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бно-тематический план по окружающему миру в соответствии с ФГОС </w:t>
        <w:br/>
        <w:t xml:space="preserve"> 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20"/>
        <w:gridCol w:w="993"/>
        <w:gridCol w:w="2834"/>
        <w:gridCol w:w="1410"/>
        <w:gridCol w:w="7"/>
        <w:gridCol w:w="1418"/>
        <w:gridCol w:w="1845"/>
        <w:gridCol w:w="4186"/>
      </w:tblGrid>
      <w:tr>
        <w:trPr>
          <w:trHeight w:val="34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а учеб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</w:t>
              <w:br/>
              <w:t xml:space="preserve">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контроля,</w:t>
              <w:br/>
              <w:t>измер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 универсальных учебных действий (УУД – личностные, регулятивные, познавательные, коммуникативные</w:t>
            </w:r>
          </w:p>
        </w:tc>
      </w:tr>
      <w:tr>
        <w:trPr>
          <w:trHeight w:val="2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ч.</w:t>
            </w:r>
          </w:p>
        </w:tc>
      </w:tr>
      <w:tr>
        <w:trPr>
          <w:trHeight w:val="10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ведение. Задавайте вопросы!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Ч. 1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ют и сохраняют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ют результат своих действий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новом изучаемом предме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учителю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омощник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5 -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развитие мотивов учебной деятельности и навыков сотрудничества со взрослыми и сверстниками в разных социальных ситуациях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менять установленные правила в планировании способа решения: наглядный способ определения принадлежности объекта к природе или изделиям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приёмы решения задач: алгоритм определения признаков разных объектов природы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</w:t>
            </w:r>
          </w:p>
        </w:tc>
      </w:tr>
      <w:tr>
        <w:trPr>
          <w:trHeight w:val="252" w:hRule="atLeast"/>
        </w:trPr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то и кто? - 21ч.</w:t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Родина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 -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мир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ть действовать по плану: алгоритм определения признаков разных объектов (природные и изделия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распознавать объекты, выделяя существенные признаки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ть работать в парах, обучаться сотрудничеству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народах России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 -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ация учебной деятельности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казывание в устной форме о Родин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</w:t>
              <w:br/>
              <w:t>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формулировать свои затруднения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мы знаем о Москве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 -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ация учебной деятельности, начальные навыки адаптации </w:t>
              <w:br/>
              <w:t>в динамично изменяющемся мир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и последовательность действий при разборе конкретных правил дорожного движения; адекватно использовать речь для регуляции своих действий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столице нашей Родины – Москв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Моя малая Родина»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 -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нутренняя позиция обучаемого на основе положительного отношения к школ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: ориентирование в здании школы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: разные пути к одному школьному помещению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авить вопросы, обращаться за помощью </w:t>
              <w:br/>
              <w:t>к работникам школы, формулировать свои затруднения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 нас над головой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 -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нятие образа «хорошего ученика», мотивация учебн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дневном и ночном небе, созвездиях, солнц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 нас под ногами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 -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ость и личная ответственность за свои поступ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exact" w:line="240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какие камушки удалось собрать во время прогулк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бщего у разных растений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 -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на основе критериев успешности учебн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</w:t>
              <w:br/>
              <w:t>и удерживать учебную задачу, применять установленные правила в планировании способа решения жизненных ситуаций (ранее рассмотренных на предыдущих уроках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из каких частей состоит растени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растет на подоконнике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 -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комнатных растени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ение поиска существенной информации (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о взаимодействии  для решения коммуникативных и познавательных задач: освоение деятельности моделирования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растет на клумбе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 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том, какие цветы растут на клумбе около школ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ботать в группах, ставить вопросы участникам группы</w:t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это за листья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28 -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ind w:right="-3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</w:t>
            </w:r>
          </w:p>
          <w:p>
            <w:pPr>
              <w:pStyle w:val="ParagraphStyle"/>
              <w:spacing w:lineRule="exact" w:line="240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казывание в устной форме о том, какие изменения с листьями деревьев происходят в зависимости от времени год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казок, стихотворений, рассказов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вои затруднения, свою собственную позицию</w:t>
            </w:r>
          </w:p>
        </w:tc>
      </w:tr>
      <w:tr>
        <w:trPr>
          <w:trHeight w:val="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такое хвоинки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0 - 3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формулировать и удерживать учебную задачу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б отличии лиственных деревьев от хвойны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 учителю и участникам рабочей группы, обращаться за помощью, формулировать собственное мнение и позицию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такие насекомые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-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, уважительного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тношения к иному мнению;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различных насекомы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такие рыбы?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-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го смысла учения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морских и речных рыб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; ставить вопросы собеседнику с целью более прочного усвоения материала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такие птицы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6-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птицах и их отличительных признака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просить о помощи, формулировать свои затруднения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такие звери?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8- 3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ация учебной деятельности, этические чувства, прежде всего, доброжелательность и эмоционально-нравственная отзывчивость. Экологическая культура: ценностное отношение к природ ному миру, готовность следовать нормам природоохранного поведения, устойчивое следование в поведении социальным нормам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такие звери?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0- 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ация учебной деятельности, этические чувства, прежде всего, доброжелательность и эмоционально-нравственная отзывчивость. Экологическая культура: ценностное отношение к природ ному миру, готовность следовать нормам природоохранного поведения, устойчивое следование в поведении социальным нормам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нас окружает дома?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-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exact" w:line="240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предметах быта, компьютер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меет компьютер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2-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;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spacing w:lineRule="exact" w:line="240"/>
              <w:ind w:right="-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 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предметах быта, компьютер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вокруг нас может быть опасным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 -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 го смысла учения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, 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б опасностях, подстерегающих человека в повседневной жизн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общую цель и пути её достижения, вести диалог, слушать собеседника</w:t>
            </w:r>
          </w:p>
        </w:tc>
      </w:tr>
      <w:tr>
        <w:trPr>
          <w:trHeight w:val="1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что похожа наша планета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егося, развитие мотивов учебной деятельности и личностно го смысла уч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форме земного шар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оценивать собственное  поведение и поведение окружающих, проявлять активность во взаимодействии для решения коммуникативных </w:t>
              <w:br/>
              <w:t>и познавательных задач</w:t>
            </w:r>
          </w:p>
        </w:tc>
      </w:tr>
      <w:tr>
        <w:trPr>
          <w:trHeight w:val="679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по разделу «Что и кто?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50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 развивающего контр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 го смысла учения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;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и задавать вопросы, обращаться за помощью, предлагать помощь и сотрудничество</w:t>
            </w:r>
          </w:p>
        </w:tc>
      </w:tr>
      <w:tr>
        <w:trPr>
          <w:trHeight w:val="271" w:hRule="atLeast"/>
        </w:trPr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к, откуда и куда? - 12 ч.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ак живет семья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5 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и задавать вопросы, строить понятные для партнёра высказывания, осуществлять взаимный контроль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«Моя семья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авить и задавать вопросы, строить понятные для партнёра высказывания, осуществлять взаимный контроль</w:t>
            </w:r>
          </w:p>
        </w:tc>
      </w:tr>
      <w:tr>
        <w:trPr>
          <w:trHeight w:val="1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куда в наш дом приходит вода и куда она уходит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0 - 6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; принимать и сохранять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бота в группах: определять цели, функции участников, способы взаимодействия; определять общую цель и пути её достижения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в наш дом приходит электричество?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тр. 62 -6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навыки сотрудничества в разных ситуациях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формулировать </w:t>
              <w:br/>
              <w:t>и удерживать учебную задачу, различать способ и результат действия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значении электроприборов в жизни человек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из собственного жизненного опыта,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ов, сказок и т. д.)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, осуществлять взаимный контроль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утешествует письмо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64 - 6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</w:t>
              <w:br/>
              <w:t>на основе критериев успешности учебной деятельности, эстетические потребности, ценности и чувств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предвосхищать результат, выбирать действия в соответствии с поставленной задачей </w:t>
              <w:br/>
              <w:t xml:space="preserve">(разбор конкретных жизненных ситуаций, связанных с темой урока) </w:t>
              <w:br/>
              <w:t>и условиями её реализаци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боте почт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аргументировать свою позицию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а текут реки?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 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 сберегающего поведения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устанавлива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связь между объектом знаний, умений, навыков и исследовательских умений как интегративных, сложных, умений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>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уда берутся снег и лёд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8 -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мотивация учебной деятельности, принятие образа «хорошего ученика»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оставлять план </w:t>
              <w:br/>
              <w:t>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</w:t>
              <w:br/>
              <w:t xml:space="preserve">о свойствах льда и снег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</w:t>
              <w:br/>
              <w:t xml:space="preserve">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живут растения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70 -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ответственности человека за общее благополучие; экологическая культура: ценностное отношение к природному миру, готовность следовать нормам природоохранного, нерасточительного, здоровьесбере- гающего поведения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казывание в устной форме  о растениях как живом организ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>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формулировать собственное мнение и позицию, свои затруднения; определять общую цель и пути ее достижения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живут животные? 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2 -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сознание ответственно сти человека за общее благополучие,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живых организмах, птицах зимующих в наших кра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формулировать свои затруднения; оказывать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трудничестве взаимопомощь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зимой помочь птицам? 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4 -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сознание ответственно сти человека за общее благополучие,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живых организмах, птицах зимующих в наших кра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формулировать свои затруднения; оказывать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трудничестве взаимопомощь</w:t>
            </w:r>
          </w:p>
        </w:tc>
      </w:tr>
      <w:tr>
        <w:trPr>
          <w:trHeight w:val="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а девается мусор </w:t>
              <w:br/>
              <w:t xml:space="preserve">и откуда в снежках грязь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 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навыки сотрудничества в разных ситуациях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 – </w:t>
            </w:r>
            <w:r>
              <w:rPr>
                <w:rFonts w:cs="Times New Roman" w:ascii="Times New Roman" w:hAnsi="Times New Roman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понятные для партнёра высказывания, определять общую цель и пути ее достижения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Как, откуда и куда?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. 82 -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 развивающего контр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этических чувств, доброжелательности и эмоционально- нравственной отзывчивости, понимания и сопереживания чувствам других людей, целостного, социально ориентированного взгляда на мир, уважительного отношения к иному мнению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тавить новые учебные задачи в сотрудничестве </w:t>
              <w:br/>
              <w:t xml:space="preserve">с учителем, выбирать действия </w:t>
              <w:br/>
              <w:t>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</w:tc>
      </w:tr>
      <w:tr>
        <w:trPr>
          <w:trHeight w:val="120" w:hRule="atLeast"/>
        </w:trPr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 и когда? - 10 ч.</w:t>
            </w:r>
          </w:p>
        </w:tc>
      </w:tr>
      <w:tr>
        <w:trPr>
          <w:trHeight w:val="1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учиться интересно? Проект «Мой класс и моя школа»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нутренняя позиция ученика на основе положительного отношения к школе, мотивация учебной деятельности (учебно-познавательная)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различать способ </w:t>
              <w:br/>
              <w:t>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своих одноклассниках, о значимых моментах в жизни класса, школ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пределять цели, функции участников, способы взаимодействия; строить монологическое высказывание</w:t>
            </w:r>
          </w:p>
        </w:tc>
      </w:tr>
      <w:tr>
        <w:trPr>
          <w:trHeight w:val="1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придет суббота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ость и личная ответственность за свои поступки, принятие образа «хорошего ученика»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времени и его течени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оявлять  активность во взаимодействии для решения коммуникативных и познавательных задач, ставить вопросы</w:t>
            </w:r>
          </w:p>
        </w:tc>
      </w:tr>
      <w:tr>
        <w:trPr>
          <w:trHeight w:val="1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наступит лето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-1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эмпатия, как понимание чувств других людей и сопереживание им, осознание ответственности человека за общее благополучие, устойчивое следование в поведении социальным нормам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зависимости природных явлений от смены времен год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 xml:space="preserve">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>
          <w:trHeight w:val="1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живут белые медведи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 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ответственности человека за общее благополучие, принятие образа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го ученика»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 </w:t>
              <w:br/>
              <w:t>(способы помощи редким животным); использовать речь для регуляции своего действия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</w:t>
              <w:br/>
              <w:t>и ролей в совместной деятельности, координировать и принимать различные позиции во взаимодействии</w:t>
            </w:r>
          </w:p>
        </w:tc>
      </w:tr>
      <w:tr>
        <w:trPr>
          <w:trHeight w:val="1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живут слоны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</w:t>
              <w:br/>
              <w:t>на основе критериев успешности учебной деятельности; эстетические потребности, ценности и чувства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оставлять план </w:t>
              <w:br/>
              <w:t xml:space="preserve">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жарких районах Зем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строить понятные для партнёра высказывания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зимуют птицы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 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нутренняя позиция ученика на основе положительного отношения к школе,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зимующих видах птиц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</w:tr>
      <w:tr>
        <w:trPr>
          <w:trHeight w:val="1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огда появилас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дежда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2 и 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 мир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б истории появления одежды и типах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дежды в зависимости от природных условий и ее назнач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</w:t>
              <w:br/>
              <w:t>и поведение окружающих, договариваться о распределении функций и ролей в совместной деятельности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изобрели велосипед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2 и 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-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уважительное отношение к иному мнению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мы станем взрослыми? 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4 и 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24-2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осознание ответственности человека за общее благополучи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</w:tc>
      </w:tr>
      <w:tr>
        <w:trPr>
          <w:trHeight w:val="2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м себя и оценим свои достижения по разделу «Где и когда?».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4 и 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-3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 развивающего контр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нутренняя позиция ученика на основе положительного отношения к школе, принятие образа «хорошего ученика»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: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, монологическое высказывание</w:t>
            </w:r>
          </w:p>
        </w:tc>
      </w:tr>
      <w:tr>
        <w:trPr>
          <w:trHeight w:val="270" w:hRule="atLeast"/>
        </w:trPr>
        <w:tc>
          <w:tcPr>
            <w:tcW w:w="1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ему и зачем? - 21 ч.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Солнце светит днем, а звезды ночью?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</w:t>
              <w:br/>
              <w:t>на основе критериев успешности учебной деятельности, мотивация учебной деятельности (учебно-познавательная)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темой урок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Луна бывает разной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при контроле способа решения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осознанное и произвольное речевое высказывание в устной форме об изменениях внешнего вида Лун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д.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монологическое высказывание, слушать собеседника</w:t>
            </w:r>
          </w:p>
        </w:tc>
      </w:tr>
      <w:tr>
        <w:trPr>
          <w:trHeight w:val="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идет дождь и дует ветер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6-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уважительное отношение </w:t>
              <w:br/>
              <w:t>к иному мнению, начальные навыки адаптации в динамично изменяющемся  мир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 контроль по результату и по способу действия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адекватно оценивать собственное поведение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поведение окружающих, оказывать в сотрудничестве взаимопомощь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звенит звонок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9 и 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8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оценка </w:t>
              <w:br/>
              <w:t>на основе критериев успешности учебной деятельности, мотивация учебной деятельности (учебно-познавательная)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и позицию</w:t>
            </w:r>
          </w:p>
        </w:tc>
      </w:tr>
      <w:tr>
        <w:trPr>
          <w:trHeight w:val="466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радуга разноцветная? 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</w:t>
            </w:r>
          </w:p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ить уроки 49 и 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0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; 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-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заимный контроль, предлагать помощь и сотрудничество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мы любим кошек и собак? Проект «Мои домашние питомц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. 42-4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уважительное отношение </w:t>
              <w:br/>
              <w:t>к иному мнению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гнозировать возникновение конфликтов при наличии разных точек зрения, строить понятные для партнёра высказывания; слушать собеседника</w:t>
            </w:r>
          </w:p>
        </w:tc>
      </w:tr>
      <w:tr>
        <w:trPr>
          <w:trHeight w:val="1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мы не будем рвать цветы и ловить бабочек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6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</w:t>
              <w:br/>
              <w:t>за общее благополучи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 о разнообразии цветов и бабочек, о необходимости сохранения природного окруж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ё с позициями партнёров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трудничестве при выработке общего решения в совместной деятельности, слушать собеседника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в лесу мы будем соблюдать тишину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8-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выки сотрудничества в разных ситуациях, умение не создавать конфликтов и находить выходы из спорных ситуаций; экологическая культура: ценностное отношение к природному миру, готовность следовать нормам природоохранного, нерасточительного, здоровье сберегающего поведения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 человека на природе), использовать установленные правила при контроле способа решения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е и произвольное речевое высказывание в устной форме о разнообразии лесных звуков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мы спим ночью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2-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здоровье сберегающее поведение, установка на здоровый образ жизни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</w:tr>
      <w:tr>
        <w:trPr>
          <w:trHeight w:val="1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чему нужно есть много овощей и фруктов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.54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уважительное отношение </w:t>
              <w:br/>
              <w:t>к иному мнению, начальные навыки адаптации в динамично изменяющемся мире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предвосхищать результат; осуществлять итоговый </w:t>
              <w:br/>
              <w:t>и пошаговый контроль по результату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бщеучебны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</w: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логические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троить понятные для партнёра высказывания; осуществлять взаимный контроль</w:t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нужно мыть руки и чистить зубы?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6-5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эстетические потребности, ценности и чувства; осознание ответственности человека за общее благополучие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</w:t>
              <w:br/>
              <w:t>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общеучебные – </w:t>
            </w:r>
            <w:r>
              <w:rPr>
                <w:rFonts w:cs="Times New Roman" w:ascii="Times New Roman" w:hAnsi="Times New Roman"/>
              </w:rPr>
              <w:t xml:space="preserve">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– </w:t>
            </w:r>
            <w:r>
              <w:rPr>
                <w:rFonts w:cs="Times New Roman" w:ascii="Times New Roman" w:hAnsi="Times New Roman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оценивать собственное поведение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поведение окружающих</w:t>
            </w:r>
          </w:p>
        </w:tc>
      </w:tr>
      <w:tr>
        <w:trPr>
          <w:trHeight w:val="3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нам телефон и телевизор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чальные навыки адаптации в динамично изменяющемся  мире, мотивация учебной  деятельности </w:t>
              <w:br/>
              <w:t>(учебно-познавательная)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чение необходимой информации  в ходе изучения новой темы; осознанное и произвольное речевое высказывание в устной форме о современных средствах связ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казывать </w:t>
              <w:br/>
              <w:t>в сотрудничестве взаимопомощь, задавать вопросы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нужны автомобили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0-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экологическая культура: ценностное отношение к природному миру, готовность следовать нормам природоохранного, нерасточительного, здоровье сберегающего поведения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видах наземного транспорта, об автомобиле и его назначении;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 </w:t>
            </w:r>
            <w:r>
              <w:rPr>
                <w:rFonts w:cs="Times New Roman" w:ascii="Times New Roman" w:hAnsi="Times New Roman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понятные для партнёра высказывания; строить монологическое высказывание</w:t>
            </w:r>
          </w:p>
        </w:tc>
      </w:tr>
      <w:tr>
        <w:trPr>
          <w:trHeight w:val="8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нужны поезда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2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ответственности человека </w:t>
              <w:br/>
              <w:t>за общее благополучие; этические чувства, прежде всего доброжелательность и эмоционально-нравственная отзывчивость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строят корабли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4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сознанное и произвольное речевое высказывание в устной форме о водном транспор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строят самолеты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6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самостоятельность и личная ответственность за свои поступки, установка на здоровый образ жизни;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</w:tr>
      <w:tr>
        <w:trPr>
          <w:trHeight w:val="9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в автомобиле и поезде нужно соблюдать правила безопасности?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8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здоровье сберегающее поведение, установка на здоровый образ жизни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 – </w:t>
            </w:r>
            <w:r>
              <w:rPr>
                <w:rFonts w:cs="Times New Roman" w:ascii="Times New Roman" w:hAnsi="Times New Roman"/>
              </w:rPr>
              <w:t xml:space="preserve">осознанное и произвольное речевое высказывание в устной форме о соблюдении правил безопасности на различных видах транспор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нимая его правила и условия; строить понятные речевые высказывания</w:t>
            </w:r>
          </w:p>
        </w:tc>
      </w:tr>
      <w:tr>
        <w:trPr>
          <w:trHeight w:val="1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на корабле и в самолете нужно соблюдать правила безопасности?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-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здоровье    сберегающее поведение, установка на здоровый образ жизни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осознанное и произвольное речевое высказывание в устной форме о правилах безопасности на водном и воздушном транспор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люди осваивают космос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2-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целостный, социально ориентированный взгляд на мир, начальные навыки адаптации в динамично изменяющемся мире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</w:tr>
      <w:tr>
        <w:trPr>
          <w:trHeight w:val="1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мы часто слышим слово «экология»?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4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своих возможностей в учении; способность адекватно судить о причинах своего успеха или неуспеха в учении, 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ывая успехи с усилиями, трудолюбием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мениваться мнениями, слушать друг 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</w:tr>
      <w:tr>
        <w:trPr>
          <w:trHeight w:val="11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 развивающего контрол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 –</w:t>
            </w:r>
            <w:r>
              <w:rPr>
                <w:rFonts w:cs="Times New Roman" w:ascii="Times New Roman" w:hAnsi="Times New Roman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 –</w:t>
            </w:r>
            <w:r>
              <w:rPr>
                <w:rFonts w:cs="Times New Roman" w:ascii="Times New Roman" w:hAnsi="Times New Roman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spacing w:lineRule="exact" w:line="24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</w:tr>
    </w:tbl>
    <w:p>
      <w:pPr>
        <w:pStyle w:val="Normal"/>
        <w:spacing w:lineRule="exac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5:53:00Z</dcterms:created>
  <dc:creator>baby</dc:creator>
  <dc:description/>
  <cp:keywords/>
  <dc:language>en-US</dc:language>
  <cp:lastModifiedBy>baby</cp:lastModifiedBy>
  <cp:lastPrinted>2017-08-25T08:43:00Z</cp:lastPrinted>
  <dcterms:modified xsi:type="dcterms:W3CDTF">2018-06-20T14:08:00Z</dcterms:modified>
  <cp:revision>22</cp:revision>
  <dc:subject/>
  <dc:title/>
</cp:coreProperties>
</file>