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МКДОУ Куртамышского района «Куртамышский детский сад №5»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7905" cy="265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конкурсного материала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ниципального казённого дошкольного образовательного учреждения Куртамышского района 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  <w:t>«Куртамышский детский сад №5»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 «История и природа малой Родины по материалам экспозиции школьного музея»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 xml:space="preserve">Ссылка на опубликованный отчет о проведении мероприятий: </w:t>
      </w:r>
    </w:p>
    <w:p>
      <w:pPr>
        <w:pStyle w:val="Normal"/>
        <w:ind w:firstLine="142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s://my.mail.ru/mail/lena_459/photo/_mypagephoto/127.html</w:t>
        </w:r>
      </w:hyperlink>
    </w:p>
    <w:p>
      <w:pPr>
        <w:pStyle w:val="Normal"/>
        <w:ind w:firstLine="142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s://my.mail.ru/mail/lena_459/photo/_mypagephoto/128.html</w:t>
        </w:r>
      </w:hyperlink>
    </w:p>
    <w:p>
      <w:pPr>
        <w:pStyle w:val="Normal"/>
        <w:ind w:firstLine="142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s://my.mail.ru/mail/lena_459/photo/_mypagephoto/129.html</w:t>
        </w:r>
      </w:hyperlink>
    </w:p>
    <w:p>
      <w:pPr>
        <w:pStyle w:val="Normal"/>
        <w:ind w:firstLine="142"/>
        <w:rPr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https://my.mail.ru/mail/lena_459/photo/_mypagephoto/130.html</w:t>
        </w:r>
      </w:hyperlink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  <w:t xml:space="preserve">Ссылка на видеоролик: </w:t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https://my.mail.ru/mail/lena_459/video/_myvideo/14.html</w:t>
        </w:r>
      </w:hyperlink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г.Куртамыш</w:t>
      </w:r>
    </w:p>
    <w:p>
      <w:pPr>
        <w:pStyle w:val="Normal"/>
        <w:ind w:firstLine="142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142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увство Родины нужно </w:t>
      </w:r>
    </w:p>
    <w:p>
      <w:pPr>
        <w:pStyle w:val="Normal"/>
        <w:ind w:firstLine="142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ботливо выращивать, </w:t>
      </w:r>
    </w:p>
    <w:p>
      <w:pPr>
        <w:pStyle w:val="Normal"/>
        <w:ind w:firstLine="142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вивать духовную </w:t>
        <w:br/>
        <w:t xml:space="preserve">                                                       оседлость. </w:t>
      </w:r>
    </w:p>
    <w:p>
      <w:pPr>
        <w:pStyle w:val="Normal"/>
        <w:ind w:firstLine="142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 не будет корней в родной стороне — </w:t>
        <w:br/>
        <w:t xml:space="preserve">будет много людей, </w:t>
      </w:r>
    </w:p>
    <w:p>
      <w:pPr>
        <w:pStyle w:val="Normal"/>
        <w:ind w:firstLine="142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хожих на иссушенное растение перекати-поле...</w:t>
        <w:br/>
      </w:r>
      <w:r>
        <w:rPr>
          <w:b/>
          <w:bCs/>
          <w:i/>
          <w:iCs/>
          <w:color w:val="000000"/>
          <w:sz w:val="28"/>
          <w:szCs w:val="28"/>
        </w:rPr>
        <w:t>Д. С. Лихачев</w:t>
      </w:r>
    </w:p>
    <w:p>
      <w:pPr>
        <w:pStyle w:val="Normal"/>
        <w:ind w:firstLine="142"/>
        <w:jc w:val="both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ша работа направлена на нравственно-патриотическое воспитание детей дошкольного возраста. Представлен материал из опыта работы дошкольного учреждения по реализации задач патриотического воспитания через музейную педагогику, открытие детьми дошкольного возраста истории родного края, его достопримечательностей, а также через возрождение семейных традиций, активизацию участия родителей в жизнедеятельности ДО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Реализация исследовательской деятельности</w:t>
      </w:r>
    </w:p>
    <w:p>
      <w:pPr>
        <w:pStyle w:val="Normal"/>
        <w:ind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оговековой опыт человечества показал важность приобщения детей к культуре своего народа, поскольку обращение к отеческому наследию воспитывает уважение, гордость за землю, на которой живёшь. Поэтому детям, начиная с дошкольного возраста необходимо знать и изучать культуру своих предков. Один из наиболее эффективных путей решения этой проблемы - “погружение в культуру”. Под “погружением” понимается такая организация занятий, которая позволяет и детям и педагогам приблизить к себе далекие эпохи, оказаться в атмосфере той культуры, услышать голоса предков. Это постепенное “вживание” в эпоху и ее культуру, примерка ее нарядов и ее “образа мыслей” стало возможным благодаря реализации проекта музей «Русская изба»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подготовительном этапе реализации проекта проходил сбор старинных предметов, утвари в наших семьях. Педагогический коллектив с интересом встретил эту идею. Большинство экспонатов было собрано благодаря энтузиазму воспитателей, которые  обошли всех знакомых бабушек  к открытию музейной комнаты. В сборе старинных экспонатов активно участвовали как члены нашего коллектива, так и семьи наших воспитанников, так же и жители г. Куртамыша. Старинная люлька, прялка, утюг, ухват, чугунок, сундук, иконка, балалайка, гармонь, фотография 1916 года и многие другие предметы старинной утвари и быта, сделанные руками наших прабабушек и прадедов позволят нашим детям узнать о том, как жили в старину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погружения в культуру наших предков педагогами ДОУ были разработаны занятия, связанные с русским старинным бытом, с народным фольклором, с праздниками старин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Таким образом, мы видим, что приобщение дошкольников к культуре дает детям возможность испытать полноту бытия. Культура вводит в систему личностных потребностей и представлений. А ведь это - та основа, которая позволяет решать проблему воспитания и образования наиболее гармонично, не навязывая заданные установки, а включая ребенка в поле взаимодействия с культурными ценностями, идеалами и образ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4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музе</w:t>
      </w:r>
      <w:bookmarkStart w:id="0" w:name="_GoBack"/>
      <w:bookmarkEnd w:id="0"/>
      <w:r>
        <w:rPr>
          <w:b/>
          <w:bCs/>
          <w:color w:val="000000"/>
          <w:sz w:val="28"/>
          <w:szCs w:val="28"/>
        </w:rPr>
        <w:t>йной комнаты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Наименование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музейная комната « Русская изба»  МКДОУ Куртамышского района «Куртамышский детский сад №5»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</w:t>
      </w:r>
      <w:r>
        <w:rPr>
          <w:b/>
          <w:bCs/>
          <w:color w:val="000000"/>
          <w:sz w:val="28"/>
          <w:szCs w:val="28"/>
          <w:u w:val="single"/>
        </w:rPr>
        <w:t>Характеристика помещения: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зиции музейной комнаты размещены в отдельной комнате, которая находится на втором этаже корпуса.  Комната сухая, светлая и эстетично оформленная. Имеется 1 оконный проем. В комнате размещены предметы быта, старинная утварь, изделия ручной работы, старинная мебель. В помещении одновременно могут находиться не более 10 человек.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.И.О. заведующий  ДОУ </w:t>
      </w:r>
      <w:r>
        <w:rPr>
          <w:bCs/>
          <w:color w:val="000000"/>
          <w:sz w:val="28"/>
          <w:szCs w:val="28"/>
        </w:rPr>
        <w:t>Горожанина Галина Геннадьевна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.И.О. старший воспитатель </w:t>
      </w:r>
      <w:r>
        <w:rPr>
          <w:color w:val="000000"/>
          <w:sz w:val="28"/>
          <w:szCs w:val="28"/>
        </w:rPr>
        <w:t xml:space="preserve">Пономарёва Ирина Павловна </w:t>
      </w:r>
    </w:p>
    <w:p>
      <w:pPr>
        <w:pStyle w:val="Normal"/>
        <w:ind w:firstLine="142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u w:val="single"/>
        </w:rPr>
        <w:t>Актив музея:</w:t>
      </w:r>
    </w:p>
    <w:tbl>
      <w:tblPr>
        <w:tblW w:w="10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75"/>
        <w:gridCol w:w="2349"/>
        <w:gridCol w:w="4820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активиста музея</w:t>
            </w:r>
          </w:p>
        </w:tc>
        <w:tc>
          <w:tcPr>
            <w:tcW w:w="234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занятие</w:t>
            </w:r>
          </w:p>
        </w:tc>
        <w:tc>
          <w:tcPr>
            <w:tcW w:w="482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ктиве музея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Е.А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формление альбомов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И.П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едение праздников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С.П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ведение  экскурсий, бесед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якова О.В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рганизация походов по историческим местам города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а Н.В.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готовка заочных экскурсий</w:t>
            </w:r>
          </w:p>
        </w:tc>
      </w:tr>
    </w:tbl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4. Наличие документации: </w:t>
      </w:r>
      <w:r>
        <w:rPr>
          <w:color w:val="000000"/>
          <w:sz w:val="28"/>
          <w:szCs w:val="28"/>
        </w:rPr>
        <w:t>  паспорта музейной комнаты, книга учета фонда музейной комнаты, программа деятельности музейной комнаты, перспективный план деятельности музейной комнаты, журнал учета экскурсионной работы, книга отзыва о работе музейной комнаты, инструкция по правилам безопасности в музейной комнате.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5. Характеристика подлинного фонда музейной комнаты.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обранные экспонаты соответствуют профилю и теме музейной комнаты. Физическое состояние хорошее. Нет необходимости в реставрации. Система их хранения удовлетворительная.  Всего экспонатов – 66, у всех есть краткая характеристика. Наиболее ценными являются экспонаты: картины художников Куртамышского района.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6. Основные разделы экспозиции:</w:t>
      </w:r>
      <w:r>
        <w:rPr>
          <w:b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история нашего края: вчера, сегодня; народно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творчество; творчество художников Куртамышского района.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аправленность – </w:t>
      </w:r>
      <w:r>
        <w:rPr>
          <w:color w:val="000000"/>
          <w:sz w:val="28"/>
          <w:szCs w:val="28"/>
        </w:rPr>
        <w:t>историко-краеведческая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эстетика оформления – </w:t>
      </w:r>
      <w:r>
        <w:rPr>
          <w:color w:val="000000"/>
          <w:sz w:val="28"/>
          <w:szCs w:val="28"/>
        </w:rPr>
        <w:t>темы по разделам раскрыты полностью, оформлены фотокарточками, рисунками.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охранность экспонатов – </w:t>
      </w:r>
      <w:r>
        <w:rPr>
          <w:color w:val="000000"/>
          <w:sz w:val="28"/>
          <w:szCs w:val="28"/>
        </w:rPr>
        <w:t>у всех экспонатов есть этикетки.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7. Общественно-просветительская и культурно-массовая деятельность музейной комнаты: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– 29, экскурсии – 17, беседы – 9, встречи – 7,  передвижные выставки – 6, походы – 11.</w:t>
      </w:r>
    </w:p>
    <w:p>
      <w:pPr>
        <w:pStyle w:val="Normal"/>
        <w:ind w:firstLine="142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едагогическое руководство:</w:t>
      </w:r>
      <w:r>
        <w:rPr>
          <w:color w:val="000000"/>
          <w:sz w:val="28"/>
          <w:szCs w:val="28"/>
        </w:rPr>
        <w:t>  актив музейной комнаты. Наличие системы противопожарной безопасности и сигнализации имеется.</w:t>
      </w:r>
    </w:p>
    <w:p>
      <w:pPr>
        <w:pStyle w:val="Normal"/>
        <w:ind w:firstLine="142"/>
        <w:jc w:val="center"/>
        <w:rPr/>
      </w:pPr>
      <w:r>
        <w:rPr>
          <w:b/>
          <w:sz w:val="32"/>
          <w:szCs w:val="32"/>
        </w:rPr>
        <w:t>План работы на 2017 -2018</w:t>
      </w:r>
      <w:r>
        <w:rPr/>
        <w:t xml:space="preserve"> учебный год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06"/>
        <w:gridCol w:w="2848"/>
      </w:tblGrid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мероприят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седа «Рождество Пресвятой Богородицы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Рождество Пресвятой Богородицы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firstLine="142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«Осенние посиделки на Покров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«Осенние посиделки на Покров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Капустные посиделк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Капустные посиделки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4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before="280" w:after="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История ёлочной игрушки»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русского вален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ишла коляд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ишла коляд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Пришла коляд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</w:tr>
      <w:tr>
        <w:trPr>
          <w:trHeight w:val="8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тературная викторина по русским народным сказкам "Петрушка со сказками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накомство с русской печью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иделки в русской избе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14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онкурс на лучшего знатока </w:t>
            </w:r>
          </w:p>
          <w:p>
            <w:pPr>
              <w:pStyle w:val="Heading2"/>
              <w:spacing w:before="0" w:after="0"/>
              <w:ind w:firstLine="14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гадок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>
          <w:trHeight w:val="8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 «Быт и праздники куртамышан в 19 - начале 20 веков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sz w:val="28"/>
                <w:szCs w:val="28"/>
              </w:rPr>
              <w:t>подгот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Как на масляной неделе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з воспитания</w:t>
            </w:r>
          </w:p>
        </w:tc>
      </w:tr>
      <w:tr>
        <w:trPr>
          <w:trHeight w:val="8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 «Жаворонки прилетите, весну красну принесите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«Чудо-мастера Рус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.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асхальная сказ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нятие «Хочешь есть калачи – не сиди на печ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торина "Знатоки родного кра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,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нятие «Мой дом родной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/>
      </w:pPr>
      <w:r>
        <w:rPr>
          <w:b/>
          <w:sz w:val="28"/>
          <w:szCs w:val="28"/>
        </w:rPr>
        <w:t>Достижения в деятельности музейной комнаты воспитанников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познает мир и себя во взаимодействии с окружающими людьми, через ежедневные впечатления от разных явлений и ситуаций. Родители, конечно, играют важную роль в формировании самосознания и мировоззрения маленького человека, в становлении его характера и интеллекта, но огромное влияние оказывают и воспитатели детского сада, где многие дети проводят очень большую часть времени. Для того, чтобы дарить детям праздник и вместе с тем способствовать интеллектуальному и культурному росту ребенка, все ресурсы есть у музея. Ведь сам музей место необыкновенное.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оказывает бесценное влияние на воспитание детей. Дети получают яркие, на всю жизнь остающиеся впечатления. Знание, полученные впервые годы жизни никогда не исчезнут из памяти. Мини-музей в группах позволили воспитателям сделать привычным и привлекательным для детей. Красивые музейные экспонаты, сама обстановка создают условия для проведения различных занятий, игры, беседы.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подчеркнуть воспитательную функцию музеев, их значимость в становлении умственного, нравственного, трудового, эстетического и экологического воспитания подрастающего поколения. Нередко, именно музей, становится источником формирования познавательного интереса, на основе которого у детей закладываются экологические знания о живой и неживой природе, о необходимости бережного отношения к ней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боты музейной комнаты является приобщение детей к истокам русской народной культуры, формирование духовных и нравственных качеств у подрастающего поколен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ная комната дошкольного учреждения, с его особой, неповторимой средой, является условием и средством успешности психического и социокультурного развития детей. Принципы организации музейной педагогики позволяют использовать методы интерактивного освоения окружающего мира, что дает возможность наиболее эффективно стимулировать желание детей по-другому видеть, слышать, чувствовать, где искусство и история выступают в качестве мощного социализирующего фактора, способствующего становлению и повышению общей культуры, развитию ценностных ориентаций. И все вышесказанное нами, подтверждает, что музеи по своей природе и полномочиям отражают общество.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Музейная педагогика призвана посеять в сознании дошкольника зерна исторической памяти, исторического сознания и музейной культуры, которые должны дать всходы в дальнейшем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зейная педагогика значительно расширяет возможности воспитателя в решении задач, связанных с историческим, культурологическим образованием. Она направлена на повышение внимания детей к окружающей действительности, помогает обнаруживать вокруг себя реалии музейного значения, раритеты, ценить подлинные вещи ушедших эпох, семейные реликвии. Все это делает жизнь ребенка более насыщенной и интересной, поднимает его культуру, развивает интеллект, дает ему в руки новый инструмент для познания мира.</w:t>
      </w:r>
    </w:p>
    <w:sectPr>
      <w:type w:val="nextPage"/>
      <w:pgSz w:w="11906" w:h="16838"/>
      <w:pgMar w:left="1134" w:right="850" w:gutter="0" w:header="0" w:top="851" w:footer="0" w:bottom="1134"/>
      <w:pgBorders w:display="allPages" w:offsetFrom="text">
        <w:top w:val="thickThinSmallGap" w:sz="24" w:space="14" w:color="000000"/>
        <w:left w:val="thickThinSmallGap" w:sz="24" w:space="28" w:color="000000"/>
        <w:bottom w:val="thinThickSmallGap" w:sz="24" w:space="28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130">
    <w:name w:val="t130"/>
    <w:qFormat/>
    <w:rPr/>
  </w:style>
  <w:style w:type="character" w:styleId="C17">
    <w:name w:val="c17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20">
    <w:name w:val="c2 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y.mail.ru/mail/lena_459/photo/_mypagephoto/127.html" TargetMode="External"/><Relationship Id="rId4" Type="http://schemas.openxmlformats.org/officeDocument/2006/relationships/hyperlink" Target="https://my.mail.ru/mail/lena_459/photo/_mypagephoto/128.html" TargetMode="External"/><Relationship Id="rId5" Type="http://schemas.openxmlformats.org/officeDocument/2006/relationships/hyperlink" Target="https://my.mail.ru/mail/lena_459/photo/_mypagephoto/129.html" TargetMode="External"/><Relationship Id="rId6" Type="http://schemas.openxmlformats.org/officeDocument/2006/relationships/hyperlink" Target="https://my.mail.ru/mail/lena_459/photo/_mypagephoto/130.html" TargetMode="External"/><Relationship Id="rId7" Type="http://schemas.openxmlformats.org/officeDocument/2006/relationships/hyperlink" Target="https://my.mail.ru/mail/lena_459/video/_myvideo/1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01:00Z</dcterms:created>
  <dc:creator>User</dc:creator>
  <dc:description/>
  <dc:language>en-US</dc:language>
  <cp:lastModifiedBy>MICROSOFT</cp:lastModifiedBy>
  <cp:lastPrinted>2013-01-28T14:53:00Z</cp:lastPrinted>
  <dcterms:modified xsi:type="dcterms:W3CDTF">2018-02-27T14:01:00Z</dcterms:modified>
  <cp:revision>3</cp:revision>
  <dc:subject/>
  <dc:title/>
</cp:coreProperties>
</file>