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ЛАН - КОНСПЕКТ</w:t>
      </w:r>
    </w:p>
    <w:p>
      <w:pPr>
        <w:pStyle w:val="Normal"/>
        <w:jc w:val="center"/>
        <w:rPr/>
      </w:pPr>
      <w:r>
        <w:rPr>
          <w:b/>
          <w:spacing w:val="60"/>
          <w:sz w:val="28"/>
          <w:szCs w:val="28"/>
        </w:rPr>
        <w:t>КОНКУРСНОГО УРОКА ПО ФИЗИЧЕСКОЙ КУЛЬТУРЕ</w:t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рок №  __________</w:t>
        <w:tab/>
        <w:tab/>
        <w:tab/>
        <w:tab/>
        <w:tab/>
        <w:tab/>
        <w:tab/>
        <w:tab/>
        <w:t>_______  триместр</w:t>
      </w:r>
    </w:p>
    <w:p>
      <w:pPr>
        <w:pStyle w:val="Normal"/>
        <w:jc w:val="center"/>
        <w:rPr/>
      </w:pPr>
      <w:r>
        <w:rPr>
          <w:sz w:val="28"/>
          <w:szCs w:val="28"/>
        </w:rPr>
        <w:t>(5  класс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:  ____________</w:t>
      </w:r>
    </w:p>
    <w:p>
      <w:pPr>
        <w:pStyle w:val="Normal"/>
        <w:shd w:fill="FFFFFF" w:val="clear"/>
        <w:spacing w:lineRule="exact" w:line="230"/>
        <w:rPr>
          <w:bCs/>
          <w:i/>
          <w:i/>
          <w:iCs/>
          <w:color w:val="000000"/>
        </w:rPr>
      </w:pPr>
      <w:r>
        <w:rPr>
          <w:bCs/>
          <w:i/>
          <w:iCs/>
          <w:color w:val="000000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  <w:t>Тема:</w:t>
      </w:r>
      <w:r>
        <w:rPr>
          <w:bCs/>
          <w:i/>
          <w:iCs/>
          <w:color w:val="000000"/>
          <w:sz w:val="28"/>
          <w:szCs w:val="28"/>
        </w:rPr>
        <w:t xml:space="preserve"> Совершенствование технических элементов баскетбола в подвижных  играх.</w:t>
      </w:r>
    </w:p>
    <w:p>
      <w:pPr>
        <w:pStyle w:val="Normal"/>
        <w:jc w:val="center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Задачи урока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8"/>
        <w:rPr/>
      </w:pPr>
      <w:r>
        <w:rPr/>
        <w:t>1. Обучающая – совершенствование техники  передач, ведения мяча на месте и в движении, техники броска от плеча в подвижных играх.</w:t>
      </w:r>
    </w:p>
    <w:p>
      <w:pPr>
        <w:pStyle w:val="Normal"/>
        <w:spacing w:lineRule="auto" w:line="360"/>
        <w:ind w:firstLine="708"/>
        <w:rPr/>
      </w:pPr>
      <w:r>
        <w:rPr/>
        <w:t>2. Развивающая - развитие умений и навыков выполнять упражнения в игровой  форме типа «Муравейник», физических качеств - ловкости, координации, скоростно-силовых качеств, точности попадания  цель.</w:t>
      </w:r>
    </w:p>
    <w:p>
      <w:pPr>
        <w:pStyle w:val="Normal"/>
        <w:spacing w:lineRule="auto" w:line="360"/>
        <w:ind w:firstLine="708"/>
        <w:rPr/>
      </w:pPr>
      <w:r>
        <w:rPr/>
        <w:t>3. Воспитывающая - воспитание чувства товарищества, честности, организованности и самостоятельности, сообразительности и находчивости, трудолюбия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ремя урока</w:t>
      </w:r>
      <w:r>
        <w:rPr>
          <w:i/>
        </w:rPr>
        <w:t>: 45 мину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Место проведения</w:t>
      </w:r>
      <w:r>
        <w:rPr>
          <w:i/>
        </w:rPr>
        <w:t xml:space="preserve">: спортивный зал  школы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Инвентарь и оборудование</w:t>
      </w:r>
      <w:r>
        <w:rPr>
          <w:i/>
        </w:rPr>
        <w:t>:</w:t>
      </w:r>
    </w:p>
    <w:p>
      <w:pPr>
        <w:pStyle w:val="Normal"/>
        <w:rPr>
          <w:i/>
          <w:i/>
          <w:color w:val="000000"/>
          <w:spacing w:val="-4"/>
        </w:rPr>
      </w:pPr>
      <w:r>
        <w:rPr>
          <w:i/>
        </w:rPr>
        <w:t xml:space="preserve"> </w:t>
      </w:r>
      <w:r>
        <w:rPr>
          <w:i/>
        </w:rPr>
        <w:t xml:space="preserve">баскетбольные мячи, скакалки, набивные мячи, гимнастические маты, навесные перекладины, гимнастические скамейки, гантели, теннисные ракетки и шарики, эспандеры, теннисные мячи для метания и корзины, обручи, </w:t>
      </w:r>
      <w:r>
        <w:rPr>
          <w:i/>
          <w:color w:val="000000"/>
          <w:spacing w:val="-4"/>
        </w:rPr>
        <w:t xml:space="preserve">воздушные шарики, ходули; карточки с иллюстрациями заданий и количеством повторений для мальчиков и девочек,  «физрики»; </w:t>
      </w:r>
      <w:r>
        <w:rPr>
          <w:i/>
        </w:rPr>
        <w:t>музыкальный центр.</w:t>
      </w:r>
    </w:p>
    <w:p>
      <w:pPr>
        <w:pStyle w:val="Normal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>Учитель физической культуры ГОУ СОШ № 399 ВАО ДО г. Москвы:</w:t>
      </w:r>
    </w:p>
    <w:p>
      <w:pPr>
        <w:pStyle w:val="Normal"/>
        <w:jc w:val="right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Звягинцев Владимир Аркадьевич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979"/>
        <w:gridCol w:w="4061"/>
      </w:tblGrid>
      <w:tr>
        <w:trPr>
          <w:trHeight w:val="1692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Часть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держани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Дозировка упражнений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казания</w:t>
            </w:r>
          </w:p>
        </w:tc>
      </w:tr>
      <w:tr>
        <w:trPr>
          <w:trHeight w:val="41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 12 мин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водная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двух команд класса («синие» и «зелёные») и  приветств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троение в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ъяснение задач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полнение упражнений суставной гимнастики на месте и упражнений на осанку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ягивание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уки через стороны вверх, отставляя правую  (левую) ногу назад - вдох;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sz w:val="20"/>
                <w:szCs w:val="20"/>
              </w:rPr>
              <w:t>руки через стороны вниз, приставить ногу – выдо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овые вращения поочерёдно кистями рук, в локтевых, плечевых суставах, головой, в тазобедренных, коленных суставах, стопой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-4  - вправо, 5-8 –влев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Напомнить правила и порядок проведения  «Муравейника»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рговые места» - станц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«французский жи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иск здоров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подтяги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прыжки через скакал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прыжки из обруча в обру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набивание теннисного ша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подъём туловища из положения лё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) ходьба на ходуля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) броски баскетбольного мяча в корз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) упражнение с эспандер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)сгибание и разгибание рук в упоре лё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) приседания с набивным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) «колес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) набивание головой воздушного шар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 жонглирование баскетбольным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Игра на внимание - «Поехали». По команде учителя: «Поехали!» учащиеся начинают ладонями стучать по коленям. Называя какую-нибудь часть тела, учащиеся должны тут же показать на неё. Учитель путает детей, называя одну часть тела, а показывая на другую.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м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 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-3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-7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юсь.  Приглашаю детей на урок здоровья. Девиз: «Крепкое здоровье  – сильная страна!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: «Назовите положительные  качества человека? (честность, доброта, отзывчивость, вежливость, решительность, умение слушать и т.д.).. Давайте, применим эти качества сегодня на уроке!...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ая задача – «учиться трудиться на уроке  не только физически, но и учиться думать и осознанно повторять упражнения на технику передач, ведения и бросков мяча и за качественное выполнение  получить «физрик», пополнить «командную копилку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ить за осанкой и дыханием, расправить  плечи. Дистанция должна быть достаточной для выполнения упражнений  - минимум  два ша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годня разминка необычная, называется она «Муравейник». Правила, которые нельзя нарушать: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sz w:val="20"/>
                <w:szCs w:val="20"/>
              </w:rPr>
              <w:t>Нельзя дважды подряд проделывать полюбившиеся упражнения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зрешается выполнять подряд  упражнение на одну и ту же группу мышц. Поработал руками, дай нагрузку для ног!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ложного упражнения для тебя обязательно выполни менее сложное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чинай упражнение на станции, пока не закончит выполнение твой товарищ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Под музыкальное сопровождение, ориентируясь на свою собственную подготовленность, учащийся  выполняет выбранные только им самим физические упражнения в любом порядке от станции к станции - каждый школьник занят своим делом, как в «муравейнике – муравьи!». Возле каждой станции находится красочный рисунок с изображением упражнения и дозировкой для мальчиков и девочек. Рядом лежат «физрики» - вырезанные из картона. Школьники, выполнив правильно упражнение, честно берут  один «физрик», складывают  его в командную «копилку»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ающийся ученик – делает шаг вперёд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 мин</w:t>
            </w:r>
          </w:p>
        </w:tc>
        <w:tc>
          <w:tcPr>
            <w:tcW w:w="4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5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сновная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витие ловкости, координации в упражнениях с элементами жонглирования баскетбольным мячом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мяча на двух ладонях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ащение мяча вокруг шеи, туловища, ног вправо (влево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щение мяча  «восьмёркой» между ног;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со сменой ног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д мяча вперед – назад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локоть - ки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вершенствование  техники передач  мяча на месте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мя от груд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й от плеч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тскоком от пол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 с двумя мячами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55625</wp:posOffset>
                      </wp:positionH>
                      <wp:positionV relativeFrom="paragraph">
                        <wp:posOffset>63500</wp:posOffset>
                      </wp:positionV>
                      <wp:extent cx="1185545" cy="526415"/>
                      <wp:effectExtent l="9525" t="7620" r="762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5480" cy="526320"/>
                                <a:chOff x="0" y="0"/>
                                <a:chExt cx="1185480" cy="5263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360" y="62280"/>
                                  <a:ext cx="1056600" cy="41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608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96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92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08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252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896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540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220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792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4360" y="321120"/>
                                    <a:ext cx="102240" cy="96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080" y="1004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800" y="1004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560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96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916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488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8840" y="1058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10656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67720" y="9828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3440" y="9828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4880" y="1022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0600" y="1022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8800" y="1022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4520" y="1022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848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4200" y="104040"/>
                                    <a:ext cx="1800" cy="212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20" y="1800"/>
                                  <a:ext cx="11811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522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680" y="5760"/>
                                  <a:ext cx="0" cy="515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524520"/>
                                  <a:ext cx="11811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3.75pt;margin-top:5pt;width:93.25pt;height:41.4pt" coordorigin="875,100" coordsize="1865,828">
                      <v:group id="shape_0" style="position:absolute;left:989;top:198;width:1664;height:657">
                        <v:oval id="shape_0" fillcolor="white" stroked="t" o:allowincell="t" style="position:absolute;left:1203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89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418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633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848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063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277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492;top:198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203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989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418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633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1848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063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277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oval id="shape_0" fillcolor="white" stroked="t" o:allowincell="t" style="position:absolute;left:2492;top:704;width:160;height:151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  <v:line id="shape_0" from="1033,356" to="1035,689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105,356" to="1107,689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250,362" to="1252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321,362" to="1323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460,362" to="1462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532,362" to="1534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80,365" to="1682,698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52,366" to="1754,699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883,353" to="1885,686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955,353" to="1957,686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099,359" to="2101,692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171,359" to="2173,692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10,359" to="2312,692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382,359" to="2384,692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530,362" to="2532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602,362" to="2604,695" stroked="t" o:allowincell="t" style="position:absolute">
                          <v:stroke color="black" weight="19080" dashstyle="dash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882,103" to="2741,105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75,100" to="877,922" stroked="t" o:allowincell="t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39,109" to="2739,919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882,926" to="2741,928" stroked="t" o:allowincell="t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ройках с одним  мячом, двумя и тремя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97790</wp:posOffset>
                      </wp:positionV>
                      <wp:extent cx="1237615" cy="485140"/>
                      <wp:effectExtent l="9525" t="8255" r="9525" b="952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7680" cy="485280"/>
                                <a:chOff x="0" y="0"/>
                                <a:chExt cx="1237680" cy="48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320" y="1440"/>
                                  <a:ext cx="1228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484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33000" y="0"/>
                                  <a:ext cx="4320" cy="481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481320"/>
                                  <a:ext cx="1231200" cy="3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2001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" y="20160"/>
                                  <a:ext cx="316800" cy="259560"/>
                                </a:xfrm>
                              </wpg:grpSpPr>
                              <wps:wsp>
                                <wps:cNvSpPr/>
                                <wps:spPr>
                                  <a:xfrm rot="21474600">
                                    <a:off x="210960" y="900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74600">
                                    <a:off x="1440" y="180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74600">
                                    <a:off x="103320" y="16884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1960" y="46440"/>
                                    <a:ext cx="89640" cy="3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160" y="96840"/>
                                    <a:ext cx="37440" cy="691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0360" y="98640"/>
                                    <a:ext cx="39240" cy="63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888480" y="18360"/>
                                  <a:ext cx="313560" cy="259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09520" y="1476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760" y="17100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4968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920" y="96120"/>
                                    <a:ext cx="34920" cy="7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74600" y="102240"/>
                                    <a:ext cx="41760" cy="62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60240" y="168120"/>
                                  <a:ext cx="343080" cy="298440"/>
                                </a:xfrm>
                              </wpg:grpSpPr>
                              <wps:wsp>
                                <wps:cNvSpPr/>
                                <wps:spPr>
                                  <a:xfrm rot="17831400">
                                    <a:off x="119160" y="1332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831400">
                                    <a:off x="19800" y="17028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831400">
                                    <a:off x="230760" y="18360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5400" y="107640"/>
                                    <a:ext cx="35640" cy="70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240" y="225720"/>
                                    <a:ext cx="84960" cy="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0080" y="121320"/>
                                    <a:ext cx="45000" cy="655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26600" y="27360"/>
                                  <a:ext cx="317520" cy="259560"/>
                                </a:xfrm>
                              </wpg:grpSpPr>
                              <wps:wsp>
                                <wps:cNvSpPr/>
                                <wps:spPr>
                                  <a:xfrm rot="21439800">
                                    <a:off x="211320" y="648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39800">
                                    <a:off x="1800" y="216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21439800">
                                    <a:off x="105480" y="167760"/>
                                    <a:ext cx="104040" cy="889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2680" y="45000"/>
                                    <a:ext cx="89640" cy="4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" y="97200"/>
                                    <a:ext cx="38160" cy="687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81800" y="97200"/>
                                    <a:ext cx="39240" cy="64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173880"/>
                                  <a:ext cx="341640" cy="291960"/>
                                </a:xfrm>
                              </wpg:grpSpPr>
                              <wps:wsp>
                                <wps:cNvSpPr/>
                                <wps:spPr>
                                  <a:xfrm rot="17686200">
                                    <a:off x="111600" y="1224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7686200">
                                    <a:off x="18720" y="17352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17686200">
                                    <a:off x="230040" y="178200"/>
                                    <a:ext cx="92160" cy="100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2160" y="108720"/>
                                    <a:ext cx="33120" cy="712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226800"/>
                                    <a:ext cx="85680" cy="50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4320" y="119520"/>
                                    <a:ext cx="48960" cy="633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  <a:head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.6pt;margin-top:7.7pt;width:97.4pt;height:38.15pt" coordorigin="792,154" coordsize="1948,763">
                      <v:line id="shape_0" from="799,156" to="2733,156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92,154" to="794,916" stroked="t" o:allowincell="t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734,154" to="2740,911" stroked="t" o:allowincell="t" style="position:absolute;flip:x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799,912" to="2737,917" stroked="t" o:allowincell="t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142,469" to="1142,469" stroked="t" o:allowincell="t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group id="shape_0" style="position:absolute;left:815;top:189;width:494;height:403">
                        <v:oval id="shape_0" fillcolor="white" stroked="t" o:allowincell="t" style="position:absolute;left:1144;top:199;width:163;height:139;mso-wrap-style:none;v-text-anchor:middle;rotation:358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814;top:188;width:163;height:139;mso-wrap-style:none;v-text-anchor:middle;rotation:358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974;top:451;width:163;height:139;mso-wrap-style:none;v-text-anchor:middle;rotation:358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line id="shape_0" from="988,259" to="1128,263" stroked="t" o:allowincell="t" style="position:absolute;flip:y">
                          <v:stroke color="black" weight="19080" dashstyle="shortdot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943,338" to="1001,446" stroked="t" o:allowincell="t" style="position:absolute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line id="shape_0" from="1096,341" to="1157,440" stroked="t" o:allowincell="t" style="position:absolute;flip:y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2191;top:183;width:494;height:409">
                        <v:oval id="shape_0" fillcolor="white" stroked="t" o:allowincell="t" style="position:absolute;left:2521;top:206;width:163;height:139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2191;top:183;width:163;height:139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2342;top:452;width:163;height:139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line id="shape_0" from="2365,261" to="2505,261" stroked="t" o:allowincell="t" style="position:absolute">
                          <v:stroke color="black" weight="19080" dashstyle="shortdot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2317,334" to="2371,444" stroked="t" o:allowincell="t" style="position:absolute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line id="shape_0" from="2466,344" to="2531,441" stroked="t" o:allowincell="t" style="position:absolute;flip:y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863;top:439;width:476;height:429">
                        <v:oval id="shape_0" fillcolor="white" stroked="t" o:allowincell="t" style="position:absolute;left:2019;top:440;width:144;height:158;mso-wrap-style:none;v-text-anchor:middle;rotation:297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1863;top:687;width:144;height:158;mso-wrap-style:none;v-text-anchor:middle;rotation:297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2195;top:708;width:144;height:158;flip:x;mso-wrap-style:none;v-text-anchor:middle;rotation:63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line id="shape_0" from="1982,588" to="2037,698" stroked="t" o:allowincell="t" style="position:absolute;flip:y">
                          <v:stroke color="black" weight="19080" dashstyle="shortdot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2035,774" to="2168,787" stroked="t" o:allowincell="t" style="position:absolute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line id="shape_0" from="2131,610" to="2201,712" stroked="t" o:allowincell="t" style="position:absolute;flip:xy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467;top:202;width:494;height:400">
                        <v:oval id="shape_0" fillcolor="white" stroked="t" o:allowincell="t" style="position:absolute;left:1797;top:207;width:163;height:139;mso-wrap-style:none;v-text-anchor:middle;rotation:357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1467;top:200;width:163;height:139;mso-wrap-style:none;v-text-anchor:middle;rotation:357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1630;top:461;width:163;height:139;mso-wrap-style:none;v-text-anchor:middle;rotation:357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line id="shape_0" from="1641,268" to="1781,274" stroked="t" o:allowincell="t" style="position:absolute;flip:y">
                          <v:stroke color="black" weight="19080" dashstyle="shortdot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597,350" to="1656,457" stroked="t" o:allowincell="t" style="position:absolute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line id="shape_0" from="1750,350" to="1811,450" stroked="t" o:allowincell="t" style="position:absolute;flip:y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169;top:447;width:476;height:421">
                        <v:oval id="shape_0" fillcolor="white" stroked="t" o:allowincell="t" style="position:absolute;left:1315;top:447;width:144;height:158;mso-wrap-style:none;v-text-anchor:middle;rotation:295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1169;top:701;width:144;height:158;mso-wrap-style:none;v-text-anchor:middle;rotation:295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oval id="shape_0" fillcolor="white" stroked="t" o:allowincell="t" style="position:absolute;left:1502;top:708;width:144;height:158;flip:x;mso-wrap-style:none;v-text-anchor:middle;rotation:65">
                          <v:fill o:detectmouseclick="t" type="solid" color2="black"/>
                          <v:stroke color="black" weight="19080" joinstyle="miter" endcap="flat"/>
                          <w10:wrap type="topAndBottom"/>
                        </v:oval>
                        <v:line id="shape_0" from="1284,599" to="1335,710" stroked="t" o:allowincell="t" style="position:absolute;flip:y">
                          <v:stroke color="black" weight="19080" dashstyle="shortdot" endarrow="block" endarrowwidth="medium" endarrowlength="medium" joinstyle="miter" endcap="flat"/>
                          <v:fill o:detectmouseclick="t" on="false"/>
                          <w10:wrap type="topAndBottom"/>
                        </v:line>
                        <v:line id="shape_0" from="1341,785" to="1475,792" stroked="t" o:allowincell="t" style="position:absolute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  <v:line id="shape_0" from="1429,616" to="1505,715" stroked="t" o:allowincell="t" style="position:absolute;flip:xy">
                          <v:stroke color="black" weight="19080" dashstyle="shortdot" startarrow="block" startarrowwidth="medium" startarrowlength="medium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Совершенствование техники передач мяча в движени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 же с броском в корз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Совершенствовать технику ведения мяча на месте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дя на пол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есть – встат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, обозначая цифры на пальцах или повторяя любые движения партнё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вершенствовать технику ведения мяча в движении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арах с выбиванием мяча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сей площадке спортивного зала с изменением направления и скорости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движные игры на совершенствование техники ведения мяч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432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Волейбол». Объяснение содержания игры.  Играют команды в кругу. С ведением мяча играют в волейбол воздушным шариком. Побеждает команда, у которой меньше падений воздушного шара об по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бери зёрна». Объяснение содержания игры. Каждый участник в команде, не прекращая ведение мяча, должен собрать с пола как можно больше предметов. Побеждает команда, собравшая большее количество предметов.</w:t>
            </w:r>
          </w:p>
          <w:p>
            <w:pPr>
              <w:pStyle w:val="Normal"/>
              <w:ind w:lef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Совершенствование  техники броска мяча от плеча на месте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повторить  - технику броска мяча кистью теннисного мяча сверху в пол;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0"/>
                <w:szCs w:val="20"/>
              </w:rPr>
              <w:t>подбрасывание вверх баскетбольного мяча кистью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оски в кольцо (в группе 3 чел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тафета с обведением стоек змейкой и броском «Кто больше забросит мячей в корзину»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 м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учащимся: для чего нужно уметь хорошо владеть мячом в игр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то хорошо владеет мячом, тот быстрее других выходит на удобную для атаки позицию, приближается к кольцу и забивает го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йка игрока: одна нога впереди, ноги полусогнуты 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ловле руки впереди встречают мяч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правой – левая нога впереди;</w:t>
            </w:r>
          </w:p>
          <w:p>
            <w:pPr>
              <w:pStyle w:val="Style15"/>
              <w:spacing w:before="0" w:after="0"/>
              <w:ind w:left="-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ча левой – правая нога впереди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ч передаем по воздуху и отскоком от пола.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второй мяч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Мячи передаем точно по прямой правее (левее); мячи не должны сталкиваться</w:t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ind w:left="-4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иться на тройки и встать так, чтобы каж</w:t>
              <w:softHyphen/>
              <w:t>дая тройка обра</w:t>
              <w:softHyphen/>
              <w:t>зовала равно</w:t>
              <w:softHyphen/>
              <w:t>бедренный треуголь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учащимся: когда применяется высокое и низкое ведение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Чем ниже ведение, тем труднее сопернику отобрать мяч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необходимо выполнять, производя толчковые, а не ударные движения (предложить образ - эффект «прилипания кисти к мячу»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у отскока  нужно изменять за счёт сгибания и разгибания ног, а не за счёт наклона или выпрямления туловищ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ылать мяч необходимо в пол вперёд – в сторону от ведущей руки, чтобы не препятствовать скорости перемещения маневрировани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ведении мяча следить за тем, чтобы ведение выполнялось дальней рукой от защитника. Выполнить выбивание нужно, приблизившись к игроку, ведущему мяч, продолжать движение в одном темпе с ним. Затем, выбрав момент, сделать более широкий шаг в направлении его движения и одновременно выбить мяч при отскоке его от пола вперёд или в сторону. Следить за тем, чтобы не было столкновени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прос учащимся, в какую часть малого квадрата нужно посылать мяч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Бросок осуществляется от щита под углом 30-45 градусов. Посылать мяч в ближний верхний угол маленького квадрата. Бросить с отскоком от щи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ускать мяч из рук необходимо через указательный палец, придавая ему обратное вращательное движение. Ладонь кисти бросающей руки после броска должна быть параллельна полу. Следить за технико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ы строятся  на противоположных сторонах зала. Выигрывает команда забросившая большее количество мячей.</w:t>
            </w:r>
          </w:p>
        </w:tc>
      </w:tr>
      <w:tr>
        <w:trPr/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заключительная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роение в  кру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Подведение итогов уро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20"/>
                <w:szCs w:val="20"/>
              </w:rPr>
              <w:t>3. Организованный выход  из спортивного зала.</w:t>
            </w:r>
          </w:p>
        </w:tc>
        <w:tc>
          <w:tcPr>
            <w:tcW w:w="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лучшую команду, заработавшую большее количество «физриков»   - подсчёт заработанных «физриков». Определение положительного качества человека – «быть честным, помощь игрокам  команды соперника!» - победителей  нет – научились владеть мячом, выполнять точно броски и т. 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щ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pacing w:val="60"/>
          <w:sz w:val="28"/>
          <w:szCs w:val="28"/>
        </w:rPr>
      </w:pPr>
      <w:r>
        <w:rPr>
          <w:b/>
          <w:i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29:00Z</dcterms:created>
  <dc:creator>Юлия</dc:creator>
  <dc:description/>
  <dc:language>en-US</dc:language>
  <cp:lastModifiedBy>школа</cp:lastModifiedBy>
  <cp:lastPrinted>2010-03-31T12:45:00Z</cp:lastPrinted>
  <dcterms:modified xsi:type="dcterms:W3CDTF">2010-04-29T08:29:00Z</dcterms:modified>
  <cp:revision>2</cp:revision>
  <dc:subject/>
  <dc:title/>
</cp:coreProperties>
</file>