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индивидуального занятия по автоматизации звука Р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Путешествие в магазин игрушек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автоматизация звука [Р] в слогах, словах, предложения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правильном произнесении звука [Р] в слогах, словах и предложениях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уменьшительно-ласкательных форм существительных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существительных, обозначающие названия професси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место звука Р в словах (в начале, в середине, в конце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фонематический слух,  навыки звукового анализа и синтез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ложительного интереса к логопедическим занятия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резная картинка «Автобус», карточки с цифрами 2 и 3, игрушки: дом с тремя окошками, картинки со звуком [Р] в начале, в середине, в конце слова, настенное зеркало, мяч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мы с тобой отправимся в магазин игрушек. </w:t>
      </w:r>
      <w:r>
        <w:rPr>
          <w:rFonts w:cs="Times New Roman" w:ascii="Times New Roman" w:hAnsi="Times New Roman"/>
          <w:b/>
          <w:sz w:val="28"/>
          <w:szCs w:val="28"/>
        </w:rPr>
        <w:t>2. Артикуляционная гимнаст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 прежде чем идти в магазин, нужно разработать язычок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пражнение «Чистим зубки»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Барабанщик»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Маляр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ереди остановка. На чём можно ехать в магазин? Собери картинку, и ты узнаешь, на чём мы поедем в цирк. (Ребенок собирает из частей картинку «автобус»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на чём мы поедем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автобусе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Завели мотор!  Поехали!  «Мотор рычит Р-Р-Р…» (Ребенок громко произносит звук [Р]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Характеристика звука [Р]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звук произносим? Какой он -  звук [Р]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огласный, твердый, звонкий, обозначается синим цветом, буквой 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Автоматизация зву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)  в слогах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от мы и в магазине игрушек. Как ты думаешь, какие игрушки можно купить в магазине? (Ответ ребёнк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оизнесу слог, а ты его повтори, соответствующее  цифре количество раз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 - 2       дры — 3     пар — 2       пар — 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ц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) в слов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гра «Большой-маленьки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ое ведро, а маленькое … ведёрко, коробка – коробочка, торт – тортик, помидор — помидорчик, картина – картиночка, карандаш – карандашик, рубашка – рубашеч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Посчитай слово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бе нужно посчитать слово до пя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ета, робот, игруш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) в предложения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а с мячом «Бывает, не бывает»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Дровами рубят топо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ахар грызёт Ир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рога едет по грузовику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5. Развитие фонематического слуха. Образование существительных, обозначающие названия профессий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 Как думаешь в магазине продаются инструменты?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Давай посмотрим, какие инструменты в нём есть. Назови такие инструменты, в названиях которых есть звук [Р]: барабан, труба, пианино, гитара, бубны, гармошк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Молодец! Правильно назвал инструменты! Как назовём человека, который играет на гармошке?  Отвечай, пожалуйста, полным ответом. (Гармонист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6. Динамическая пауз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мы будем играть на гармошке, кем мы будем? (Имитация игры на гармошке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играем на гармошк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омко хлопаем в ладошки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ловой слегка качаем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кверху поднимаем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зиция звука в слов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Это домик, в котором сколько окошек? Правильно три. Сейчас мы будем определять место звука в слов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. Если звук [Р] в начале слова, то кладем картинку в первое окошко, если в середине – во второе, а если в конце слова – в треть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показывает картинки (ромашки, комар, рыба, баран, забор, коров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ёнок называет картину, определяет место звука в слове и помещает слона на нужное окошко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Упражнение в правильном произнесении звука [Р]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 повторим чистоговор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 – ирк – ирк – все любят цирк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ы –   ры –   ры – шары в руках у детвор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 –    ра –    ра – до свидания, детво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 – пра – пра – артистам отдыхать по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ёнок проговаривает чистоговорки за логопедом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ефлекс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бе понравилось наше путешествие в магазин игрушек? А какие бы ты купил себе игруш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5:30:00Z</dcterms:created>
  <dc:creator>ADmin</dc:creator>
  <dc:description/>
  <dc:language>en-US</dc:language>
  <cp:lastModifiedBy>Haker</cp:lastModifiedBy>
  <dcterms:modified xsi:type="dcterms:W3CDTF">2018-06-20T15:36:00Z</dcterms:modified>
  <cp:revision>3</cp:revision>
  <dc:subject/>
  <dc:title/>
</cp:coreProperties>
</file>