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государственное дошкольное образовательное учреждение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Детский сад № 190 Открытого акционерного общества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оссийские железные дорог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ужо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0pt;margin-top:-48pt;width:371.1pt;height:47.9pt;mso-wrap-style:none;v-text-anchor:middle;mso-position-vertical:top" type="_x0000_t136">
            <v:path textpathok="t"/>
            <v:textpath on="t" fitshape="t" string="Мастерская" style="font-family:&quot;Arial Black&quot;;font-size:12pt"/>
            <v:fill o:detectmouseclick="t" type="solid" color2="#33ff33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 id="shape_0" fillcolor="#cc00cc" stroked="t" o:allowincell="f" style="position:absolute;margin-left:0pt;margin-top:-51.05pt;width:366.55pt;height:50.95pt;mso-wrap-style:none;v-text-anchor:middle;mso-position-vertical:top" type="_x0000_t136">
            <v:path textpathok="t"/>
            <v:textpath on="t" fitshape="t" string="свит-дизайна" style="font-family:&quot;Arial Black&quot;;font-size:12pt"/>
            <v:fill o:detectmouseclick="t" type="solid" color2="#33ff33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Воспитатель: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ндеш Любовь Ивано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чинск, 20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удожественно-эстетическая деятель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творческая работа ребенка с различными материалами, в процессе которой он создает полезные и эстетичные значимые изделия для украшения интерьера, игровой деятельности, подар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такое направление как свит-дизайн пользуется особой популярностью. И это закономерно, потому что конфетно-букетный подарок всегда приятно получить и особенно, если он очень красиво оформлен. Эксклюзивные подарки, которые сопровождаются не менее эксклюзивными букетами из конфет, смотрятся очень эффектно. А вот сделать их совсем не сложно, но, тем не менее, нужно знать самые основные азы композиции и флористики, а так же понимать, как составить красиво сладкую композицию, как и чем ее украсить, какие цвета подобрать и какие конфеты использовать в качестве наполнителя такого необыкновенно вкусного и приятного подар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ит-дизайн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(от англ. sweet - сладкий, сласти и design - дизайн, композиция) - это составление композиций из кондитерских изделий, в частности из конф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овые занятия на кружке заинтересовывают и увлекают детей своей необычностью, возможностью применять выдумку, фантазию, осуществлять поиск разных приемов и способов действий, творчески общаться друг с другом. Ребята овладевают умением многократно подбирать и комбинировать материалы, целесообразно его использовать, учатся постигать новую технику. А это в конечном итоге способствует художественно-эстетическому развитию дошкольников, формированию желания заниматься интересным и полезным трудом.</w:t>
        <w:br/>
        <w:t xml:space="preserve">           Творческая деятельность на кружке по свит-дизайну так же способствует и развитию мелкой моторики, а руки находится в тесной связи с развитием речи и мышлением ребёнка. Уровень развития мелкой моторики – один из показателей умения дошкольника логически рассуждать, быстро запоминать, связно высказывать свои су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ит дизайн — это очень приятное и красивое рукоделие. Работа в кружке поможет творчески развивать не только дошкольника, но соединит в сотворчестве их родителей в процессе изготовления очаровательных конфетных букетов,  похожих на настоящий шедевр или эксклюзивный подарок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Цель: </w:t>
      </w:r>
      <w:r>
        <w:rPr>
          <w:sz w:val="28"/>
        </w:rPr>
        <w:t>создать условия для развития художественно – эстетического творчества детей и их родителей, возможности проявления своей фантазии, изобретательности, творческой актив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ознакомить  дошкольников с одним из направлений флористики свит-дизайном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формировать знания и практические умения изготовления конфетно-цветочных композиций в стиле свит-дизайн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азвивать </w:t>
      </w:r>
      <w:r>
        <w:rPr>
          <w:sz w:val="28"/>
        </w:rPr>
        <w:t>мелкую моторику пальцев рук, творческое мышление, координацию движений, глазомер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обогащать речевую деятельность в процессе создания композиц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ывать усидчивости, трудолюбие, чувство взаимовыручки посредством совместной творческ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дет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рлашкина Пол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рабошкина Ксюш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урова Ли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емченко Софь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усов Арт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арфенова Даш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шакова Вла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пирин Арт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заков Ва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спективный план кружка «Мастерская свит-дизай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"/>
        <w:gridCol w:w="7932"/>
      </w:tblGrid>
      <w:tr>
        <w:trPr>
          <w:trHeight w:val="10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ид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ентябр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ние на тему: «Что такое свит-дизайн?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детей с историей возникновения одного из видов декоративного искусства свит-дизайн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Подсказки сладкой феи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ь: сформировать знания у детей как гармонично можно оформить конфетные композиции и подарк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нед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Нужные материалы и аксессуары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детей с необходимыми материалами и инструментами, с помощью которых создаются декоративные композиции и подарк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видео презентации «Сладкие композиции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ь: сформировать знания о многообразии изделий в стиле свит-дизайна. Побудить интерес к самостоятельному изготовлению необычных композиций и сладких подарков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ое общение: «Цветосочетание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ь: научить детей правильно подбирать цвета в стиле свит-дизайна используя различные цвето - гаммы.  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Розы из осенних листьев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детей со способом изготовления розы из осенних разноцветных листьев. Развивать ручную ловкость и чувство взаимовыручки в совместной творческ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нед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Сладкий конус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рмировать навык правильно держать ножницы в руках, резать по  прямой на полоски; учить скручивать треугольную заготовку из подарочной (гофрированной) бумаги в конус; воспитывать интерес к совместному творчеству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Цветок из карамелек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рмировать практические знания и умения последовательного изготовления цветка из конфет. Развивать мелкую моторику и творческое воображени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Бутон розы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вызвать интерес к изготовлению подарка для мамы (ко дню МАТЕРИ); совершенствовать навык вырезывания из гофрированной бумаги заготовки «лепесток»; развивать речевые способности в процессе совместной творческой работы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Роза для мамы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родолжение изготовления подарка для мамы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и «Холодные цвета» , «Цветной домик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родолжать развивать чувство цвета, упражнять в подборе цвета на калорической модели «Цветной домик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Новогодний будильник» (коллективная работа)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ь: </w:t>
            </w:r>
            <w:r>
              <w:rPr>
                <w:sz w:val="28"/>
                <w:szCs w:val="28"/>
              </w:rPr>
              <w:t>продолжать учить детей вырезать из гофрированной бумаги  круглые заготовки, соединить детали. Формировать умение украшать  готовое изделие дополнительным материалом (ленточками, бусинами)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готовление новогодних украшений «Конфетная елочка»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будить интерес детей к изготовлению новогодних украшений, формировать умение складывать полоску из картона в виде елочки (по типу конструирование из бумаги); продолжать развивать тонкую моторику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рашение групповой комнаты новогодними поделками, изготовленными своими руками.</w:t>
            </w:r>
          </w:p>
        </w:tc>
      </w:tr>
      <w:tr>
        <w:trPr>
          <w:trHeight w:val="5797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Январ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недел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Топиарий из мармелад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вызвать желание у детей смастерить для родителей своими руками  сладкий топиарий; закреплять навыки правильно работать с ножницами, вырезать из подарочной бумаги квадратные заготовки; формировать умение складывать из мармелада ромашку-семицветик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Сладкие посиделки»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создать домашнее настроение, продемонстрировать родителям творческие способности детей по изготовлению сладких цве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 4 нед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ние: «День влюбленных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детей с назначение праздника «День влюбленных», воспитывать доброжелательные отношения к родным и близким людям, желание дарить подарки, сделанные своими рукам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Сердце для влюбленных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ь: закрепить умения детей вырезать формы из бумаги сложенной вдвое; научить изготавливать  «валентинку» с использованием конфет  своими руками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овление подарков для мальчиков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ладкий танк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сформировать у детей умения конструировать из конфет военный танк. Побудить желание у девочек для изготовления подарков для мальчиков к празднику 23 февраля. Развивать творчество, мелкую моторику.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неделя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одарок для мамы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будить интерес детей к изготовлению подарка для мамы своими руками; формировать навык работы по шаблону, украшать изделие атласными ленточками и конфетам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видео презентации «Подарки к 8 Марта в стиле свит-дизайн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обогатить знания детей о многообразии подарков в стиле свит-дизайн, их способах изготовлен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/и «Собери цветок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рмировать умение собирать  цветы из отдельных лепестков и деталей. Закрепить названия цветов их окраску.</w:t>
            </w:r>
          </w:p>
        </w:tc>
      </w:tr>
      <w:tr>
        <w:trPr>
          <w:trHeight w:val="6600" w:hRule="atLeast"/>
        </w:trPr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 неделя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/и «Чей узор?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рмировать умение выделять заданный признак для решения познавательной задачи (выявление орнамента декоративного (хохлома, городец, гжель). Закрепить знания об орнаментах декоративно-прикладного искусств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Ракета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рмировать знания и умения конструировать ракету из картона и конфет. Развивать воображение, фантазию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и «Составь картинки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учить детей создавать разные композиции из одного и того же набора элементов (дерево, домик, солнце, человек, забор); развивать композиционные способ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неделя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недел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4  нед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Д «Цветок для дедушки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упражнять детей в изготовлении гвоздики; воспитывать уважение и гордость за своих отцов и дедов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а-интервью «В стране умелых ручек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учить детей рассказывать о своей творческой деятельности, делиться впечатлениями с окружающими, развивать связную речь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едение итогов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фотоотчета «Мастерская свит-дизайна»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лектронная книга «Мастер классы: ПОДАРКИ ИЗ КОНФЕТ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лектронная книга «Дизайн интерьера» Н.Мити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арава Л.В. - Современная энциклопедия декоративно-прикладного искус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http://club.osinka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r:id="rId3">
        <w:r>
          <w:rPr>
            <w:rStyle w:val="InternetLink"/>
            <w:color w:val="000000"/>
            <w:sz w:val="28"/>
            <w:u w:val="none"/>
          </w:rPr>
          <w:t>http://www.livemaster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hyperlink r:id="rId4">
        <w:r>
          <w:rPr>
            <w:rStyle w:val="InternetLink"/>
            <w:color w:val="000000"/>
            <w:sz w:val="28"/>
            <w:u w:val="none"/>
          </w:rPr>
          <w:t>http://masterclassy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http://stranamasterov.ru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club.osinka.ru&amp;sa=D&amp;sntz=1&amp;usg=AFQjCNEpJwQVPhctZRN9_90b0Huvv5GtqA" TargetMode="External"/><Relationship Id="rId3" Type="http://schemas.openxmlformats.org/officeDocument/2006/relationships/hyperlink" Target="http://www.google.com/url?q=http%3A%2F%2Fwww.livemaster.ru&amp;sa=D&amp;sntz=1&amp;usg=AFQjCNG0yQuBd7fR3JQuzpjRnX2DHrm6Xw" TargetMode="External"/><Relationship Id="rId4" Type="http://schemas.openxmlformats.org/officeDocument/2006/relationships/hyperlink" Target="http://masterclass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22:00Z</dcterms:created>
  <dc:creator>Admin</dc:creator>
  <dc:description/>
  <cp:keywords/>
  <dc:language>en-US</dc:language>
  <cp:lastModifiedBy>Admin</cp:lastModifiedBy>
  <cp:lastPrinted>2015-09-20T22:01:00Z</cp:lastPrinted>
  <dcterms:modified xsi:type="dcterms:W3CDTF">2018-06-20T18:26:00Z</dcterms:modified>
  <cp:revision>16</cp:revision>
  <dc:subject/>
  <dc:title>МБДОУ «Калининский детский сад»</dc:title>
</cp:coreProperties>
</file>