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Балашиха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5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: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МАОУ СОШ № 15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  О.П.Котиев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№___от  «__»_____20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литературному чтению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1 а класс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Першина Елена Сергеевна,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литературному чтению для 1а класса составлена на основа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, утвержден</w:t>
        <w:softHyphen/>
        <w:t>ного приказом Министерства образования и науки Рос</w:t>
        <w:softHyphen/>
        <w:t>сийской Федерации от 6 октября 2009 г. № 373 (в редак</w:t>
        <w:softHyphen/>
        <w:t>ции приказов Минобрнауки России от 26 ноября 2010 г. №1241, от 22 августа 2011 г. № 2357, от 18 декабря 2012 №106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обрнауки и Департамента государственной политики в сфере образования от 28.10.2015 №08-178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разработке, рассмотрении и утверждении рабочих программ начального общего, основного общего и среднего (полного) общего образования, реализуемых в муниципальном автономном общеобразовательном учреждении Городского округа Балашиха «Средняя общеобразовательная школа № 15»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ой начального общего образования муниципального автономного общеобразовательного учреждения Городского округа Балашиха «Средняя общеобразовательная школа № 15»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м календарным графиком муниципального автономного общеобразовательного учреждения Городского округа Балашиха «Средняя общеобразовательная школа № 15» на 2016-2017 учебный год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м планом муниципального автономного общеобразовательного учреждения Городского округа Балашиха «Средняя общеобразовательная школа № 15» на 2016-2017 учебный год;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рными программами по учебным предметам. Начальная школа. Часть 1. - М.: «Просвещение», 2011.- 40 с.- (Стандарты второго поколения);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644" w:right="-1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ской программой по литературному чтению Климановой Л.Ф., Бойкиной Г.В.  М.: Просвещение, 2011 – 528с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рабочей  программы по литературному чтению к предметной линии учебников для 1-4 классов общеобразовательной школы авторов Климановой Л.Ф., Горецкого ВГ. Виноградорской Л.А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: Просвещение, 2013 г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тивирован тем, что </w:t>
      </w:r>
      <w:r>
        <w:rPr>
          <w:rFonts w:cs="Times New Roman" w:ascii="Times New Roman" w:hAnsi="Times New Roman"/>
          <w:sz w:val="28"/>
          <w:szCs w:val="28"/>
        </w:rPr>
        <w:t>она обеспечивает условия для реализации практической направленности, учитывает возрастные особенности младшего школьни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ская программа рассчитана на 132 часа (обучение чтению- 92 часа, литературное чтение - 40 часов) в год, 4 часа в неделю. Данная рабочая программа составлена и рассчитана на 132 часа (обучение чтению- 92 часа, литературное чтение - 40 часов) в год, 4 часа в неделю в соответствии с годовым календарным графиком муниципального автономного общеобразовательного учреждения Городского округа Балашиха «Средняя общеобразовательная школа № 15» на 2016-2017 учебный год.</w:t>
      </w:r>
    </w:p>
    <w:p>
      <w:pPr>
        <w:pStyle w:val="Normal"/>
        <w:keepNext w:val="true"/>
        <w:keepLines/>
        <w:widowControl w:val="false"/>
        <w:autoSpaceDE w:val="false"/>
        <w:spacing w:lineRule="auto" w:line="276" w:before="0" w:after="0"/>
        <w:ind w:right="-104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 задачи обу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курса литературного чтения в начальной школе с русским (родным) языком обуче</w:t>
        <w:softHyphen/>
        <w:t xml:space="preserve">ния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-творческих и познавательных способностей, эмоциональной от</w:t>
        <w:softHyphen/>
        <w:t>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</w:t>
        <w:softHyphen/>
        <w:t>вательными текст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чтению и книге; обогащение нравственного опыта младших школьников; формирование представлений о добре и зле; развитие нравственных чув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ого чтения нацелен на решение следующих основны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общекультурных навыков чтения и понимания текста; воспитание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</w:t>
        <w:softHyphen/>
        <w:t>са к чтению и книг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речевой, письменной и коммуникативной культуро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ого отношения к действительности, отраженной в художест</w:t>
        <w:softHyphen/>
        <w:t>венной литератур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985" w:leader="none"/>
          <w:tab w:val="left" w:pos="14317" w:leader="none"/>
        </w:tabs>
        <w:autoSpaceDE w:val="false"/>
        <w:spacing w:lineRule="auto" w:line="240" w:before="0" w:after="0"/>
        <w:ind w:right="-3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м этапом изучения русского языка и литературного чтения в первом классе является курс «Обучение грамоте (чтение)».  Содержание обучения грамоте представлено соответственно в курсе литературного чтения. 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070" w:leader="underscore"/>
          <w:tab w:val="left" w:pos="14317" w:leader="none"/>
        </w:tabs>
        <w:autoSpaceDE w:val="false"/>
        <w:spacing w:lineRule="auto" w:line="240" w:before="0" w:after="0"/>
        <w:ind w:right="-31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есь процесс обучения грамоте сориентирован на учебник «Русская азбука». Содержание обучения грамоте обеспечивает решение трех основных задач его периодов: добукварного (подготовительного); букварного (основного); послебукварного (заключительног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070" w:leader="underscore"/>
          <w:tab w:val="left" w:pos="14317" w:leader="none"/>
        </w:tabs>
        <w:autoSpaceDE w:val="false"/>
        <w:spacing w:lineRule="auto" w:line="240" w:before="0" w:after="0"/>
        <w:ind w:right="-31" w:firstLine="709"/>
        <w:jc w:val="both"/>
        <w:rPr/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Первы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подготовительный период - делится на 2 ступени: вводную -  до буквенную и изучение пяти гласных букв и связанных с ними звуков;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втор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- букварный (основной) период - посвящен изучению первых согласных звуков и их буквенных обозначений, знакомство с буквами ъ, ь;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третий</w:t>
      </w:r>
      <w:r>
        <w:rPr>
          <w:rFonts w:cs="Times New Roman" w:ascii="Times New Roman" w:hAnsi="Times New Roman"/>
          <w:spacing w:val="-3"/>
          <w:sz w:val="28"/>
          <w:szCs w:val="28"/>
        </w:rPr>
        <w:t>- после букварного периода - повторно - обобщающий и закрепляющий все пройденно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ый урок (1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чтения детей входят произведения отечественных и зарубежных писателей, составляющие золотой фонд литературы, произведения устного народного творчества, стихи, рассказы, сказки современных писателей. 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ли-были буквы (8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, рассказы и сказки, написанные В. Данько, И. Токмаковой, С. Черным, Ф. Кривиным, Т. Собаки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ятся понятия – «автор», «писатель» «произведение». Анализ и сравнение произведений. Обучение орфоэпически правильному произношению слов и при чтении. Обучение чтению по роля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зки, загадки, небылицы (7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устного народного творчества: песенки, загадки, потешки, небылицы и сказки. Отрывки из сказок А. Пушкина. Потешки, песенки из зарубежного фолькл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учение приемам выразительной речи и чтения. Произношение скороговорок, чистоговорок. Обучение пересказу текста. Вводится понятие – «настроение автор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рель, апрель! Звенит капель (6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А. Майкова, А. Плещеева, С. Маршака, И. Токмамковой, Т. Белозерова, Е. Трутневой, В. Берестова, В. Лунина о русско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чтения целыми словами. Ответы на вопросы по содержанию текста, нахождение в нем предложений, подтверждающих устное высказыва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 шутку и всерьез (7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Н. Артюховой, О. Григорьева, И. Токмаковой, М. Пляцковского, К. Чуковского, Г. Кружкова, И. Пивовар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едение текста по вопросам или по картинному плану. Понимание слов и выражений в контексте. Юмористические произведения. Вводится понятие – «настроение и чувства героя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и мои друзья (6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и стихи, написанные Ю. Ермолаевым, Е. Благининой, В. Орловым, С. Михалковым, Р. Сефом, Ю. Энтиным, В. Берестовым, А.Барто,   С.   Маршаком, Я.  Акимом, о детях, их взаимоотношениях, об умении общаться друг с другом и со взросл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ятся понятия – «поступки героя», «абзац». Прогнозирование текста по названи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братьях наших меньших (5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о взаимоотношениях человека с природой, рассказы и стихи С. Михалкова, В. Осеевой, И. Токмаковой, М. Пляцковского, Г. Сапгира, В. Берестова, Н. Сладкова, Д. Хармса, К. Ушин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текстов разных жан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различные виды текстов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цель чтения в соответствии с содержанием шмуцтитула (я хочу прочитать стихотворения о буквах; мне интересно узнать, какие писатели и поэты пишут веселые произведения для детей) под руководством учител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по слогам и целыми словами с постепенным увеличением скорости чт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ть интерес к чтению различных книг на основе иллюстрации на обложке и представленной тематической выставк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онятие «добро» и «зло» на основе прочитанных рассказов и сказ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участие в коллективных беседах по прочитанным, прослушанным произведениям; отвечать на вопросы по содержанию на основе прослушанных и прочитанных самостоятельно вслух текст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отвечать на вопросы «Почему автор дал своему произведению такое название? «Чем тебе запомнился тот или иной герой произведения?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научно-познавательный и художественный тексты; выявлять их особенности под руководством учител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 помощью учителя (о каком предмете идет речь, как догадались) загадки, сопоставлять их с отгад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и понимать смысл пословиц и поговорок, воспринимать их как народную мудрость, соотносить содержание произведения с пословицей и поговор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вать цель чтения в соответствии с содержанием шмуцтитула и собственным интересом к чтению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целыми словами с постепенным увеличением скорости чтения; при чтении отражать настроение автора читаемого текс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информационном аппарате учебной книги, её элементах, опираться на них при выборе книги; находить сходные элементы в книге художествен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 по литературному чтению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 и реалиями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ять загадки на тематические группы, составлять собственные загадки на основе предложенного в учебнике алгоритма. </w:t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в 1-а классе по учебному предмету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«Литературное чтение»</w:t>
      </w:r>
    </w:p>
    <w:tbl>
      <w:tblPr>
        <w:tblW w:w="13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701"/>
        <w:gridCol w:w="1844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сроки про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ректированные сроки прохождения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тературное чтение (обучение чтению) (92 часа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букварный период (18 часов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збука» - первая учебная книг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16-07.09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 устная и письменная. Предлож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предлож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г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арение. Звуки в окружающем мире и в реч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16-14.09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 в окружающем мире и в реч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 в окружающем мире и в речи. Гласные и согласные звук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г – слияни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обобщение пройденного материал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16-21.09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й звук [а], буквы А, 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й звук [а], чтение слов и предлож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й звук [о], буквы О, 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лов и предложений со звуком [о], буквы О, 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16-28.09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й звук [и], буквы И, 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лов и предложений со звуком [и], буквы И, 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й звук [ы], буква ы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лов и предложений со звуком [ы]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6-30.09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й звук [у], буквы У, у. Чтение слов и предложений с буквами гласных зву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укварный период (67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н], [н'], буквы Н, н. Звуковой разбор слов, схемы слов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6-5.10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н], [н'], буквы Н, н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с], [с'], буквы С, 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16-12.10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с], [с'], буквы С, 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к], [к'], буквы К, к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к], [к'], буквы К, к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т], [т'], буквы Т, т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6-19.10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т], [т'], буквы Т, 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л], [л'], буквы Л, 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л], [л'], буквы Л, 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р], [р'], буквы Р, р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16-28.10.16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р], [р'], буквы Р, р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в], [в'], буквы В, 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в], [в'], буквы В, 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 [й'], буквы Й, й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буквы Е, 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буквы Е, 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16-15.11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п], [п'], буквы П, п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п], [п'], буквы П, п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м], [м'], буквы М, м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м], [м'], буквы М, 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.16-22.11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з], [з'], буквы З, з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з], [з'], буквы З, з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б], [б'], буквы Б, б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б], [б'], буквы Б, б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.16-29.11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поставление слогов и слов с буквами б и п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поставление слогов и слов с буквами б и п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д], [д'], буквы Д, д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д], [д'], буквы Д, 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16-06.12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поставление слогов с буквами д и т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д (закрепление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е буквы Я, 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а я в начале слов и после гласных в середине и на конце сло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.16-13.12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я в начале слов и после гласных в середине и на конце с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ов с изученными букв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г], [г'], буквы Г, г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г], [г'], буквы Г,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.16-20.12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гкий согласный звук [ч'], буквы Ч, ч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гкий согласный звук [ч'], буквы Ч, ч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ь – показатель мягкости предшествующих согласных звук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.16-27.12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ь – показатель мягкости предшествующих согласных зву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ёрдый согласный звук [ш], буквы Ш, ш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етание ш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ёрдый согласный звук [ж], буквы Ж, ж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.16-30.12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ение звуков [ж] и [ш]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ши-ж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е буквы Ё, ё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.17-18.01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буквы Ё, ё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е буквы Ё, ё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[й'], буквы Й, 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х], [х'], буквы Х, 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17-25.01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х], [х'], буквы Х, 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[х], [х'], буквы Х, 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е буквы Ю, ю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буквы Ю, 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.17-01.02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буквы Ю, 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ёрдый согласный звук [ц], буквы Ц, ц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ёрдый согласный звук [ц], буквы Ц, ц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ёрдый согласный звук [ц], буквы Ц, ц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.17-08.02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й звук [э], буквы Э, э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й звук [э], буквы Э, э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гкий глухой согласный звук [щ']. Буквы Щ, щ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.17-15.02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гкий глухой согласный звук [щ']. Буквы Щ, щ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[ф], [ф'], буквы Ф, ф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.17-21.02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й и твёрдый разделительный зна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алфави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слебукварный период (7ч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техники чт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техники чт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.17-01.03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техники чт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техники чтени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отка техники чт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.17-08.03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техники чт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Живая азбук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тературное чтение (40 ч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ый урок (1 ч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«Литературное чтение». Система условных обозначений. Словар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-были буквы (8 ч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Данько «Загадочные буквы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.17-15.03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 Токмакова «Аля, Кляксич и буква А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Чёрный «Живая азбука», Ф. Кривин «Почему А поёт, а Б нет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 Сапгир «Про Медведя». Проект «Создаём «Город букв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.16-23.03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Бородинская «Разговор с пчелой», И. Гамазкова «Кто как кричит?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ы и стихи о буква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ение проекта «Создаём музей «Город букв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проверка знаний по теме «Жили-были буквы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азки, загадки, небылицы (7ч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ая народная сказка «Курочка Ряба». Е. Чарушин «Теремок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 Чарушин «Теремок». Русская народная сказка «Рукавичка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.17-07.04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адки. Русские народные сказки. Русские народные песни. Потешки и небылицы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ифмы Матушки Гусыни». Английские песенки: «Не может быть», «Король Пипин», «Дом, который построил Джек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Пушкин. Отрывки из произведений. К. Ушинский «Гусь и журавль».  Л.Толстой «Зайцы и лягушки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ка «Петух и собака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.17-11.04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и проверка знаний по теме «Сказки, загадки, небылицы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, апрель. Звенит капель… (6 ч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отворения русских поэтов о природе. А. Майков «Ласточка примчалась из-за бела моря…», А. Плещеев «Травка зеленеет, солнышко блестит…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17-14.04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рические стихотворения поэтов. А. Майков «Весна», Т. Белозёров «Подснежник», С. Маршак «Апрель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 весне. И. Токмакова, Е. Трутнева, Л. Ульяницкая, Л. Яхнин. сочинение загадок. Проект «Составляем азбуку загадок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17-21.04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отворения. В. Берестов, Р. Сеф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ршение проекта «Составляем азбуку загадок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проверка знаний по теме «Апрель, апрель. Звенит капель…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в шутку и всерьёз (7 ч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 Токмакова «Мы играли в хохотушки», Я. Тайц «Волк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.17-28.04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Кружков «РРРЫ!», Н. Артюхова «Саша-дразнилка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Чуковский, О. Дриз, О. Григорьев, И. Токмакова, И. Пивоваро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Чуковский «Телефон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Пляцковский «Помощник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5.17-4.05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Ушинский «Ворона и сорока», «Что хорошо и что дурно?», «Худо тому, кто добра не делает никому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проверка знаний по теме «И в шутку и всерьёз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 и мои друзья (6 ч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. Ермолаев «Лучший друг». Е. Благинина «Подарок». Проект «Наш класс- дружная семь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Орлов «Кто первый?», С. Михалков «Бараны», С. Маршак «Хороший день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.17-12.05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Сеф, В. Берестов, В. Ор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Пивоваров, Я. Аким, Ю. Энти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ихомиров «Мальчики и лягушки», «Находка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.17-16.05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проверка знаний по теме «Я и мои друзья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братьях наших меньших (5 ч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Михалков «Трезор», Р. Сеф «Кто любит собак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.17-19.05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Осеева «Собака яростно лаяла», В. Лунин «Никого не обижай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Токмакова «Купите собаку». Научно-познавательный текст о собаках. С. Михалков «Важный совет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.17-25.05.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Пляцковский «Цап Царапыч», Г. Сапгир «Кошка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45" w:leader="none"/>
                <w:tab w:val="left" w:pos="10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-познавательный текст о кошках. Д. Хармс, Н. Слад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31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. В.Г.Горецкий и др. – М.: Просвещение, 201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31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бука. 1 класс. Учебник для общеобразоват. учреждений. В 2 ч. В. Г. Горецкий, В.А. Кирюшкин, А.А. Виноградская, М.В. Бойкина. – М.: Просвещение, 201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31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грамоте: Поурочные планы по учебнику В.Г.Горецкого и др.  «Русская азбука» для 1 класса. – В 3 ч. М.М..Тургаева. – Волгоград: Учитель, 2013.</w:t>
      </w:r>
    </w:p>
    <w:p>
      <w:pPr>
        <w:pStyle w:val="1"/>
        <w:numPr>
          <w:ilvl w:val="0"/>
          <w:numId w:val="6"/>
        </w:numPr>
        <w:autoSpaceDE w:val="false"/>
        <w:spacing w:lineRule="auto" w:line="276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литературному чтению. 1 класс /Составитель    Т.Н. Максимова. -М.: «Вако»,2015г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иманова Л. Ф., Уроки литературного чтения: метод. Пособие к учебнику «Литературное чтение 1 класс» /Л. Ф. Климанова. - М.: «Просвещение», 2013г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иа-диск диск «Литературное чтение» для 1 класса. Л.Ф.Климанова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тературное чтение. Методические рекомендации. Л.Ф.Климанова. - М.: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свещение», 2013г.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 для учащихся</w:t>
      </w:r>
    </w:p>
    <w:p>
      <w:pPr>
        <w:pStyle w:val="21"/>
        <w:widowControl/>
        <w:numPr>
          <w:ilvl w:val="0"/>
          <w:numId w:val="6"/>
        </w:numPr>
        <w:autoSpaceDE w:val="true"/>
        <w:spacing w:lineRule="auto" w:line="276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ое чтение: учеб. для 1 кл. нач. шк.:  сост. Л.Ф. Климанова и др./.-М.: «Просвещение», 2015г.</w:t>
      </w:r>
    </w:p>
    <w:p>
      <w:pPr>
        <w:pStyle w:val="1"/>
        <w:numPr>
          <w:ilvl w:val="0"/>
          <w:numId w:val="6"/>
        </w:numPr>
        <w:autoSpaceDE w:val="false"/>
        <w:spacing w:lineRule="auto" w:line="276" w:before="0" w:after="0"/>
        <w:ind w:left="426" w:hanging="426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ное чтение: печатная тетрадь для 1 кл. нач. шк.: сост. Л.Ф. Климанова и др./. - М.: «Просвещение», 2016г.</w:t>
      </w:r>
    </w:p>
    <w:p>
      <w:pPr>
        <w:pStyle w:val="Normal"/>
        <w:autoSpaceDE w:val="false"/>
        <w:spacing w:lineRule="auto" w:line="276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ифровые образовательные ресурсы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goste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shkol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programm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p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literatur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/515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shkolna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programm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p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literatur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dl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1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klass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html</w:t>
        </w:r>
      </w:hyperlink>
    </w:p>
    <w:p>
      <w:pPr>
        <w:pStyle w:val="Normal"/>
        <w:autoSpaceDE w:val="false"/>
        <w:spacing w:lineRule="auto" w:line="276" w:before="0" w:after="0"/>
        <w:ind w:left="567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М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начальных классов -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30 » августа 2016г. № 1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/_Н.В.Тарасова__/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И.В.Смирнова_/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0 » августа 2016г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 корре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035"/>
        <w:gridCol w:w="3891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а/темы, № урок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тировк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061" w:footer="266" w:bottom="12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6" w:hanging="9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Цветной список - Акцент 1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Средняя сетка 2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tei.ru/shkolnaya-programma-po-literature/515-shkolnaya-programma-po-literature-dlya-1-klassa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8:24:00Z</dcterms:created>
  <dc:creator>User1</dc:creator>
  <dc:description/>
  <cp:keywords/>
  <dc:language>en-US</dc:language>
  <cp:lastModifiedBy>Елена</cp:lastModifiedBy>
  <cp:lastPrinted>2016-06-07T13:44:00Z</cp:lastPrinted>
  <dcterms:modified xsi:type="dcterms:W3CDTF">2018-06-20T18:34:00Z</dcterms:modified>
  <cp:revision>3</cp:revision>
  <dc:subject/>
  <dc:title/>
</cp:coreProperties>
</file>