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ное дошкольное образовательное учреждени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190 открытого акционерного обществ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ийские железные дороги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мастер-класс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дидактической куклы-трансформера и её использование в образовательной деятельност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ое пособие является авторски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1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Мандеш Любовь Ивановна-</w:t>
      </w:r>
    </w:p>
    <w:p>
      <w:pPr>
        <w:pStyle w:val="Normal"/>
        <w:tabs>
          <w:tab w:val="clear" w:pos="708"/>
          <w:tab w:val="left" w:pos="6361" w:leader="none"/>
        </w:tabs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высшей квалификационной категории</w:t>
      </w:r>
    </w:p>
    <w:p>
      <w:pPr>
        <w:pStyle w:val="Normal"/>
        <w:tabs>
          <w:tab w:val="clear" w:pos="708"/>
          <w:tab w:val="left" w:pos="6361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1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  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ети живут и развиваются в мире новых технологий, многообразии детских игрушек и развивающих пособий. Поэтому педагогу нужно стремиться создавать для дошкольников обучающее пособие инновационное, нестандартное, то есть то, которое будет интересно современному ребен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кла - первая среди игрушек.  История её возникновения начинается в  глубокой древности. Ребёнок не только играл в куклы, но и стремился сделать их самостоятельно. Это побуждало к развитию фантазии, творчества, что является одним из главных достоинств самодельной игрушки. </w:t>
      </w:r>
    </w:p>
    <w:p>
      <w:pPr>
        <w:pStyle w:val="C1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ногих детей привлекают игрушки-трансформеры тем, что из одной игрушки можно сформировать другую (получается 2 игрушки в одной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ие многофункциональные игрушки мы изготавливаем совместно с детьми в нашем дошкольном учреждении. В рамках поликультурного развития воспитанников, совместно с детьми решили сделать куклу-трансформер в китайской и русской народной одеж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кукла-трансформер, поможет в игровой форме научить воспитанников мастерить, считать, рисовать и узнавать много интересного о народной культу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варительной работе мы  с деть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ли разновидности национальных русских и китайских костю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лись с цветочной символикой и народными музыкальными инструментами данных стра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ли занятие в кружке «Чудеса флористики», на котором  дети изготовили цветы из гофрированной бумаги и атласных ленточек (ромашку, нарцисс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астерили национальные головные уборы и украшения (русский кокошник, китайский волосяной валик со шпилькам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езали 5 звезд (1 большую, 4 маленькие) из атласной желтой ле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ли нарциссы в технике канзаш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сформировали из проволоки 6 лепестков, которые обтянули тканью (1 лепесток белый, 5 лепестков красных)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 мастер-клас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зготовления куклы-трансформера мы использовали следующие материалы и инстр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 любого разм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оклей, ножниц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нарциссы (большие – 6,5 см и маленькие – 3,5см), изготовленные в технике канзаш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усственные цветы ромаш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айский парик со шпиль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тивная тесьма (триколор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ье для куклы необычно тем, что оно может изменяться в национальный костюм двух государств: Китая и России. В изготовлении костюмов нам помогали схемы-подсказки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изготовления костюма куклы-трансформера «Отражение России»</w:t>
      </w:r>
    </w:p>
    <w:p>
      <w:pPr>
        <w:pStyle w:val="Normal"/>
        <w:spacing w:lineRule="auto" w:line="360" w:before="0" w:after="0"/>
        <w:ind w:firstLine="142"/>
        <w:jc w:val="center"/>
        <w:rPr>
          <w:lang w:val="en-US" w:eastAsia="en-US"/>
        </w:rPr>
      </w:pPr>
      <w:r>
        <w:rPr>
          <w:highlight w:val="green"/>
          <w:lang w:val="en-US" w:eastAsia="en-US"/>
        </w:rPr>
        <w:drawing>
          <wp:inline distT="0" distB="0" distL="0" distR="0">
            <wp:extent cx="2413635" cy="171894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дол платья мы сформировали из шести лепестков, размещая белый лепесток в центре. Лепестки закрепили вокруг талии куклы на лент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белый лепесток приклеили атласные ленты, которые символизируют флаг Росс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пять красных лепестков приклеили ромашки (в соответствии со схемой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шение «ромашка» закрепили к спине куклы с помощью резинк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тем приклеили на украшение к каждому лепестку по ромашк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ваем на куклу верхнюю часть сарафан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голову куклы одеваем кокошник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руки кукле даем балалайку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кла в костюме «Отражение России» готова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мы перетрансформируем куклу в Китайский национальный костюм. (по следующей схеме)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хема изготовления костюма куклы-трансформера «Окно в Китай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9105" cy="214566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рансформируем платье русской куклы. Каждый лепесток переворачиваем обратной стороной. Снимаем кокошник, часть русского сарафана. Украшение «ромашка» тоже изменяем: формируем в виде веера над головой куклы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средний лепесток мы предварительно приклеили одну большую звезду и четыре маленькие. Лепесток оформили в виде китайского флаг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остальные лепестки приклеили цветы (нарциссы) в соответствии со схемой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шение «веер» задекорировали большими нарцисса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вязываем кукле китайский поя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голову одеваем парик со шпилька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руки кукле даем панфлейту пайсяо. </w:t>
      </w:r>
    </w:p>
    <w:p>
      <w:pPr>
        <w:pStyle w:val="Style17"/>
        <w:spacing w:lineRule="auto" w:line="360" w:before="90" w:after="90"/>
        <w:ind w:firstLine="709"/>
        <w:jc w:val="both"/>
        <w:rPr/>
      </w:pPr>
      <w:r>
        <w:rPr>
          <w:sz w:val="28"/>
          <w:szCs w:val="28"/>
        </w:rPr>
        <w:t>Дидактическая кукла в китайском национальном костюме готова.</w:t>
      </w:r>
    </w:p>
    <w:p>
      <w:pPr>
        <w:pStyle w:val="Style17"/>
        <w:spacing w:lineRule="auto" w:line="360" w:before="90" w:after="90"/>
        <w:ind w:firstLine="709"/>
        <w:jc w:val="both"/>
        <w:rPr>
          <w:rStyle w:val="Appleconvertedspace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укла-трансформер удовлетворит познавательные интересы ребенка, позволит ему с помощью элементарного художественного труда в процессе создания продуктов детского творчества на основе воображения и фантазии «вжиться» в мир взрослых, познать его и принять в нем активное участие.</w:t>
      </w:r>
    </w:p>
    <w:p>
      <w:pPr>
        <w:pStyle w:val="Style17"/>
        <w:spacing w:lineRule="auto" w:line="360" w:before="90" w:after="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у данное дидактическое пособие поможет в решении задач по следующим образовательным областям: </w:t>
      </w:r>
    </w:p>
    <w:p>
      <w:pPr>
        <w:pStyle w:val="Style17"/>
        <w:spacing w:lineRule="auto" w:line="360" w:before="90" w:after="90"/>
        <w:ind w:firstLine="709"/>
        <w:jc w:val="both"/>
        <w:rPr/>
      </w:pPr>
      <w:r>
        <w:rPr>
          <w:sz w:val="28"/>
          <w:szCs w:val="28"/>
        </w:rPr>
        <w:t>- социально-коммуникативное и речевое развитие: научит взаимодействовать с окружающим многонациональным миром, познакомит с интересными народными традициями, расширит словарный запас детей;</w:t>
      </w:r>
    </w:p>
    <w:p>
      <w:pPr>
        <w:pStyle w:val="Style17"/>
        <w:spacing w:lineRule="auto" w:line="360" w:before="90" w:after="90"/>
        <w:ind w:firstLine="709"/>
        <w:jc w:val="both"/>
        <w:rPr/>
      </w:pPr>
      <w:r>
        <w:rPr>
          <w:sz w:val="28"/>
          <w:szCs w:val="28"/>
        </w:rPr>
        <w:t>- познавательное развитие: сформирует знания о цвете, форме, величине, государственной символике;</w:t>
      </w:r>
    </w:p>
    <w:p>
      <w:pPr>
        <w:pStyle w:val="Style17"/>
        <w:spacing w:lineRule="auto" w:line="360" w:before="90" w:after="9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- художественно-эстетическое развитие: познакомит с народно-прикладным искусством, конструктивно-модельной деятельностью,</w:t>
      </w:r>
      <w:r>
        <w:rPr>
          <w:rStyle w:val="Appleconvertedspace"/>
          <w:sz w:val="28"/>
          <w:szCs w:val="28"/>
        </w:rPr>
        <w:t xml:space="preserve"> научит изготавливать цветы из различных художественных материалов. 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стер-класс Абакан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15:00Z</dcterms:created>
  <dc:creator>Любовь</dc:creator>
  <dc:description/>
  <cp:keywords/>
  <dc:language>en-US</dc:language>
  <cp:lastModifiedBy>Admin</cp:lastModifiedBy>
  <dcterms:modified xsi:type="dcterms:W3CDTF">2018-06-20T17:28:00Z</dcterms:modified>
  <cp:revision>32</cp:revision>
  <dc:subject/>
  <dc:title/>
</cp:coreProperties>
</file>