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jc w:val="center"/>
        <w:rPr>
          <w:lang w:eastAsia="ru-RU"/>
        </w:rPr>
      </w:pPr>
      <w:r>
        <w:rPr>
          <w:lang w:eastAsia="ru-RU"/>
        </w:rPr>
        <w:t>Муниципальное автономное общеобразовательное учреждение</w:t>
      </w:r>
    </w:p>
    <w:p>
      <w:pPr>
        <w:pStyle w:val="211"/>
        <w:jc w:val="center"/>
        <w:rPr>
          <w:lang w:eastAsia="ru-RU"/>
        </w:rPr>
      </w:pPr>
      <w:r>
        <w:rPr>
          <w:lang w:eastAsia="ru-RU"/>
        </w:rPr>
        <w:t>Городского округа Балашиха</w:t>
      </w:r>
    </w:p>
    <w:p>
      <w:pPr>
        <w:pStyle w:val="211"/>
        <w:jc w:val="center"/>
        <w:rPr>
          <w:lang w:eastAsia="ru-RU"/>
        </w:rPr>
      </w:pPr>
      <w:r>
        <w:rPr>
          <w:lang w:eastAsia="ru-RU"/>
        </w:rPr>
        <w:t>«Средняя общеобразовательная школа № 15»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4678" w:type="dxa"/>
        <w:jc w:val="left"/>
        <w:tblInd w:w="5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135" w:hRule="atLeast"/>
        </w:trPr>
        <w:tc>
          <w:tcPr>
            <w:tcW w:w="4678" w:type="dxa"/>
            <w:tcBorders/>
          </w:tcPr>
          <w:p>
            <w:pPr>
              <w:pStyle w:val="211"/>
              <w:rPr>
                <w:lang w:eastAsia="ru-RU"/>
              </w:rPr>
            </w:pPr>
            <w:r>
              <w:rPr>
                <w:lang w:eastAsia="ru-RU"/>
              </w:rPr>
              <w:t>Утверждаю:</w:t>
            </w:r>
          </w:p>
          <w:p>
            <w:pPr>
              <w:pStyle w:val="211"/>
              <w:rPr>
                <w:lang w:eastAsia="ru-RU"/>
              </w:rPr>
            </w:pPr>
            <w:r>
              <w:rPr>
                <w:lang w:eastAsia="ru-RU"/>
              </w:rPr>
              <w:t xml:space="preserve">Директор МАОУ СОШ № 15   </w:t>
            </w:r>
          </w:p>
          <w:p>
            <w:pPr>
              <w:pStyle w:val="211"/>
              <w:rPr>
                <w:lang w:eastAsia="ru-RU"/>
              </w:rPr>
            </w:pPr>
            <w:r>
              <w:rPr>
                <w:lang w:eastAsia="ru-RU"/>
              </w:rPr>
              <w:t>_____________  О.П.Котиева</w:t>
            </w:r>
          </w:p>
          <w:p>
            <w:pPr>
              <w:pStyle w:val="211"/>
              <w:rPr>
                <w:lang w:eastAsia="ru-RU"/>
              </w:rPr>
            </w:pPr>
            <w:r>
              <w:rPr>
                <w:lang w:eastAsia="ru-RU"/>
              </w:rPr>
              <w:t>приказ №___от  «__»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211"/>
        <w:jc w:val="center"/>
        <w:rPr/>
      </w:pPr>
      <w:r>
        <w:rPr/>
        <w:t>РАБОЧАЯ   ПРОГРАММА</w:t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  <w:t>по математике</w:t>
      </w:r>
    </w:p>
    <w:p>
      <w:pPr>
        <w:pStyle w:val="211"/>
        <w:jc w:val="center"/>
        <w:rPr/>
      </w:pPr>
      <w:r>
        <w:rPr/>
        <w:t>(базовый уровень)</w:t>
      </w:r>
    </w:p>
    <w:p>
      <w:pPr>
        <w:pStyle w:val="211"/>
        <w:jc w:val="center"/>
        <w:rPr>
          <w:lang w:eastAsia="ru-RU"/>
        </w:rPr>
      </w:pPr>
      <w:r>
        <w:rPr>
          <w:lang w:eastAsia="ru-RU"/>
        </w:rPr>
        <w:t>1 а класс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Составитель: Першина Елена Сергеевна </w:t>
      </w:r>
    </w:p>
    <w:p>
      <w:pPr>
        <w:pStyle w:val="211"/>
        <w:jc w:val="right"/>
        <w:rPr/>
      </w:pPr>
      <w:r>
        <w:rPr/>
        <w:t xml:space="preserve">учитель начальных классов 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816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jc w:val="center"/>
        <w:rPr/>
      </w:pPr>
      <w:r>
        <w:rPr>
          <w:sz w:val="28"/>
          <w:szCs w:val="28"/>
        </w:rPr>
        <w:t>2016 г.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абочая программа по математике для 1а класса составлена на основани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1" w:hanging="360"/>
        <w:jc w:val="both"/>
        <w:rPr/>
      </w:pPr>
      <w:r>
        <w:rPr>
          <w:sz w:val="28"/>
          <w:szCs w:val="28"/>
        </w:rPr>
        <w:t>Федерального государственного образовательного стандарта начального, основного и среднего общего образования, утвержден</w:t>
        <w:softHyphen/>
        <w:t>ного приказом Министерства образования и науки Рос</w:t>
        <w:softHyphen/>
        <w:t>сийской Федерации от 6 октября 2009 г. № 373 (в редак</w:t>
        <w:softHyphen/>
        <w:t>ции приказов Минобрнауки России от 26 ноября 2010 г. №1241, от 22 августа 2011 г. № 2357)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, утверждё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а Минобрнауки и Департамента государственной политики в сфере образования от 28.10.2015 №08-1786.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разработке, рассмотрении и утверждении рабочих программ начального общего, основного общего и среднего (полного) общего образования, реализуемых в муниципальном автономном общеобразовательном учреждении Городского округа Балашиха «Средняя общеобразовательная школа № 15»,</w:t>
      </w:r>
    </w:p>
    <w:p>
      <w:pPr>
        <w:pStyle w:val="24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: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автономного общеобразовательного учреждения Городского округа Балашиха «Средняя общеобразовательная школа № 15»;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довым календарным графиком муниципального автономного общеобразовательного учреждения Городского округа Балашиха «Средняя общеобразовательная школа № 15» на 2016-2017 учебный год;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ым планом муниципального автономного общеобразовательного учреждения Городского округа Балашиха «Средняя общеобразовательная школа № 15» на 2016-2017 учебный год;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мерными программами по учебным предметам. Начальная школа. Часть 1. - М.: «Просвещение», 2011.- 40 с.- (Стандарты второго поколения);</w:t>
      </w:r>
    </w:p>
    <w:p>
      <w:pPr>
        <w:pStyle w:val="24"/>
        <w:keepNext w:val="true"/>
        <w:keepLines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20" w:right="-1" w:hanging="360"/>
        <w:contextualSpacing/>
        <w:jc w:val="both"/>
        <w:rPr/>
      </w:pPr>
      <w:r>
        <w:rPr>
          <w:sz w:val="28"/>
          <w:szCs w:val="28"/>
        </w:rPr>
        <w:t>авторской программой по математике Моро М.И., Бантовой М.А., Бельтюковой Г.В., Волковой СИ, Степановой С.В. М.: Просвещение, 2011 – 528с.</w:t>
      </w:r>
    </w:p>
    <w:p>
      <w:pPr>
        <w:pStyle w:val="Normal"/>
        <w:spacing w:lineRule="auto" w:line="24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бор рабочей программы по математике к предметной линии учебников для 1-4 классов общеобразовательной школы авторов Моро М., Волковой С.И., Степановой С.В. М.: Просвещение, 2013 г.  </w:t>
      </w:r>
      <w:r>
        <w:rPr>
          <w:color w:val="000000"/>
          <w:sz w:val="28"/>
          <w:szCs w:val="28"/>
        </w:rPr>
        <w:t xml:space="preserve">мотивирован тем, что она </w:t>
      </w:r>
      <w:r>
        <w:rPr>
          <w:sz w:val="28"/>
          <w:szCs w:val="28"/>
        </w:rPr>
        <w:t>обеспечивает условия для реализации практической направленности, учитывает возрастные особенности младшего школь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ская  программа рассчитана на 132 часа в год, 4 часа в неделю. Данная рабочая программа составлена и рассчитана на 132 часа в год, 4 часа в неделю в соответствии с годовым календарным графиком муниципального автономного общеобразовательного учреждения Городского округа Балашиха «Средняя общеобразовательная школа № 15» на 2016-2017 учебный год.</w:t>
      </w:r>
    </w:p>
    <w:p>
      <w:pPr>
        <w:pStyle w:val="211"/>
        <w:ind w:firstLine="709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Цели и задачи обучения</w:t>
      </w:r>
    </w:p>
    <w:p>
      <w:pPr>
        <w:pStyle w:val="Normal"/>
        <w:widowControl w:val="false"/>
        <w:numPr>
          <w:ilvl w:val="0"/>
          <w:numId w:val="9"/>
        </w:numPr>
        <w:spacing w:before="0" w:after="0"/>
        <w:ind w:left="709" w:hanging="283"/>
        <w:jc w:val="both"/>
        <w:rPr/>
      </w:pPr>
      <w:r>
        <w:rPr>
          <w:sz w:val="28"/>
          <w:szCs w:val="28"/>
        </w:rPr>
        <w:t>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widowControl w:val="false"/>
        <w:numPr>
          <w:ilvl w:val="0"/>
          <w:numId w:val="9"/>
        </w:numPr>
        <w:spacing w:before="0" w:after="0"/>
        <w:ind w:left="709" w:hanging="283"/>
        <w:jc w:val="both"/>
        <w:rPr/>
      </w:pPr>
      <w:r>
        <w:rPr>
          <w:sz w:val="28"/>
          <w:szCs w:val="28"/>
        </w:rPr>
        <w:t>освоение основ математических знаний, формирование первоначальных представлений о математике;</w:t>
      </w:r>
    </w:p>
    <w:p>
      <w:pPr>
        <w:pStyle w:val="Normal"/>
        <w:widowControl w:val="false"/>
        <w:numPr>
          <w:ilvl w:val="0"/>
          <w:numId w:val="9"/>
        </w:numPr>
        <w:spacing w:before="0" w:after="0"/>
        <w:ind w:left="709" w:hanging="283"/>
        <w:jc w:val="both"/>
        <w:rPr/>
      </w:pPr>
      <w:r>
        <w:rPr>
          <w:sz w:val="28"/>
          <w:szCs w:val="28"/>
        </w:rPr>
        <w:t>в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</w:t>
      </w:r>
    </w:p>
    <w:p>
      <w:pPr>
        <w:pStyle w:val="211"/>
        <w:jc w:val="both"/>
        <w:rPr/>
      </w:pPr>
      <w:r>
        <w:rPr>
          <w:rFonts w:eastAsia="Times New Roman"/>
        </w:rPr>
        <w:t xml:space="preserve">           </w:t>
      </w:r>
      <w:r>
        <w:rPr/>
        <w:t>Начальный курс математики является курсом интегрированным: в нём объединён арифметический, геометрический и алгебраический материал.</w:t>
      </w:r>
    </w:p>
    <w:p>
      <w:pPr>
        <w:pStyle w:val="211"/>
        <w:ind w:firstLine="708"/>
        <w:jc w:val="both"/>
        <w:rPr/>
      </w:pPr>
      <w:r>
        <w:rPr/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211"/>
        <w:ind w:firstLine="708"/>
        <w:jc w:val="both"/>
        <w:rPr/>
      </w:pPr>
      <w:r>
        <w:rPr/>
        <w:t>Основа арифметического содержания — представления о натуральном числе и нуле, арифметических действиях (сложение, вычитание, умножение и деление).</w:t>
      </w:r>
    </w:p>
    <w:p>
      <w:pPr>
        <w:pStyle w:val="211"/>
        <w:ind w:firstLine="709"/>
        <w:jc w:val="both"/>
        <w:rPr/>
      </w:pPr>
      <w:r>
        <w:rPr/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 Работа с текстовыми задачами оказывает большое влияние на развитие у детей воображения, логического мышления, речи.</w:t>
      </w:r>
    </w:p>
    <w:p>
      <w:pPr>
        <w:pStyle w:val="211"/>
        <w:ind w:firstLine="709"/>
        <w:jc w:val="both"/>
        <w:rPr/>
      </w:pPr>
      <w:r>
        <w:rPr/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</w:t>
      </w:r>
    </w:p>
    <w:p>
      <w:pPr>
        <w:pStyle w:val="211"/>
        <w:ind w:firstLine="709"/>
        <w:jc w:val="both"/>
        <w:rPr/>
      </w:pPr>
      <w:r>
        <w:rPr/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211"/>
        <w:ind w:firstLine="709"/>
        <w:jc w:val="both"/>
        <w:rPr/>
      </w:pPr>
      <w:r>
        <w:rPr/>
        <w:t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</w:t>
      </w:r>
    </w:p>
    <w:p>
      <w:pPr>
        <w:pStyle w:val="211"/>
        <w:jc w:val="both"/>
        <w:rPr/>
      </w:pPr>
      <w:r>
        <w:rPr/>
      </w:r>
    </w:p>
    <w:p>
      <w:pPr>
        <w:pStyle w:val="Heading2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держание учебного предмета.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овка к изучению чисел.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странственные и временные представления.  (8 ч)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исла от 1 до 10. Число 0. Нумерация. (28 ч)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исла от 1 до 20. Нумерация (58ч.)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исла от 1 до 20. Нумерация (14 ч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ложение и вычитание (24 ч.)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/>
      </w:pPr>
      <w:r>
        <w:rPr>
          <w:sz w:val="28"/>
          <w:szCs w:val="28"/>
        </w:rPr>
        <w:t>Обучение математике по программе «Школа России» представлено разделами: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Числа и величины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ё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</w:t>
      </w:r>
    </w:p>
    <w:p>
      <w:pPr>
        <w:pStyle w:val="Heading3"/>
        <w:tabs>
          <w:tab w:val="clear" w:pos="708"/>
          <w:tab w:val="left" w:pos="993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. Арифметические действия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right="-2" w:firstLine="709"/>
        <w:jc w:val="both"/>
        <w:rPr/>
      </w:pPr>
      <w:r>
        <w:rPr>
          <w:sz w:val="28"/>
          <w:szCs w:val="28"/>
        </w:rPr>
        <w:t>Сложение, вычитание, умножение и деление. Названия компонентов арифметических действий, знаки действий. Таблица сложения. Таблица умножения. Связь между сложением и вычитанием, умножением и делением. Нахождение неизвестного компонента арифметического действия. Деление с остатком. 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 Алгоритмы письменного сложения, вычитания, умножения и деления многозначных чисел. Способы проверки правильности вычислений (алгоритм, обратное действие, оценка достоверности, прикидка результата, вычисление на калькуляторе)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Работа с текстовыми задачам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текстовых задач арифметическим способом. Планирование хода решения задачи. Представление текста задачи (таблица, схема, диаграмма и другие модели)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right="-2" w:firstLine="709"/>
        <w:jc w:val="both"/>
        <w:rPr/>
      </w:pPr>
      <w:r>
        <w:rPr>
          <w:sz w:val="28"/>
          <w:szCs w:val="28"/>
        </w:rPr>
        <w:t>Задачи, содержащие отношения «больше (меньше) на...», «больше (меньше) в...». Зависимости между величинами, характеризующими процессы движения, работы, купли-продажи и др. Скорость, время, путь, объём работы, время, производительность труда; количество товара, его цена и стоимость и др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на нахождение доли целого и целого по его доле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/>
      </w:pPr>
      <w:r>
        <w:rPr>
          <w:sz w:val="28"/>
          <w:szCs w:val="28"/>
          <w:u w:val="single"/>
        </w:rPr>
        <w:t>4. Пространственные отношения. Геометрические фигуры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right="-2" w:firstLine="709"/>
        <w:jc w:val="both"/>
        <w:rPr/>
      </w:pPr>
      <w:r>
        <w:rPr>
          <w:sz w:val="28"/>
          <w:szCs w:val="28"/>
        </w:rPr>
        <w:t>Взаимное расположение предметов в пространстве и на плоскости (выше - ниже, слева - справа, сверху – снизу, ближе— дальше, между и пр.)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, окружность, круг. Использование чертёжных инструментов для выполнения построений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формы в окружающем мире. Распознавание и называние: куб, шар, параллелепипед, пирамида, цилиндр, конус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Геометрические величины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величины и их измерение. Измерение длины отрезка. Единицы длины (миллиметр, сантиметр, дециметр, метр, километр). Периметр. Вычисление периметра многоугольника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геометрической фигуры. Единицы площади (квадратный сантиметр, квадратный дециметр, квадратный метр). Точное и приближённое измерение площади геометрической фигуры. Вычисление площади прямоугольника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Работа с информацией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представление информации, связанной со счётом (пересчётом), измерением величин; фиксирование, анализ полученной информаци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ростейших логических выражений с помощью логических связок и слов («… и/или …», «если …, то …», «вер</w:t>
        <w:softHyphen/>
        <w:t>но/неверно, что …», «каждый», «все», «найдётся», «не»); истинность утверждений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конечной последовательности (цепочки) пред</w:t>
        <w:softHyphen/>
        <w:t>метов, чисел, геометрических фигур и др. по правилу. Составление, запись и выполнение простого алгоритма, плана поиска информации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и заполнение таблицы. Интерпретация данных таб</w:t>
        <w:softHyphen/>
        <w:t>лицы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олбчатой диаграммы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изучению чисел и действий с ними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предметов и групп предметов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ые и временные представления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предметов по размеру (больше—меньше, выше—ниже, длиннее—короче) и форме (круглый, квадратный, треугольный и др.)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ые представления, взаимное расположение пред</w:t>
        <w:softHyphen/>
        <w:t>метов: вверху, внизу (выше, ниже), слева, справа (левее, правее), перед, за, между; рядом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Направления движения: слева направо, справа налево, сверху вниз, снизу-вверх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е представления: сначала, потом, до, после, раньше, позже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групп предметов: больше, меньше, столько же, больше (меньше) на...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а от 1 до 10 и число 0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, последовательность и обозначение чисел от 1 до 10. Счет предметов. Получение числа прибавлением 1 к предыдущему числу, вычитанием 1 из числа, непосредственно следующего за ним при счете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0. Его получение и обозначение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чисел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Равенство, неравенство. Знаки «&gt;», «&lt;», «=»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чисел 2, 3,4, 5. Монеты в 1 р., 2р., 5 р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, Линии: кривая, прямая, отрезок, ломаная. Многоугольник. Углы, вершины, стороны многоугольника. Длина отрезка. Сантиметр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Решение задач в 1 действие на сложение и вычитание </w:t>
      </w:r>
      <w:r>
        <w:rPr>
          <w:smallCaps/>
          <w:sz w:val="28"/>
          <w:szCs w:val="28"/>
        </w:rPr>
        <w:t xml:space="preserve">(на </w:t>
      </w:r>
      <w:r>
        <w:rPr>
          <w:sz w:val="28"/>
          <w:szCs w:val="28"/>
        </w:rPr>
        <w:t>основе счета предметов)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ение и вычитание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смысл и названия действий. Знаки «+», «-», «=»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компонентов и результатов сложения и вычитания (их использование при чтении и записи числовых выражений). Нахождение значений числовых выражений в 1—2 действия без скобок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стительное свойство суммы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ы вычислений: при сложении (прибавление числа по частям, перестановка чисел); при вычитании (вычитание числа по частям и вычитание на основе знания соответствующего случая сложения)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сложения в пределах 10. Соответствующие случаи вычитания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ение и вычитание с числом 0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числа, которое на несколько единиц больше или меньше данного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в 1 действие на сложение и вычитание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лограмм, литр.    Числа от 1 до 20. Нумерация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ение и вычитание вида 10+7,17- 7,16 — 10. Сравнение чисел с помощью вычитания. Час. Определение времени по часам с точностью до часа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отрезка. Сантиметр и дециметр. Соотношение между ними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чное сложение и вычитание с переходом через 10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ение двух однозначных чисел, сумма которых больше, чем 10, с использованием изученных приемов вычислений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сложения и соответствующие случаи вычитания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в 1 —2 действия на сложение и вычитание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е повторение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b/>
          <w:bCs/>
          <w:sz w:val="28"/>
          <w:szCs w:val="28"/>
        </w:rPr>
        <w:t>Планируемые результаты обучения к окончанию 1 класса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right="-2" w:firstLine="709"/>
        <w:jc w:val="both"/>
        <w:rPr/>
      </w:pPr>
      <w:r>
        <w:rPr>
          <w:b/>
          <w:bCs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курса «Математика» в 1-м классе являются формирование следующих умений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знать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9" w:right="-2" w:hanging="283"/>
        <w:jc w:val="both"/>
        <w:rPr/>
      </w:pPr>
      <w:r>
        <w:rPr>
          <w:sz w:val="28"/>
          <w:szCs w:val="28"/>
        </w:rPr>
        <w:t>названия и обозначения действий сложения и вычитания, таблицу сложения чисел в пределах 20 и соответствующие случаи вычитания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уметь: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>оценивать количество предметов числом и проверять сделанные оценки подсчетом в пределах 20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>вести счет, как в прямом, так и в обратном порядке в пределах 20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9" w:right="-2" w:hanging="283"/>
        <w:jc w:val="both"/>
        <w:rPr/>
      </w:pPr>
      <w:r>
        <w:rPr>
          <w:sz w:val="28"/>
          <w:szCs w:val="28"/>
        </w:rPr>
        <w:t>записывать и сравнивать числа в пределах 20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>находить значение числового выражения в 1-2 действия в пределах 20 (без скобок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9" w:right="-2" w:hanging="283"/>
        <w:jc w:val="both"/>
        <w:rPr/>
      </w:pPr>
      <w:r>
        <w:rPr>
          <w:sz w:val="28"/>
          <w:szCs w:val="28"/>
        </w:rPr>
        <w:t xml:space="preserve">проводить измерение длины отрезка и длины ломаной; строить отрезок заданной длины; вычислять длину ломаной.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/>
      </w:pPr>
      <w:r>
        <w:rPr>
          <w:sz w:val="28"/>
          <w:szCs w:val="28"/>
        </w:rPr>
        <w:t>К концу обучения в учащиеся должны показывать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едмет, расположенный левее (правее), выше (ниже) данного предмета, над (под, за) данным предметом, между двумя предметам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>числа от 1 до 20 в прямом и обратном порядке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>число, большее (меньшее) данного на несколько единиц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>фигуру, изображенную на рисунке (круг, треугольник, квадрат, точка, отрезок).</w:t>
      </w:r>
    </w:p>
    <w:p>
      <w:pPr>
        <w:pStyle w:val="23"/>
        <w:tabs>
          <w:tab w:val="clear" w:pos="708"/>
          <w:tab w:val="left" w:pos="993" w:leader="none"/>
        </w:tabs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оизводить в памяти: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абличного сложения двух любых однозначных чисе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табличных случаев вычитания в пределах 20.  различать:                                                                                                            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>число и цифру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-2" w:hanging="283"/>
        <w:jc w:val="both"/>
        <w:rPr/>
      </w:pPr>
      <w:r>
        <w:rPr>
          <w:sz w:val="28"/>
          <w:szCs w:val="28"/>
        </w:rPr>
        <w:t>знаки арифметических действий (</w:t>
      </w:r>
      <w:r>
        <w:rPr>
          <w:rFonts w:eastAsia="Symbol" w:cs="Symbol" w:ascii="Symbol" w:hAnsi="Symbol"/>
          <w:sz w:val="28"/>
          <w:szCs w:val="28"/>
        </w:rPr>
        <w:t>+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>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>многоугольники: треугольник, квадрат, прямоугольник.  сравнивать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едметы с целью выявления в них сходства и различ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едметы по форме, размерам (больше, меньше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>два числа, характеризуя результаты сравнения словами «больше», «меньше», «больше на …», «меньше на …».</w:t>
      </w:r>
    </w:p>
    <w:p>
      <w:pPr>
        <w:pStyle w:val="23"/>
        <w:tabs>
          <w:tab w:val="clear" w:pos="708"/>
          <w:tab w:val="left" w:pos="993" w:leader="none"/>
        </w:tabs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одели (моделировать учебную ситуацию):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кладывать или изображать фишки для выбора необходимого арифметического действия при решении задач;</w:t>
      </w:r>
    </w:p>
    <w:p>
      <w:pPr>
        <w:pStyle w:val="23"/>
        <w:tabs>
          <w:tab w:val="clear" w:pos="708"/>
          <w:tab w:val="left" w:pos="993" w:leader="none"/>
        </w:tabs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учебные и практические задачи: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делять из множества один ли несколько предметов, обладающих или не обладающих указанным свойством;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>пересчитывать предметы и выражать результат числом;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>определять, в каком из двух множеств больше (меньше) предметов; сколько предметов в одном множестве, сколько в другом;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арифметические задачи в одно действие, записывать решение задачи;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абличное вычитание изученными приемами;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>измерять длину предмета с помощью линейки; изображать отрезок заданной длины;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09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>читать записанные цифрами числа в пределах двух десятков и записывать цифрами данные числа;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72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72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72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72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72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ланирование в 1-а</w:t>
      </w:r>
      <w:r>
        <w:rPr/>
        <w:t xml:space="preserve"> классе по учебному предмету «Математика»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701"/>
        <w:gridCol w:w="15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211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я разделов, 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овые сроки прохо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корректированные сроки прохождения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одготовка к изучению чисел.</w:t>
            </w:r>
          </w:p>
          <w:p>
            <w:pPr>
              <w:pStyle w:val="211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ространственные и временные представления.  (8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 математики. Роль математики в жизни людей. Счет предме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09.16-07.09.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ые представления. (Вверх, вниз, вправо, влево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представления.</w:t>
            </w:r>
          </w:p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ньше, позже, сначала, потом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ько же, больше, меньше. Использование количественных числительны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олько больше, меньше?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.09.16-14.09.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олько больше, меньше?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Пространственные и временные представл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. </w:t>
            </w:r>
            <w:r>
              <w:rPr>
                <w:b/>
                <w:sz w:val="24"/>
                <w:szCs w:val="24"/>
              </w:rPr>
              <w:t>Проверочная работа 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Числа от 1 до 10. Число 0. Нумерация. (28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. Один. Письмо цифры 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.09.16-21.09.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1, 2. Письмо цифры 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3. Письмо цифры 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+, -, =. Прибавить, вычесть, получитс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4. Письмо цифры 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.09.16-28.09.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нее. Короч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5. Письмо цифры 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5: получение, сравнение, запись, соотнесение числа и цифры. Состав числа 5 из 2-ух слагаемы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«Числа от 1 до 5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.09.16-05.10.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. Линия: кривая, прямая. Отрезок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ная линия. Звено ломаной, вершин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. Числа от 1 до 5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&lt;,  &gt;,  = ( больше, меньше, равно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10.16-12.10.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енство. Неравенств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6, 7. Письмо цифры 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Письмо цифры 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.10.16-19.10.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8, 9. Письмо цифры 8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Письмо цифры 9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10. Запись числа 10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. Закреплени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.10.16-28.10.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очная работа 2.Числа от 1 до 10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нтимет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ь на… Уменьшить на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0.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 числом 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11.16-14.11.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Вычисления с 0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sz w:val="24"/>
                <w:szCs w:val="24"/>
              </w:rPr>
              <w:t xml:space="preserve">Закрепление. </w:t>
            </w:r>
            <w:r>
              <w:rPr>
                <w:b/>
                <w:sz w:val="24"/>
                <w:szCs w:val="24"/>
              </w:rPr>
              <w:t>Проверочная работа 3</w:t>
            </w:r>
            <w:r>
              <w:rPr>
                <w:sz w:val="24"/>
                <w:szCs w:val="24"/>
              </w:rPr>
              <w:t xml:space="preserve"> Увеличение и уменьшение чисел. Вычисления с 0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Числа от 1 до 20. Нумерация (58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лученных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.11.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+1, *-1. Знаки +, -, = (плюс, минус, равно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.11.16-22.11.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+1+1, *-1-1. Приемы вычисле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+2, *-2. Сложение и вычитание с числом 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гаемые. Сумм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Условие, вопро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.11.16-29.11.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дач на сложение и вычитание по рисунку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ла 2. Составление и запоминание таблиц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читывание и отсчитывание по 2. Закрепл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величение (уменьшение) числа на несколько единиц (с одним множеством предметов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11.16-06.12.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величение (уменьшение) числа на несколько единиц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ида *+3, *-3. Приемы вычислен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.12.16-13.12.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. Закрепл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отрезков по длине. Решение текстовых зада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вычислений с числом 3. Составление и запоминание таблиц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соответствующие случаи состава чисе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.12.16-20.12.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читывание и отсчитывание по 3. Закрепление изученного материал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. Увеличение и уменьшение на несколько единиц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. Увеличение и уменьшение на несколько единиц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 Сложение и вычитание в пределах 10. Решение задач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.12.16-27.12.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Вычислительные приемы. Задач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. Решение зада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Сложение и вычитание на основе состава чисе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.12.16-30.12.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Сантиметр. Сравнение отрезков по длин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однозначных чисел.  Закреплени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01.17-18.01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величение числа на несколько единиц (с двумя множествами предметов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меньшение числа на несколько единиц (с двумя множествами предметов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вычислений *+4, *-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Решение задач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.01.17-25.01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разностное сравнение чисе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Решение зада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запоминание таблицы на 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Вычисление с однозначными числам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.01.17-01.02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ановка слагаемых и их применение для случаев: *+5, *+6, *+7, *+8, *+9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Вычисления с использованием перестановки слагаемы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аблицы с числами 5, 6, 7, 8, 9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в пределах 1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.02.17-0</w:t>
            </w:r>
            <w:r>
              <w:rPr>
                <w:sz w:val="24"/>
                <w:szCs w:val="24"/>
                <w:lang w:val="en-US" w:eastAsia="ru-RU"/>
              </w:rPr>
              <w:t>3</w:t>
            </w:r>
            <w:r>
              <w:rPr>
                <w:sz w:val="24"/>
                <w:szCs w:val="24"/>
                <w:lang w:eastAsia="ru-RU"/>
              </w:rPr>
              <w:t>.02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color w:val="5B9BD5"/>
                <w:sz w:val="24"/>
                <w:szCs w:val="24"/>
                <w:highlight w:val="yellow"/>
              </w:rPr>
            </w:pPr>
            <w:r>
              <w:rPr>
                <w:color w:val="5B9BD5"/>
                <w:sz w:val="24"/>
                <w:szCs w:val="24"/>
              </w:rPr>
              <w:t>Состав чисел в пределах 10. Закрепл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color w:val="5B9BD5"/>
                <w:sz w:val="24"/>
                <w:szCs w:val="24"/>
                <w:highlight w:val="yellow"/>
                <w:lang w:eastAsia="ru-RU"/>
              </w:rPr>
            </w:pPr>
            <w:r>
              <w:rPr>
                <w:color w:val="5B9BD5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Сложение и соответствующие случаи состава чисе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.02.17-15.02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color w:val="5B9BD5"/>
                <w:sz w:val="24"/>
                <w:szCs w:val="24"/>
              </w:rPr>
            </w:pPr>
            <w:r>
              <w:rPr>
                <w:color w:val="5B9BD5"/>
                <w:sz w:val="24"/>
                <w:szCs w:val="24"/>
              </w:rPr>
              <w:t>Повторение. Перестановка слагаемы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rPr>
                <w:color w:val="5B9BD5"/>
                <w:sz w:val="24"/>
                <w:szCs w:val="24"/>
                <w:lang w:eastAsia="ru-RU"/>
              </w:rPr>
            </w:pPr>
            <w:r>
              <w:rPr>
                <w:color w:val="5B9BD5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Вычисления в пределах 10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уммой и слагаемы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гаемые и сумм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.02.17-22.02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Решение зада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аемое. Вычитаемое. Разность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6-*, 7-*. Состав чисел 6 и 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color w:val="5B9BD5"/>
                <w:sz w:val="24"/>
                <w:szCs w:val="24"/>
              </w:rPr>
            </w:pPr>
            <w:r>
              <w:rPr>
                <w:color w:val="5B9BD5"/>
                <w:sz w:val="24"/>
                <w:szCs w:val="24"/>
              </w:rPr>
              <w:t>Закрепление. Вычитание из чисел 6 и 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rPr>
                <w:color w:val="5B9BD5"/>
                <w:sz w:val="24"/>
                <w:szCs w:val="24"/>
                <w:lang w:eastAsia="ru-RU"/>
              </w:rPr>
            </w:pPr>
            <w:r>
              <w:rPr>
                <w:color w:val="5B9BD5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ел 8 и 9. Вычитание из чисел 8 и 9. Подготовка к введению задач в два действ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.02.17-01.03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Вычитание из чисел 8 и 9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из числа 10. Таблица слож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color w:val="5B9BD5"/>
                <w:sz w:val="24"/>
                <w:szCs w:val="24"/>
              </w:rPr>
            </w:pPr>
            <w:r>
              <w:rPr>
                <w:color w:val="5B9BD5"/>
                <w:sz w:val="24"/>
                <w:szCs w:val="24"/>
              </w:rPr>
              <w:t xml:space="preserve">Закрепление. Таблица сложения и вычитания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color w:val="5B9BD5"/>
                <w:sz w:val="24"/>
                <w:szCs w:val="24"/>
                <w:lang w:eastAsia="ru-RU"/>
              </w:rPr>
            </w:pPr>
            <w:r>
              <w:rPr>
                <w:color w:val="5B9BD5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грам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.03.17-07.03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color w:val="5B9BD5"/>
                <w:sz w:val="24"/>
                <w:szCs w:val="24"/>
              </w:rPr>
            </w:pPr>
            <w:r>
              <w:rPr>
                <w:color w:val="5B9BD5"/>
                <w:sz w:val="24"/>
                <w:szCs w:val="24"/>
              </w:rPr>
              <w:t>Работа над ошибками. Закрепл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color w:val="5B9BD5"/>
                <w:sz w:val="24"/>
                <w:szCs w:val="24"/>
                <w:lang w:eastAsia="ru-RU"/>
              </w:rPr>
            </w:pPr>
            <w:r>
              <w:rPr>
                <w:color w:val="5B9BD5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Числа от 1 до 20. Нумерация (1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и последовательность чисел от 11 до 2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03.17-15.03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чисел второго десят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и чтение чисе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сложения и вычитания вида 10+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.03.17-24.03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Подготовка к изучению таблицы сложения в пределах 20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Подготовка к контрольной работ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№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Вычислительные навы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04.17-07.04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решению задач в два действ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 Подготовка к решению задач в два действ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задачей в два действ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жение и вычитание (24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17-14.04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 переходом через 10, с числами 2 и 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 числом 4, с переходом через десяток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 числом 5, с переходом через десяток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7-21.04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 переходом через десяток, с числом 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 числом 7, с переходом через десяток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 числами 8 и 9, с переходом через десяток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17-28.04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Сложение с переходом через десяток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емы вычитания с переходом через десяток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из числа 11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из числа 1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17-05.05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из числа 1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из числа 1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из чисел 15, 1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17-12.05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из чисел 17 и 18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color w:val="5B9BD5"/>
                <w:sz w:val="24"/>
                <w:szCs w:val="24"/>
              </w:rPr>
            </w:pPr>
            <w:r>
              <w:rPr>
                <w:color w:val="5B9BD5"/>
                <w:sz w:val="24"/>
                <w:szCs w:val="24"/>
              </w:rPr>
              <w:t>Закрепление. Вычитание из двузначных чисе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color w:val="5B9BD5"/>
                <w:sz w:val="24"/>
                <w:szCs w:val="24"/>
              </w:rPr>
            </w:pPr>
            <w:r>
              <w:rPr>
                <w:color w:val="5B9BD5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17-19.05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Сложение и вычитание с переходом через 10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Решение зада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Сложение и вычитание с переходом через десяток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Таблицы сложения и вычита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17-25.05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ешение зада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Сложение и вычита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час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" w:leader="none"/>
        </w:tabs>
        <w:autoSpaceDE w:val="false"/>
        <w:spacing w:lineRule="auto" w:line="240" w:before="0" w:after="0"/>
        <w:ind w:right="-31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чебно- методическое и материально-техническое обеспеч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" w:leader="none"/>
        </w:tabs>
        <w:autoSpaceDE w:val="false"/>
        <w:spacing w:lineRule="auto" w:line="240" w:before="0" w:after="0"/>
        <w:ind w:right="-31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Литература для учител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-2" w:hanging="567"/>
        <w:jc w:val="both"/>
        <w:rPr>
          <w:sz w:val="28"/>
          <w:szCs w:val="28"/>
        </w:rPr>
      </w:pPr>
      <w:r>
        <w:rPr>
          <w:sz w:val="28"/>
          <w:szCs w:val="28"/>
        </w:rPr>
        <w:t>А. Плешаков. Рабочая программа «Школа России» 1-4классы. М.И. Моро и др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тематика. Москва «Просвещение» 2011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-2" w:hanging="56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к учебнику «Математика. 1кл.» / М.А. Бантова, Г.В. Бельтюкова, С.В. Степанова. - М.: Просвещение,20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-2" w:hanging="567"/>
        <w:jc w:val="both"/>
        <w:rPr>
          <w:sz w:val="28"/>
          <w:szCs w:val="28"/>
        </w:rPr>
      </w:pPr>
      <w:r>
        <w:rPr>
          <w:sz w:val="28"/>
          <w:szCs w:val="28"/>
        </w:rPr>
        <w:t>Моро М.И. Математика: учебник для 1 класса: в 2 частях / М.И. Моро, С.И. Волкова. – М.: Просвещение, 201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-2" w:hanging="567"/>
        <w:jc w:val="both"/>
        <w:rPr>
          <w:sz w:val="28"/>
          <w:szCs w:val="28"/>
        </w:rPr>
      </w:pPr>
      <w:r>
        <w:rPr>
          <w:sz w:val="28"/>
          <w:szCs w:val="28"/>
        </w:rPr>
        <w:t>Моро М.И. Тетрадь по математике для 1 класса: в 2 частях / М.И. Моро, С.И.Волкова. – М.: Просвещение, 201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-2" w:hanging="567"/>
        <w:jc w:val="both"/>
        <w:rPr>
          <w:sz w:val="28"/>
          <w:szCs w:val="28"/>
        </w:rPr>
      </w:pPr>
      <w:r>
        <w:rPr>
          <w:sz w:val="28"/>
          <w:szCs w:val="28"/>
        </w:rPr>
        <w:t>Поурочные разработки по математике. 1 класс: к УМК М.И. Моро / Т.Н. Ситникова, И.Ф. Яценко. – М: ВАКО, 201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right="-2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е работы по математике. 1 класс /С.И. Волкова. - М. Просвещение, 2016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left="36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обучающихс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right="-2" w:hanging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атематика. 1 класс. Учебник  для общеобразоват. организаций с прил. на электронном носителе. В 2 ч. Моро М.И., Бантова М.А и др.-М.: «Просвещение», 2014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right="-2" w:hanging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оро М.И., Волкова С.И. Рабочая тетрадь по математике. 1 класс. Ч.1,2. М.: «Просвещение», 2015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right="-2" w:hanging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нтрольно-измерительные материалы. Математика. 1 класс/ Сост. Ситникова  Т.Н. М.: «ВАКО», 2014г.</w:t>
      </w:r>
    </w:p>
    <w:p>
      <w:pPr>
        <w:pStyle w:val="Normal"/>
        <w:autoSpaceDE w:val="false"/>
        <w:spacing w:before="0" w:after="0"/>
        <w:ind w:firstLine="360"/>
        <w:jc w:val="center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36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Цифровые образовательные ресурс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right="-2" w:hanging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удиторная доска с набором приспособлений для крепления карт и таблиц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right="-2" w:hanging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ультимедийный проектор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right="-2" w:hanging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рсональный компьютер с принтер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right="-2" w:hanging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кспозиционный экра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1134" w:right="-2" w:hanging="113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http://school-russia.prosv.ru/info.aspx?ob_no=2566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1069" w:right="-2" w:hanging="106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www.km.ru/educatio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1069" w:right="-2" w:hanging="106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www.uroki.r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1069" w:right="-2" w:hanging="106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диная коллекция Цифровых Образовательных Ресурсов. – Режим доступа: http://school-collection.edu.r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1069" w:right="-2" w:hanging="106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зентации уроков «Начальная школа». – Режим доступа: http://nachalka.info/about/19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1069" w:right="-2" w:hanging="106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Я иду на урок начальной школы (материалы к уроку). – Режим доступа: www.festival. 1september.ru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токол заседания МО</w:t>
      </w:r>
    </w:p>
    <w:p>
      <w:pPr>
        <w:pStyle w:val="Normal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ей начальных классов -</w:t>
      </w:r>
    </w:p>
    <w:p>
      <w:pPr>
        <w:pStyle w:val="Normal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« 30 » августа 2016г. № 1</w:t>
      </w:r>
    </w:p>
    <w:p>
      <w:pPr>
        <w:pStyle w:val="Normal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ководитель МО</w:t>
      </w:r>
    </w:p>
    <w:p>
      <w:pPr>
        <w:pStyle w:val="Normal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 /_Н.В.Тарасова__/</w:t>
      </w:r>
    </w:p>
    <w:p>
      <w:pPr>
        <w:pStyle w:val="Normal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</w:t>
      </w:r>
    </w:p>
    <w:p>
      <w:pPr>
        <w:pStyle w:val="Normal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/_И.В.Смирнова_/</w:t>
      </w:r>
    </w:p>
    <w:p>
      <w:pPr>
        <w:pStyle w:val="Normal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« 30 » августа 2016г.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ист коррек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4035"/>
        <w:gridCol w:w="3892"/>
      </w:tblGrid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№ </w:t>
            </w:r>
            <w:r>
              <w:rPr>
                <w:bCs/>
                <w:iCs/>
                <w:sz w:val="28"/>
                <w:szCs w:val="28"/>
              </w:rPr>
              <w:t>урока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рректировка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чина</w:t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2"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sectPr>
      <w:footerReference w:type="default" r:id="rId4"/>
      <w:type w:val="nextPage"/>
      <w:pgSz w:w="11906" w:h="16838"/>
      <w:pgMar w:left="1559" w:right="850" w:gutter="0" w:header="0" w:top="7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211">
    <w:name w:val="Средняя сетка 2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05:00Z</dcterms:created>
  <dc:creator>Natalia Kuzmina</dc:creator>
  <dc:description/>
  <cp:keywords/>
  <dc:language>en-US</dc:language>
  <cp:lastModifiedBy>Елена</cp:lastModifiedBy>
  <dcterms:modified xsi:type="dcterms:W3CDTF">2018-06-20T18:31:00Z</dcterms:modified>
  <cp:revision>3</cp:revision>
  <dc:subject/>
  <dc:title/>
</cp:coreProperties>
</file>