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МУНИЦИПАЛЬНОЕ ДОШКОЛЬНОЕ ОБРАЗОВАТЕЛЬНОЕ УЧРЕЖДЕНИЕ «ДЕТСКИЙ САД ОБЩЕРАЗВИВАЮЩЕГО ВИДА №12 «ТЕРЕМОК»</w:t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Проек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  <w:t>«Открытый детский сад – открытые родители»</w:t>
      </w:r>
    </w:p>
    <w:p>
      <w:pPr>
        <w:pStyle w:val="11"/>
        <w:jc w:val="center"/>
        <w:rPr>
          <w:rFonts w:ascii="Times New Roman" w:hAnsi="Times New Roman" w:eastAsia="Times New Roman" w:cs="Times New Roman"/>
          <w:sz w:val="52"/>
          <w:szCs w:val="52"/>
          <w:lang w:eastAsia="ru-RU"/>
        </w:rPr>
      </w:pPr>
      <w:r>
        <w:rPr>
          <w:rFonts w:eastAsia="Times New Roman" w:cs="Times New Roman" w:ascii="Times New Roman" w:hAnsi="Times New Roman"/>
          <w:sz w:val="52"/>
          <w:szCs w:val="52"/>
          <w:lang w:eastAsia="ru-RU"/>
        </w:rPr>
      </w:r>
    </w:p>
    <w:p>
      <w:pPr>
        <w:pStyle w:val="11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jc w:val="right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11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11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ind w:left="5940" w:hanging="72"/>
        <w:rPr/>
      </w:pPr>
      <w:r>
        <w:rPr>
          <w:rFonts w:cs="Times New Roman" w:ascii="Times New Roman" w:hAnsi="Times New Roman"/>
          <w:sz w:val="28"/>
          <w:szCs w:val="28"/>
        </w:rPr>
        <w:t>Авторы проекта:</w:t>
      </w:r>
    </w:p>
    <w:p>
      <w:pPr>
        <w:pStyle w:val="Normal"/>
        <w:spacing w:lineRule="auto" w:line="240" w:before="0" w:after="0"/>
        <w:ind w:left="5940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ылова А.С., воспитатель </w:t>
      </w:r>
    </w:p>
    <w:p>
      <w:pPr>
        <w:pStyle w:val="Normal"/>
        <w:spacing w:lineRule="auto" w:line="240" w:before="0" w:after="0"/>
        <w:ind w:left="5940" w:hanging="7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ова Л.М., воспитатель</w:t>
      </w:r>
    </w:p>
    <w:p>
      <w:pPr>
        <w:pStyle w:val="11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тлас,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018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8357199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Проблемное обоснование проекта.</w:t>
              <w:tab/>
              <w:t>3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 xml:space="preserve">II. </w:t>
          </w:r>
          <w:r>
            <w:rPr>
              <w:rFonts w:cs="Times New Roman" w:ascii="Times New Roman" w:hAnsi="Times New Roman"/>
              <w:sz w:val="28"/>
              <w:szCs w:val="28"/>
              <w:lang w:val="en-US" w:eastAsia="en-US"/>
            </w:rPr>
            <w:t>Актуальность проекта…………………………………………………………3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357199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Цель и задачи проекта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357199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Тематическое планировани…………………………………………………..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357199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Продукты проект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48357199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Ожидаемые результаты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4835719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V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I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.  Кадровое обеспечение деятельности по реализации проекта.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11"/>
        <w:widowControl/>
        <w:bidi w:val="0"/>
        <w:rPr>
          <w:rFonts w:ascii="Calibri" w:hAnsi="Calibri" w:eastAsia="Times New Roman" w:cs="Times New Roman"/>
          <w:color w:val="auto"/>
          <w:sz w:val="22"/>
          <w:szCs w:val="22"/>
          <w:lang w:val="ru-RU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en-US" w:bidi="ar-SA"/>
        </w:rPr>
        <w:t>VII</w:t>
      </w: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bidi="ar-SA"/>
        </w:rPr>
        <w:t>. Приложения…………………………………………………………………..9</w:t>
      </w:r>
      <w:r>
        <w:br w:type="page"/>
      </w:r>
    </w:p>
    <w:p>
      <w:pPr>
        <w:pStyle w:val="11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_RefHeading___Toc483571994"/>
      <w:bookmarkEnd w:id="0"/>
      <w:r>
        <w:rPr>
          <w:rFonts w:cs="Times New Roman" w:ascii="Times New Roman" w:hAnsi="Times New Roman"/>
          <w:b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b/>
          <w:sz w:val="32"/>
          <w:szCs w:val="32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Проблемное обоснование проекта.</w:t>
      </w:r>
    </w:p>
    <w:p>
      <w:pPr>
        <w:pStyle w:val="Style17"/>
        <w:shd w:fill="FFFFFF" w:val="clear"/>
        <w:spacing w:lineRule="atLeast" w:line="312"/>
        <w:jc w:val="both"/>
        <w:rPr/>
      </w:pPr>
      <w:r>
        <w:rPr>
          <w:rStyle w:val="Emphasis"/>
          <w:i w:val="false"/>
          <w:sz w:val="28"/>
          <w:szCs w:val="28"/>
        </w:rPr>
        <w:t xml:space="preserve">За тысячелетнюю историю человечества сложились две ветви воспитания подрастающего поколения: семейное и общественное. Издавна ведётся спор, что важнее в становлении личности: ребёнка семья или общественное воспитание? </w:t>
      </w:r>
    </w:p>
    <w:p>
      <w:pPr>
        <w:pStyle w:val="Style17"/>
        <w:shd w:fill="FFFFFF" w:val="clear"/>
        <w:spacing w:lineRule="atLeast" w:line="312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Развитие личности ребёнка невозможно без семейного воспитания. Именно в семье  он учится  любить, терпеть, радоваться, сочувствовать. В условиях семьи складывается эмоционально-нравственный опыт, семья определяет уровень и содержание эмоционального и социального развития ребенка. Родители являются первыми педагогами, они закладывают основы физического, нравственного и интеллектуального развития личности ребёнка с раннего возраста. 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рганизации работы с родителями выявил ряд актуальных проблем: Педагоги придумывают разные формы вовлечения мам и пап в обучение и воспитание их собственных детей – собрания, стенды…., но откликаются на них только малая часть родителей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радиционные формы работы с родителями (беседы, собрания, уголки) дают малый результат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дагогическая пассивность родителей, родители не понимают своей воспитательной функции, не желают устанавливать единые требования к ребенку дома и в детском саду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едагог выступает в роли информатора семьи о жизни ребенка в детском саду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знание родителей истинной работы с детьми в детском саду.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чему так происходит? Не хотят, потому что заняты? Не понимают значимости? Всего понемногу. Но в большей степени – потому что не испытывают насущной потребности.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помощь родителей была действенной, а дело воспитания и развития стало общим делом семьи и детского сада, надо воспитывать не только детей, но и их родителей. Причем не столько воспитывать, сколько общаться, сотрудничать, обмениваться опытом и мнениями, обсуждать проблемы и вместе искать пути и способы их решения.</w:t>
      </w:r>
    </w:p>
    <w:p>
      <w:pPr>
        <w:pStyle w:val="Heading1"/>
        <w:rPr/>
      </w:pPr>
      <w:r>
        <w:rPr>
          <w:sz w:val="32"/>
          <w:szCs w:val="32"/>
          <w:lang w:val="en-US"/>
        </w:rPr>
        <w:t>II</w:t>
      </w:r>
      <w:r>
        <w:rPr>
          <w:sz w:val="32"/>
          <w:szCs w:val="32"/>
        </w:rPr>
        <w:t>. Актуальность проекта.</w:t>
      </w:r>
    </w:p>
    <w:p>
      <w:pPr>
        <w:pStyle w:val="Style17"/>
        <w:shd w:fill="FFFFFF" w:val="clear"/>
        <w:spacing w:lineRule="atLeast" w:line="312"/>
        <w:jc w:val="both"/>
        <w:rPr/>
      </w:pPr>
      <w:r>
        <w:rPr>
          <w:rStyle w:val="Emphasis"/>
          <w:i w:val="false"/>
          <w:sz w:val="28"/>
          <w:szCs w:val="28"/>
        </w:rPr>
        <w:t>Для обеспечения благоприятных условий жизни и воспитания ребёнка, формирования основ полноценной, гармоничной личности необходимо укрепление и развитие тесной связи и взаимодействия детского сада и семьи. Что является одним из пунктов ФГОС ДО.</w:t>
      </w:r>
    </w:p>
    <w:p>
      <w:pPr>
        <w:pStyle w:val="Style17"/>
        <w:shd w:fill="FFFFFF" w:val="clear"/>
        <w:spacing w:lineRule="atLeast" w:line="312"/>
        <w:jc w:val="both"/>
        <w:rPr/>
      </w:pPr>
      <w:r>
        <w:rPr>
          <w:rStyle w:val="Emphasis"/>
          <w:i w:val="false"/>
          <w:sz w:val="28"/>
          <w:szCs w:val="28"/>
        </w:rPr>
        <w:t xml:space="preserve">Родители зачастую испытывают определенные трудности в том, что не могут найти достаточно свободного времени для занятий с детьми дома, бывают не уверены в своих возможностях, а также зачастую фиксируют свое внимание лишь на негативных проявлениях развития и поведения ребенка. </w:t>
      </w:r>
    </w:p>
    <w:p>
      <w:pPr>
        <w:pStyle w:val="Style17"/>
        <w:shd w:fill="FFFFFF" w:val="clear"/>
        <w:spacing w:lineRule="atLeast" w:line="312"/>
        <w:jc w:val="both"/>
        <w:rPr>
          <w:iCs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этому мы решили, что нам необходимо использовать разнообразные формы сотрудничества с родителями, которые дают возможность сформировать у них интерес к вопросам воспитания, вызвать желание расширять и углублять имеющиеся педагогические знания, развивать креативные способности своих детей. Мы предполагаем, что наши партнёрские отношения с родителями дадут  большой результат в развитии наших детей. Помогут детям более доступно и наглядно освоить понятие «Моя семья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Style17"/>
        <w:spacing w:lineRule="auto" w:line="276"/>
        <w:rPr/>
      </w:pPr>
      <w:r>
        <w:rPr>
          <w:rStyle w:val="1"/>
          <w:sz w:val="32"/>
          <w:szCs w:val="32"/>
          <w:lang w:val="en-US"/>
        </w:rPr>
        <w:t>III</w:t>
      </w:r>
      <w:r>
        <w:rPr>
          <w:rStyle w:val="1"/>
          <w:sz w:val="32"/>
          <w:szCs w:val="32"/>
        </w:rPr>
        <w:t xml:space="preserve">. </w:t>
      </w:r>
      <w:bookmarkStart w:id="1" w:name="__RefHeading___Toc483571995"/>
      <w:r>
        <w:rPr>
          <w:rStyle w:val="1"/>
          <w:sz w:val="32"/>
          <w:szCs w:val="32"/>
        </w:rPr>
        <w:t>Цель и задачи проекта:</w:t>
      </w:r>
      <w:bookmarkEnd w:id="1"/>
      <w:r>
        <w:rPr>
          <w:sz w:val="26"/>
          <w:szCs w:val="26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Цель проек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сное сотрудничество ДОУ и семьи в вопросах воспитания и развития ребен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выделили следующие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и:</w:t>
      </w:r>
    </w:p>
    <w:p>
      <w:pPr>
        <w:pStyle w:val="Style19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ширять кругозор детей по теме «Семья»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у детей желание рассказывать о своей семье; обогащение словарного запаса: названия членов семьи, их имена, профессии; закрепить приемы лепки, рисования; развитие творческих способностей, памяти, вооб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ля педагог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ить партнерские отношения с семьей каждого воспитанника; апробировать нетрадиционные формы работы с семьей, как фактор позитивного развития ребенка; объединить усилия для развития и воспитания детей; выявить и реализовать потребность родителей в педагогических знаниях; вовлечь родителей в участие в воспитательно-образовательном процессе через совместное творчество; повышение педагогических умений педагогов: (планирование работы с родителями, самообразование педагогов, консультации, педагогический опыт)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спитательны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действовать формированию сотрудничества в детско-родительских отношениях;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Социализация: </w:t>
      </w:r>
      <w:r>
        <w:rPr>
          <w:rFonts w:cs="Times New Roman" w:ascii="Times New Roman" w:hAnsi="Times New Roman"/>
          <w:sz w:val="28"/>
          <w:szCs w:val="28"/>
        </w:rPr>
        <w:t>приучать детей выполнять правила, действовать в коллективе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ля родителе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 родителей устойчивый интерес к воспитанию и развитию детей, привлекать взрослых к совместной деятельности с детьми и педагог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вторы проекта:</w:t>
      </w:r>
      <w:r>
        <w:rPr>
          <w:rFonts w:cs="Times New Roman" w:ascii="Times New Roman" w:hAnsi="Times New Roman"/>
          <w:sz w:val="28"/>
          <w:szCs w:val="28"/>
        </w:rPr>
        <w:t xml:space="preserve">  воспитатели Копылова А.С., Власова Л.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должительность проекта: </w:t>
      </w:r>
      <w:r>
        <w:rPr>
          <w:rFonts w:cs="Times New Roman" w:ascii="Times New Roman" w:hAnsi="Times New Roman"/>
          <w:sz w:val="28"/>
          <w:szCs w:val="28"/>
        </w:rPr>
        <w:t>1 месяц (март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проекта</w:t>
      </w:r>
      <w:r>
        <w:rPr>
          <w:rFonts w:cs="Times New Roman" w:ascii="Times New Roman" w:hAnsi="Times New Roman"/>
          <w:sz w:val="28"/>
          <w:szCs w:val="28"/>
        </w:rPr>
        <w:t>: игровой,  познавательный, тематический, группово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ники проекта:  </w:t>
      </w:r>
      <w:r>
        <w:rPr>
          <w:rFonts w:cs="Times New Roman" w:ascii="Times New Roman" w:hAnsi="Times New Roman"/>
          <w:sz w:val="28"/>
          <w:szCs w:val="28"/>
        </w:rPr>
        <w:t>педагоги, родители, де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2,5 - 3 год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презентации проекта: </w:t>
      </w:r>
      <w:r>
        <w:rPr>
          <w:rFonts w:cs="Times New Roman" w:ascii="Times New Roman" w:hAnsi="Times New Roman"/>
          <w:sz w:val="28"/>
          <w:szCs w:val="28"/>
        </w:rPr>
        <w:t>выставка детских работ  по рисованию: «Галстук для папы», «Платье для мамы»; выставка детских работ по лепке «Угощение для бабушек и дедушек»; фотоколлаж «Дружные гномики»; семейная фотовыставка «Семейный островок»; семейное дерево «Главное вместе»; выставка рисунков «Моя дружная семья»; выставка игрушек - антистресс своими руками; групповая газета «Счастливы вместе».</w:t>
      </w:r>
    </w:p>
    <w:p>
      <w:pPr>
        <w:pStyle w:val="Heading1"/>
        <w:jc w:val="both"/>
        <w:rPr/>
      </w:pPr>
      <w:r>
        <w:rPr>
          <w:sz w:val="32"/>
          <w:szCs w:val="32"/>
          <w:lang w:val="en-US"/>
        </w:rPr>
        <w:t>IV</w:t>
      </w:r>
      <w:r>
        <w:rPr/>
        <w:t>. Тематическое планирован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268"/>
        <w:gridCol w:w="237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ы про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йствия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йствия детей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йствия членов семьи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неделя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готовитель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ор соответствующей литературы и информации по данной тем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ерспективного плана мероприятий, подготовка к проведению мероприятий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 формулирует цель, определяет продукты проекта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щает родителей о проекте и приглашение к сотрудничеству. Оформляет информационную доску для родителей с целью донести до участников проекта важность данной темы: консультации, буклеты, альбомы (приложение 1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инновационные формы работы привлечь внимание родителей к сотрудничеству с ДОУ.</w:t>
            </w:r>
          </w:p>
          <w:p>
            <w:pPr>
              <w:pStyle w:val="Style18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родителей к продуктивной и творческой деятельност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формление фотокомпозиции «Семейный островок», фотовыставка «Дружные гномики»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ое дерево «Главное вместе»; выставка рисунков «Моя дружная семья»; выставка игрушек - антистресс своими руками;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 планирует деятельность с детьми: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знавательно-речевую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удожественно-творческую, игровую, совместную деятельность родителей с детьми)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дагог планирует различные формы работы с детьми: индивидуальные и групповы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материал для продуктивной деятельност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ащает ППРС группы картинки и фотографии по теме «Моя семья», сюжетные картины для составления описательных рассказов. </w:t>
            </w:r>
          </w:p>
          <w:p>
            <w:pPr>
              <w:pStyle w:val="Style18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ет детские книги, настольные игры, иллюстраций и игрушки самостоятельной деятельности детей (приложение 2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атривание материала по теме «Моя семья», иллюстрации с изображением членов семьи: мама, папа, брат, сестра, бабушка, дедушка, альбомы по теме;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рают и манипулируют с куклами, предметами домашнего быта, пытаются озвучивать (приложение 3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ают с воспитателем тему проекта, выясняют свои  возможности для его воплощения, определяют средства необходимые для реализации проекта, определяют содержание деятельности всех участников проекта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бор иллюстраций, художественной литературы по теме «Моя семья»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дители оформляют фотокомпозицию «Семейный островок», фотовыставку «Дружные гномики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ое дерево «Главное вместе»; (приложение 4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 - 3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ны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седа по вопросам с использованием семейных фото «Расскажи, с кем ты живёшь»;(приложение 5) Ситуационная  беседа по вопросам «Что делает ваша семья утром (вечером)», «Где живёт твоя семья», «В какие игры играют с вами ваши родители»; Беседа «Я  люблю маму потому, что…»;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Объяснить детям важность семьи в жизни детей, семьи для каждого. Закрепить имена членов семьи и других близких родственников, их профессии. Закрепить диалогическую, грамматически правильную речь, обогащение словарного запа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Дидактические игры «Медвежья семья», «Кого как зовут», «Кто где живет», «Мама и малыш», «Ласковое слово», «Маленькие помощники». (приложение 6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Учить детей называть членов семьи, называть свой адрес; ласково, с любовью обращаться к своим близким; развитие памяти, связной речи; воспитывать любовь к своей семье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 Пальчиковые игры «Семья», «Этот пальчик..», «Дома дружная семья», «Кто живет у нас в квартире». (прилоение 7)Цель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мелкой моторики рук, согласовывание движений с текстом.</w:t>
            </w:r>
          </w:p>
          <w:p>
            <w:pPr>
              <w:pStyle w:val="Style18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Чтение произведений о семь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рочка ряба», «Репка»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Козлятки и волк», обр. К. Ушинского, "Маша и медведь", обр.М.Булатова.</w:t>
            </w:r>
          </w:p>
          <w:p>
            <w:pPr>
              <w:pStyle w:val="HTM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Пикулева «Надувала кошка шар…»;С. Капутикян. «Все спят», «Маша обедает». (приложение 8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Довести до сознания детей, что семья это самое главное и самое дорогое в жизни каждого человека. Развитие слухового восприятия, речи, мыш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Заучивание стихотворений о семье (домашнее задание).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ль: совместная деятельность родителей и детей, развитие памяти, речи, интерес к художественным произведения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Сюжетно-ролевые игры «Мама и малыш», «Семья», «Папа поехал на работу».(приложение 9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НОД Рисование «Галстук для пап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 Платье для мамы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Изготовление подарка для своих членов семьи; продолжать учить детей правильно держать кисть, закрепить названия цветов.(приложение 10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деятельность де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гощение для бабушек и дедушек». (приложение 1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: Развитие творчества, воображения, мелкой моторики рук, желание делать приятное окружающи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Участвуют в беседах на тему «Моя семья»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ют на р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звивающие вопросы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это? Как зовут?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мама (папа, бабушка)? Где мама (папа) работает? Какая мама? Какой пап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частвуют в дидактических играх по теме, соблюдая правил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сково,с любовью обращаются к своим близким, проявляют любовь к своей семь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Активно выполняют движения пальчиками, благодаря интересным и сюжетным пальчиковым играм.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нимательно слушают художественные произведения, проявляют к ним интерес, эмоционально отзываются на прослушанные сказк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Заучивают стихи вместе с родителями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южетно-ролевые играх  закрепляют знания об образе жизни семьи: что делают? как делают? куда идут? и д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ти взаимодействуют между собой, учатся ладить друг с другом.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ляют полученные знания в художественном творчестве: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е, рисовани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 с детьми развивающие игровые мультфильмы по теме «Семья» Закрепляют знания детей дома, с помощью рекомендаций, консультаций, буклетов и папок – передвижек, которые размещены в родительском уголке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т активное участие в днях самоуправления (приложение 12)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статьи по теме «Секреты семейного счастья» для групповой газеты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 принимают участие в инновационных формах мероприятий для родителей: семинар-практикум «Играя общаемся», диспут-размышление «Детский сад и семья: совместное воспитание ребенка», социально-психологический тренинг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словия эффективности общения как средства гармонизации детско– родительских отношений» (приложение 13)Оказывают помощь в составлении рубрик для групповой газеты на тему «Счастливы вместе».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неделя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Завершающ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я материал семейные островки, семейное дерево «Моя семья» закрепляют и обобщают знания детей о своей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яют с детьми короткие рассказы  о членах семь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уют игры с фигурками-силуэтами из серии «Моя семья», которые изготовили родители вместе с детьм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ют выставки рисунков в раздевалке «Моя дружная семья» (приложение 14)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семейных подел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Игрушки-антистресс» (приложение 15)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ят игровое задание «Кто живет в твоей семье?»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формляют с родителями групповую газету «Счастливы вместе»(приложение 16). 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казывают о своей семье с опорой на нагляд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сказывают разученные стихи с движениями  по теме. Обыгрывают куклами и силуэтами-фигурками сюжетно-ролевые игры, показывают  их движения и звуки (приложение 17). 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ют работы выставки и рассказывают   по ним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гре «Кто живет в твоей семье»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ют в зоне уединения с игрушками-антистресс, сделанные родителями (приложение 18)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фигурки-силуэты из картона, дерева, вязаные или сшитые фигурки всех членов семьи ребёнка  для сюжетно-ролевой игры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месте с детьми в выставке рисунков «Моя дружная семья», выставке семейных поделок «Игрушки – антистресс» для детей в группу.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 итоговом мероприятии по оформлению групповой газеты «Счастливы вместе».</w:t>
            </w:r>
          </w:p>
        </w:tc>
      </w:tr>
    </w:tbl>
    <w:p>
      <w:pPr>
        <w:pStyle w:val="Style19"/>
        <w:shd w:fill="FFFFFF" w:val="clear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2" w:name="__RefHeading___Toc483571997"/>
      <w:bookmarkEnd w:id="2"/>
      <w:r>
        <w:rPr>
          <w:sz w:val="32"/>
          <w:szCs w:val="32"/>
          <w:lang w:val="en-US"/>
        </w:rPr>
        <w:t>IV</w:t>
      </w:r>
      <w:r>
        <w:rPr>
          <w:sz w:val="32"/>
          <w:szCs w:val="32"/>
        </w:rPr>
        <w:t>. Продукты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ля дете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ставка детских работ  по рисованию: «Галстук для папы», «Платье для мамы», коллективная работа «Красивый дом «Теремок»; выставка детских работ по лепке «Угощение для бабушек и дедушек»; фотоколлаж «Дружные гномики»; семейная фотовыставка «Семейный островок»; семейное дерево «Главное вместе»; выставка рисунков «Моя дружная семья»; игрушки – антистресс для самостоятельной деятельности или игр в зоне уединения; </w:t>
      </w:r>
      <w:r>
        <w:rPr>
          <w:rFonts w:cs="Times New Roman" w:ascii="Times New Roman" w:hAnsi="Times New Roman"/>
          <w:sz w:val="28"/>
          <w:szCs w:val="28"/>
          <w:lang w:eastAsia="ru-RU"/>
        </w:rPr>
        <w:t>фигурки - силуэты из серии «Моя семья»; участие родителей в образовательном процессе вместе с детьми (день открытых дверей, дни самоуправл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ля педагогов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полнение развивающей среды группы по теме, подборка стихов, иллюстраций, художественной литературы  о семье, игры-антистресс, фигурки-силуэты «Семья», собранный материал может быть использован для дальнейшей работы с детьми по ознакомлению с окружающим миром, </w:t>
      </w:r>
      <w:r>
        <w:rPr>
          <w:rFonts w:cs="Times New Roman" w:ascii="Times New Roman" w:hAnsi="Times New Roman"/>
          <w:sz w:val="28"/>
          <w:szCs w:val="28"/>
        </w:rPr>
        <w:t xml:space="preserve"> групповая газета «Счастливы вмест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- для родителей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ультация «Куда сходить с ребенком в выходной», «Семья и семейные цен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альбом стихи про семью, </w:t>
      </w:r>
      <w:r>
        <w:rPr>
          <w:rFonts w:cs="Times New Roman" w:ascii="Times New Roman" w:hAnsi="Times New Roman"/>
          <w:sz w:val="28"/>
          <w:szCs w:val="28"/>
        </w:rPr>
        <w:t xml:space="preserve">папка – передвижка «Игры в кругу семьи»; памятка для родителей «Роль семьи в воспитании ребенка»; буклет для родителей «Уважайте детство», «Правила общения в семье»;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тавка детских творческих работ «Галстук для папы», «Платье для мамы», «Угощение для бабушек и дедушек»; групповая газета «Счастливы вместе»; участие родителей в образовательном процессе вместе с детьм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день открытых дверей, дни самоуправления); </w:t>
      </w:r>
      <w:r>
        <w:rPr>
          <w:rFonts w:cs="Times New Roman" w:ascii="Times New Roman" w:hAnsi="Times New Roman"/>
          <w:sz w:val="28"/>
          <w:szCs w:val="28"/>
        </w:rPr>
        <w:t>участие в инновационных формах мероприятий: семинар-практикум «Играя общаемся», диспут-размышление «Детский сад и семья: совместное воспитание ребенка», социально-психологический тренинг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словия эффективности общения как средства гармонизации детско – родительских отношений».</w:t>
      </w:r>
    </w:p>
    <w:p>
      <w:pPr>
        <w:pStyle w:val="Heading1"/>
        <w:rPr/>
      </w:pPr>
      <w:bookmarkStart w:id="3" w:name="__RefHeading___Toc483571998"/>
      <w:bookmarkEnd w:id="3"/>
      <w:r>
        <w:rPr>
          <w:sz w:val="32"/>
          <w:szCs w:val="32"/>
          <w:lang w:val="en-US"/>
        </w:rPr>
        <w:t>V</w:t>
      </w:r>
      <w:r>
        <w:rPr>
          <w:sz w:val="32"/>
          <w:szCs w:val="32"/>
        </w:rPr>
        <w:t>. Ожидаемые результаты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для детей: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отвечают на вопросы воспитателя о семье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вечают на 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звивающие вопросы: Кто это? Как зовут? </w:t>
      </w:r>
      <w:r>
        <w:rPr>
          <w:rFonts w:cs="Times New Roman" w:ascii="Times New Roman" w:hAnsi="Times New Roman"/>
          <w:sz w:val="28"/>
          <w:szCs w:val="28"/>
        </w:rPr>
        <w:t>Что делает мама (папа, бабушка)? Где мама (папа) работает? Какая мама? Какой папа?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меют правильно иммитировать членов семьи(мама, папа, бабушка, дедушка); </w:t>
      </w:r>
    </w:p>
    <w:p>
      <w:pPr>
        <w:pStyle w:val="Style19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ывают свои умения и навыки в продуктивной деятельности; </w:t>
      </w:r>
    </w:p>
    <w:p>
      <w:pPr>
        <w:pStyle w:val="Style19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ивно взаимодействует с педагогом; </w:t>
      </w:r>
    </w:p>
    <w:p>
      <w:pPr>
        <w:pStyle w:val="Style19"/>
        <w:numPr>
          <w:ilvl w:val="0"/>
          <w:numId w:val="2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ти с опорой на наглядность, а также наводящие вопросы воспитателя,  могут рассказать о своей семье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ношения у детей к  своим родителям стали более тёплыми, родители и дети стали к друг другу внимательнее и трепливее.  </w:t>
      </w:r>
    </w:p>
    <w:p>
      <w:pPr>
        <w:pStyle w:val="Style19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9"/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для педагогов: 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полнение развивающей среды группы: набор иллюстраций, стихи, художественна литература по теме проекта;</w:t>
      </w:r>
    </w:p>
    <w:p>
      <w:pPr>
        <w:pStyle w:val="Style19"/>
        <w:numPr>
          <w:ilvl w:val="0"/>
          <w:numId w:val="6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тивация к использованию метода проектов в дальнейшей педагогической деятельности;</w:t>
      </w:r>
    </w:p>
    <w:p>
      <w:pPr>
        <w:pStyle w:val="Style19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ланировать проектную деятельность;</w:t>
      </w:r>
    </w:p>
    <w:p>
      <w:pPr>
        <w:pStyle w:val="Style19"/>
        <w:numPr>
          <w:ilvl w:val="0"/>
          <w:numId w:val="6"/>
        </w:numPr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сное сотрудничество с родителями через инновационные формы рабо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- для родителей: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итивный опыт сближения с детьми через взаимодействие с ними;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влеченность родителей в жизнь группы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игрушек-антистресс, фигурок-силуэтов по теме;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вместное создание семейных островков и семейных деревьев к теме проекта; </w:t>
      </w:r>
    </w:p>
    <w:p>
      <w:pPr>
        <w:pStyle w:val="Style19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тся ввести в систему участие родителей в образовательном процессе вместе с детьми через инновационные формы работы.</w:t>
      </w:r>
    </w:p>
    <w:p>
      <w:pPr>
        <w:pStyle w:val="Style19"/>
        <w:numPr>
          <w:ilvl w:val="0"/>
          <w:numId w:val="4"/>
        </w:numPr>
        <w:shd w:fill="FFFFFF" w:val="clear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дители  чаще стали интересоваться  делами группы. Многие предлагают свою помощь, а некоторые иногда проявляют свою инициативу в организации групповых дел.</w:t>
      </w:r>
    </w:p>
    <w:p>
      <w:pPr>
        <w:pStyle w:val="Heading1"/>
        <w:rPr/>
      </w:pPr>
      <w:bookmarkStart w:id="4" w:name="__RefHeading___Toc483571999"/>
      <w:r>
        <w:rPr>
          <w:sz w:val="32"/>
          <w:szCs w:val="32"/>
        </w:rPr>
        <w:t>V</w:t>
      </w:r>
      <w:r>
        <w:rPr>
          <w:sz w:val="32"/>
          <w:szCs w:val="32"/>
          <w:lang w:val="en-US"/>
        </w:rPr>
        <w:t>I</w:t>
      </w:r>
      <w:r>
        <w:rPr>
          <w:sz w:val="32"/>
          <w:szCs w:val="32"/>
        </w:rPr>
        <w:t>.  Кадровое обеспечение деятельности по реализации проекта.</w:t>
      </w:r>
      <w:bookmarkEnd w:id="4"/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50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уководитель проекта и его обязанности:</w:t>
        <w:tab/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ылова А.С., Власова Л.М., воспитатели – организация и проведение мероприятий, взаимодействие с родителями, практическая помощь родителям, проведение консультаций, рекомендаций; контроль над реализацией проект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актив группы – организация родителей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/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4:04:00Z</dcterms:created>
  <dc:creator>Nastya</dc:creator>
  <dc:description/>
  <cp:keywords/>
  <dc:language>en-US</dc:language>
  <cp:lastModifiedBy>Nastya</cp:lastModifiedBy>
  <cp:lastPrinted>2018-05-13T21:53:00Z</cp:lastPrinted>
  <dcterms:modified xsi:type="dcterms:W3CDTF">2018-06-20T19:29:00Z</dcterms:modified>
  <cp:revision>8</cp:revision>
  <dc:subject/>
  <dc:title/>
</cp:coreProperties>
</file>