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i/>
          <w:color w:val="000000"/>
          <w:sz w:val="36"/>
          <w:szCs w:val="36"/>
          <w:shd w:fill="FFFFFF" w:val="clear"/>
        </w:rPr>
        <w:t>Методическая разработ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i/>
          <w:color w:val="000000"/>
          <w:sz w:val="36"/>
          <w:szCs w:val="36"/>
          <w:shd w:fill="FFFFFF" w:val="clear"/>
        </w:rPr>
        <w:t>"Научиться пересказывать? Это просто!"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36"/>
          <w:szCs w:val="36"/>
        </w:rPr>
        <w:br/>
      </w:r>
      <w:r>
        <w:rPr>
          <w:rFonts w:cs="Arial" w:ascii="Arial" w:hAnsi="Arial"/>
          <w:color w:val="000000"/>
          <w:sz w:val="27"/>
          <w:szCs w:val="27"/>
        </w:rPr>
        <w:br/>
        <w:br/>
        <w:t xml:space="preserve">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амая сложная проблема в обучении детей дошкольного возраста научить связно и выразительно говорить. Что значит умение говорить?! В повседневной жизни дети, общаясь с окружающими, играя в различные игры, говорят очень много. Но, когда им предлагают: «Расскажи, что интересного ты увидел на экскурсии? Перескажи рассказ…»,- речь ребенка становится неполной, несогласованной, путанной. В присутствии других, дети преодолевают робость, застенчивость. Важнейшим показателем подготовленности детей к обучению в школе является уровень их речевого развития. На родительских собраниях были предложены занятия в домашних условиях, при обязательном желании ребён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На 1 этапе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родители рассматривали картинку и читали предложение. Потом задавали вопросы по содержанию предложения. Второй раз читалось предложение, и ребёнок должен был повторить слова в определённой последовательности. С начала родителей огорчало, что ребёнок не может повторить предложение дословно. Постепенно дети стали внимательнее слушать и всё стало получаться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На 2 этапе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нужно было послушать короткий рассказ, ответить на вопросы и после повторного прочтения перессказать. Родители могли помогать наводящими вопросами. В группе дети рассказывали друг другу истории, которые были у них дома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На 3 этапе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родители читали рассказ и выкладывали картинки одну за другой. Ребёнку предлагалось снова разложить картинки и рассказать рассказ, или выполнить задание потруднее, которое было написано с обратной стороны карточки. Дети с большим удовольствием рассказывали. Говорили, какую картинку ещё можно найти для этого рассказа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На 4 этапе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дети раскладывали по порядку картинки и составляли свой рассказ. Всегда предлагалось продолжить свой рассказ, если бы тут были ещё картинк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Эту работу проводили в течении 4 месяцев. Дети приносили тетради 2-3 раза в неделю. А были и такие, которые приносили рассказы каждый день. Воспитатель и дети (по желанию) слушали рассказы в группе. Для детей очень сложная и важная работа по связной речи превратилась в своеобразную игру. За каждый рассказ дети получали медальку. Медальки выбирали сами. Каждый раз они считали, сколько их. С гордостью рассказывали родителям и сотрудникам о своих успехах. Родители очень ответственно подошли к занятиям с детьми, понимая, насколько важна такая подготовка по развитию речи к обучению в школе.</w:t>
      </w:r>
      <w:r>
        <w:rPr>
          <w:rFonts w:cs="Arial" w:ascii="Arial" w:hAnsi="Arial"/>
          <w:color w:val="000000"/>
          <w:sz w:val="28"/>
          <w:szCs w:val="28"/>
        </w:rPr>
        <w:br/>
        <w:br/>
        <w:t xml:space="preserve">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заключение могу сказать, что у детей и родителей появился большой интерес к такой форме работы. В процессе работы дети научились более внимательно следить за рассказами своих товарищей, охотно вступать в беседу, высказываться, задавать вопросы и отвечать на них, в свободном общении делиться своими интересами и увлечениям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575310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12:00Z</dcterms:created>
  <dc:creator>1</dc:creator>
  <dc:description/>
  <cp:keywords/>
  <dc:language>en-US</dc:language>
  <cp:lastModifiedBy>1</cp:lastModifiedBy>
  <dcterms:modified xsi:type="dcterms:W3CDTF">2018-06-20T14:46:00Z</dcterms:modified>
  <cp:revision>7</cp:revision>
  <dc:subject/>
  <dc:title/>
</cp:coreProperties>
</file>