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1482" w:leader="none"/>
        </w:tabs>
        <w:jc w:val="center"/>
        <w:rPr/>
      </w:pPr>
      <w:r>
        <w:rPr/>
        <w:t>Изучение деятельности воспитателей (контрольные и проверочные мероприятия)</w:t>
      </w:r>
    </w:p>
    <w:p>
      <w:pPr>
        <w:pStyle w:val="Normal"/>
        <w:rPr/>
      </w:pPr>
      <w:r>
        <w:rPr/>
      </w:r>
    </w:p>
    <w:tbl>
      <w:tblPr>
        <w:tblW w:w="15808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1"/>
        <w:gridCol w:w="2692"/>
        <w:gridCol w:w="3261"/>
        <w:gridCol w:w="2125"/>
        <w:gridCol w:w="2267"/>
        <w:gridCol w:w="2128"/>
        <w:gridCol w:w="163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Тема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Цель контро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бъект (групп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Формы и метод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Ответственны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и контрол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групп к новому учебному год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емонтных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вивающ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 в соответствии с воз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ом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наглядной и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ции для роди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помещения для занятий с деть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мотр - конкур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юри конкурс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щание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ведующей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Оформление докум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ции (планирование работы воспитателей, узких специалистов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планирования реализуемой программе, скоординированность работы всех служ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всех возрастных групп, узкие специали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кумент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Развивающая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сихолого- педагогической диагнос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Cs w:val="24"/>
              </w:rPr>
            </w:pPr>
            <w:r>
              <w:rPr>
                <w:szCs w:val="24"/>
              </w:rPr>
              <w:t>Определение знаний, умений и навыков детей; психического и физического разви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отоколов  диагности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всех возрастных групп, специалис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Cs w:val="24"/>
              </w:rPr>
            </w:pPr>
            <w:r>
              <w:rPr>
                <w:szCs w:val="24"/>
              </w:rPr>
              <w:t>Наблюдение за проведением диаг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диагностики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адапт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Cs w:val="24"/>
              </w:rPr>
            </w:pPr>
            <w:r>
              <w:rPr>
                <w:szCs w:val="24"/>
              </w:rPr>
              <w:t>Работа с детьми, родителями</w:t>
            </w:r>
          </w:p>
          <w:p>
            <w:pPr>
              <w:pStyle w:val="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Cs w:val="24"/>
              </w:rPr>
            </w:pPr>
            <w:r>
              <w:rPr>
                <w:szCs w:val="24"/>
              </w:rPr>
              <w:t>Наблюдение, анализ документ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ая информация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День открытых дверей для роди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наблюдения за ребенком, системой работы педагогов, специалистов, оценить преобразования в развивающей среде ДОУ. Привлечение родителей в образовательное пространство Д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Наблюдение,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обеседование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Совещание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при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ей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планов воспитательной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 детьм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ч годового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роверка план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Развивающая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вместной и самостоятельной деятельности во второй половине дн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еятельности воспитател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Наблю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обеседова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ние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 xml:space="preserve">Санитарное состояние помещений и педпроцесса  </w:t>
            </w:r>
          </w:p>
          <w:p>
            <w:pPr>
              <w:pStyle w:val="Heading3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е нормам Сан ПиН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мотр груп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медсест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Совещание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ей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Утренняя гимнастика</w:t>
            </w:r>
          </w:p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проведения в разных возрастных группах по программе «Ласточки-на старт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Наблю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медсест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обеседова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ние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 физ.инстр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зопасная развивающая сре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нормам безопасности, ФГОС ДО.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 (взаимоконтроль педагогов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Наблю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медсес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. руководи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9" w:hanging="59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Справка о взаимоконтроле </w:t>
            </w:r>
          </w:p>
        </w:tc>
      </w:tr>
      <w:tr>
        <w:trPr>
          <w:trHeight w:val="276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учебно-воспитательных пл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задач годового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роверка план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Развивающая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</w:tr>
      <w:tr>
        <w:trPr>
          <w:trHeight w:val="109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Тематический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контро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зопасная развивающая и игровая среда. Уголки безопасно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ч годового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60" w:hanging="6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блюдение, анали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едующ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,</w:t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Развивающая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</w:tr>
      <w:tr>
        <w:trPr>
          <w:trHeight w:val="109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58" w:hanging="58"/>
              <w:rPr>
                <w:szCs w:val="24"/>
              </w:rPr>
            </w:pPr>
            <w:r>
              <w:rPr>
                <w:szCs w:val="24"/>
              </w:rPr>
              <w:t xml:space="preserve">Подготовка педагога к Н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еятельности воспитателе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рупп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60" w:hanging="60"/>
              <w:rPr>
                <w:szCs w:val="24"/>
              </w:rPr>
            </w:pPr>
            <w:r>
              <w:rPr>
                <w:szCs w:val="24"/>
              </w:rPr>
              <w:t>анали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обеседование с педагогами групп</w:t>
            </w:r>
          </w:p>
        </w:tc>
      </w:tr>
      <w:tr>
        <w:trPr>
          <w:trHeight w:val="1331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58" w:hanging="58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рганизация совместной деятельности по воспитанию КГН и культуры повед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ответствие нормам безопасности, КГ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рупп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блюдение, анали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беседование с педагогами груп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1"/>
        <w:gridCol w:w="2692"/>
        <w:gridCol w:w="3261"/>
        <w:gridCol w:w="2125"/>
        <w:gridCol w:w="2267"/>
        <w:gridCol w:w="2128"/>
        <w:gridCol w:w="1986"/>
      </w:tblGrid>
      <w:tr>
        <w:trPr>
          <w:trHeight w:val="3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планов во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тельной работы с деть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 годового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рка план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Развивающая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Обеспечение безопас-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ости жизнедеяте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 де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детского травматизма в зимний период и при проведении новогодних праздни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роверка докумен-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тации (журналы инструктаже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орг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ации прогулки, беседа с деть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Совещание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при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ей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детьми раннего возрас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тивный контро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 № 11,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блюдение, бесе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медсест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Развивающая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Подготовка групп к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новогодним утренн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новогоднего празд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 детей, воспитат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 и родител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мотр-конкур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Жюри конкур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Развивающая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рганизация РППС по образовательной области «Познание» (развивающие угол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полнение задач годового пла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спитатели всех гру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блюд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Развивающая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Работа с родител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инф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ации  родителей о содержании работы групп в д/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Наблю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Совещание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ри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ей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оверка планов во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тельной работы с деть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задач годового пла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план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т.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звивающая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Организация деяте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 детей в течении 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еятельности воспит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Наблю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Совещание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ри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ей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закаливающих процеду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еятельности воспитателе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анали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ст.воспит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беседова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ние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оспитателями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а жизни и здоровья дошколь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еятельности воспит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нали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обеседова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ние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оспитателям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Работа с родител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психоло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облемы адаптации к школе. Режим дня первок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сни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№ 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обесед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едагог-психолог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едагогиче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совет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та по изучению дошкольниками ПДД и ОБЖ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нормам безопасности, ФГОС ДО.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Наблю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Развивающая </w:t>
            </w:r>
          </w:p>
          <w:p>
            <w:pPr>
              <w:pStyle w:val="Heading3"/>
              <w:snapToGrid w:val="false"/>
              <w:ind w:left="59" w:hanging="59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роверка планов во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тельной работы с деть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ч годового пла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роверка план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Развивающая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Подготовка и показ </w:t>
            </w:r>
          </w:p>
          <w:p>
            <w:pPr>
              <w:pStyle w:val="Heading3"/>
              <w:snapToGrid w:val="false"/>
              <w:ind w:left="58" w:hanging="58"/>
              <w:rPr/>
            </w:pPr>
            <w:r>
              <w:rPr>
                <w:szCs w:val="24"/>
              </w:rPr>
              <w:t xml:space="preserve">открытых  мероприятий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задач годового пла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Анализ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Развивающая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Выполнение режима прогул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еятельности воспитателе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Наблюд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обеседование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1140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оверка планов во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тельной работы с деть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задач годового пла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план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Развивающая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среда 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  <w:p>
            <w:pPr>
              <w:pStyle w:val="Heading3"/>
              <w:snapToGrid w:val="false"/>
              <w:ind w:left="58" w:hanging="58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вигательного режима детей  в течении 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деятельности воспит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60" w:hanging="60"/>
              <w:rPr>
                <w:szCs w:val="24"/>
              </w:rPr>
            </w:pPr>
            <w:r>
              <w:rPr>
                <w:szCs w:val="24"/>
              </w:rPr>
              <w:t xml:space="preserve">Наблюдение,  анализ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обеседование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58" w:hanging="58"/>
              <w:rPr>
                <w:szCs w:val="24"/>
              </w:rPr>
            </w:pPr>
            <w:r>
              <w:rPr>
                <w:szCs w:val="24"/>
              </w:rPr>
              <w:t>Организация режимных момент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ординированность раб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воспитателя и пом. во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теля в выполнении р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Наблю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обеседование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ов по  формированию ЗОЖ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ч годового пла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резентация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Диагностика готовно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 детей к шко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нтеллекту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развития ребе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отоколов и справки по готовности детей к шко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№  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Обследование детей, наблюд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едагог-психо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щание при заведующей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День открытых дверей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для роди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наблюдения за ребенком, системой работы педагогов, специалистов, оценить преобразования в развивающей среде ДОУ.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родителей в образовательное пространство 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Наблюдение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овещание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ри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ей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овместный месячник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благоустройства терр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ии д/с, организация цветников и огор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родителя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-детьми- воспитател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вместно трудится в приро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овместный тру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хозяйств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обеседование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szCs w:val="24"/>
              </w:rPr>
              <w:t xml:space="preserve">Комплексные итоговые 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ч годового пла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росмотр, анали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66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2693"/>
        <w:gridCol w:w="3261"/>
        <w:gridCol w:w="2126"/>
        <w:gridCol w:w="2268"/>
        <w:gridCol w:w="2126"/>
        <w:gridCol w:w="189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роведение педаго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й диагнос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Cs w:val="24"/>
              </w:rPr>
            </w:pPr>
            <w:r>
              <w:rPr>
                <w:szCs w:val="24"/>
              </w:rPr>
              <w:t>Определение приобретенных знаний, умений и навыков на конец учебного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Все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Диагностика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едагогиче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совет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 и обновление информации в уголках для роди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влечение родителей в образовательное пространство ДОУ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се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анализ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т. воспитат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обеседование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Анализ структуры и с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ния перспекти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и календарного план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годовых задач, перспективы дальнейшего пла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Воспит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Анализ воспит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-образоват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ой работы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едагогиче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совет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еревод ДОУ на лет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й 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здоровительных задач, обеспечение охраны жизни и здоровья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Весь коллект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роверка подготов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к ЛО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хозяйств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едагогиче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совет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 xml:space="preserve">Выполнение решений </w:t>
            </w:r>
          </w:p>
          <w:p>
            <w:pPr>
              <w:pStyle w:val="Heading3"/>
              <w:snapToGrid w:val="false"/>
              <w:rPr/>
            </w:pPr>
            <w:r>
              <w:rPr/>
              <w:t>педсовет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ч годового пла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Просмотр, анализ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беседование</w:t>
            </w:r>
          </w:p>
          <w:p>
            <w:pPr>
              <w:pStyle w:val="Heading3"/>
              <w:snapToGrid w:val="false"/>
              <w:ind w:left="711" w:right="184" w:hanging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08697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79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21:00Z</dcterms:created>
  <dc:creator>VOTA NГO А REGIONALIZAЗГO! SIM AO REFORЗO DO MUNICIPALISMO!</dc:creator>
  <dc:description>A REGIONALIZAЗГO Й UM ERRO COLOSSAL!</dc:description>
  <cp:keywords/>
  <dc:language>en-US</dc:language>
  <cp:lastModifiedBy>c400</cp:lastModifiedBy>
  <cp:lastPrinted>2017-07-29T14:06:00Z</cp:lastPrinted>
  <dcterms:modified xsi:type="dcterms:W3CDTF">2017-07-29T11:07:00Z</dcterms:modified>
  <cp:revision>9</cp:revision>
  <dc:subject>JOГO JARDIM x8?! PORRA! DIA 8 VOTA NГO!</dc:subject>
  <dc:title>КОНТРОЛЬ</dc:title>
</cp:coreProperties>
</file>