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Утверждаю: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Заведующий МДОУ д/с № 62</w:t>
      </w:r>
    </w:p>
    <w:p>
      <w:pPr>
        <w:pStyle w:val="Normal"/>
        <w:jc w:val="right"/>
        <w:rPr/>
      </w:pPr>
      <w:r>
        <w:rPr>
          <w:i/>
          <w:sz w:val="28"/>
        </w:rPr>
        <w:t>______________Даниленко С.В.</w:t>
      </w:r>
    </w:p>
    <w:p>
      <w:pPr>
        <w:pStyle w:val="Normal"/>
        <w:jc w:val="right"/>
        <w:rPr/>
      </w:pPr>
      <w:r>
        <w:rPr>
          <w:i/>
          <w:sz w:val="28"/>
        </w:rPr>
        <w:t>«__»_________20__г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 xml:space="preserve">ПЛАН </w:t>
      </w:r>
    </w:p>
    <w:p>
      <w:pPr>
        <w:pStyle w:val="Normal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</w:r>
    </w:p>
    <w:p>
      <w:pPr>
        <w:pStyle w:val="Heading1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>РАБОТЫ   С РОДИТЕЛЯМИ</w:t>
      </w:r>
    </w:p>
    <w:p>
      <w:pPr>
        <w:pStyle w:val="Normal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ДОУ д/с № 62 «Ласточк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7-2018 учебный год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i/>
          <w:i/>
          <w:sz w:val="28"/>
          <w:szCs w:val="44"/>
        </w:rPr>
      </w:pPr>
      <w:r>
        <w:rPr>
          <w:i/>
          <w:sz w:val="28"/>
          <w:szCs w:val="44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u w:val="none"/>
        </w:rPr>
      </w:pPr>
      <w:r>
        <w:rPr>
          <w:u w:val="none"/>
        </w:rPr>
        <w:t>ПЛАН РАБОТЫ ВЗАИМОДЕЙСТВИЯ С РОДИТЕЛЯМИ</w:t>
      </w:r>
    </w:p>
    <w:p>
      <w:pPr>
        <w:pStyle w:val="Normal"/>
        <w:jc w:val="center"/>
        <w:rPr/>
      </w:pPr>
      <w:r>
        <w:rPr>
          <w:b/>
          <w:sz w:val="28"/>
        </w:rPr>
        <w:t>на2017-2018 учебный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71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2591"/>
        <w:gridCol w:w="231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формы рабо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Привлекать родителей к участию в педагог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ких советах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260" w:right="3" w:hanging="0"/>
              <w:rPr/>
            </w:pPr>
            <w:r>
              <w:rPr/>
              <w:t xml:space="preserve">    </w:t>
            </w:r>
            <w:r>
              <w:rPr/>
              <w:t>заведующий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Привлекать родителей к организации и офор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лению развивающей среды ДОУ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ведующ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Телефон доверия для родителей «Спрашивай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 – отвечаем»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45" w:right="3" w:hanging="859"/>
              <w:rPr/>
            </w:pPr>
            <w:r>
              <w:rPr/>
              <w:t>Завед   заведующий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Книга отзывов и предложений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8" w:right="3" w:hanging="0"/>
              <w:rPr/>
            </w:pPr>
            <w:r>
              <w:rPr/>
              <w:t xml:space="preserve">    </w:t>
            </w:r>
            <w:r>
              <w:rPr/>
              <w:t>заведующ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формление информационных стендов в холлах д/с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влекать родителей к совместным выставкам и конкурсам в д/с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8" w:right="3" w:hanging="0"/>
              <w:rPr/>
            </w:pPr>
            <w:r>
              <w:rPr/>
              <w:t xml:space="preserve">   </w:t>
            </w:r>
            <w:r>
              <w:rPr/>
              <w:t>ст. воспитатель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ведение общих родительских собраний, групповых собраний, собраний родительс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 комитета.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ведующ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ы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спитатели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ведение консультаций и семинаров по запросам родителей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заведующ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влекать родителей к совместному участию в утренниках и развлечениях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 течение год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уз. руководител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ентябрь</w:t>
      </w:r>
    </w:p>
    <w:tbl>
      <w:tblPr>
        <w:tblW w:w="1072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959"/>
        <w:gridCol w:w="6"/>
        <w:gridCol w:w="2584"/>
        <w:gridCol w:w="2323"/>
      </w:tblGrid>
      <w:tr>
        <w:trPr>
          <w:trHeight w:val="5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формы рабо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>
          <w:trHeight w:val="3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родителями вновь поступивших детей, заключение родительских договор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даго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>Оформление наглядной агитации «Уголок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для родителей»: режим дня, сетка занятий, 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основные цели, задачи и направления 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оспитательно-образовательной и </w:t>
            </w:r>
          </w:p>
          <w:p>
            <w:pPr>
              <w:pStyle w:val="Heading4"/>
              <w:snapToGrid w:val="false"/>
              <w:rPr/>
            </w:pPr>
            <w:r>
              <w:rPr>
                <w:szCs w:val="24"/>
              </w:rPr>
              <w:t xml:space="preserve">оздоровительной работы с детьми», 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« Уголок здоровья»: система оздоровления, 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закаливающие мероприятия на новый </w:t>
            </w:r>
          </w:p>
          <w:p>
            <w:pPr>
              <w:pStyle w:val="Heading4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учебный год. Безопасность для детей и взрослых (ПДД, ОБЖ, окна, удерживающие устройства).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едагоги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>ст. воспитате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нсультация для родителе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помочь ребенку в период адаптации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педаг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>воспитатели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формление в группах фотовыставки </w:t>
            </w:r>
          </w:p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>« Как мы отдыхали летом»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едагоги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голок здоровья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Информация об оздоровительных мероприятиях в МДОУ на учебный год»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/>
              <w:t>педагог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szCs w:val="24"/>
              </w:rPr>
              <w:t>воспитатели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ст. 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родительские собрания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 </w:t>
            </w: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</w:t>
      </w:r>
    </w:p>
    <w:tbl>
      <w:tblPr>
        <w:tblW w:w="1075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"/>
        <w:gridCol w:w="4953"/>
        <w:gridCol w:w="7"/>
        <w:gridCol w:w="2584"/>
        <w:gridCol w:w="23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упповые родительские собрания в младших группах « Адаптация ребенка в детском саду».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адшие группы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ст. медсестра, </w:t>
            </w:r>
          </w:p>
          <w:p>
            <w:pPr>
              <w:pStyle w:val="Heading4"/>
              <w:snapToGrid w:val="false"/>
              <w:rPr/>
            </w:pPr>
            <w:r>
              <w:rPr/>
              <w:t>педагог-психоло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голок здоровь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сультации по выявленным проблем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медсес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 инструктор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олок для родителей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сультации по выявленным проблема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 здоровья в ДОУ 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  <w:r>
              <w:rPr/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з. инстру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</w:t>
      </w:r>
    </w:p>
    <w:tbl>
      <w:tblPr>
        <w:tblW w:w="1076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22"/>
        <w:gridCol w:w="2494"/>
        <w:gridCol w:w="2504"/>
      </w:tblGrid>
      <w:tr>
        <w:trPr>
          <w:trHeight w:val="9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>
          <w:trHeight w:val="77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дительский субботник. Помощь в подготовке к зиме: уборка территории, подготовка помещений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дагоги групп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</w:tr>
      <w:tr>
        <w:trPr>
          <w:trHeight w:val="1393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формление наглядной агитаци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олок для родителей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онсультации по выявленным проблемам 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Уголок здоровья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сультации по выявленным проблемам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дагоги групп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едагог-психол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</w:tr>
      <w:tr>
        <w:trPr>
          <w:trHeight w:val="78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олок для родите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« Как правильно общаться с детьми» (консультация)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дагог-психолог</w:t>
            </w:r>
          </w:p>
        </w:tc>
      </w:tr>
      <w:tr>
        <w:trPr>
          <w:trHeight w:val="507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формление выставки детских работ в группах  « Портрет моей  мамочки»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</w:t>
      </w:r>
    </w:p>
    <w:tbl>
      <w:tblPr>
        <w:tblW w:w="1078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"/>
        <w:gridCol w:w="4954"/>
        <w:gridCol w:w="6"/>
        <w:gridCol w:w="2443"/>
        <w:gridCol w:w="2524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«Готовимся к праздникам» (Изготовление украшений, поделок совместно с родителями и детьми. Оформление и украшение групп к новогодним праздникам)</w:t>
            </w:r>
          </w:p>
        </w:tc>
        <w:tc>
          <w:tcPr>
            <w:tcW w:w="2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траничка психолога (консультации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педагог- психолог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Уголок здоров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консультации</w:t>
            </w:r>
          </w:p>
        </w:tc>
        <w:tc>
          <w:tcPr>
            <w:tcW w:w="2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. медсест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спитатель</w:t>
            </w:r>
          </w:p>
        </w:tc>
      </w:tr>
      <w:tr>
        <w:trPr>
          <w:trHeight w:val="64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ind w:left="431" w:hanging="0"/>
              <w:rPr/>
            </w:pPr>
            <w:r>
              <w:rPr/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овогодние семейные консульт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 групп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питател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Январь</w:t>
      </w:r>
    </w:p>
    <w:tbl>
      <w:tblPr>
        <w:tblW w:w="10798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61"/>
        <w:gridCol w:w="2590"/>
        <w:gridCol w:w="2394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Родительское собрание в подготовительной </w:t>
            </w:r>
          </w:p>
          <w:p>
            <w:pPr>
              <w:pStyle w:val="Heading4"/>
              <w:snapToGrid w:val="false"/>
              <w:rPr/>
            </w:pPr>
            <w:r>
              <w:rPr/>
              <w:t>группе « Ваш ребенок идет в школ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едагог- психоло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. воспит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голок для родителей (консультация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едагог-психол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спитатели</w:t>
            </w:r>
          </w:p>
        </w:tc>
      </w:tr>
      <w:tr>
        <w:trPr>
          <w:trHeight w:val="6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 в подготовительной группе « Как подготовить ребенка к школе»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воспитатели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Февраль</w:t>
      </w:r>
    </w:p>
    <w:tbl>
      <w:tblPr>
        <w:tblW w:w="1070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61"/>
        <w:gridCol w:w="2590"/>
        <w:gridCol w:w="2303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узыкально-физкультурное развлечение с </w:t>
            </w:r>
          </w:p>
          <w:p>
            <w:pPr>
              <w:pStyle w:val="Heading4"/>
              <w:snapToGrid w:val="false"/>
              <w:rPr/>
            </w:pPr>
            <w:r>
              <w:rPr/>
              <w:t xml:space="preserve">родителями, посвященное Дню Защитника </w:t>
            </w:r>
          </w:p>
          <w:p>
            <w:pPr>
              <w:pStyle w:val="Heading4"/>
              <w:snapToGrid w:val="false"/>
              <w:rPr/>
            </w:pPr>
            <w:r>
              <w:rPr/>
              <w:t xml:space="preserve">Отечества 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з инстру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з.руководитель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атическая выставка « Рисуем вместе с папами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дагоги групп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пита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отовыставка «Мой папа самый лучший» (презентация: составление рассказ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рт</w:t>
      </w:r>
    </w:p>
    <w:tbl>
      <w:tblPr>
        <w:tblW w:w="1070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61"/>
        <w:gridCol w:w="2590"/>
        <w:gridCol w:w="2303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здничные утренники, посвященные Дню 8 март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формление  семейных газет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« Мы – мамины помощн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спитатели,       роди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  <w:t>Уголок здоровья (консультация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ые консультации по профилактике простудных заболеваний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медсестра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олок для роди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емейные посиделки»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едагоги груп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спитател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прель</w:t>
      </w:r>
    </w:p>
    <w:tbl>
      <w:tblPr>
        <w:tblW w:w="107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"/>
        <w:gridCol w:w="4954"/>
        <w:gridCol w:w="6"/>
        <w:gridCol w:w="2584"/>
        <w:gridCol w:w="232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/>
            </w:pPr>
            <w:r>
              <w:rPr/>
              <w:t>Сроки выполнения, контингент участник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ень здоровья, Спортивный праздник  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>
                <w:szCs w:val="24"/>
              </w:rPr>
              <w:t>физ.инстру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Тематическая выставка рисунков « Дорога в космос», посвященная Дню космонавтики </w:t>
            </w:r>
          </w:p>
          <w:p>
            <w:pPr>
              <w:pStyle w:val="TextBody"/>
              <w:snapToGrid w:val="false"/>
              <w:rPr/>
            </w:pPr>
            <w:r>
              <w:rPr/>
              <w:t>( Совместная работа детей  и родителей)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/>
              <w:t xml:space="preserve">воспитатели   </w:t>
            </w:r>
          </w:p>
          <w:p>
            <w:pPr>
              <w:pStyle w:val="List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Уголок для родителей: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сультация  по выявленным проблемам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  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Уголок здоровья: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 xml:space="preserve">Как уберечь ребенка от травм» </w:t>
            </w:r>
          </w:p>
          <w:p>
            <w:pPr>
              <w:pStyle w:val="TextBody"/>
              <w:snapToGrid w:val="false"/>
              <w:rPr/>
            </w:pPr>
            <w:r>
              <w:rPr/>
              <w:t>(профилактика детского травматизма ДТП)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  </w:t>
            </w:r>
          </w:p>
        </w:tc>
      </w:tr>
      <w:tr>
        <w:trPr>
          <w:trHeight w:val="49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  <w:p>
            <w:pPr>
              <w:pStyle w:val="Heading2"/>
              <w:ind w:left="431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431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ев семян цве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 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й</w:t>
      </w:r>
    </w:p>
    <w:tbl>
      <w:tblPr>
        <w:tblW w:w="1075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"/>
        <w:gridCol w:w="4954"/>
        <w:gridCol w:w="6"/>
        <w:gridCol w:w="2584"/>
        <w:gridCol w:w="2353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Содержание и формы работы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роки выполнения, контингент участник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Групповые родительские собрания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>все группы (по плану)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Творческий отчет специалистов ДО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 страницам учебного года»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рытые комплексные зан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заведу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голок для родителей   информация к ЛОП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сультация дл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«Скоро в школу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«Обучение навыкам безопасного поведения» 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День открытых дверей  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</w:t>
            </w:r>
            <w:r>
              <w:rPr/>
              <w:t>Уголок здоровья:</w:t>
            </w:r>
          </w:p>
          <w:p>
            <w:pPr>
              <w:pStyle w:val="TextBody"/>
              <w:ind w:left="720" w:hanging="0"/>
              <w:rPr/>
            </w:pPr>
            <w:r>
              <w:rPr/>
              <w:t>Консультации по организации  летнего безопасного отдыха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  <w:p>
            <w:pPr>
              <w:pStyle w:val="Heading4"/>
              <w:rPr/>
            </w:pPr>
            <w:r>
              <w:rPr/>
              <w:t>ст. медсе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Благоустройство территории детского сада совместно с родителям</w:t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спитатели</w:t>
            </w:r>
          </w:p>
        </w:tc>
      </w:tr>
      <w:tr>
        <w:trPr>
          <w:trHeight w:val="1008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Выставка детских рисунков «Здравствуй, лето!»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 груп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2:30:00Z</dcterms:created>
  <dc:creator>VOTA NГO А REGIONALIZAЗГO! SIM </dc:creator>
  <dc:description>A REGIONALIZAЗГO Й UM ERRO COLOSSAL!</dc:description>
  <cp:keywords/>
  <dc:language>en-US</dc:language>
  <cp:lastModifiedBy>c400</cp:lastModifiedBy>
  <cp:lastPrinted>2014-10-07T09:11:00Z</cp:lastPrinted>
  <dcterms:modified xsi:type="dcterms:W3CDTF">2017-07-29T07:51:00Z</dcterms:modified>
  <cp:revision>17</cp:revision>
  <dc:subject>JOГO JARDIM x8?! PORRA! DIA 8 VOTA NГO!</dc:subject>
  <dc:title>Утверждаю:</dc:title>
</cp:coreProperties>
</file>