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технологии Зайц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05000" cy="213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ратко сформулировать основную идею методики Зайцева, то она заключается в следующем: обучение должно опираться на все формы восприятия ребенка, мышление, активную практическую и самостоятельную деятельность, развивать слух и зрительную память, а главное – помочь ребенку, играя, весело, без утомительного сидения за партой, читать и счита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многовековая традиция педагогики располагает материал в учебнике по принципу: правило - упражнение. Никогда весь материал не был собран в одном месте. Никогда не выполнялся принцип "от частного - к общему, от общего - к частному", потому что общего не существов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Зайцева: весь материал, компактно выраженный, размещается и считывается со стены взгляд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й Александрович Зайцев отмечает: «В школе идет обучение с губы учителя на ухо ученика, а 80% информации ребенок усваивает глазом. Я тысячи раз показываю, может быть, десятки тысяч. Древней системой преподавания пользоваться больше нельзя: изменилась жизнь, изменился способ восприятия информации и изменился ее объем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ннее увлечение «словесным кодом», стало настоящей болезнью нашего образования. С 60-х годов настойчиво овладеваем загадочным «теоретическим мышлением», для чего совершенно необходимым, оказалось, расстаться со старомодной, якобы, дидактической цепочкой: от конкретно-образного через наглядно-действенное к словесно-логическому. Начинать любой предмет решили сразу со словесно-логического в виде обширного пласта терминов, определений, правил, рассуждений. Буквы (конкретный образ) ещё ни одной не покажут, а термины (абстракция) уже введут: гласные, согласные, звонкие, глухие, твёрдые, мягкие, звуки, фонемы. Плюс схемы слова, плюс определения. Буквари стали начинаться безбуквенными, а учебники математики бесцифирными уро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Эрдниев П. М., Эрдниев Б. П. Обучение математике в школе]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ическом руководстве к программе «Радуга» утверждается: «Тенденция чрезмерно раннего (до 5 с половиной лет) обучения чтению, письму, математике, иностранным языкам, шахматам, музыке, работе на дисплее, игре со сложными электронными устройствами опасна потому, что при этом происходит ранняя и неправомерная стимуляция развития левого полушария головного мозга в ущерб правому – образному, творческому. А до 6 лет должно доминировать именно образное мышление. Буквы цифры, ноты, схемы вытесняют образы и подавляют развитие  воображения. Обилие абстрактного материала ведет к «шизоидной интоксикации». Гасится и искажается эмоциональ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«Радуга» Программа и руководство для воспитателей второй младшей группы детского сада]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фья Ковалевская рассказывала, что в ее комнате (ей было 11 лет) делали ремонт, не хватило обоев, и все стены обклеили лекциями по дифференциальному исчислению Остроградского. И она несколько лет прожила, пытаясь в них разобраться. Когда у 15-летней Ковалевской появился учитель - сильный математик, он был ошеломлен ее знаниями. Ему казалось, что всю информацию, который он преподает, Ковалевская уже знает наперед. Так действует настенный материал, если его давать целиком, а не порциями в рот по лож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...наибольшая прочность освоения достигается при подаче учебной информации одновременно на четырех кодах: рисуночном, числовом, символическим и словесном. Умелое использование комплекса графических образов в качестве целостного задания увеличивает определённым образом пропускную способность мозга, убыстряет протекание на этой базе сложных логических рассуждений. Объяснение этому можно найти хотя бы в том, что зрительные каналы переработки информации в 100 раз мощнее слуховы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Эрдниев П. М., Эрдниев Б. П. Обучение математике в школе]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о эта технология и использована Н.А. Зайцевым в "Стосчете".( последние издания: "Тысяча плюс", "Нам в сотне тесно", "Миллион"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я Зайцева хороши сочетанием наглядности и системного подхода, они абсолютно конкретны и исчерпывающи одновремен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ть математики по Зайцеву состоит в том, что ребёнку предлагают увидеть сразу все числа от 0 до 99, то есть всю сотню сразу. Причём всё это представлено в виде стройной системы. Ребёнок видит, сколько десятков и единиц составляет каждое  число, начинает предметно ощущать количество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3475" cy="2247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«Сорок семь» - слышим звуки; видим, сколько предметов представлено (кружочков); как они скомпонованы; как это число выражается цифрами, четвёрку легко соотносим с числом десятков, семёрку - с числом единиц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психологические особенности дошкольника - период преобладания наглядно-образного и наглядно - действенного мышления, Н.А.Зайцев предусматривает возможность моделирования чисел, манипулирования числовыми карточками, действия с числовой лентой и столбом. Ребенок может почувствовать реальное количество, соотнести его с абстрактным значком цифры. Малыши хорошо усваивают зрительный и звуковой образы числа в пределах сотни, запоминают порядковое расположение чисел и умеют свободно ориентироваться в числовой ленте; таблицы Н.А.Зайцева помогают увидеть разницу между большим и меньшим числом, как увеличиваются и уменьшаются числа, что при этом меняется. Сложение и вычитание чисел, которые выполняет ребенок, производятся не в уме, а с опорой на наглядность, на непосредственные действия с материалом. Все это очень эффективно для математического развития дошкольника, для совершенствования его интеллектуальных способ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 действия не остаются неизменными. Постепенно происходит их интериоризация, ребенок начинает представлять числовую ленту, столб, выполняет вычисления на основе образов чисел, а затем переходит к действиям в уме, без опоры на наглядность. Дети «перерастают»  «Стосчет», совершают арифметические действия на основе абстрактного мышления. старшем дошкольном возрасте ведется отработка навыков до автоматизма, и дети начинают складывать и вычитать числа в пределах сотни, решать задачи, совершенствуя вычислительные навы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ный урок Зайцева продолжается 10-15 минут в игре. Физиологи и офтальмологи отмечают, что методики Зайцева безупречны с точки зрения охраны здоровья ребенка. В процессе обучения дети не находятся в постоянном статичном состоянии за столами, а перемещаются по комнате: меняется вид деятельности - от спокойно-статичного к подвижному и наоборот, меняется место деятельности - рабочая, игровая зона. Это не позволяет детям утомляться. Дети могут ходить, стоять, лежать на ковре, они не портят осанку, зрение, потому что смотрят на большие таблицы. А эффект от обучения по Зайцеву будет сказываться даже при крошечных затратах времени в д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«Стосчетом» позволяет сделать математику любимой дл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никальная система Н. А. Зайцева эффективно работает. Она нашла применение во многих государственных и коммерческих детских образовательных учреждениях Росс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преимуществ системы Зайцева перед другими методиками раннего развития  – она очень проста, легко применима в домашних условиях. Любая мама сможет сама обучать своего ребенка, сохранив время и семейный бюджет, ведь не секрет, что оплата в развивающих центрах не всем по карману, да  и систематические поездки по городу не прибавляют энтузиа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отметить, что в адаптированном варианте методика Зайцева дает хорошие результаты и в работе с детьми с умственной отсталостью (олигофрения в степени дебильности и имбецильности). Такая универсальность заложена в самом принципе обучения, так как он позволяет формировать межанализаторные и межполушарные связи, реализует интегративную функцию мозга и, опираясь на сохранные функции, максимально задействует возможности ребенка. Даже дети с несформировавшимся доминантным полушарием оказываются полностью включенными в работу, поскольку система Зайцева предполагает  опору на все основные каналы восприятия. Другими словами, методика Зайцева реализует компенсаторный подход к обучению, что является обязательным условием работы логопеда и дефектоло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учебного материала «Стосчет» превосходит стандарт дошкольного образования. Пособия Н.А.Зайцева позволяют кардинально сократить время овладения навыками счета: дети переходят к подсчетам в уме раньше предусмотренных традиционными программами сроков.</w:t>
      </w:r>
    </w:p>
    <w:p>
      <w:pPr>
        <w:pStyle w:val="Normal"/>
        <w:spacing w:lineRule="auto" w:line="240" w:before="0" w:after="1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ффективность методики Н. А. Зайце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бучение ведется с огромным опережением без прину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ствует общему интеллектуальному развитию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ует математический стиль мышления, которому характерны четкость, краткость, расчлененность, точность и логичность мысли, умение пользоваться символик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на экологична, то есть является здоровьесберегающей технологией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1:00Z</dcterms:created>
  <dc:creator>User</dc:creator>
  <dc:description/>
  <cp:keywords/>
  <dc:language>en-US</dc:language>
  <cp:lastModifiedBy>User</cp:lastModifiedBy>
  <dcterms:modified xsi:type="dcterms:W3CDTF">2011-10-25T08:01:00Z</dcterms:modified>
  <cp:revision>2</cp:revision>
  <dc:subject/>
  <dc:title/>
</cp:coreProperties>
</file>