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 ДОУ «Козловский ЦРР – детский сад «Пчёлка»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зловский район Чувашской Республ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Опыт работы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я муниципального автономного  дошкольного образовательного учреждения «Козловский Центр развития ребенка – детский сад «Пчёлка»   г. Козлов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Албутова Валентина Михайлов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48"/>
          <w:szCs w:val="48"/>
        </w:rPr>
        <w:t xml:space="preserve">«Развитие математических способност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>у детей дошкольного возрас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5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не подвергается сомнению необходимость осуществления и систематического целенаправленного математического образования дошкольников. В процессе  математического образования в детском саду осуществляется математическое развитие ребенка, а основным результатом (целью) такого образования, с моей точки зрения, является формирование у детей основ математической культуры, необходимой им для адаптации к процессам информатизации и технологизации, происходящим в современном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и государственными требованиями к структуре основной общеобразовательной программы дошкольного образования программа для детей дошкольного возраста должна быть направлена на формирование у дошкольников общей культуры, развитие у них умственных и художественных способностей, формирование предпосылок учебной деятельности, обеспечивающих социальную успешность и успешность в школьном обучении. Математическая культура – составная часть общей культуры личности, поэтому я и выбрала тему   моего опыта: « Развитие математических  способностей у детей дошкольного возрас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Я поставила перед собой цель: развить у детей логическое мышление, образную память, предпосылки творческого продуктивного мышления, пространственного и абстрактного воображения, воспитать уверенность в интеллектуальных возможностях, формировать положительное отношение  у детей к предм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свою работу с дошкольниками, определила, что недостаточно уделяла внимание проблеме развития математических способностей. Недостаточно предоставлялась детям свобода в выборе содержания деятельности, способов решения возникающих проблем, форм взаимодействия и общения со взрослым и сверстниками. Не всегда, организуя обучение, ориентировалась на особенные черты и качества детей. Не опиралась на жизненный опыт детей, не всегда видела его глазами ребенка. В развивающей среде недостаточно представлено дидактических игр, упражнений, занимательных заданий для самостоятельных занятий детей. Не в системе проводила анкетирование родителей. Поняла, что не достаточно знаний в области организации обучения и методике развития математических представ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а с изучения  литературы: Е.В. Соловьева «Математика и логика для дошкольников», Т.М. Тарабарина, Н.В. Елкина «И учеба и игра: математика», Л.Ф. Тихомирова «Развитие логического мышления детей», «Упражнения на каждый день: логика для дошкольников», А.В. Белошистая «Формирование и развитие математических способностей дошкольнико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 теории и практики: курс лекций»,  статьи в журналах  «Ребенок в детском саду», «Дошкольное воспитание»,  отобрала нужную информацию для дальнейшей систематической работы с деть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ыявила уровень математического развития детей, с этой целью использовала методику диагностирования Е.В. Соловьевой, подобрала наглядный материал. Обработала результаты диагностики,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7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080"/>
        <w:gridCol w:w="1209"/>
        <w:gridCol w:w="900"/>
        <w:gridCol w:w="1080"/>
        <w:gridCol w:w="1440"/>
      </w:tblGrid>
      <w:tr>
        <w:trPr>
          <w:trHeight w:val="5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чало год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нец года</w:t>
            </w:r>
          </w:p>
        </w:tc>
      </w:tr>
      <w:tr>
        <w:trPr>
          <w:trHeight w:val="4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ла, что важным средством образования дошкольников является создание адекватной возрастным особенностям  развивающая среда. Продумала как рационально разместить дидактический материал, чтобы был доступен детям (расположение  в поле зрения ребенка), чтобы материал отвечал уровню развития детей, был эстетически оформлен  и  вызывал интерес у детей. Создала необходимую развивающую сред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ой младшей групп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стмассовые и металлические конструкто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3 набора разрезных картинок на 4 – 8 ча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-3 вида мозаики, мелкой и крупной, в том числе и геометрической;</w:t>
      </w:r>
    </w:p>
    <w:p>
      <w:pPr>
        <w:pStyle w:val="Normal"/>
        <w:jc w:val="both"/>
        <w:rPr/>
      </w:pPr>
      <w:r>
        <w:rPr>
          <w:sz w:val="28"/>
          <w:szCs w:val="28"/>
        </w:rPr>
        <w:t>- дидактические игры «Подбери пару», «Составь из фигур», «Сложи из палоч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обия для мелкой мотор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игрушки (пирамидки, матрешки, вкладыши, доски – вкладыш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редней групп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ифры на кубиках, пластмассовые, нарисов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ниги по математике о числах первого деся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овой фриз на сте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игры: «Четвертый лишний», «Подбери ключик», «Продолжи ряд»,  «Последовательность»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ршей групп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обия по математике: геометрические головоломки, тетради на печатной основе и книги для самостоятельных занятий, числовое лото. На стене место для числовой прямой, оси времени, шкалы глубин и высот, модели термоме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ы насте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ленда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рительные приборы и инструменты: весы разного вида, термометры, мерные стаканы, линейки, сантиме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игры: «Цифры», «Математическое лото», «Что за чем», «Четвертый лишний» (с усложнением)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одготовительной групп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лендари (настенный, перекидной);</w:t>
      </w:r>
    </w:p>
    <w:p>
      <w:pPr>
        <w:pStyle w:val="Normal"/>
        <w:jc w:val="both"/>
        <w:rPr/>
      </w:pPr>
      <w:r>
        <w:rPr>
          <w:sz w:val="28"/>
          <w:szCs w:val="28"/>
        </w:rPr>
        <w:t>- часы (стрелочные, электронные, песочные, настенные, будильни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проектор с набором диафильмов по матема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сивая, яркая настенная модель числового ряда;</w:t>
      </w:r>
    </w:p>
    <w:p>
      <w:pPr>
        <w:pStyle w:val="Normal"/>
        <w:jc w:val="both"/>
        <w:rPr/>
      </w:pPr>
      <w:r>
        <w:rPr>
          <w:sz w:val="28"/>
          <w:szCs w:val="28"/>
        </w:rPr>
        <w:t>- обучающие настольно-печатные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лки, конструкторы и строительный материал с набором образц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ометрические мозаики и головоломки;</w:t>
      </w:r>
    </w:p>
    <w:p>
      <w:pPr>
        <w:pStyle w:val="Normal"/>
        <w:rPr/>
      </w:pPr>
      <w:r>
        <w:rPr>
          <w:sz w:val="28"/>
          <w:szCs w:val="28"/>
        </w:rPr>
        <w:t>- измерительные приборы: (весы: безмен, настольные, рычажные, тарелочные, аптечные с набором разновесов), термометры (для воздуха, воды, тела), рулетка, сантиметр и метр деревянный, мерные стаканы для жидк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ари, справоч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ка для работы ме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нимательные книги по матема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тради на печатной основе с математическими заданиями для самостоятельно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оей работе использую разные формы организации детей. В младшем возрасте около 75% работы веду в повседневных бытовых ситуациях. С подгруппами детей и индивидуально на прогулке, во время одевания на прогулку, во время одевания и раздевания, подготовки к приему пищи, а также в свободное время в течение д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жу  математические  праздники и досуги  ( «Арина – шиповница», «Зосима – заступник пчел», « Колобок», « Театр с математикой» ( большая игра с элементами счета) и др.). Построение праздника стараюсь на знакомых представлениях и знаниях детей, использую сюрпризы, неожиданности, загадки. Детям даю возможность проявить находчивость, сообразительность, смека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Для знакомства детей с различными свойствами предметов предлагаю детям серию демонстративных опытов («Сохранение длины», «Сохранение расстояния», «Сохранение дискретных количеств» и др.). Учу пользоваться меркой, сравнивать длину, ширину, определять  количество жидк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ой формой является организация дидактических игр и упражнений. Соответствие содержание игр возрастным возможностям детей с учетом уровня развития, подобранные игры привлекают внимание детей и решают определенную задачу. Использую в своей работе игры с природным материалом (песок, вода, крупа, фасоль, горох и др.): « Наполни (песком…) большой и маленький стаканы», «Печем куличи» и т.п. Игры с песком и другим сыпучим материалом  использую разные приемы выполнения игровых действий: по подражанию и образцу, самостоятельные действия детей в соответствии с собственным замыслом и др.  Основная цель проведения игр с песком – формирование у детей представлений об особенностях сухого и влажного песка, об изменчивости его формы в зависимости от емкости, в которую он насыпается или накладывается: сухой песок не сохраняет форму, его объем можно измерить с помощью какого-либо сосуда; его можно пересыпать совком, руками; влажный песок может сохранять форму того предмета, в который он помещен и после того, как он будет из него извлеч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ой формой организации работы с детьми считаю коллективные занятия. Продолжительность занятия варьирую в зависимости от заинтересованности детей и скорости наступления их утомления. Подбираю задания и вопросы в соответствии с возрастом детей и уровнем развития, использую художественное слово, музыку. Стараюсь использовать наглядный и раздаточный материал,  эстетически оформленный  и интересный  де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ие народные и литературные сказки являются бесценными помощниками при формировании различных математических представлений у дошкольников. Так, сказка  «Теремок» помогает формировать количественный и порядковый счет, закладывает основы арифметики, дает пространственные представления и представление о величине  (размере); сказка «Колобок» помогает формировать количественный и порядковый счет, а также геометрические представления (круг, шар); сказка «Три медведя» помогает формировать количественный и порядковый счет и представления о величине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Родители – активные помощники в организации образовательного процесса. Я старалась максимально привлечь родителей к  активному участию,  добивалась полного осознания проблемы и активного стремления к сотрудничеству.  Провела анкетирование, материалы анкетирования помогли родителям повысить уровень внимания к математическому развитию своего ребенка. Привлекала родителей к подготовке и участию в праздниках, в создание предметно – развивающей среды в группе, предлагала  папки – передвижки  для родителей «Развиваем у детей логику», « Поиграйте с детьми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одители осознали важность сформированности у детей математических способностей. 67% родителей стали активными и заинтересованными участниками в  создании предметно-развивающей среды, в подготовке и проведении праз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щательная диагностика математического развития детей, создание предметно-развивающей среды, проведение коллективных занятий, математических праздников и досугов, дидактических игр и упражнений, демонстрационных опытов, использование русских и литературных сказок, тесное сотрудничество с родителями, а также индивидуальная работа с детьми позволили говорить нам о создании эффективной системы работы, что подтверждается следующими факто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ные условия, подобранный дидактический материал, желание действовать самостоятельно, доброжелательно общаться со сверстниками, интерес к математике  повысился у 89% дет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проявляют интерес к играм, занимательная форма побуждает детей рассуждать, мыслить, находить правильный ответ. Из 23 детей  76%  могут самостоятельно организовывать игру; у детей появился интерес к познанию, 76% детей могут принимать математическое умозаклю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зных форм работы с родителями позволила привлечь их к активному участию в жизни группы в целом;</w:t>
      </w:r>
    </w:p>
    <w:p>
      <w:pPr>
        <w:pStyle w:val="Normal"/>
        <w:jc w:val="both"/>
        <w:rPr/>
      </w:pPr>
      <w:r>
        <w:rPr>
          <w:sz w:val="28"/>
          <w:szCs w:val="28"/>
        </w:rPr>
        <w:t>- количество детей, достигших высокого и среднего уровней увеличилось до 89%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5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29:00Z</dcterms:created>
  <dc:creator>Admin</dc:creator>
  <dc:description/>
  <cp:keywords/>
  <dc:language>en-US</dc:language>
  <cp:lastModifiedBy>МММ</cp:lastModifiedBy>
  <cp:lastPrinted>2011-11-21T11:42:00Z</cp:lastPrinted>
  <dcterms:modified xsi:type="dcterms:W3CDTF">2018-06-20T19:38:00Z</dcterms:modified>
  <cp:revision>13</cp:revision>
  <dc:subject/>
  <dc:title>Тема моего опыта: « Развитие математических  способностей у детей дошкольного возраста»</dc:title>
</cp:coreProperties>
</file>