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textAlignment w:val="baseline"/>
        <w:rPr>
          <w:rStyle w:val="StrongEmphasis"/>
          <w:color w:val="000000"/>
          <w:sz w:val="44"/>
          <w:szCs w:val="44"/>
        </w:rPr>
      </w:pPr>
      <w:r>
        <w:rPr/>
      </w:r>
    </w:p>
    <w:p>
      <w:pPr>
        <w:pStyle w:val="Style15"/>
        <w:spacing w:before="0" w:after="0"/>
        <w:jc w:val="center"/>
        <w:textAlignment w:val="baseline"/>
        <w:rPr>
          <w:rStyle w:val="StrongEmphasis"/>
          <w:color w:val="000000"/>
          <w:sz w:val="44"/>
          <w:szCs w:val="44"/>
        </w:rPr>
      </w:pPr>
      <w:r>
        <w:rPr/>
      </w:r>
    </w:p>
    <w:p>
      <w:pPr>
        <w:pStyle w:val="Style15"/>
        <w:spacing w:before="0" w:after="0"/>
        <w:jc w:val="center"/>
        <w:textAlignment w:val="baseline"/>
        <w:rPr>
          <w:rStyle w:val="StrongEmphasis"/>
          <w:i/>
          <w:i/>
          <w:color w:val="000000"/>
          <w:sz w:val="48"/>
          <w:szCs w:val="48"/>
        </w:rPr>
      </w:pPr>
      <w:r>
        <w:rPr/>
      </w:r>
    </w:p>
    <w:p>
      <w:pPr>
        <w:pStyle w:val="Style15"/>
        <w:spacing w:before="0" w:after="0"/>
        <w:jc w:val="center"/>
        <w:textAlignment w:val="baseline"/>
        <w:rPr/>
      </w:pPr>
      <w:r>
        <w:rPr>
          <w:rStyle w:val="StrongEmphasis"/>
          <w:i/>
          <w:color w:val="000000"/>
          <w:sz w:val="72"/>
          <w:szCs w:val="72"/>
        </w:rPr>
        <w:t>Песня родниковая моя</w:t>
      </w:r>
    </w:p>
    <w:p>
      <w:pPr>
        <w:pStyle w:val="Style15"/>
        <w:spacing w:before="0" w:after="0"/>
        <w:jc w:val="center"/>
        <w:textAlignment w:val="baseline"/>
        <w:rPr>
          <w:rStyle w:val="StrongEmphasis"/>
          <w:i/>
          <w:i/>
          <w:color w:val="000000"/>
          <w:sz w:val="44"/>
          <w:szCs w:val="44"/>
        </w:rPr>
      </w:pPr>
      <w:r>
        <w:rPr/>
      </w:r>
    </w:p>
    <w:p>
      <w:pPr>
        <w:pStyle w:val="Style15"/>
        <w:spacing w:before="0" w:after="0"/>
        <w:jc w:val="center"/>
        <w:textAlignment w:val="baseline"/>
        <w:rPr/>
      </w:pPr>
      <w:r>
        <w:rPr>
          <w:rStyle w:val="StrongEmphasis"/>
          <w:b w:val="false"/>
          <w:i/>
          <w:color w:val="000000"/>
          <w:sz w:val="36"/>
          <w:szCs w:val="36"/>
        </w:rPr>
        <w:t>Сценарий отчётного концерта фольклорного отделения</w:t>
      </w:r>
    </w:p>
    <w:p>
      <w:pPr>
        <w:pStyle w:val="Style15"/>
        <w:spacing w:before="0" w:after="0"/>
        <w:jc w:val="center"/>
        <w:textAlignment w:val="baseline"/>
        <w:rPr/>
      </w:pPr>
      <w:r>
        <w:rPr>
          <w:rStyle w:val="StrongEmphasis"/>
          <w:b w:val="false"/>
          <w:i/>
          <w:color w:val="000000"/>
          <w:sz w:val="36"/>
          <w:szCs w:val="36"/>
        </w:rPr>
        <w:t>МБОУ ДО ДШИ № 7</w:t>
      </w:r>
    </w:p>
    <w:p>
      <w:pPr>
        <w:pStyle w:val="Style15"/>
        <w:spacing w:before="0" w:after="0"/>
        <w:jc w:val="center"/>
        <w:textAlignment w:val="baseline"/>
        <w:rPr>
          <w:rStyle w:val="StrongEmphasis"/>
          <w:i/>
          <w:i/>
          <w:color w:val="000000"/>
          <w:sz w:val="36"/>
          <w:szCs w:val="36"/>
        </w:rPr>
      </w:pPr>
      <w:r>
        <w:rPr/>
      </w:r>
    </w:p>
    <w:p>
      <w:pPr>
        <w:pStyle w:val="Style15"/>
        <w:spacing w:before="0" w:after="0"/>
        <w:jc w:val="center"/>
        <w:textAlignment w:val="baseline"/>
        <w:rPr>
          <w:rStyle w:val="StrongEmphasis"/>
          <w:color w:val="000000"/>
          <w:sz w:val="44"/>
          <w:szCs w:val="44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textAlignment w:val="baseline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2017г.</w:t>
      </w:r>
    </w:p>
    <w:p>
      <w:pPr>
        <w:pStyle w:val="Style15"/>
        <w:spacing w:before="0" w:after="0"/>
        <w:textAlignment w:val="baseline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.</w:t>
      </w:r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  <w:t>О, светло светлая и красно украшенная земля Русская! Многими красотами дивишь ты - озерами многими, реками и источниками местночтимыми. Дивишь горами крутыми, холмами высокими, дубравами частыми, полями дивными, зверьми различными, птицами бесчисленными, городами великими, селами дивными. Дивишь песнями широкими, напевными, раздольными, — всего ты исполнена, земля Русская…</w:t>
      </w:r>
    </w:p>
    <w:p>
      <w:pPr>
        <w:pStyle w:val="Style15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Мать – Россеюшка  -  ансамбль «Синель», </w:t>
      </w:r>
      <w:r>
        <w:rPr>
          <w:b/>
          <w:i/>
          <w:color w:val="000000"/>
          <w:sz w:val="28"/>
          <w:szCs w:val="28"/>
        </w:rPr>
        <w:t>руководители: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лемпьева Оксана Евгеньевн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довщикова Татьяна Александровн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рищенко Наталья Николаевна</w:t>
      </w:r>
    </w:p>
    <w:p>
      <w:pPr>
        <w:pStyle w:val="Style15"/>
        <w:spacing w:before="0" w:after="0"/>
        <w:textAlignment w:val="baseline"/>
        <w:rPr>
          <w:rStyle w:val="StrongEmphasis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pacing w:before="0" w:after="0"/>
        <w:textAlignment w:val="baseline"/>
        <w:rPr/>
      </w:pPr>
      <w:r>
        <w:rPr>
          <w:rStyle w:val="StrongEmphasis"/>
          <w:color w:val="000000"/>
          <w:sz w:val="28"/>
          <w:szCs w:val="28"/>
        </w:rPr>
        <w:t>Ведущий.</w:t>
      </w:r>
    </w:p>
    <w:p>
      <w:pPr>
        <w:pStyle w:val="Style15"/>
        <w:spacing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Приходилось мне слышать не раз как тебя,</w:t>
        <w:br/>
        <w:t>Песня русская, люди певали.</w:t>
      </w:r>
    </w:p>
    <w:p>
      <w:pPr>
        <w:pStyle w:val="Style15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тобою они развлекали себя,</w:t>
        <w:br/>
        <w:t>Как довольны тобою бывали.</w:t>
        <w:br/>
        <w:t>Нету шире, смелей песен — песни родной,</w:t>
        <w:br/>
        <w:t>Песни русской раздольной, глубокой!</w:t>
        <w:br/>
        <w:t>Где она не звучит? — и под сенью лесной</w:t>
        <w:br/>
        <w:t>В простых избах , в хоромах высоки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охой, обливаясь уж потом, ее</w:t>
        <w:br/>
        <w:t>Хлебопашец-бедняк распевает;</w:t>
        <w:br/>
        <w:t>Как правдиво, как ясно, он горе свое</w:t>
        <w:br/>
        <w:t>В этой песне родной выливает!</w:t>
        <w:br/>
        <w:t>Заунывна, не радостна песенка та,</w:t>
        <w:br/>
        <w:t>Однотонна, мрачна и уныла;</w:t>
        <w:br/>
        <w:t>Но, зато, ведь, какая же в ней красота,</w:t>
        <w:br/>
        <w:t>И какая могучая сила!</w:t>
        <w:br/>
        <w:t>Встрепенется душа, щеки вспыхнут огнем,</w:t>
        <w:br/>
        <w:t>Как заслышишь родимое пенье -</w:t>
        <w:br/>
        <w:t>Сколько жизни, души, сколько удали в нем,</w:t>
        <w:br/>
        <w:t>Сколько искры святой, вдохновенья!</w:t>
        <w:br/>
        <w:t>Нету шире, смелей песен — песни родной,</w:t>
        <w:br/>
        <w:t>Песни русской, раздольной, глубокой!</w:t>
        <w:br/>
        <w:t>Где она зазвучит? — и под сенью лесной,</w:t>
        <w:br/>
        <w:t>В простых избах , в хоромах высоких.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000000"/>
          <w:sz w:val="32"/>
          <w:szCs w:val="32"/>
        </w:rPr>
        <w:t>Да как у наших у ворот  -  ансамбль «Синель</w:t>
      </w:r>
      <w:r>
        <w:rPr>
          <w:b/>
          <w:i/>
          <w:color w:val="000000"/>
          <w:sz w:val="28"/>
          <w:szCs w:val="28"/>
        </w:rPr>
        <w:t>», руководители: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лемпьева Оксана Евгеньевн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довщикова Татьяна Александровн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рищенко Наталья Николаевна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highlight w:val="yellow"/>
        </w:rPr>
      </w:pPr>
      <w:r>
        <w:rPr>
          <w:b/>
          <w:i/>
          <w:color w:val="000000"/>
          <w:sz w:val="32"/>
          <w:szCs w:val="32"/>
          <w:highlight w:val="yellow"/>
        </w:rPr>
      </w:r>
    </w:p>
    <w:p>
      <w:pPr>
        <w:pStyle w:val="Style15"/>
        <w:spacing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</w:p>
    <w:p>
      <w:pPr>
        <w:pStyle w:val="Style15"/>
        <w:spacing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есня – самый древний вид музыкального искусства, возникла она очень давно. С тех самых времён песня стала верной спутницей человека на всём протяжении его жизни. У древних славян песни были на все случаи жизни и на любое время года. 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Русские народные песни живут уже века, и все это время они также дороги нашему сердцу, родителям, бабушкам и дедушкам, каждому поколению русского народа</w:t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 сегодня на нашем вечере вы услышите крохотную часть того богатства, что оставили нам наши предки. Ведь русские песни – это соль земли русской, в них частица души русского народа. </w:t>
      </w:r>
    </w:p>
    <w:p>
      <w:pPr>
        <w:pStyle w:val="Style15"/>
        <w:spacing w:before="0" w:after="0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Прикоснитесь к этому потрясающему миру прямо сейчас и почувствуйте всю его глубину!</w:t>
      </w:r>
    </w:p>
    <w:p>
      <w:pPr>
        <w:pStyle w:val="Style15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textAlignment w:val="baseline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маринская – исп. Анастасия Щеголькова</w:t>
      </w:r>
    </w:p>
    <w:p>
      <w:pPr>
        <w:pStyle w:val="Style15"/>
        <w:spacing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подаватель – Алемпьева Оксана Евгеньев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/>
      </w:pPr>
      <w:r>
        <w:rPr>
          <w:color w:val="000000"/>
          <w:sz w:val="28"/>
          <w:szCs w:val="28"/>
          <w:shd w:fill="FEFBF4" w:val="clear"/>
        </w:rPr>
        <w:t>Давай забудем обо вс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EFBF4" w:val="clear"/>
        </w:rPr>
        <w:t>и песню русскую спое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EFBF4" w:val="clear"/>
        </w:rPr>
        <w:t>Без модных ритмов и остро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EFBF4" w:val="clear"/>
        </w:rPr>
        <w:t>Ту, что всегда поет наро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EFBF4" w:val="clear"/>
        </w:rPr>
        <w:t>Душа запросит вдруг мелоди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EFBF4" w:val="clear"/>
        </w:rPr>
        <w:t>что до сих пор живут в народ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EFBF4" w:val="clear"/>
        </w:rPr>
        <w:t>без брендов, имиджей и мод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EFBF4" w:val="clear"/>
        </w:rPr>
        <w:t>от русской сущности, природ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EFBF4" w:val="clear"/>
        </w:rPr>
        <w:t>живут в России песни эт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EFBF4" w:val="clear"/>
        </w:rPr>
        <w:t>и лучше нет на белом свете.</w:t>
      </w:r>
    </w:p>
    <w:p>
      <w:pPr>
        <w:pStyle w:val="Normal"/>
        <w:rPr>
          <w:color w:val="000000"/>
          <w:sz w:val="28"/>
          <w:szCs w:val="28"/>
          <w:shd w:fill="FEFBF4" w:val="clear"/>
        </w:rPr>
      </w:pPr>
      <w:r>
        <w:rPr>
          <w:color w:val="000000"/>
          <w:sz w:val="28"/>
          <w:szCs w:val="28"/>
          <w:shd w:fill="FEFBF4" w:val="clear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А мы просо сеяли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8545</wp:posOffset>
                </wp:positionH>
                <wp:positionV relativeFrom="paragraph">
                  <wp:posOffset>11430</wp:posOffset>
                </wp:positionV>
                <wp:extent cx="635" cy="635"/>
                <wp:effectExtent l="10160" t="10160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2996" y="7874"/>
                              </a:moveTo>
                              <a:lnTo>
                                <a:pt x="12996" y="7874"/>
                              </a:lnTo>
                            </a:path>
                            <a:path w="1" h="1">
                              <a:moveTo>
                                <a:pt x="12996" y="7874"/>
                              </a:moveTo>
                              <a:lnTo>
                                <a:pt x="12996" y="7874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996,7874" coordsize="1,1" path="m12996,7874l12996,7874em12996,7874l12996,7874e" stroked="t" o:allowincell="f" style="position:absolute;margin-left:283.35pt;margin-top:0.9pt;width:0pt;height:0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Где был Иванушка 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исп. Ансамбль «Синель», солистка Валерия Кляги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Руководители: Алемпьева Оксана Евгеньевна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Грищенко Наталья Николаевна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Жизнь плескалась речною волною,</w:t>
      </w:r>
    </w:p>
    <w:p>
      <w:pPr>
        <w:pStyle w:val="Normal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еб рожала русская земля, </w:t>
      </w:r>
    </w:p>
    <w:p>
      <w:pPr>
        <w:pStyle w:val="Normal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>Складывались песни о героях</w:t>
      </w:r>
    </w:p>
    <w:p>
      <w:pPr>
        <w:pStyle w:val="Normal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>И летели с ветром за моря.</w:t>
      </w:r>
    </w:p>
    <w:p>
      <w:pPr>
        <w:pStyle w:val="Normal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>Буднично, потрескивая сухо,</w:t>
      </w:r>
    </w:p>
    <w:p>
      <w:pPr>
        <w:pStyle w:val="Normal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>Ладанка дымилась так ужо...</w:t>
      </w:r>
    </w:p>
    <w:p>
      <w:pPr>
        <w:pStyle w:val="Normal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>И шептала бабка-повитуха:</w:t>
      </w:r>
    </w:p>
    <w:p>
      <w:pPr>
        <w:pStyle w:val="Normal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>«Даст господь – всё будет хорошо!».</w:t>
      </w:r>
    </w:p>
    <w:p>
      <w:pPr>
        <w:pStyle w:val="Normal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>Так рождалась жизнь! а с нею песня,</w:t>
      </w:r>
    </w:p>
    <w:p>
      <w:pPr>
        <w:pStyle w:val="Normal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>Чистый свет, живительный родник.</w:t>
      </w:r>
    </w:p>
    <w:p>
      <w:pPr>
        <w:pStyle w:val="Normal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>Шли они рука об руку вместе –</w:t>
      </w:r>
    </w:p>
    <w:p>
      <w:pPr>
        <w:pStyle w:val="Normal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>Любовь, жизнь, песня – так народ привык!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И в до пят рубахе домотканой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4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Тополиной поступью легки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Топали, под песни вырастая,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Русичи,  родные земля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Что за песни… – исп. Георгий Некрасов, Семен Пинчук, Виталий Филиппов, Виктория Косикова, Анастасия Щегольк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уководитель: Алемпьева Оксана Евгенье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CFAF4" w:val="clear"/>
        </w:rPr>
        <w:t>Есть у песни (у народно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CFAF4" w:val="clear"/>
        </w:rPr>
        <w:t>Родословная своя.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CFAF4" w:val="clear"/>
        </w:rPr>
        <w:t>В ней напев звучит природны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CFAF4" w:val="clear"/>
        </w:rPr>
        <w:t>И родные всё слов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CFAF4" w:val="clear"/>
        </w:rPr>
        <w:t>В ней тоску сменяет удал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CFAF4" w:val="clear"/>
        </w:rPr>
        <w:t>А задор рождает сме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CFAF4" w:val="clear"/>
        </w:rPr>
        <w:t>Разлюбезный бойкий ухарь</w:t>
      </w:r>
      <w:r>
        <w:rPr>
          <w:color w:val="000000"/>
          <w:sz w:val="28"/>
          <w:szCs w:val="28"/>
        </w:rPr>
        <w:t xml:space="preserve">- </w:t>
      </w:r>
    </w:p>
    <w:p>
      <w:pPr>
        <w:pStyle w:val="Normal"/>
        <w:rPr/>
      </w:pPr>
      <w:r>
        <w:rPr>
          <w:color w:val="000000"/>
          <w:sz w:val="28"/>
          <w:szCs w:val="28"/>
        </w:rPr>
        <w:t>В ней герой и друг утех.</w:t>
        <w:br/>
        <w:br/>
      </w:r>
      <w:r>
        <w:rPr>
          <w:color w:val="000000"/>
          <w:sz w:val="28"/>
          <w:szCs w:val="28"/>
          <w:shd w:fill="FCFAF4" w:val="clear"/>
        </w:rPr>
        <w:t>Ну, а девушка-невес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CFAF4" w:val="clear"/>
        </w:rPr>
        <w:t>Статью, видом хорош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CFAF4" w:val="clear"/>
        </w:rPr>
        <w:t>До чего же мало мест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CFAF4" w:val="clear"/>
        </w:rPr>
        <w:t>Когда в радости душа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CFAF4" w:val="clear"/>
        </w:rPr>
        <w:t>Есть у песни (у народно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CFAF4" w:val="clear"/>
        </w:rPr>
        <w:t>Свойство  - вмиг людей роднить.</w:t>
      </w:r>
    </w:p>
    <w:p>
      <w:pPr>
        <w:pStyle w:val="Normal"/>
        <w:rPr>
          <w:color w:val="000000"/>
          <w:sz w:val="28"/>
          <w:szCs w:val="28"/>
          <w:shd w:fill="FCFAF4" w:val="clear"/>
        </w:rPr>
      </w:pPr>
      <w:r>
        <w:rPr>
          <w:color w:val="000000"/>
          <w:sz w:val="28"/>
          <w:szCs w:val="28"/>
          <w:shd w:fill="FCFAF4" w:val="clear"/>
        </w:rPr>
        <w:t>Жизнь   с ней будет полнокровной.</w:t>
      </w:r>
    </w:p>
    <w:p>
      <w:pPr>
        <w:pStyle w:val="Normal"/>
        <w:rPr>
          <w:color w:val="000000"/>
          <w:sz w:val="28"/>
          <w:szCs w:val="28"/>
          <w:shd w:fill="FCFAF4" w:val="clear"/>
        </w:rPr>
      </w:pPr>
      <w:r>
        <w:rPr>
          <w:color w:val="000000"/>
          <w:sz w:val="28"/>
          <w:szCs w:val="28"/>
          <w:shd w:fill="FCFAF4" w:val="clear"/>
        </w:rPr>
        <w:t>Как её нам не любить?!</w:t>
      </w:r>
    </w:p>
    <w:p>
      <w:pPr>
        <w:pStyle w:val="Normal"/>
        <w:rPr>
          <w:rFonts w:ascii="Georgia" w:hAnsi="Georgia" w:cs="Georgia"/>
          <w:color w:val="000000"/>
          <w:sz w:val="19"/>
          <w:szCs w:val="19"/>
          <w:shd w:fill="FCFAF4" w:val="clear"/>
        </w:rPr>
      </w:pPr>
      <w:r>
        <w:rPr>
          <w:rFonts w:cs="Georgia" w:ascii="Georgia" w:hAnsi="Georgia"/>
          <w:color w:val="000000"/>
          <w:sz w:val="19"/>
          <w:szCs w:val="19"/>
          <w:shd w:fill="FCFAF4" w:val="clear"/>
        </w:rPr>
      </w:r>
    </w:p>
    <w:p>
      <w:pPr>
        <w:pStyle w:val="Normal"/>
        <w:rPr>
          <w:rStyle w:val="S10"/>
          <w:b/>
          <w:b/>
          <w:bCs/>
          <w:i/>
          <w:i/>
          <w:iCs/>
          <w:color w:val="000000"/>
          <w:sz w:val="32"/>
          <w:szCs w:val="32"/>
        </w:rPr>
      </w:pPr>
      <w:r>
        <w:rPr/>
        <w:t xml:space="preserve"> </w:t>
      </w:r>
      <w:r>
        <w:rPr>
          <w:rStyle w:val="S10"/>
          <w:b/>
          <w:bCs/>
          <w:i/>
          <w:iCs/>
          <w:color w:val="000000"/>
          <w:sz w:val="32"/>
          <w:szCs w:val="32"/>
        </w:rPr>
        <w:t xml:space="preserve">Пойдем, кума, на улицу </w:t>
      </w:r>
    </w:p>
    <w:p>
      <w:pPr>
        <w:pStyle w:val="Normal"/>
        <w:rPr>
          <w:rStyle w:val="S10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Style w:val="S10"/>
          <w:b/>
          <w:bCs/>
          <w:i/>
          <w:iCs/>
          <w:color w:val="000000"/>
          <w:sz w:val="32"/>
          <w:szCs w:val="32"/>
        </w:rPr>
        <w:t>Тараторка - исп. Ансамбль «Забавуш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Style w:val="S10"/>
          <w:b/>
          <w:bCs/>
          <w:i/>
          <w:iCs/>
          <w:color w:val="000000"/>
          <w:sz w:val="28"/>
          <w:szCs w:val="28"/>
        </w:rPr>
        <w:t>Руководитель Ульянцева Оксана Александровна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олько постараться, то наступят чуд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улыбки прояснятся  и глаза, и небе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взрослые и дети, улыбнитесь поско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тало в нашем зале и теплей и весел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русель – исп. Анастасия Петр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Style w:val="S10"/>
          <w:b/>
          <w:bCs/>
          <w:i/>
          <w:iCs/>
          <w:color w:val="000000"/>
          <w:sz w:val="28"/>
          <w:szCs w:val="28"/>
        </w:rPr>
        <w:t>Руководитель Ульянцева Оксана Александро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х, улица – исп. Елизавета Шевчу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ь Медовщикова Татьяна Александро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У Егорки дом на горке – исп. Виктория Косик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ь: Алемпьева Оксана Евгенье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дружки, поранюшки мои – исп. Милана Бугрим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Style w:val="S10"/>
          <w:b/>
          <w:bCs/>
          <w:i/>
          <w:iCs/>
          <w:color w:val="000000"/>
          <w:sz w:val="28"/>
          <w:szCs w:val="28"/>
        </w:rPr>
        <w:t>Руководитель Ульянцева Оксана Александро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уводишь хороводы в пол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сжигаешь в пляске ты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овек созвучна русской д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родниковая моя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сею лебеду на берегу – исп. София Цер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ь: Алемпьева Оксана Евгенье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Я капустицу полола – исп. Елизавета  Писаре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ь Медовщикова Татьяна Александро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Ехала баба на козе – исп. Виктория Косикова и Оксана Евгеньевна Алемпьев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й-да песни, что за песни,</w:t>
        <w:br/>
        <w:t>Распевает наш народ!</w:t>
        <w:br/>
        <w:t>Золотые, удалые,</w:t>
        <w:br/>
        <w:t>Песни русские, живые -</w:t>
        <w:br/>
        <w:t>В них душа моя поет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интетюриха – исп. Евгения Бардник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ь: Алемпьева Оксана Евгенье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Эй, моя упряжина – исп.Георгий Некрас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ь: Алемпьева Оксана Евгенье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ронежская разнесуха – исп. Алина Чеботаре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ь Медовщикова Татьяна Александро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астушки-подковырки – исп. Виктория Косикова, Георгий Некрасов, Семен Пинчук, Виталий Филипп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ь: Алемпьева Оксана Евгенье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ворчестве русского народа любовные песни занимали главное место. Пели эти песни чаще всего парни и девушки до свадьбы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Я посеяла ленку – исп. София Овсянник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ь: Алемпьева Оксана Евгеньев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еяли девушки яровой хмель – исп. Юлия Рагули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ь: Алемпьева Оксана Евгенье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емечки – исп. Виктория Шаур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Style w:val="S10"/>
          <w:b/>
          <w:bCs/>
          <w:i/>
          <w:iCs/>
          <w:color w:val="000000"/>
          <w:sz w:val="28"/>
          <w:szCs w:val="28"/>
        </w:rPr>
        <w:t>Руководитель Ульянцева Оксана Александро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й, во горнице – исп. Милана Бугримова и Оксана Александровна Ульянцева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еще в любовных песнях – вся горечь безответной любви, радость от свидания, страшная тоска по милому, вся боль души от ухаживаний нелюбимого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Матушка, матушка, что во поле пыльно» – исп. Анна Соболева и Татьяна Александровна Медовщиков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была частью духовной жизни человека, опорой в его нелегких трудах и заботах. Песня и сейчас заставляет нас радоваться и печалиться, любить и разочаровываться, жить и умирать. Песня объединяет нас. Только с песней понимаешь, что мы дети одной Родины, что у нас один общий дом – Ро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тру шумят ряб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слушать их гот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песен у Росси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ько во поле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ложил ее- н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песня та до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с детства мне ро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руга, и се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лова ее прост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у трогают до сл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песен у Росси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ько в рощице бер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русские так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хота подп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песен у России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му не сосчитать!</w:t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У нас ноне да не лето, не зима </w:t>
      </w:r>
    </w:p>
    <w:p>
      <w:pPr>
        <w:pStyle w:val="Style15"/>
        <w:rPr>
          <w:rStyle w:val="S10"/>
          <w:b/>
          <w:b/>
          <w:i/>
          <w:i/>
          <w:sz w:val="32"/>
          <w:szCs w:val="32"/>
        </w:rPr>
      </w:pPr>
      <w:r>
        <w:rPr>
          <w:rStyle w:val="S10"/>
          <w:b/>
          <w:bCs/>
          <w:i/>
          <w:iCs/>
          <w:color w:val="000000"/>
          <w:sz w:val="32"/>
          <w:szCs w:val="32"/>
        </w:rPr>
        <w:t>Кругом хаты терень – исп. Ансамбль «Забавушка»</w:t>
      </w:r>
    </w:p>
    <w:p>
      <w:pPr>
        <w:pStyle w:val="Normal"/>
        <w:rPr>
          <w:rStyle w:val="S10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S10"/>
          <w:b/>
          <w:bCs/>
          <w:i/>
          <w:iCs/>
          <w:color w:val="000000"/>
          <w:sz w:val="28"/>
          <w:szCs w:val="28"/>
        </w:rPr>
        <w:t>Руководитель Ульянцева Оксана Александровна</w:t>
      </w:r>
    </w:p>
    <w:p>
      <w:pPr>
        <w:pStyle w:val="Normal"/>
        <w:rPr>
          <w:rStyle w:val="S1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сня русская в берёз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сня русская в хлебах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окосах, на мороз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анях и на луг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ёлые и грустные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хочешь, то споё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ные наши - русск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ними вновь жив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лись нам в наследств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их не забыва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ьтуру наших пред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и и развивай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те, слушайте, любите русскую песн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трана певучая – исп.  Анастасия Прокопова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уководитель Медовщикова Татьяна Александровна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зкий поклон вам, добрые люд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астья, здоровья и долгих лет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е за песни кто нас осуди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 нет песен – и жизни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 головою чистого неб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бы хотелось вам пожел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вы, застолья, досыта хлеб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еснями жить и не уны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настал момент прощан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т краткой песледняя реч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ворю вам: «До свидань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частливых новых встреч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Style15"/>
        <w:spacing w:before="280" w:after="2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">
    <w:name w:val="s1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P9">
    <w:name w:val="p9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6:55:00Z</dcterms:created>
  <dc:creator>User</dc:creator>
  <dc:description/>
  <cp:keywords/>
  <dc:language>en-US</dc:language>
  <cp:lastModifiedBy>user</cp:lastModifiedBy>
  <dcterms:modified xsi:type="dcterms:W3CDTF">2018-06-19T09:34:00Z</dcterms:modified>
  <cp:revision>15</cp:revision>
  <dc:subject/>
  <dc:title>Ведущий</dc:title>
</cp:coreProperties>
</file>