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sz w:val="32"/>
          <w:szCs w:val="32"/>
        </w:rPr>
      </w:pPr>
      <w:r>
        <w:rPr>
          <w:sz w:val="72"/>
          <w:szCs w:val="72"/>
        </w:rPr>
        <w:tab/>
      </w:r>
      <w:r>
        <w:rPr>
          <w:sz w:val="32"/>
          <w:szCs w:val="32"/>
        </w:rPr>
        <w:t>МКДОУ Новоживотинновский детский сад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Конспект открытого занятия утренней гимнастики в средней группе « Загадкино - превращалкино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1 категории Рудакова О.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двигательные навыки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ь детей передавать образы животных в движении в различных игровых ситуац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ть правильную осанку при ходьбе и бег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должать закреплять умение детей выполнять движения  звер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питывать через игру любовь к  природе, выдержку, воспитывать отзывчивость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маски персонажей  зайца, лисы, медведя, рака, верблюда, крота, обезьянки; бубен, гимнастическая палоч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тренней гимнастики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260"/>
        <w:gridCol w:w="126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.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роятся в одну шеренгу. – На зарядку становись - 1, 2, 3. Ребята,сегодня мы отправимся в загадочный мир « Загадкино –  Превращалкино!» Вам будут загадывать загадки, а вы будите превращаться в отгадку . Согласны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 за другом повернулись и шагом марш. « Идём  в страну «Загадкино, чтоб стать там превращалкины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а прям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мы поторопимся, побежим мы друг за друг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на носоч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 марш. Обычная ходьба друг за другом. «Внимание - мы пришли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а прям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Прыг-скок, прыг-скок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ноушка - белый б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Заяц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легко на носочках прыгайте на правой и левой ноге поочередно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Под водой живет народ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Ходит задом напер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(Ра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л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Встаньте на  корточки, голову опустите вниз. Сделайте шесть шагов вперед, затем шесть шагов назад. 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>
                <w:bCs/>
              </w:rPr>
              <w:t>Зверь я горбатый, А нравлюсь ребятам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(Верблюд)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Наклонитесь вперед, положите на спину два каких-нибудь мягких предмета: маленькие набивные мячи или подушечки, имитируя горбы. Медленно походите в таком положении.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Он в берлоге спит зимо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д большущею сосной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 когда придет весна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буждается от с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Медвед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л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Сделать глубокий наклон.  Ноги прямые, ладони около ступней. Передвигайтесь в этом положении не спеша вразвалочку, как настоящий мишка: делайте шаг левой рукой - левой ногой, потом - правой рукой и правой ногой (всего по 4-6 шагов). Старайтесь не сгибать ноги в коленях.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Сделал дыру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рыл нору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лнце сияет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 он не зна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(Кро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Ноги слегка расставьте, наклонитесь вперед. Кистями рук выполняйте движения, похожие на те, что делает крот, роя нору и отбрасывая землю назад (6-8 ра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>10</w:t>
              <w:tab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Хвост пушистый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х золотистый,В лесу живет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 деревне кур крадет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(Ли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   </w:t>
            </w:r>
            <w:r>
              <w:rPr/>
              <w:t xml:space="preserve">Наклоните корпус вперед и поставьте руки на пол так, чтобы локти упирались в колени. Теперь представьте себе, что хитрая лисица пытается пролезть под забором(гимнастическая палочка)  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Cs/>
              </w:rPr>
              <w:t>С ветки на ветки прыгает, скачет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падет, не заплачет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(Обезьян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ыстр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( подвижная игра «Обезьянки»)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А теперь давайте поиграем по-настоящему! Возьмите чистые яркие платочки или ленточки. Это ваши "хвостики". Заправьте их в трико или за воротник футболочки. Вот вы и превратились в маленьких смешных обезьянок. Ваша цель - отобрать "хвостик" у другой обезьянки  Итак игра начинается!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правляемся в обратный путь 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 за другом - шагом мар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но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спина прям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дыхаем.  </w:t>
            </w:r>
          </w:p>
          <w:p>
            <w:pPr>
              <w:pStyle w:val="Normal"/>
              <w:rPr/>
            </w:pPr>
            <w:r>
              <w:rPr/>
              <w:t>2.Пальчиковая гимнаст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ашние птицы и их детёныши»</w:t>
            </w:r>
          </w:p>
          <w:p>
            <w:pPr>
              <w:pStyle w:val="Normal"/>
              <w:rPr/>
            </w:pPr>
            <w:r>
              <w:rPr/>
              <w:t>3.Дыхательное упражнение «Нинз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х – через нос, выдох через р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>1.Руки вверх потянулись, резко выдохнул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/>
              <w:t>2.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lang w:eastAsia="en-US"/>
              </w:rPr>
              <w:t>-Есть у курицы цыплёнок, (Большим пальцем поочерёдно касаются остальных, начиная с мизинца.)                                                                                                  -У гусыни есть гусёнок,                                                                                                                  -У индюшки – индюшонок,                                                                                                                   -А у утки есть утёнок.                                                                                                                         -У каждой мамы малыши –  (Перебирают пальцы по очереди.)                                        -Все красивы, хороши</w:t>
            </w:r>
          </w:p>
          <w:p>
            <w:pPr>
              <w:pStyle w:val="Normal"/>
              <w:tabs>
                <w:tab w:val="clear" w:pos="708"/>
                <w:tab w:val="center" w:pos="753" w:leader="none"/>
              </w:tabs>
              <w:rPr/>
            </w:pPr>
            <w:r>
              <w:rPr/>
              <w:t xml:space="preserve"> </w:t>
            </w:r>
            <w:r>
              <w:rPr/>
              <w:t>3.Руки согнуты в локтях и резко со звуком «Ха» опустить вниз.</w:t>
              <w:tab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30:00Z</dcterms:created>
  <dc:creator>марина</dc:creator>
  <dc:description/>
  <cp:keywords/>
  <dc:language>en-US</dc:language>
  <cp:lastModifiedBy>LENOVO</cp:lastModifiedBy>
  <dcterms:modified xsi:type="dcterms:W3CDTF">2018-06-20T09:41:00Z</dcterms:modified>
  <cp:revision>19</cp:revision>
  <dc:subject/>
  <dc:title>Конспект открытого занятия утренней гимнастики в средней группе «Возьмём в руки молоток и построим теремок»</dc:title>
</cp:coreProperties>
</file>