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3C80"/>
          <w:sz w:val="24"/>
          <w:szCs w:val="24"/>
          <w:lang w:eastAsia="ru-RU"/>
        </w:rPr>
        <w:t>ПОКАЗАТЕЛИ</w:t>
        <w:br/>
        <w:t>деятельности учителя   Орловой Наталии Геннадьевны,     подлежащие  самообследов</w:t>
      </w:r>
      <w:r>
        <w:rPr/>
        <w:t>анию</w:t>
        <w:br/>
      </w:r>
    </w:p>
    <w:tbl>
      <w:tblPr>
        <w:tblW w:w="14878" w:type="dxa"/>
        <w:jc w:val="left"/>
        <w:tblInd w:w="-141" w:type="dxa"/>
        <w:tblLayout w:type="fixed"/>
        <w:tblCellMar>
          <w:top w:w="68" w:type="dxa"/>
          <w:left w:w="68" w:type="dxa"/>
          <w:bottom w:w="136" w:type="dxa"/>
          <w:right w:w="68" w:type="dxa"/>
        </w:tblCellMar>
      </w:tblPr>
      <w:tblGrid>
        <w:gridCol w:w="1412"/>
        <w:gridCol w:w="10490"/>
        <w:gridCol w:w="297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численность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ловек 178 – 7,8 клас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ловек 78 – 11 классы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ловек 178/69,5  %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78/30,5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успевающих на «4» и «5» по результатам промежуточной аттестации,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217/84,7   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неуспевающих по результатам промежуточной аттестации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ловек - 0 %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лл -  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лл - ?  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предмету, в общей численности выпускников 9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– 0 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предмету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 0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среднегородского количества баллов единого государственного экзамена по предмету,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0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 (по предмет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31/ 12, 1 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 (по предмету), 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10 / 3,9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10/3,9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0/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0/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 (при условии утвержденной учебной программ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0/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/удельный вес уроков с применением И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едагог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(высшее, средне-специальное, наименование учебного заве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, Ленинградский Государственный Университет им. А. А. Жданов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ая категория, дата присво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, февраль 2015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год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за последние 5 лет (название курсов, вид документа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о ФГОС нового поколения (название курса, вид документа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Современные образовательные технологии в контексте ФГОС второго поколения. Удостоверение №11009.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Управление введением ФГОС ООО. Удостоверение №4006.2018г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офессиональных конкурсах за последние 5 лет (название конкурса, результат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экспериментальной работе (название работы, 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ежающее внедрения ФГОС основной школы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и (название, издание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общественной работы (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4:00Z</dcterms:created>
  <dc:creator>admin</dc:creator>
  <dc:description/>
  <cp:keywords/>
  <dc:language>en-US</dc:language>
  <cp:lastModifiedBy>Наталия</cp:lastModifiedBy>
  <cp:lastPrinted>2018-06-20T12:48:00Z</cp:lastPrinted>
  <dcterms:modified xsi:type="dcterms:W3CDTF">2018-06-20T18:45:00Z</dcterms:modified>
  <cp:revision>8</cp:revision>
  <dc:subject/>
  <dc:title/>
</cp:coreProperties>
</file>