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color w:val="003C80"/>
          <w:sz w:val="24"/>
          <w:szCs w:val="24"/>
          <w:lang w:eastAsia="ru-RU"/>
        </w:rPr>
        <w:t>ПОКАЗАТЕЛИ</w:t>
        <w:br/>
        <w:t>деятельности учителя _Дьяковой_____Евгении___Виттальевны___________________________________________________________________________________, подлежащие самообследованию</w:t>
      </w:r>
      <w:r>
        <w:rPr/>
        <w:br/>
      </w:r>
    </w:p>
    <w:tbl>
      <w:tblPr>
        <w:tblW w:w="14878" w:type="dxa"/>
        <w:jc w:val="left"/>
        <w:tblInd w:w="-141" w:type="dxa"/>
        <w:tblLayout w:type="fixed"/>
        <w:tblCellMar>
          <w:top w:w="68" w:type="dxa"/>
          <w:left w:w="68" w:type="dxa"/>
          <w:bottom w:w="136" w:type="dxa"/>
          <w:right w:w="68" w:type="dxa"/>
        </w:tblCellMar>
      </w:tblPr>
      <w:tblGrid>
        <w:gridCol w:w="1412"/>
        <w:gridCol w:w="10490"/>
        <w:gridCol w:w="297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ая численность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4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основно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4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 учащихся по образовательной программе среднего общего образова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успевающих на «4» и «5» по результатам промежуточной аттестации,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34/% 8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неуспевающих по результатам промежуточной аттестации в общей численности учащихся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 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государственной итоговой аттестации выпускников 9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4, 6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ний балл единого государственного экзамена выпускников 11 класса по предмету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91 2012, 87 2013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9 класса, получивших неудовлетворительные результаты на государственной итоговой аттестации по предмету, в общей численности выпускников 9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минимального количества баллов единого государственного экзамена по предмету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 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выпускников 11 класса, получивших результаты ниже установленного среднегородского количества баллов единого государственного экзамена по предмету, в общей численности выпускников 11 класс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 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, принявших участие в различных олимпиадах, смотрах, конкурсах, в общей численности учащихся (по предмету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 6 -19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учащихся-победителей и призеров олимпиад, смотров, конкурсов, в общей численности учащихся (по предмету), в том числе: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  6 -19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 3 -1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)  1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дународного уровн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енность/удельный вес численности обучающихся с применением дистанционных образовательных технологий, электронного обучения, в общей численности учащихся (при условии утвержденной учебной программы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еловек/%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удельный вес уроков с применением ИК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/% 2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ведения о педагог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ние (высшее, средне-специальное, наименование учебного заведени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ее ЛГПИ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валификационная категория, дата присво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сшая февр. 2014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дагогический стаж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лет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озра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за последние 5 лет (название курсов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ППО удостоверение 2017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ышение квалификации по ФГОС нового поколения (название курса, вид документа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У ИМЦ 201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профессиональных конкурсах за последние 5 лет (название конкурса, результат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оритетный нацпроект «Образование» победитель 200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стие в экспериментальной работе (название работы, 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астник эксперимента по отработке введения ФГОС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убликации (название, издание, год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едение общественной работы (статус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24:00Z</dcterms:created>
  <dc:creator>admin</dc:creator>
  <dc:description/>
  <cp:keywords>2018</cp:keywords>
  <dc:language>en-US</dc:language>
  <cp:lastModifiedBy>sedyakov16@live.com</cp:lastModifiedBy>
  <dcterms:modified xsi:type="dcterms:W3CDTF">2018-06-20T10:24:00Z</dcterms:modified>
  <cp:revision>2</cp:revision>
  <dc:subject/>
  <dc:title/>
</cp:coreProperties>
</file>