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Берегите в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Привить навыки экономического расходования воды. Показать необходимость воды для всего живого. Продолжать знакомить с круговоротом воды. Воспитывать бережное отношение к в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Беседы  «Волшебница вода», «Путешествие капельки», «Кто живет в реке и озере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произведений Н.А. Рыжевой «Жила-была река», «История одного пруда», «Как люди речку обидели», «Сказка о человеке и Золотой рыбке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 на панно сказки «Как капельки путешествуют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экономного отношения к вод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оведение цикла наблюдений у водоема (река Кирпили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бор мусора  на берегу реки Кирпил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Выпуск экологической  листовки  «Давайте беречь воду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ведение рейда по детскому саду с  целью проверки экономного использования воды сотрудниками и детьми детского са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«Знаков – предупреждений» в умывальных комнатах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 мусора (пластиковые бутылки, пакеты и др.) по берегу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ак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репортаж о проведении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альбома «Сбережем каждую капель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Поможем зимующим птица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ция «Поможем зимующим птицам» стала уже традиционна в нашем детском саду. Она проводится в декабре и продолжается на протяжении всей зи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иучать детей заботится о птицах, наблюдать за ними, испытывать радость от знания, что, делясь крохами, можно спасти птицу от гибели. Дать детям элементарные знания, чем кормить птиц зимой. Воспитывать доброе отношение к птиц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Беседы «Птичья столовая», «Жизнь птиц зимой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блюдений за птицами, посещающие наши кормушк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«Какая это птица», «Птицелов», «В зимней столовой», «Кто, как кричит» и д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: В. Жуковский «Птичка», В. Бианки «Синичкин календарь», Разведчики, И. Полуянов «Гвоздик», «Синичьи кладовки», Г. Скребицкий «Мать и кормилица», Ю. Дмитриев «Снегирь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етение детьми новых конструкций кормушек для зимующих птиц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ую кормушку (к изготовлению кормушек привлекались и родители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ка корма дл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кормушек на участках детского с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ормка птиц в течение зи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ак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медалью «Друзья зимующих птиц». Отметить деятельность  самых  заботливых и ответственных дете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невника наблюдений «Кто обедал в нашей столо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Первоцвет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Уточнить и расширить представления о первых цветах весны. Учить любоваться растущими цветами, беречь прекрасные творения природы. Воспитывать эстетический вкус, бережное отношение к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Беседа «Первоцветы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накомство с первоцветами занесенными в Красную книгу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Рисование плакатов в защиту первоцве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литературных произведений: И. Беляков «Подснежник проснулся», А. Онегов «Ландыш», В. Степанов «Летающий цветок», О. Мариничева «Первоцветы», Е. Серова «Ландыш»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в о весенних цвет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и раздача листовок родителям «Берегите первоцве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Прилет птиц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  Обобщить знания детей о перелетных птицах, воспитание бережного отношения к нашим меньшим друзьям. Закрепление представлений о том, что все в природе взаимосвязано: вредные с нашей точки зрения насекомые являются пищей для птиц и некоторых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 Развивать творческие способности, умение находить причинно-следственные связи. Учить детей понимать образный смысл загад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«Птицы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Г. Спетрев «Ласточка», Н. Сладков «Ранняя птичка», «Скворцы-молодцы», «Улетают журавли». Загадки о перелетных птицах. Консультация для родителей «Маленькие соседи на планете». Досуг для детей «расскажем сказку вместе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Рисование «Птицы в детском саду»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о перелетных птица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гровая деятельность:  «Что за птица»,  «Найди лишнее»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 родителями  изготовление скворечник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уск альбома «Птицы в детском саду», посвященный прилету пти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скворечников на территории детского с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ая акция «Цветущий детский сад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ешать задачи экологического  воспитания  детей посредством  совместной  трудовой деятельности детей, педагогов и родите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. </w:t>
      </w:r>
      <w:r>
        <w:rPr>
          <w:sz w:val="28"/>
          <w:szCs w:val="28"/>
        </w:rPr>
        <w:t>Развитие эмоционально-чувственной сферы личности как одного из компонентов экологической культуры. Формирование позитивного опыта взаимодействия ребенка с окружающим миром, друг с другом, с родителями, формированием умений и навыков в трудов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варительная рабо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готовление родителями ящиков для выращивания расса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ев семян на расса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ход за рассад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блюдение за ростом рассады (дневник наблюден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сультации для родителей «Ландшафтный дизайн», «Огор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матривание журналов «Мой цветущий сад», «Вокруг цветов», «Мастер цветов», « Цветок» и т. 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: игра «Цветочное лото»; игра «Я садовником родилс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нии е музыки: П.И.Чайковский «Вальс цве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ак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бивка цветников на территории детского сада, огоро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Высадка рассады в цветники, фитоогород и о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тог 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Фоторепортаж о проведении акции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а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Экологические проек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«День цветов»</w:t>
      </w:r>
      <w:r>
        <w:rPr>
          <w:sz w:val="28"/>
          <w:szCs w:val="28"/>
        </w:rPr>
        <w:t xml:space="preserve"> (июнь, все групп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желание сделать Землю краси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олка и полив цветов на клумба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ы о цветах. Загадывание загад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ение художественной литера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ы «Садовник», «Угадай по описанию»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сбора цве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ашение групп букетами садовых цв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Жалобная книга природы»</w:t>
      </w:r>
      <w:r>
        <w:rPr>
          <w:sz w:val="28"/>
          <w:szCs w:val="28"/>
        </w:rPr>
        <w:t xml:space="preserve"> (июнь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оспитывать бережное отношение к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гулка в близлежащий лес, наблюдение за состоянием объектов прир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ставление жалоб от растений, насекомых обитающих в нашем л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репление правил поведени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«</w:t>
      </w:r>
      <w:r>
        <w:rPr>
          <w:b/>
          <w:sz w:val="28"/>
          <w:szCs w:val="28"/>
        </w:rPr>
        <w:t>Очаровательный сорняк»</w:t>
      </w:r>
      <w:r>
        <w:rPr>
          <w:sz w:val="28"/>
          <w:szCs w:val="28"/>
        </w:rPr>
        <w:t xml:space="preserve"> (июль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рассказать о том, что все без исключения растения поле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 информации у родителей о то, что такое сорня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исование букета сор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Экологическая профессия (</w:t>
      </w:r>
      <w:r>
        <w:rPr>
          <w:sz w:val="28"/>
          <w:szCs w:val="28"/>
        </w:rPr>
        <w:t>июль, старшие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ознакомить с профессиями связанными с прир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атривание иллюстр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ение худо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ы о садовниках, лесниках, пожарных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ещение теплицы и знакомство с профессией озелен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«Дождики»</w:t>
      </w:r>
      <w:r>
        <w:rPr>
          <w:sz w:val="28"/>
          <w:szCs w:val="28"/>
        </w:rPr>
        <w:t xml:space="preserve"> (июль, все групп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расширить и уточнить знания детей о дожде, как виде оса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блюдение за дожд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ы о видах дождя: ливень, «грибной», «слепой», веселый, летний, грустный, затяж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накомство с приметами, говорящими о скором до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каз о растениях (одуванчик, кубышке и др.) и их поведении перед дож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исование на тему: «Кому от дождя хорошо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«</w:t>
      </w:r>
      <w:r>
        <w:rPr>
          <w:b/>
          <w:sz w:val="28"/>
          <w:szCs w:val="28"/>
        </w:rPr>
        <w:t>Лесная аптека»</w:t>
      </w:r>
      <w:r>
        <w:rPr>
          <w:sz w:val="28"/>
          <w:szCs w:val="28"/>
        </w:rPr>
        <w:t xml:space="preserve"> (август, старши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продолжать знакомить с лекарственными раст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сматривание иллюстраций и беседа с де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ещение аптекарского о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Беседа о правилах сбора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«</w:t>
      </w:r>
      <w:r>
        <w:rPr>
          <w:b/>
          <w:sz w:val="28"/>
          <w:szCs w:val="28"/>
        </w:rPr>
        <w:t>Зеленый дом»</w:t>
      </w:r>
      <w:r>
        <w:rPr>
          <w:sz w:val="28"/>
          <w:szCs w:val="28"/>
        </w:rPr>
        <w:t xml:space="preserve"> (август, все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увеличить численность комнатных растений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бор отростков рас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саживание растений в горш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накомление с «родословной»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рей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рейд по группам «Сохраним каждую капельку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рейд по улицам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выяснить, что загрязняет воздух в нашем городе и что можно сделать, чтобы меньше наносить вреда природе (выхлопные газы транспорта, сжигание мусора, выбросы заводских труб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экологических листо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вайте беречь  воду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ерегите первоцветы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к вести себя в природе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бережем нашу планет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54:00Z</dcterms:created>
  <dc:creator>Татьяна</dc:creator>
  <dc:description/>
  <cp:keywords/>
  <dc:language>en-US</dc:language>
  <cp:lastModifiedBy>SVISTUNOV</cp:lastModifiedBy>
  <dcterms:modified xsi:type="dcterms:W3CDTF">2018-06-19T18:19:00Z</dcterms:modified>
  <cp:revision>14</cp:revision>
  <dc:subject/>
  <dc:title/>
</cp:coreProperties>
</file>