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ект «Литературный сундучок»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старший дошкольный возраст)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ип проект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информационно - познавательный, творческий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частники проект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дети, их родители, воспитатели группы, транспортная библиотека, музыкальный руководитель, педагог английского языка, педагоги по хореографическим танцам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роки реализации проект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долгосрочный, годовой.  Сроки реализации: 01.10.2015 г -25.08. 2016 г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Цель: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оздать условия для формирования познавательной функции речи старших дошкольников через освоение литературной культуры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дачи проекта: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пособствовать возрождению, поддержанию и сохранению традиций семейного чтения;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звивать творческие способности при постоянном обращении с книгой. В ролевых играх по литературным сюжетам, в инсценировках и драматизациях, в выразительном чтении стихов;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вершенствовать стиль партнёрских отношений семьи с детской библиотекой, способствующей воспитанию у детей интереса к художественной литературе;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ормировать умение выражать свои отношения к литературным произведениям в разных видах художественно – творческой деятельности (лепке, рисовании, конструировании, аппликации);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оспитывать бережное отношение к книге как результату труда многих людей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 этап. Предварительная работа: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учение и подбор литературы, для реализации проекта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готовление  информационных папок-передвижек и буклетов для родителей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говорённость с детской библиотекой, о совместном проведении проекта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родительском собрании объявили родителям о начале проекта «Литературный сундучок»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дение анкетирования для родителей: «Почитаем детям», «Художественная литература дома»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дителям было предложено принять участие в изготовлении книги, написать ЭССЕ на тему: «Любимая книга моего детства»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 этап. Реализация проекта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ализация проекта началась с общение на тему: «Откуда пришла книга», беседы: «Бережное отношение к книгам». После рассматривание книг в группе, пришли к выводу, чтобы продлить жизнь состарившимся книжкам, их нужно починить. Мы организовали сюжетно - ролевую игру «Книжкина больница». Выявив больные книжки, мы организовали мастерскую по ремонту книг, вырезали полоски из бумажного скотча, цветной и белой бумаги, и ими обклеивали рваные и потёртые странички.     Затем познакомились с творчеством баснописца И.А. Крылова и через художественно-эстетическую деятельность «оживили» героев басни «Стрекоза и муравей». В ноябре месяце группе состоялся конкурс лучших чтецов. Детям предлагали выучить стихотворение и выразительно рассказать детям средней группы. Лучшим чтецам было предложено выступить на общем родительском собрании «Таланты наши - для вас, мамы»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протяжении всего времени реализации проекта стартовал творческий этап проекта. Деткам предлагали взять сундучок с русскими народными сказками «Заяц – хваста», «По щучьему велению» и др. домой, для совместного чтения с родителями. После прочтения нужно было зарисовать понравившийся сюжет сказки. Дети с большой радостью и гордостью брали сундучок домой для совместного с родителями изучения его содержимого. Родители с большой ответственностью и энтузиазмом отнеслись к домашнему заданию. Кто - то из детей самостоятельно рисовали рисунок, кому - то помогали рисовать мамы, папы, бабушки, дедушки, старшие братья и сестры, а детки самостоятельно раскрашивали героев сюжета. Самое главное, родители с детьми были заняты общим делом и, конечно сотворчество сблизило детей и родителей, и принесло чувство удовлетворения результатами от совместной творческой деятельности. Дети несли свои рисунки в группу, рассказывали, как рисовали, кто помогал, почему выбрали именно этот сюжет. В конечном результате была создана книжка «Наши сказки!», обложку которой изготавливали дети совместно с педагогами на художественно-творческой деятельност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ля родителей дети показали театрализованное представление по мотивам сказки «Гуси-лебеди», а так же удиви драматизацией сказки «Теремок» на английском языке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кануне новогоднего торжества мы беседовали о православном празднике «Рождество Христово», ознакомились с Рождественской историе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феврале состоялось спортивное развлечение ко Дню защитника Отечества, деткам были предложены индивидуальные стихи для заучивания наизусть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марте заучивали индивидуальные стихи о маме и бабушке к празднику 8 марта.</w:t>
      </w:r>
    </w:p>
    <w:p>
      <w:pPr>
        <w:pStyle w:val="Normal"/>
        <w:shd w:fill="FFFFFF" w:val="clear"/>
        <w:spacing w:lineRule="auto" w:line="360" w:before="0" w:after="75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течение учебного года мы с детками постоянно читали стихи, рассказы, сказки, беседовали об их содержании, заучивали наизусть, обыгрывали сказки и басни в драматизации и инсценировании. В группе создан богатый уголок театрализации, в котором есть костюмы, шапочки, атрибуты, большое количество театров по разным сказкам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 этап. Заключительный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апреле состоялась «Литературная викторина» по прочитанным произведениям и сказкам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мае, провели итоговое родительское собрание, на котором были подведены итоги творческих работ, лучшие читающие семьи были награждены грамотами и призами. Для родителей детки, выступили с показом инсценировки  р. н. сказки «Теремок» на новый лад (на английском языке), что вызвало бурю радостных эмоци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ab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 группе создана книга: «Наши сказки», содержащая ЭССЕ родителей, которые написаны на доступном языке для детей дошкольного возраста и иллюстрирована яркими, сюжетными рисунками по сказкам, нарисованными детьми с помощью родителей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по реализации проекта</w:t>
      </w:r>
    </w:p>
    <w:tbl>
      <w:tblPr>
        <w:tblW w:w="9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402"/>
        <w:gridCol w:w="3118"/>
        <w:gridCol w:w="2015"/>
      </w:tblGrid>
      <w:tr>
        <w:trPr>
          <w:trHeight w:val="1134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ь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сто проведения</w:t>
            </w:r>
          </w:p>
        </w:tc>
      </w:tr>
      <w:tr>
        <w:trPr>
          <w:trHeight w:val="1134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, 20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гласовать график посещения библиотеки детьми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т проекта «Книжный рюкзачок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формировать мобильную библиотечку «Книжный сундучок» для дете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блиотек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</w:tr>
      <w:tr>
        <w:trPr>
          <w:trHeight w:val="1134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ы на тему: «Откуда пришла книга?», «Бережное отношение к книгам»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сматривание книг в группе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южетно – ролевая игра «Книжкина больница»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удожественно-творческая деятельность «Обложка для книжки «Наша сказка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знакомить детей с процессом изготовления книги, с людьми, которые принимают участие в этом трудоемком процессе. 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спитывать бережное отношение к книгам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явить, какие книги нуждаются в реставрации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овать мастерскую по ремонту книг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учить детей изготавливать обложку для самодельной книжки аппликативным способом, украшать ее ленточками и бусинами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руппа «Смешарики»</w:t>
            </w:r>
          </w:p>
        </w:tc>
      </w:tr>
      <w:tr>
        <w:trPr>
          <w:trHeight w:val="1134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тение русской народной сказки «Гуси-лебеди»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удожественно-эстетическая деятельность (аппликация) «Закладка для книги»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тение сказки В. Сутеева «Палочка-выручалочка»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аматизация сказки «Гуси-лебеди»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курс лучших чтецов. Детям предлагали выучить стихотворение и выразительно рассказать их детям средней группы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знакомить детей с русской народной сказкой. Подвести к пониманию нравственного смысла сказки, к мотивированной оценке поступков и характера главной героини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учить детей изготавливать своими руками закладку для книги по типу ажурного вырезывания. 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ть понимать смысл сказки, заключенную в ней мораль. Формировать оценочное отношение к героям сказки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ь: формировать устойчивый интерес к сказкам и театрально-игровой деятельности, обогащать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муникативные способност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ть детей запоминать стихотворение, читать с выражением. Развивать память. Воспитывать интерес к художественной литературе разных жанров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руппа «Смешарики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руппа «Гномики»</w:t>
            </w:r>
          </w:p>
        </w:tc>
      </w:tr>
      <w:tr>
        <w:trPr>
          <w:trHeight w:val="1134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«Почитай-ка с мамой и папой». Деткам предлагалось взять из детского сада сундучок с русскими народными сказками «Заяц - хвастун», «Гуси-лебеди», «По щучьему велению» и др., домой, для совместного чтения с родителями. 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Нарисуем сказку»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Рисуем с родителями сюжет знакомых  сказок)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сказывание сказки В. Одоевского «Мороз Иванович»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седа и рассматривание иллюстраций на тему: «Рождество Христово»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особствовать возрождению традиции семейного чтения,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спитывать интерес к чтению, любовь к устному народному творчеству. 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будить родителей к совместному художественному творчеству с детьми. 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ширить представление о старинном русском быте,</w:t>
            </w:r>
            <w:r>
              <w:rPr>
                <w:rFonts w:cs="Arial" w:ascii="Arial" w:hAnsi="Arial"/>
                <w:color w:val="333333"/>
                <w:shd w:fill="FFFFFF" w:val="clea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рмировать умение поддерживать беседу, рассуждать и давать необходимые пояснения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формировать у детей знания о празднике Рождество Христово, и о его значении, воспитывать в детях нравственные чувства: сострадания, желание делать добрые дела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машняя обстановк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ната «Сказок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руппа «Смешарики»</w:t>
            </w:r>
          </w:p>
        </w:tc>
      </w:tr>
      <w:tr>
        <w:trPr>
          <w:trHeight w:val="1134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, 20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: «Сказки матушки Гусыни»  (педагог английского языка)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зка «Новая репка» (педагог английского языка)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знакомить детей с коротенькими английскими сказками, побудить к желанию знакомиться с героями английских сказок.  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нимать на слух элементарную английскую речь в нормальном темпе,  понимать реплики других детей.     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«Комната английский дворик»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«Творчество писателя И. А. Крылова»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Знакомство с басней «Стрекоза и муравей»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удожественно-творческая деятельность «Дружба муравья и стрекозы» (лепка)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богащать знания детей о творчестве баснописца И. А. Крылове;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формировать понимание о литературном термине «басня».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омочь детям узнать в прочитанном произведении знакомый литературный </w:t>
              <w:br/>
              <w:t>жанр, учить детей определять, в чём заключается мораль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Формировать умение  лепить насекомых (стрекозу и муравья) конструктивным способом, развивать мелкую моторику пальцев рук. Учить работать коллективно, объединять свои поделки в соответствии с общим замыслом.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руппа «Смешарики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атральная студ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руппа «Смешарики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ень поэзии: «Словечко, словечко, выйди на крылечко» (чтение стихов ко дню 8 Марта)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«Речевой тренинг по русской народной сказке «Царевна – лягушка»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олобок» (театрализация сказки с ростовыми куклами)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ть представление о значимости матери для каждого человека; воспитывать уважительное, доброжелательное отношение к маме,</w:t>
            </w:r>
            <w:r>
              <w:rPr>
                <w:rFonts w:cs="Arial" w:ascii="Arial" w:hAnsi="Arial"/>
                <w:color w:val="333333"/>
                <w:shd w:fill="FFFFFF" w:val="clea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вершенствовать художественно – речевые навыки при чтении: громкость, интонационную выразительность.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реплять умение использовать в речи предложения разных типов (самостоятельно и с помощью взрослого); воспитывать познавательный интерес; развивать речь, внимание, память. 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звитие связной речи, расширение кругозора ребёнка дошкольного возраста путём театрализации сказки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цена театральной студи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ната сказок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й зал</w:t>
            </w:r>
          </w:p>
        </w:tc>
      </w:tr>
      <w:tr>
        <w:trPr>
          <w:trHeight w:val="1134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ние на тему: Загадочный космос и деятельность космонавтов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костюмов и атрибутов к инсценировке сказки «Репка» на английском языке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аматизация сказки «Новая репка» (на английском языке)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гатить знания детей о космосе и космонавтах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будить у детей и их родителей  желание создавать атрибуты своими руками, воспитывать доброжелательные отношения в процессе совместной творческой работы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ить знания о содержании сказки, проигрывать роль сказочных героев, ведя диалоги на английском языке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руппа «Смешарики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ната сказок и домашняя обстанов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цена театральной студии</w:t>
            </w:r>
          </w:p>
        </w:tc>
      </w:tr>
      <w:tr>
        <w:trPr>
          <w:trHeight w:val="1134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 материала в самодельную книжку «Наша сказка»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едение итогов творческих работ, лучшие читающие семьи будут награждены грамотами и призам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бор творческих работ и мероприятий в памятную книгу «Наша сказка» для показа детям средней группы и родителям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ть стиль партнёрских отношений семьи с дошкольным учреждением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руппа «Смешарики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цена театральной студии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39:00Z</dcterms:created>
  <dc:creator>Любовь</dc:creator>
  <dc:description/>
  <cp:keywords/>
  <dc:language>en-US</dc:language>
  <cp:lastModifiedBy>Admin</cp:lastModifiedBy>
  <dcterms:modified xsi:type="dcterms:W3CDTF">2018-06-20T17:16:00Z</dcterms:modified>
  <cp:revision>20</cp:revision>
  <dc:subject/>
  <dc:title/>
</cp:coreProperties>
</file>