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156845</wp:posOffset>
            </wp:positionV>
            <wp:extent cx="918210" cy="101346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бюджетное общеобразовательное учреждение</w:t>
      </w:r>
    </w:p>
    <w:p>
      <w:pPr>
        <w:pStyle w:val="Normal"/>
        <w:pBdr>
          <w:bottom w:val="double" w:sz="6" w:space="1" w:color="000000"/>
        </w:pBdr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Москвы «Школа №2051»</w:t>
      </w:r>
    </w:p>
    <w:p>
      <w:pPr>
        <w:pStyle w:val="Normal"/>
        <w:kinsoku w:val="false"/>
        <w:overflowPunct w:val="false"/>
        <w:autoSpaceDE w:val="false"/>
        <w:ind w:left="567" w:hanging="0"/>
        <w:jc w:val="center"/>
        <w:textAlignment w:val="baseline"/>
        <w:rPr>
          <w:szCs w:val="28"/>
        </w:rPr>
      </w:pPr>
      <w:r>
        <w:rPr>
          <w:b/>
          <w:bCs/>
          <w:szCs w:val="28"/>
        </w:rPr>
        <w:t>Юридический</w:t>
      </w:r>
      <w:r>
        <w:rPr>
          <w:b/>
          <w:bCs/>
          <w:spacing w:val="-11"/>
          <w:szCs w:val="28"/>
        </w:rPr>
        <w:t xml:space="preserve"> </w:t>
      </w:r>
      <w:r>
        <w:rPr>
          <w:b/>
          <w:bCs/>
          <w:szCs w:val="28"/>
        </w:rPr>
        <w:t>адре</w:t>
      </w:r>
      <w:r>
        <w:rPr>
          <w:b/>
          <w:bCs/>
          <w:spacing w:val="-1"/>
          <w:szCs w:val="28"/>
        </w:rPr>
        <w:t>с</w:t>
      </w:r>
      <w:r>
        <w:rPr>
          <w:b/>
          <w:bCs/>
          <w:szCs w:val="28"/>
        </w:rPr>
        <w:t>:</w:t>
      </w:r>
      <w:r>
        <w:rPr>
          <w:b/>
          <w:bCs/>
          <w:spacing w:val="-9"/>
          <w:szCs w:val="28"/>
        </w:rPr>
        <w:t xml:space="preserve"> </w:t>
      </w:r>
      <w:r>
        <w:rPr>
          <w:b/>
          <w:bCs/>
          <w:szCs w:val="28"/>
        </w:rPr>
        <w:t xml:space="preserve">111674, </w:t>
      </w:r>
      <w:r>
        <w:rPr>
          <w:b/>
          <w:bCs/>
          <w:spacing w:val="-11"/>
          <w:szCs w:val="28"/>
        </w:rPr>
        <w:t xml:space="preserve"> </w:t>
      </w:r>
      <w:r>
        <w:rPr>
          <w:b/>
          <w:bCs/>
          <w:szCs w:val="28"/>
        </w:rPr>
        <w:t>г.</w:t>
      </w:r>
      <w:r>
        <w:rPr>
          <w:b/>
          <w:bCs/>
          <w:spacing w:val="-10"/>
          <w:szCs w:val="28"/>
        </w:rPr>
        <w:t xml:space="preserve"> </w:t>
      </w:r>
      <w:r>
        <w:rPr>
          <w:b/>
          <w:bCs/>
          <w:szCs w:val="28"/>
        </w:rPr>
        <w:t>Москва,</w:t>
      </w:r>
      <w:r>
        <w:rPr>
          <w:b/>
          <w:bCs/>
          <w:spacing w:val="-11"/>
          <w:szCs w:val="28"/>
        </w:rPr>
        <w:t xml:space="preserve"> </w:t>
      </w:r>
      <w:r>
        <w:rPr>
          <w:b/>
          <w:bCs/>
          <w:szCs w:val="28"/>
        </w:rPr>
        <w:t xml:space="preserve"> проспект Защитников Москвы д.9, корп. 2</w:t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spacing w:val="-1"/>
        </w:rPr>
        <w:t>Те</w:t>
      </w:r>
      <w:r>
        <w:rPr/>
        <w:t>л (факс):</w:t>
      </w:r>
      <w:r>
        <w:rPr>
          <w:spacing w:val="-13"/>
        </w:rPr>
        <w:t xml:space="preserve"> </w:t>
      </w:r>
      <w:r>
        <w:rPr/>
        <w:t>(499)</w:t>
      </w:r>
      <w:r>
        <w:rPr>
          <w:spacing w:val="-12"/>
        </w:rPr>
        <w:t xml:space="preserve"> </w:t>
      </w:r>
      <w:r>
        <w:rPr/>
        <w:t>588-00-50, e-mail:</w:t>
      </w:r>
      <w:r>
        <w:rPr>
          <w:spacing w:val="-11"/>
        </w:rPr>
        <w:t xml:space="preserve"> </w:t>
      </w:r>
      <w:r>
        <w:rPr>
          <w:color w:val="0065CC"/>
          <w:u w:val="thick"/>
        </w:rPr>
        <w:t>2051@</w:t>
      </w:r>
      <w:r>
        <w:rPr>
          <w:color w:val="0065CC"/>
          <w:u w:val="thick"/>
          <w:lang w:val="en-US"/>
        </w:rPr>
        <w:t>edu</w:t>
      </w:r>
      <w:r>
        <w:rPr>
          <w:color w:val="0065CC"/>
          <w:u w:val="thick"/>
        </w:rPr>
        <w:t>.</w:t>
      </w:r>
      <w:r>
        <w:rPr>
          <w:color w:val="0065CC"/>
          <w:u w:val="thick"/>
          <w:lang w:val="en-US"/>
        </w:rPr>
        <w:t>mos</w:t>
      </w:r>
      <w:r>
        <w:rPr>
          <w:color w:val="0065CC"/>
          <w:u w:val="thick"/>
        </w:rPr>
        <w:t>.</w:t>
      </w:r>
      <w:r>
        <w:rPr>
          <w:color w:val="0065CC"/>
          <w:u w:val="thick"/>
          <w:lang w:val="en-US"/>
        </w:rPr>
        <w:t>ru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24" w:leader="none"/>
        </w:tabs>
        <w:overflowPunct w:val="false"/>
        <w:autoSpaceDE w:val="false"/>
        <w:jc w:val="center"/>
        <w:textAlignment w:val="baseline"/>
        <w:outlineLvl w:val="0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spacing w:lineRule="auto" w:line="360"/>
        <w:jc w:val="right"/>
        <w:rPr>
          <w:rFonts w:eastAsia="Calibri"/>
          <w:b/>
          <w:b/>
          <w:color w:val="FF0000"/>
          <w:sz w:val="20"/>
          <w:szCs w:val="20"/>
          <w:lang w:eastAsia="en-US"/>
        </w:rPr>
      </w:pPr>
      <w:r>
        <w:rPr>
          <w:rFonts w:eastAsia="Calibri"/>
          <w:b/>
          <w:color w:val="FF0000"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ПРОГРАММА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оррекционно-развивающих занятий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390"/>
        <w:jc w:val="center"/>
        <w:outlineLvl w:val="0"/>
        <w:rPr>
          <w:b/>
          <w:b/>
          <w:kern w:val="2"/>
          <w:sz w:val="72"/>
          <w:szCs w:val="72"/>
        </w:rPr>
      </w:pPr>
      <w:r>
        <w:rPr>
          <w:b/>
          <w:kern w:val="2"/>
          <w:sz w:val="72"/>
          <w:szCs w:val="72"/>
        </w:rPr>
        <w:t>"Ступеньки к школе»"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overflowPunct w:val="false"/>
        <w:autoSpaceDE w:val="false"/>
        <w:spacing w:lineRule="auto" w:line="360"/>
        <w:textAlignment w:val="baseline"/>
        <w:rPr>
          <w:i/>
          <w:i/>
          <w:color w:val="000000"/>
          <w:sz w:val="36"/>
          <w:szCs w:val="36"/>
        </w:rPr>
      </w:pPr>
      <w:r>
        <w:rPr>
          <w:i/>
          <w:color w:val="000000"/>
          <w:sz w:val="36"/>
          <w:szCs w:val="36"/>
        </w:rPr>
      </w:r>
    </w:p>
    <w:p>
      <w:pPr>
        <w:pStyle w:val="Normal"/>
        <w:overflowPunct w:val="false"/>
        <w:autoSpaceDE w:val="false"/>
        <w:ind w:firstLine="5245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у составил</w:t>
      </w:r>
    </w:p>
    <w:p>
      <w:pPr>
        <w:pStyle w:val="Normal"/>
        <w:overflowPunct w:val="false"/>
        <w:autoSpaceDE w:val="false"/>
        <w:ind w:firstLine="524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overflowPunct w:val="false"/>
        <w:autoSpaceDE w:val="false"/>
        <w:ind w:firstLine="5245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>Тверитинова Т.А.</w:t>
      </w:r>
    </w:p>
    <w:p>
      <w:pPr>
        <w:pStyle w:val="Normal"/>
        <w:overflowPunct w:val="false"/>
        <w:autoSpaceDE w:val="false"/>
        <w:ind w:firstLine="524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overflowPunct w:val="false"/>
        <w:autoSpaceDE w:val="false"/>
        <w:ind w:firstLine="5245"/>
        <w:textAlignment w:val="baseline"/>
        <w:rPr>
          <w:sz w:val="28"/>
          <w:szCs w:val="28"/>
        </w:rPr>
      </w:pPr>
      <w:r>
        <w:rPr>
          <w:sz w:val="28"/>
          <w:szCs w:val="28"/>
        </w:rPr>
        <w:t>Программу реализовывает</w:t>
      </w:r>
    </w:p>
    <w:p>
      <w:pPr>
        <w:pStyle w:val="Normal"/>
        <w:overflowPunct w:val="false"/>
        <w:autoSpaceDE w:val="false"/>
        <w:ind w:firstLine="5245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едагог-психолог </w:t>
      </w:r>
    </w:p>
    <w:p>
      <w:pPr>
        <w:pStyle w:val="Normal"/>
        <w:overflowPunct w:val="false"/>
        <w:autoSpaceDE w:val="false"/>
        <w:ind w:firstLine="5245"/>
        <w:textAlignment w:val="baseline"/>
        <w:rPr>
          <w:sz w:val="28"/>
          <w:szCs w:val="28"/>
        </w:rPr>
      </w:pPr>
      <w:r>
        <w:rPr>
          <w:sz w:val="28"/>
          <w:szCs w:val="28"/>
        </w:rPr>
        <w:t>Тверитинова Т.А.</w:t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,  2017-2018 учебный год</w:t>
      </w:r>
    </w:p>
    <w:p>
      <w:pPr>
        <w:pStyle w:val="C4"/>
        <w:numPr>
          <w:ilvl w:val="0"/>
          <w:numId w:val="0"/>
        </w:numPr>
        <w:spacing w:before="0" w:after="0"/>
        <w:jc w:val="both"/>
        <w:outlineLvl w:val="0"/>
        <w:rPr>
          <w:rStyle w:val="C1c31"/>
          <w:b/>
          <w:b/>
          <w:bCs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4"/>
        <w:numPr>
          <w:ilvl w:val="0"/>
          <w:numId w:val="0"/>
        </w:numPr>
        <w:spacing w:before="0" w:after="0"/>
        <w:jc w:val="center"/>
        <w:outlineLvl w:val="0"/>
        <w:rPr>
          <w:rStyle w:val="C1c31"/>
          <w:b/>
          <w:b/>
          <w:bCs/>
          <w:sz w:val="28"/>
          <w:szCs w:val="28"/>
        </w:rPr>
      </w:pPr>
      <w:r>
        <w:rPr>
          <w:rStyle w:val="C1c31"/>
          <w:b/>
          <w:bCs/>
          <w:sz w:val="28"/>
          <w:szCs w:val="28"/>
        </w:rPr>
        <w:t>СОДЕРЖАНИЕ</w:t>
      </w:r>
    </w:p>
    <w:p>
      <w:pPr>
        <w:pStyle w:val="C4"/>
        <w:numPr>
          <w:ilvl w:val="0"/>
          <w:numId w:val="0"/>
        </w:numPr>
        <w:spacing w:before="0" w:after="0"/>
        <w:jc w:val="both"/>
        <w:outlineLvl w:val="0"/>
        <w:rPr>
          <w:rStyle w:val="C1c31"/>
          <w:b/>
          <w:b/>
          <w:bCs/>
          <w:sz w:val="28"/>
          <w:szCs w:val="28"/>
        </w:rPr>
      </w:pPr>
      <w:r>
        <w:rPr/>
      </w:r>
    </w:p>
    <w:p>
      <w:pPr>
        <w:pStyle w:val="C4"/>
        <w:numPr>
          <w:ilvl w:val="0"/>
          <w:numId w:val="0"/>
        </w:numPr>
        <w:spacing w:before="0" w:after="0"/>
        <w:jc w:val="both"/>
        <w:outlineLvl w:val="0"/>
        <w:rPr>
          <w:rStyle w:val="C1c31"/>
          <w:b/>
          <w:b/>
          <w:bCs/>
          <w:sz w:val="28"/>
          <w:szCs w:val="28"/>
        </w:rPr>
      </w:pPr>
      <w:r>
        <w:rPr/>
      </w:r>
    </w:p>
    <w:p>
      <w:pPr>
        <w:pStyle w:val="C4"/>
        <w:numPr>
          <w:ilvl w:val="0"/>
          <w:numId w:val="0"/>
        </w:numPr>
        <w:spacing w:before="0" w:after="0"/>
        <w:jc w:val="both"/>
        <w:outlineLvl w:val="0"/>
        <w:rPr>
          <w:rStyle w:val="C1c31"/>
          <w:b/>
          <w:b/>
          <w:bCs/>
          <w:sz w:val="28"/>
          <w:szCs w:val="28"/>
        </w:rPr>
      </w:pPr>
      <w:r>
        <w:rPr/>
      </w:r>
    </w:p>
    <w:p>
      <w:pPr>
        <w:pStyle w:val="C4"/>
        <w:numPr>
          <w:ilvl w:val="0"/>
          <w:numId w:val="29"/>
        </w:numPr>
        <w:spacing w:lineRule="auto" w:line="360" w:before="0" w:after="0"/>
        <w:jc w:val="both"/>
        <w:outlineLvl w:val="0"/>
        <w:rPr/>
      </w:pPr>
      <w:r>
        <w:rPr>
          <w:rStyle w:val="C1c31"/>
          <w:bCs/>
          <w:sz w:val="28"/>
          <w:szCs w:val="28"/>
        </w:rPr>
        <w:t>Актуальность…………………………………………………….…...3-4</w:t>
      </w:r>
    </w:p>
    <w:p>
      <w:pPr>
        <w:pStyle w:val="C4"/>
        <w:numPr>
          <w:ilvl w:val="0"/>
          <w:numId w:val="29"/>
        </w:numPr>
        <w:spacing w:lineRule="auto" w:line="360" w:before="0" w:after="0"/>
        <w:jc w:val="both"/>
        <w:outlineLvl w:val="0"/>
        <w:rPr/>
      </w:pPr>
      <w:r>
        <w:rPr>
          <w:rStyle w:val="C1c31"/>
          <w:bCs/>
          <w:sz w:val="28"/>
          <w:szCs w:val="28"/>
        </w:rPr>
        <w:t>Пояснительная записка</w:t>
      </w:r>
    </w:p>
    <w:p>
      <w:pPr>
        <w:pStyle w:val="C4"/>
        <w:numPr>
          <w:ilvl w:val="1"/>
          <w:numId w:val="29"/>
        </w:numPr>
        <w:spacing w:lineRule="auto" w:line="360" w:before="0" w:after="0"/>
        <w:ind w:left="1287" w:hanging="294"/>
        <w:jc w:val="both"/>
        <w:outlineLvl w:val="0"/>
        <w:rPr>
          <w:rStyle w:val="C1c31"/>
          <w:bCs/>
          <w:sz w:val="28"/>
          <w:szCs w:val="28"/>
        </w:rPr>
      </w:pPr>
      <w:r>
        <w:rPr>
          <w:rStyle w:val="C1c31"/>
          <w:bCs/>
          <w:sz w:val="28"/>
          <w:szCs w:val="28"/>
        </w:rPr>
        <w:t>Исходные концептуальные положения………………………...4-7</w:t>
      </w:r>
    </w:p>
    <w:p>
      <w:pPr>
        <w:pStyle w:val="C4"/>
        <w:numPr>
          <w:ilvl w:val="1"/>
          <w:numId w:val="29"/>
        </w:numPr>
        <w:spacing w:lineRule="auto" w:line="360" w:before="0" w:after="0"/>
        <w:ind w:left="1287" w:hanging="294"/>
        <w:jc w:val="both"/>
        <w:outlineLvl w:val="0"/>
        <w:rPr/>
      </w:pPr>
      <w:r>
        <w:rPr>
          <w:rStyle w:val="C1c31"/>
          <w:bCs/>
          <w:sz w:val="28"/>
          <w:szCs w:val="28"/>
        </w:rPr>
        <w:t>Цель и задачи Программы…………………………………..….7-8</w:t>
      </w:r>
    </w:p>
    <w:p>
      <w:pPr>
        <w:pStyle w:val="C4"/>
        <w:numPr>
          <w:ilvl w:val="1"/>
          <w:numId w:val="29"/>
        </w:numPr>
        <w:spacing w:lineRule="auto" w:line="360" w:before="0" w:after="0"/>
        <w:ind w:left="1287" w:hanging="294"/>
        <w:jc w:val="both"/>
        <w:outlineLvl w:val="0"/>
        <w:rPr/>
      </w:pPr>
      <w:r>
        <w:rPr>
          <w:rStyle w:val="C1c31"/>
          <w:bCs/>
          <w:sz w:val="28"/>
          <w:szCs w:val="28"/>
        </w:rPr>
        <w:t>Особенности реализации Программы</w:t>
      </w:r>
    </w:p>
    <w:p>
      <w:pPr>
        <w:pStyle w:val="C4"/>
        <w:numPr>
          <w:ilvl w:val="2"/>
          <w:numId w:val="29"/>
        </w:numPr>
        <w:spacing w:lineRule="auto" w:line="360" w:before="0" w:after="0"/>
        <w:ind w:left="1287" w:firstLine="131"/>
        <w:jc w:val="both"/>
        <w:outlineLvl w:val="0"/>
        <w:rPr>
          <w:rStyle w:val="C1c31"/>
          <w:bCs/>
          <w:sz w:val="28"/>
          <w:szCs w:val="28"/>
        </w:rPr>
      </w:pPr>
      <w:r>
        <w:rPr>
          <w:rStyle w:val="C1c31"/>
          <w:bCs/>
          <w:sz w:val="28"/>
          <w:szCs w:val="28"/>
        </w:rPr>
        <w:t>Принципы реализации Программы………………….…..8-9</w:t>
      </w:r>
    </w:p>
    <w:p>
      <w:pPr>
        <w:pStyle w:val="C4"/>
        <w:numPr>
          <w:ilvl w:val="2"/>
          <w:numId w:val="29"/>
        </w:numPr>
        <w:spacing w:lineRule="auto" w:line="360" w:before="0" w:after="0"/>
        <w:ind w:left="1287" w:firstLine="131"/>
        <w:jc w:val="both"/>
        <w:outlineLvl w:val="0"/>
        <w:rPr/>
      </w:pPr>
      <w:r>
        <w:rPr>
          <w:rStyle w:val="C1c31"/>
          <w:bCs/>
          <w:sz w:val="28"/>
          <w:szCs w:val="28"/>
        </w:rPr>
        <w:t>Этапы реализации Программы…………………………..9-12</w:t>
      </w:r>
    </w:p>
    <w:p>
      <w:pPr>
        <w:pStyle w:val="C4"/>
        <w:numPr>
          <w:ilvl w:val="2"/>
          <w:numId w:val="29"/>
        </w:numPr>
        <w:spacing w:lineRule="auto" w:line="360" w:before="0" w:after="0"/>
        <w:ind w:left="1287" w:firstLine="131"/>
        <w:jc w:val="both"/>
        <w:outlineLvl w:val="0"/>
        <w:rPr>
          <w:rStyle w:val="C1c31"/>
          <w:bCs/>
          <w:sz w:val="28"/>
          <w:szCs w:val="28"/>
        </w:rPr>
      </w:pPr>
      <w:r>
        <w:rPr>
          <w:rStyle w:val="C1c31"/>
          <w:bCs/>
          <w:sz w:val="28"/>
          <w:szCs w:val="28"/>
        </w:rPr>
        <w:t>Приемы, методы и средства реализации Программы….12-17</w:t>
      </w:r>
    </w:p>
    <w:p>
      <w:pPr>
        <w:pStyle w:val="C4"/>
        <w:numPr>
          <w:ilvl w:val="2"/>
          <w:numId w:val="29"/>
        </w:numPr>
        <w:spacing w:lineRule="auto" w:line="360" w:before="0" w:after="0"/>
        <w:ind w:left="1287" w:firstLine="131"/>
        <w:jc w:val="both"/>
        <w:outlineLvl w:val="0"/>
        <w:rPr>
          <w:rStyle w:val="C1c31"/>
          <w:bCs/>
          <w:sz w:val="28"/>
          <w:szCs w:val="28"/>
        </w:rPr>
      </w:pPr>
      <w:r>
        <w:rPr>
          <w:rStyle w:val="C1c31"/>
          <w:bCs/>
          <w:sz w:val="28"/>
          <w:szCs w:val="28"/>
        </w:rPr>
        <w:t>Материал и оборудование используемое на занятиях…17-18</w:t>
      </w:r>
    </w:p>
    <w:p>
      <w:pPr>
        <w:pStyle w:val="C4"/>
        <w:numPr>
          <w:ilvl w:val="2"/>
          <w:numId w:val="29"/>
        </w:numPr>
        <w:spacing w:lineRule="auto" w:line="360" w:before="0" w:after="0"/>
        <w:ind w:left="1287" w:firstLine="131"/>
        <w:jc w:val="both"/>
        <w:outlineLvl w:val="0"/>
        <w:rPr/>
      </w:pPr>
      <w:r>
        <w:rPr>
          <w:rStyle w:val="C1c31"/>
          <w:bCs/>
          <w:sz w:val="28"/>
          <w:szCs w:val="28"/>
        </w:rPr>
        <w:t>Количество занятий и их продолжительность…………..18</w:t>
      </w:r>
    </w:p>
    <w:p>
      <w:pPr>
        <w:pStyle w:val="C4"/>
        <w:numPr>
          <w:ilvl w:val="2"/>
          <w:numId w:val="29"/>
        </w:numPr>
        <w:spacing w:lineRule="auto" w:line="360" w:before="0" w:after="0"/>
        <w:ind w:left="1287" w:firstLine="131"/>
        <w:jc w:val="both"/>
        <w:outlineLvl w:val="0"/>
        <w:rPr/>
      </w:pPr>
      <w:r>
        <w:rPr>
          <w:rStyle w:val="C1c31"/>
          <w:bCs/>
          <w:sz w:val="28"/>
          <w:szCs w:val="28"/>
        </w:rPr>
        <w:t xml:space="preserve">Критерии и показатели оценки результативности и </w:t>
      </w:r>
    </w:p>
    <w:p>
      <w:pPr>
        <w:pStyle w:val="C4"/>
        <w:numPr>
          <w:ilvl w:val="0"/>
          <w:numId w:val="0"/>
        </w:numPr>
        <w:spacing w:lineRule="auto" w:line="360" w:before="0" w:after="0"/>
        <w:ind w:left="1418" w:hanging="0"/>
        <w:jc w:val="both"/>
        <w:outlineLvl w:val="0"/>
        <w:rPr/>
      </w:pPr>
      <w:r>
        <w:rPr>
          <w:rStyle w:val="C1c31"/>
          <w:bCs/>
          <w:sz w:val="28"/>
          <w:szCs w:val="28"/>
        </w:rPr>
        <w:t xml:space="preserve">эффективности осуществления дополнительных </w:t>
      </w:r>
    </w:p>
    <w:p>
      <w:pPr>
        <w:pStyle w:val="C4"/>
        <w:numPr>
          <w:ilvl w:val="0"/>
          <w:numId w:val="0"/>
        </w:numPr>
        <w:spacing w:lineRule="auto" w:line="360" w:before="0" w:after="0"/>
        <w:ind w:left="1418" w:hanging="0"/>
        <w:jc w:val="both"/>
        <w:outlineLvl w:val="0"/>
        <w:rPr/>
      </w:pPr>
      <w:r>
        <w:rPr>
          <w:rStyle w:val="C1c31"/>
          <w:bCs/>
          <w:sz w:val="28"/>
          <w:szCs w:val="28"/>
        </w:rPr>
        <w:t>образовательных услуг «Ступеньки к школе»…………………18</w:t>
      </w:r>
    </w:p>
    <w:p>
      <w:pPr>
        <w:pStyle w:val="C4"/>
        <w:numPr>
          <w:ilvl w:val="1"/>
          <w:numId w:val="29"/>
        </w:numPr>
        <w:spacing w:lineRule="auto" w:line="360" w:before="0" w:after="0"/>
        <w:ind w:left="1287" w:hanging="294"/>
        <w:jc w:val="both"/>
        <w:outlineLvl w:val="0"/>
        <w:rPr/>
      </w:pPr>
      <w:r>
        <w:rPr>
          <w:rStyle w:val="C1c31"/>
          <w:bCs/>
          <w:sz w:val="28"/>
          <w:szCs w:val="28"/>
        </w:rPr>
        <w:t>Организация работы с родителями и педагогами………………18</w:t>
      </w:r>
    </w:p>
    <w:p>
      <w:pPr>
        <w:pStyle w:val="C4"/>
        <w:numPr>
          <w:ilvl w:val="0"/>
          <w:numId w:val="29"/>
        </w:numPr>
        <w:spacing w:lineRule="auto" w:line="360" w:before="0" w:after="0"/>
        <w:jc w:val="both"/>
        <w:outlineLvl w:val="0"/>
        <w:rPr/>
      </w:pPr>
      <w:r>
        <w:rPr>
          <w:rStyle w:val="C1c31"/>
          <w:bCs/>
          <w:sz w:val="28"/>
          <w:szCs w:val="28"/>
        </w:rPr>
        <w:t>Заключение……………………………………………………………...18-19</w:t>
      </w:r>
    </w:p>
    <w:p>
      <w:pPr>
        <w:pStyle w:val="C4"/>
        <w:numPr>
          <w:ilvl w:val="0"/>
          <w:numId w:val="29"/>
        </w:numPr>
        <w:spacing w:lineRule="auto" w:line="360" w:before="0" w:after="0"/>
        <w:jc w:val="both"/>
        <w:outlineLvl w:val="0"/>
        <w:rPr/>
      </w:pPr>
      <w:r>
        <w:rPr>
          <w:rStyle w:val="C1c31"/>
          <w:bCs/>
          <w:sz w:val="28"/>
          <w:szCs w:val="28"/>
        </w:rPr>
        <w:t>Список литературы……………………………………………………..19-21</w:t>
      </w:r>
    </w:p>
    <w:p>
      <w:pPr>
        <w:pStyle w:val="C4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C1c31"/>
          <w:bCs/>
          <w:sz w:val="28"/>
          <w:szCs w:val="28"/>
        </w:rPr>
      </w:pPr>
      <w:r>
        <w:rPr/>
      </w:r>
    </w:p>
    <w:p>
      <w:pPr>
        <w:pStyle w:val="C4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Style w:val="C1c31"/>
          <w:bCs/>
          <w:sz w:val="28"/>
          <w:szCs w:val="28"/>
        </w:rPr>
        <w:t xml:space="preserve">       </w:t>
      </w:r>
      <w:r>
        <w:rPr>
          <w:rStyle w:val="C1c31"/>
          <w:bCs/>
          <w:sz w:val="28"/>
          <w:szCs w:val="28"/>
        </w:rPr>
        <w:t>ПРИЛОЖЕНИЕ</w:t>
      </w:r>
    </w:p>
    <w:p>
      <w:pPr>
        <w:pStyle w:val="C4"/>
        <w:numPr>
          <w:ilvl w:val="0"/>
          <w:numId w:val="0"/>
        </w:numPr>
        <w:spacing w:lineRule="auto" w:line="360" w:before="0" w:after="0"/>
        <w:ind w:firstLine="567"/>
        <w:jc w:val="both"/>
        <w:outlineLvl w:val="0"/>
        <w:rPr>
          <w:rStyle w:val="C1c31"/>
          <w:bCs/>
          <w:sz w:val="28"/>
          <w:szCs w:val="28"/>
        </w:rPr>
      </w:pPr>
      <w:r>
        <w:rPr/>
      </w:r>
    </w:p>
    <w:p>
      <w:pPr>
        <w:pStyle w:val="C4"/>
        <w:numPr>
          <w:ilvl w:val="0"/>
          <w:numId w:val="22"/>
        </w:numPr>
        <w:spacing w:lineRule="auto" w:line="360" w:before="0" w:after="0"/>
        <w:jc w:val="both"/>
        <w:outlineLvl w:val="0"/>
        <w:rPr/>
      </w:pPr>
      <w:r>
        <w:rPr>
          <w:rStyle w:val="C1c31"/>
          <w:bCs/>
          <w:sz w:val="28"/>
          <w:szCs w:val="28"/>
        </w:rPr>
        <w:t>Учебно-тематическое планирование…………………………………...22</w:t>
      </w:r>
    </w:p>
    <w:p>
      <w:pPr>
        <w:pStyle w:val="C4"/>
        <w:numPr>
          <w:ilvl w:val="0"/>
          <w:numId w:val="22"/>
        </w:numPr>
        <w:spacing w:lineRule="auto" w:line="360" w:before="0" w:after="0"/>
        <w:jc w:val="both"/>
        <w:outlineLvl w:val="0"/>
        <w:rPr>
          <w:rStyle w:val="C1c31"/>
          <w:bCs/>
          <w:sz w:val="28"/>
          <w:szCs w:val="28"/>
        </w:rPr>
      </w:pPr>
      <w:r>
        <w:rPr>
          <w:rStyle w:val="C1c31"/>
          <w:bCs/>
          <w:sz w:val="28"/>
          <w:szCs w:val="28"/>
        </w:rPr>
        <w:t>Примерное перспективное планирование……………………………..23-50</w:t>
      </w:r>
    </w:p>
    <w:p>
      <w:pPr>
        <w:pStyle w:val="C4"/>
        <w:numPr>
          <w:ilvl w:val="0"/>
          <w:numId w:val="0"/>
        </w:numPr>
        <w:spacing w:lineRule="auto" w:line="360" w:before="0" w:after="0"/>
        <w:jc w:val="both"/>
        <w:outlineLvl w:val="0"/>
        <w:rPr>
          <w:rStyle w:val="C1c31"/>
          <w:b/>
          <w:b/>
          <w:bCs/>
          <w:sz w:val="28"/>
          <w:szCs w:val="28"/>
        </w:rPr>
      </w:pPr>
      <w:r>
        <w:rPr/>
      </w:r>
      <w:r>
        <w:br w:type="page"/>
      </w:r>
    </w:p>
    <w:p>
      <w:pPr>
        <w:pStyle w:val="C4"/>
        <w:numPr>
          <w:ilvl w:val="0"/>
          <w:numId w:val="4"/>
        </w:numPr>
        <w:spacing w:lineRule="auto" w:line="360" w:before="0" w:after="0"/>
        <w:jc w:val="both"/>
        <w:outlineLvl w:val="0"/>
        <w:rPr/>
      </w:pPr>
      <w:r>
        <w:rPr>
          <w:rStyle w:val="C1c31"/>
          <w:b/>
          <w:bCs/>
          <w:sz w:val="28"/>
          <w:szCs w:val="28"/>
        </w:rPr>
        <w:t>Актуальность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оток информации, расширение человеческих контактов, развитие многообразных форм массовой культуры, рост темпа жизни приводят к увеличению объема знаний, необходимых для жизни современному человеку. Происходящие изменения в обществе оказали влияние и на развитие детей, активно включившихся в водоворот нашей бурной жизни, и выдвинули новые требования к системе образования в целом. Актуальна </w:t>
      </w:r>
      <w:r>
        <w:rPr>
          <w:rStyle w:val="StrongEmphasis"/>
          <w:b w:val="false"/>
          <w:sz w:val="28"/>
          <w:szCs w:val="28"/>
        </w:rPr>
        <w:t>проблема самостоятельного успешного усвоения детьми новых знаний, умений и компетенций, включая умение учиться</w:t>
      </w:r>
      <w:r>
        <w:rPr>
          <w:b/>
          <w:sz w:val="28"/>
          <w:szCs w:val="28"/>
        </w:rPr>
        <w:t xml:space="preserve">.  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 xml:space="preserve">Практика показывает, что в последнее время наблюдается существенное возрастание явлений школьной дезадаптации в начальной школе, низкая школьная зрелость и недостаточная  психологическая готовность детей к школьному обучению, недостаточность государственного и социального контроля над ходом и динамикой психического развития детей в дошкольном периоде в условиях многообразия программ дошкольного образования и расплывчатости его инвариантного ядра, стихийность  и зачастую непрогнозируемость  результатов развития детей. И в результате, на этапе окончания обязательного образования большинство наших учащихся показывают очень слабую подготовку к самостоятельному учению, к самостоятельному добыванию необходимой информации; низкий уровень (ниже низкого) умений решать проблемы, находить выход из нестандартной ситуации. Выпускники не готовы к успешной адаптации в современном мире. И как следствие – выйдя из стен школы, молодые люди либо останутся по жизни неуспешными, либо потеряются, не смогут «найти себя», что может привести к негативным социальным последствиям. Вот почему остро встала и в настоящее время остаётся актуальной </w:t>
      </w:r>
      <w:r>
        <w:rPr>
          <w:rStyle w:val="StrongEmphasis"/>
          <w:b w:val="false"/>
          <w:sz w:val="28"/>
          <w:szCs w:val="28"/>
        </w:rPr>
        <w:t>проблема самостоятельного успешного усвоения детьми  новых знаний, умений и компетенций, включая умение учиться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Большие возможности для этого предоставляет освоение универсальных учебных действий (УУД). 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УД является одной из важнейших задач обучения и воспитания детей младшего школьного возраста, ее решение в единстве с другими задачами начального образования позволяет обеспечить целостное гармоническое развитие детей этого возраста.</w:t>
      </w:r>
    </w:p>
    <w:p>
      <w:pPr>
        <w:pStyle w:val="Style16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Сравнительный анализ существующих коррекционно-развивающих психологических программ для учащихся начальной школы показывает, что большинство из них опирается на хорошо разработанные в отечественной психологии и педагогике теоретические, методологические и методические походы, содержат богатый и содержательный материал. Но то же время проблема развития универсальных учебных действий в этих программах комплексном виде не решается.</w:t>
      </w:r>
    </w:p>
    <w:p>
      <w:pPr>
        <w:pStyle w:val="22"/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вышесказанное, была разработана коррекционно-развивающая программа «Ступеньки к школе».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35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сходные концептуальные положения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639" w:leader="none"/>
        </w:tabs>
        <w:spacing w:lineRule="auto" w:line="360" w:before="0" w:after="0"/>
        <w:ind w:firstLine="567"/>
        <w:jc w:val="both"/>
        <w:rPr/>
      </w:pPr>
      <w:r>
        <w:rPr>
          <w:sz w:val="28"/>
          <w:szCs w:val="28"/>
          <w:shd w:fill="FFFFFF" w:val="clear"/>
        </w:rPr>
        <w:t xml:space="preserve">Концептуальной основой содержания </w:t>
      </w:r>
      <w:r>
        <w:rPr>
          <w:sz w:val="28"/>
          <w:szCs w:val="28"/>
        </w:rPr>
        <w:t xml:space="preserve">коррекционно-развивающей программы «Ступеньки к школе» </w:t>
      </w:r>
      <w:r>
        <w:rPr>
          <w:sz w:val="28"/>
          <w:szCs w:val="28"/>
          <w:shd w:fill="FFFFFF" w:val="clear"/>
        </w:rPr>
        <w:t>является сохранение уникальности, самоценности младшего школьного возраста и развитие естественных возрастных приоритетов этого периода детства. Содержание и организация образовательного процесса детей 6-8 лет должны обеспечивать оптимальные условия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639" w:leader="none"/>
        </w:tabs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етодологической основой концепции предшкольного образования является культурно-историческая теория Л.С. Выготского</w:t>
      </w:r>
      <w:r>
        <w:rPr>
          <w:sz w:val="28"/>
          <w:szCs w:val="28"/>
        </w:rPr>
        <w:t> </w:t>
      </w:r>
      <w:r>
        <w:rPr>
          <w:b/>
          <w:bCs/>
          <w:i/>
          <w:iCs/>
          <w:sz w:val="28"/>
          <w:szCs w:val="28"/>
          <w:shd w:fill="FFFFFF" w:val="clear"/>
        </w:rPr>
        <w:t>- учение о развитии психических функций</w:t>
      </w:r>
      <w:r>
        <w:rPr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ребенка в процессе опосредованного общения с взрослым, освоения им ценностей культуры. Как отмечал Л.С. Выготский: «Всякая функция в культурном развитии ребенка появляется на сцену дважды, в двух планах,— сперва социальном, потом — психологическом. Сперва между людьми как категория интерпсихическая, затем внутри ребенка как категория интрапсихическая». Зарождаясь в прямых социальных контактах ребенка со взрослыми, высшие функции затем «вращиваются» в его сознание. Положение о «зоне ближайшего развития» Л.С. Выготского играет ключевую роль в организации подготовки детей к обучению в школе.</w:t>
      </w:r>
    </w:p>
    <w:p>
      <w:pPr>
        <w:pStyle w:val="TextBody"/>
        <w:tabs>
          <w:tab w:val="clear" w:pos="708"/>
          <w:tab w:val="left" w:pos="142" w:leader="none"/>
          <w:tab w:val="left" w:pos="567" w:leader="none"/>
          <w:tab w:val="left" w:pos="9639" w:leader="none"/>
        </w:tabs>
        <w:spacing w:lineRule="auto" w:line="360" w:before="0" w:after="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огласно Л.С. Выготскому, высшие психические функции возникают первоначально как форма коллективного поведения ребенка, как форма сотрудничества с другими людьми, и лишь впоследствии они становятся индивидуальными функциями самого ребенка. Сформулированные им законы психического развития являются основополагающими для решения задач, поставленных в концепции предшкольного образования: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Детское развитие имеет сложную организацию</w:t>
      </w:r>
      <w:r>
        <w:rPr>
          <w:sz w:val="28"/>
          <w:szCs w:val="28"/>
        </w:rPr>
        <w:t> во времени: свой</w:t>
        <w:br/>
        <w:t>ритм, который не совпадает с ритмом времени, и свой ритм, который</w:t>
        <w:br/>
        <w:t>меняется в разные годы жизни. Так, год жизни в младенчестве не равен году жизни в отрочестве;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он метаморфозы в детском развитии</w:t>
      </w:r>
      <w:r>
        <w:rPr>
          <w:sz w:val="28"/>
          <w:szCs w:val="28"/>
        </w:rPr>
        <w:t>: развитие есть цепь</w:t>
        <w:br/>
        <w:t>качественных изменений. Ребенок не просто маленький взрослый, который меньше знает или меньше умеет, а существо, обладающее качественно отличной психикой;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он неравномерности детского развития</w:t>
      </w:r>
      <w:r>
        <w:rPr>
          <w:sz w:val="28"/>
          <w:szCs w:val="28"/>
        </w:rPr>
        <w:t>: каждая психическая сторона ребенка имеет свой оптимальный период развития. Каждый возрастной период сензитивен для развития определенных психических процессов, функций;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он интегративности </w:t>
      </w:r>
      <w:r>
        <w:rPr>
          <w:sz w:val="28"/>
          <w:szCs w:val="28"/>
        </w:rPr>
        <w:t>в развитии высших психических функций. С этим законом связана гипотеза Л.С. Выготского о системном и смысловом строении сознания;</w:t>
      </w:r>
    </w:p>
    <w:p>
      <w:pPr>
        <w:pStyle w:val="TextBody"/>
        <w:numPr>
          <w:ilvl w:val="0"/>
          <w:numId w:val="51"/>
        </w:numPr>
        <w:tabs>
          <w:tab w:val="clear" w:pos="708"/>
          <w:tab w:val="left" w:pos="567" w:leader="none"/>
        </w:tabs>
        <w:spacing w:lineRule="auto" w:line="360" w:before="0" w:after="0"/>
        <w:ind w:left="0" w:firstLine="567"/>
        <w:jc w:val="both"/>
        <w:rPr>
          <w:sz w:val="28"/>
          <w:szCs w:val="28"/>
          <w:shd w:fill="FFFFFF" w:val="clear"/>
        </w:rPr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Закон развития высших психических функций</w:t>
      </w:r>
      <w:r>
        <w:rPr>
          <w:sz w:val="28"/>
          <w:szCs w:val="28"/>
        </w:rPr>
        <w:t xml:space="preserve">. Отличительные признаки высших психических функций: ответственность, опосредованность, осознанность, произвольность, системность. Они формируются прижизненно; образуются в результате овладения специальными орудиями, средствами, выработанными в ходе исторического развития общества; развитие внешних психических функций проходит ряд стадий, связанных с обучением в широком смысле слова в форме усвоения заданных образцов.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</w:rPr>
        <w:t>Если в период дошкольного детства не были сформированы пред</w:t>
        <w:softHyphen/>
        <w:t>посылки будущей учебной деятельности детей, то в начальной школе у данных детей наблюдается дезадаптация к школьному обучению: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/>
        <w:t xml:space="preserve">- </w:t>
      </w:r>
      <w:r>
        <w:rPr>
          <w:color w:val="000000"/>
          <w:sz w:val="28"/>
          <w:szCs w:val="28"/>
        </w:rPr>
        <w:t>обучающийся отрицательно или индифферентно относится к школ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редко жалуется на здоровье, доминирует подавленное настроение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блюдаются систематические  нарушения дисциплины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школьный материал усваивает фрагментарно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амостоятельная работа с учебником затруднен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выполнении самостоятельных учебных заданий не проявляет интерес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 урокам готовится нерегулярно, за ним необходим постоянный контроль, систематические напоминания и побуждения со стороны учителя и родителей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яется работоспособность и внимание при удлинённых паузах для отдыха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понимания нового и решения задач по образцу требует значительной учебной помощи педагогов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ественные поручения выполняет под контролем, без особого желания, пассивен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школе имеет мало друзей. 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нимание. </w:t>
      </w:r>
      <w:r>
        <w:rPr>
          <w:color w:val="000000"/>
          <w:sz w:val="28"/>
          <w:szCs w:val="28"/>
        </w:rPr>
        <w:t>Уровень развития внимания во многом оп</w:t>
        <w:softHyphen/>
        <w:t>ределяет успешность обучения ребенка в школе. Ребе</w:t>
        <w:softHyphen/>
        <w:t>нок может долго на чем-то удерживать свое внимание, пока не угаснет интерес. Внимание и интерес неразде</w:t>
        <w:softHyphen/>
        <w:t>лимы. Поэтому игры и упражнения по развитию внима</w:t>
        <w:softHyphen/>
        <w:t>ния должны быть непременно интересны для ребенка. Но в дальнейшем, обучаясь в школе, ему придется выполнять ряд заданий, предполагающих удержание вни</w:t>
        <w:softHyphen/>
        <w:t>мания волевым усилием. Поэтому очень важно развитие произвольного вни</w:t>
        <w:softHyphen/>
        <w:t>мания, которое развивается постепенно, по мере разви</w:t>
        <w:softHyphen/>
        <w:t>тия отдельных его свойств (объема, концентрации, распределения, переключения, устойчивости).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амять. </w:t>
      </w:r>
      <w:r>
        <w:rPr>
          <w:color w:val="000000"/>
          <w:sz w:val="28"/>
          <w:szCs w:val="28"/>
        </w:rPr>
        <w:t>Все виды памяти тесно взаимосвязаны между собой и не изолированы друг от друга. Экспериментально доказано, что человек может за</w:t>
        <w:softHyphen/>
        <w:t>помнить любой объем материала, однако извлечь его из памяти — лишь при внешнем стимулировании опреде</w:t>
        <w:softHyphen/>
        <w:t>ленных зон головного мозга. Для детей более естествен</w:t>
        <w:softHyphen/>
        <w:t>но запоминание материала, включенного в игровую дея</w:t>
        <w:softHyphen/>
        <w:t>тельность.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Восприятие. </w:t>
      </w:r>
      <w:r>
        <w:rPr>
          <w:color w:val="000000"/>
          <w:sz w:val="28"/>
          <w:szCs w:val="28"/>
        </w:rPr>
        <w:t>Сенсорное развитие — одно из направлений умственного развития. Бы</w:t>
        <w:softHyphen/>
        <w:t>строе выделение информативных свойств в предмете спо</w:t>
        <w:softHyphen/>
        <w:t>собствует его эффективному опознанию. Восприятие со</w:t>
        <w:softHyphen/>
        <w:t>четается с практическими действиями, они как бы помогают друг другу. Неоценима роль восприятия в овладении ре</w:t>
        <w:softHyphen/>
        <w:t>бенком навыками письма, чтения, счета.</w:t>
      </w:r>
    </w:p>
    <w:p>
      <w:pPr>
        <w:pStyle w:val="Normal"/>
        <w:numPr>
          <w:ilvl w:val="0"/>
          <w:numId w:val="51"/>
        </w:numPr>
        <w:shd w:fill="FFFFFF" w:val="clear"/>
        <w:autoSpaceDE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Мышление. </w:t>
      </w:r>
      <w:r>
        <w:rPr>
          <w:color w:val="000000"/>
          <w:sz w:val="28"/>
          <w:szCs w:val="28"/>
        </w:rPr>
        <w:t>Мышление ребенка в возрасте, недостаточно готового к обучению в школе, находится «в плену» его житейского опыта: он не может установить связи и отношения предметов логическим путем. Умение мыслить подразумевает: выделение существен</w:t>
        <w:softHyphen/>
        <w:t>ных признаков предмета;  синтезирование различных при</w:t>
        <w:softHyphen/>
        <w:t>знаков в целое представление о предмете; сравнение пред</w:t>
        <w:softHyphen/>
        <w:t>метов и выявление различий в них и т.д.</w:t>
      </w:r>
    </w:p>
    <w:p>
      <w:pPr>
        <w:pStyle w:val="Style18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Цель и задачи Программы</w:t>
      </w:r>
    </w:p>
    <w:p>
      <w:pPr>
        <w:pStyle w:val="Style18"/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Цель программы</w:t>
      </w:r>
      <w:r>
        <w:rPr>
          <w:rFonts w:cs="Times New Roman" w:ascii="Times New Roman" w:hAnsi="Times New Roman"/>
          <w:sz w:val="28"/>
          <w:szCs w:val="28"/>
        </w:rPr>
        <w:t>: создание условий для коррекции процесса дезадаптации у учащихся первых классов,  овладение ими универсальными предпосылками учебной деятельности, предпосылками овладения умениями и навыками к успешному овладению метапредметными, предметными, личностными результатами в 1 классе (федеральные государственные образовательные стандарты начальной школы).</w:t>
      </w:r>
    </w:p>
    <w:p>
      <w:pPr>
        <w:pStyle w:val="Normal"/>
        <w:tabs>
          <w:tab w:val="clear" w:pos="708"/>
          <w:tab w:val="left" w:pos="357" w:leader="none"/>
        </w:tabs>
        <w:spacing w:lineRule="auto" w:line="360"/>
        <w:ind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программы:</w:t>
      </w:r>
    </w:p>
    <w:p>
      <w:pPr>
        <w:pStyle w:val="Style18"/>
        <w:numPr>
          <w:ilvl w:val="0"/>
          <w:numId w:val="88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развития познавательной активности, самостоятельности, творчества каждого ребенка.</w:t>
      </w:r>
    </w:p>
    <w:p>
      <w:pPr>
        <w:pStyle w:val="Style18"/>
        <w:numPr>
          <w:ilvl w:val="0"/>
          <w:numId w:val="88"/>
        </w:numPr>
        <w:tabs>
          <w:tab w:val="clear" w:pos="708"/>
          <w:tab w:val="left" w:pos="357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 детей универсальных учебных действий: </w:t>
      </w:r>
    </w:p>
    <w:p>
      <w:pPr>
        <w:pStyle w:val="Style18"/>
        <w:numPr>
          <w:ilvl w:val="1"/>
          <w:numId w:val="88"/>
        </w:numPr>
        <w:tabs>
          <w:tab w:val="clear" w:pos="708"/>
          <w:tab w:val="left" w:pos="357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стных: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ого отношения к школе; 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а  необходимости учения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вности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екватного осознанного представления о качествах хорошего ученика; 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и адекватно судить о причинах своего успеха/неуспеха в учении,  связывая успех с усилиями, трудолюбием, старанием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ости в Я-концепции социальной роли ученика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знавательных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тивов – интерес к новому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а к способу решения и общему способу действия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выполнять социально-значимую и социально-оцениваемую деятельность, быть полезным обществу;</w:t>
      </w:r>
    </w:p>
    <w:p>
      <w:pPr>
        <w:pStyle w:val="Style18"/>
        <w:numPr>
          <w:ilvl w:val="0"/>
          <w:numId w:val="52"/>
        </w:numPr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ления к приобретению новых знаний и умений;</w:t>
      </w:r>
    </w:p>
    <w:p>
      <w:pPr>
        <w:pStyle w:val="Style18"/>
        <w:numPr>
          <w:ilvl w:val="1"/>
          <w:numId w:val="88"/>
        </w:numPr>
        <w:tabs>
          <w:tab w:val="clear" w:pos="708"/>
          <w:tab w:val="left" w:pos="357" w:leader="none"/>
          <w:tab w:val="left" w:pos="1134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улятивных:</w:t>
      </w:r>
    </w:p>
    <w:p>
      <w:pPr>
        <w:pStyle w:val="TextBody"/>
        <w:numPr>
          <w:ilvl w:val="0"/>
          <w:numId w:val="79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осуществлять действие по образцу и заданному правилу; </w:t>
      </w:r>
    </w:p>
    <w:p>
      <w:pPr>
        <w:pStyle w:val="TextBody"/>
        <w:numPr>
          <w:ilvl w:val="0"/>
          <w:numId w:val="79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сохранять заданную цель, </w:t>
      </w:r>
    </w:p>
    <w:p>
      <w:pPr>
        <w:pStyle w:val="TextBody"/>
        <w:numPr>
          <w:ilvl w:val="0"/>
          <w:numId w:val="79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мения видеть указанную ошибку и исправлять ее по указанию взрослого;</w:t>
      </w:r>
    </w:p>
    <w:p>
      <w:pPr>
        <w:pStyle w:val="TextBody"/>
        <w:numPr>
          <w:ilvl w:val="0"/>
          <w:numId w:val="79"/>
        </w:numPr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ия контролировать свою деятельность по результату; </w:t>
      </w:r>
    </w:p>
    <w:p>
      <w:pPr>
        <w:pStyle w:val="Style18"/>
        <w:numPr>
          <w:ilvl w:val="0"/>
          <w:numId w:val="79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адекватно понимать оценку взрослого и сверстника; </w:t>
      </w:r>
    </w:p>
    <w:p>
      <w:pPr>
        <w:pStyle w:val="Style18"/>
        <w:numPr>
          <w:ilvl w:val="1"/>
          <w:numId w:val="8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навательных: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я устанавливать аналогии на предметном материале; 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и классификации и сериации на конкретно-чувственном предметном материале; 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ерации установления взаимно-однозначного соответствия; 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выделять существенные признаки конктерно-чувственных объектов;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а от эгоцентризма как особой умственной позиции  (абсолютизации собственной познавательной перспективы) к децентрации (координации нескольких точек зрения на объект);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ирования/замещения (использования знаков и символов как условных заместителей реальных объектов и предметов);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использовать наглядные модели (схемы, чертежи, планы), отражающие пространственное расположение предметов или отношений между предметами или их частями для решения задач;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произвольно сохранять и использовать информацию на слух и зрительно;</w:t>
      </w:r>
    </w:p>
    <w:p>
      <w:pPr>
        <w:pStyle w:val="Style18"/>
        <w:numPr>
          <w:ilvl w:val="0"/>
          <w:numId w:val="57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я быстро и точно перерабатывать полученную информацию;</w:t>
      </w:r>
    </w:p>
    <w:p>
      <w:pPr>
        <w:pStyle w:val="Style18"/>
        <w:numPr>
          <w:ilvl w:val="1"/>
          <w:numId w:val="88"/>
        </w:numPr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муникативных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в общении с взрослыми и сверстникам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ыков владения определенными вербальными и невербальными средствами общения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лемого (т.е. не негативное, а желательно эмоционально позитивное) отношения к  процессу сотрудничества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иентации на партнера по общению; </w:t>
      </w:r>
    </w:p>
    <w:p>
      <w:pPr>
        <w:pStyle w:val="11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умения слушать собеседника; </w:t>
      </w:r>
    </w:p>
    <w:p>
      <w:pPr>
        <w:pStyle w:val="11"/>
        <w:numPr>
          <w:ilvl w:val="0"/>
          <w:numId w:val="5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извольных форм общения с взрослыми.</w:t>
      </w:r>
    </w:p>
    <w:p>
      <w:pPr>
        <w:pStyle w:val="11"/>
        <w:numPr>
          <w:ilvl w:val="0"/>
          <w:numId w:val="8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учение приемам саморасслабления, снятие психомышечного напряжения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spacing w:lineRule="auto" w:line="360"/>
        <w:rPr/>
      </w:pPr>
      <w:r>
        <w:rPr>
          <w:b/>
          <w:i/>
          <w:color w:val="000000"/>
          <w:sz w:val="28"/>
          <w:szCs w:val="28"/>
        </w:rPr>
        <w:t xml:space="preserve">Особенности  реализации  Программы: </w:t>
      </w:r>
    </w:p>
    <w:p>
      <w:pPr>
        <w:pStyle w:val="11"/>
        <w:numPr>
          <w:ilvl w:val="2"/>
          <w:numId w:val="4"/>
        </w:numPr>
        <w:spacing w:lineRule="auto" w:line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ринципы реализации Программы 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абота по Программе «Ступеньки к школе» строится на следующих </w:t>
      </w:r>
      <w:r>
        <w:rPr>
          <w:rFonts w:cs="Times New Roman" w:ascii="Times New Roman" w:hAnsi="Times New Roman"/>
          <w:b w:val="false"/>
          <w:u w:val="single"/>
        </w:rPr>
        <w:t>принципах: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важительное, доброжелательное отношение к детям, их потребностям.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Каждый ребенок принимается таким, какой он есть, признается его ценность, значимость, уникальность.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Учет ведущей деятельности.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исутствие доброжелательной эмоциональной оценки любого малейшего достижения ребенка.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остепенность процесса. 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Использование педагогических технологий в соответствии с возрастными особенностями. 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сновная форма работы – совместная познавательная деятельность детей и педагогов.</w:t>
      </w:r>
    </w:p>
    <w:p>
      <w:pPr>
        <w:pStyle w:val="11"/>
        <w:numPr>
          <w:ilvl w:val="0"/>
          <w:numId w:val="12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Создание адаптивной образовательной среды.</w:t>
      </w:r>
    </w:p>
    <w:p>
      <w:pPr>
        <w:pStyle w:val="Style18"/>
        <w:numPr>
          <w:ilvl w:val="2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тапы реализации Программы</w:t>
      </w:r>
    </w:p>
    <w:p>
      <w:pPr>
        <w:pStyle w:val="Style18"/>
        <w:tabs>
          <w:tab w:val="clear" w:pos="708"/>
          <w:tab w:val="left" w:pos="851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а по данной Программе  проводится в течение одного года – обучения в первом классе.  </w:t>
      </w:r>
    </w:p>
    <w:p>
      <w:pPr>
        <w:pStyle w:val="TextBodyIndent"/>
        <w:spacing w:lineRule="auto" w:line="360" w:before="0" w:after="0"/>
        <w:ind w:left="0" w:firstLine="567"/>
        <w:rPr>
          <w:iCs/>
          <w:sz w:val="28"/>
          <w:szCs w:val="28"/>
        </w:rPr>
      </w:pPr>
      <w:r>
        <w:rPr>
          <w:iCs/>
          <w:sz w:val="28"/>
          <w:szCs w:val="28"/>
        </w:rPr>
        <w:t>В каждой возрастной группе работа состоит из трех этапов:</w:t>
      </w:r>
    </w:p>
    <w:p>
      <w:pPr>
        <w:pStyle w:val="23"/>
        <w:numPr>
          <w:ilvl w:val="0"/>
          <w:numId w:val="49"/>
        </w:numPr>
        <w:spacing w:lineRule="auto" w:line="360"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Диагностический этап</w:t>
      </w:r>
      <w:r>
        <w:rPr>
          <w:sz w:val="28"/>
          <w:szCs w:val="28"/>
        </w:rPr>
        <w:t>: предварительное тестирование детей и родителей (сбор анкетных данных).</w:t>
      </w:r>
    </w:p>
    <w:p>
      <w:pPr>
        <w:pStyle w:val="23"/>
        <w:numPr>
          <w:ilvl w:val="0"/>
          <w:numId w:val="49"/>
        </w:numPr>
        <w:spacing w:lineRule="auto" w:line="360"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 xml:space="preserve">Коррекционно-развивающий (формирующего) этап: в каждой возрастной группе проводится по 72 занятия.  </w:t>
      </w:r>
      <w:r>
        <w:rPr>
          <w:sz w:val="28"/>
          <w:szCs w:val="28"/>
        </w:rPr>
        <w:t xml:space="preserve"> Занятия  проходят 1-2 раза в неделю по 30-40 мин., по подгруппам.</w:t>
      </w:r>
    </w:p>
    <w:p>
      <w:pPr>
        <w:pStyle w:val="23"/>
        <w:numPr>
          <w:ilvl w:val="0"/>
          <w:numId w:val="49"/>
        </w:numPr>
        <w:spacing w:lineRule="auto" w:line="360" w:before="0" w:after="0"/>
        <w:ind w:left="0" w:firstLine="567"/>
        <w:jc w:val="both"/>
        <w:rPr/>
      </w:pPr>
      <w:r>
        <w:rPr>
          <w:bCs/>
          <w:iCs/>
          <w:sz w:val="28"/>
          <w:szCs w:val="28"/>
        </w:rPr>
        <w:t>Контрольный этап</w:t>
      </w:r>
      <w:r>
        <w:rPr>
          <w:sz w:val="28"/>
          <w:szCs w:val="28"/>
        </w:rPr>
        <w:t>: заключительное тестирование  детей.</w:t>
      </w:r>
    </w:p>
    <w:p>
      <w:pPr>
        <w:pStyle w:val="23"/>
        <w:spacing w:lineRule="auto" w:line="360" w:before="0" w:after="0"/>
        <w:ind w:firstLine="567"/>
        <w:jc w:val="both"/>
        <w:rPr/>
      </w:pPr>
      <w:r>
        <w:rPr>
          <w:sz w:val="28"/>
          <w:szCs w:val="28"/>
        </w:rPr>
        <w:t>После первого и третьего этапа  родители и учителя знакомятся с результатами диагностики, а также даются психологические рекомендации для дальнейшего закрепления полученных знаний, умений и навыков.</w:t>
      </w:r>
    </w:p>
    <w:p>
      <w:pPr>
        <w:pStyle w:val="TextBodyIndent"/>
        <w:spacing w:lineRule="auto" w:line="360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процессе контрольного этапа используются следующие методы и методики исследования: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медицинских карт.</w:t>
      </w:r>
    </w:p>
    <w:p>
      <w:pPr>
        <w:pStyle w:val="Style18"/>
        <w:tabs>
          <w:tab w:val="clear" w:pos="708"/>
          <w:tab w:val="left" w:pos="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изучение анамнеза развития ребенка.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родителей </w:t>
      </w:r>
    </w:p>
    <w:p>
      <w:pPr>
        <w:pStyle w:val="Style18"/>
        <w:tabs>
          <w:tab w:val="clear" w:pos="708"/>
          <w:tab w:val="left" w:pos="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анамнеза развития ребенка.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а выявления признаков психического напряжения и невротических тенденций. </w:t>
      </w:r>
    </w:p>
    <w:p>
      <w:pPr>
        <w:pStyle w:val="Style18"/>
        <w:tabs>
          <w:tab w:val="clear" w:pos="708"/>
          <w:tab w:val="left" w:pos="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явление признаков психического напряжения и невротических тенденций.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</w:t>
      </w:r>
    </w:p>
    <w:p>
      <w:pPr>
        <w:pStyle w:val="Normal"/>
        <w:tabs>
          <w:tab w:val="clear" w:pos="708"/>
          <w:tab w:val="left" w:pos="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ение сформированности социальных навыков, личностных особенностей детей.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ение воспитателями таблицы «Индивидуальный профиль социального развития детей группы».</w:t>
      </w:r>
    </w:p>
    <w:p>
      <w:pPr>
        <w:pStyle w:val="Style18"/>
        <w:tabs>
          <w:tab w:val="clear" w:pos="708"/>
          <w:tab w:val="left" w:pos="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сформированности социальных навыков, личностных особенностей детей.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«Тулуз-Пьерон» </w:t>
      </w:r>
    </w:p>
    <w:p>
      <w:pPr>
        <w:pStyle w:val="Style18"/>
        <w:tabs>
          <w:tab w:val="clear" w:pos="708"/>
          <w:tab w:val="left" w:pos="6" w:leader="none"/>
        </w:tabs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косвенная диагностика минимальных мозговых дисфункций, изучение особенности нейродинамики, внимания, работоспособности.</w:t>
      </w:r>
    </w:p>
    <w:p>
      <w:pPr>
        <w:pStyle w:val="Style18"/>
        <w:numPr>
          <w:ilvl w:val="0"/>
          <w:numId w:val="86"/>
        </w:numPr>
        <w:tabs>
          <w:tab w:val="clear" w:pos="708"/>
          <w:tab w:val="left" w:pos="6" w:leader="none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штальт-тест Бендер</w:t>
      </w:r>
    </w:p>
    <w:p>
      <w:pPr>
        <w:pStyle w:val="Style16"/>
        <w:spacing w:lineRule="auto" w:line="360" w:before="15" w:after="0"/>
        <w:ind w:right="140"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косвенная диагностика минимальных мозговых дисфункций. Изучение уровня развития зрительно-моторной координации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Коха «Дерево»</w:t>
      </w:r>
    </w:p>
    <w:p>
      <w:pPr>
        <w:pStyle w:val="Style16"/>
        <w:spacing w:lineRule="auto" w:line="360" w:before="15" w:after="0"/>
        <w:ind w:right="140"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иагностика отношения ребенка к себе, самооценки, характера взаимоотношений с окружающими, а также его проблемы.</w:t>
      </w:r>
    </w:p>
    <w:p>
      <w:pPr>
        <w:pStyle w:val="Style18"/>
        <w:numPr>
          <w:ilvl w:val="0"/>
          <w:numId w:val="86"/>
        </w:numPr>
        <w:tabs>
          <w:tab w:val="clear" w:pos="708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Рисунок семьи»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Изучение самочувствия ребенка в семье и особенности его семейных взаимоотношений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ка «Карта чувств» Т. Грабенко.</w:t>
      </w:r>
    </w:p>
    <w:p>
      <w:pPr>
        <w:pStyle w:val="Style16"/>
        <w:spacing w:lineRule="auto" w:line="360" w:before="15" w:after="0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: изучение психоэмоционального состояния детей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Равена</w:t>
      </w:r>
    </w:p>
    <w:p>
      <w:pPr>
        <w:pStyle w:val="Style16"/>
        <w:spacing w:lineRule="auto" w:line="360" w:before="15" w:after="0"/>
        <w:ind w:right="140" w:firstLine="567"/>
        <w:jc w:val="both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диагностика визуального мышления, интеллекта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0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ратковременная память»</w:t>
      </w:r>
    </w:p>
    <w:p>
      <w:pPr>
        <w:pStyle w:val="Heading2"/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u w:val="single"/>
        </w:rPr>
      </w:pPr>
      <w:r>
        <w:rPr>
          <w:rFonts w:cs="Times New Roman" w:ascii="Times New Roman" w:hAnsi="Times New Roman"/>
          <w:b w:val="false"/>
          <w:i w:val="false"/>
          <w:u w:val="single"/>
        </w:rPr>
        <w:t>Цель:</w:t>
      </w:r>
      <w:r>
        <w:rPr>
          <w:rFonts w:cs="Times New Roman" w:ascii="Times New Roman" w:hAnsi="Times New Roman"/>
          <w:b w:val="false"/>
          <w:i w:val="false"/>
        </w:rPr>
        <w:t xml:space="preserve"> изучение кратковременной слухоречевой памяти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 картинок»</w:t>
      </w:r>
    </w:p>
    <w:p>
      <w:pPr>
        <w:pStyle w:val="Style16"/>
        <w:spacing w:lineRule="auto" w:line="360" w:before="15" w:after="0"/>
        <w:ind w:right="140"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изучение кратковременной зрительной памяти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ст </w:t>
      </w:r>
      <w:r>
        <w:rPr>
          <w:bCs/>
          <w:iCs/>
          <w:sz w:val="28"/>
          <w:szCs w:val="28"/>
        </w:rPr>
        <w:t>Теммл-Дорки-Амен</w:t>
      </w:r>
    </w:p>
    <w:p>
      <w:pPr>
        <w:pStyle w:val="Style16"/>
        <w:spacing w:lineRule="auto" w:line="360" w:before="15" w:after="0"/>
        <w:ind w:right="140" w:firstLine="567"/>
        <w:jc w:val="both"/>
        <w:rPr/>
      </w:pPr>
      <w:r>
        <w:rPr>
          <w:bCs/>
          <w:iCs/>
          <w:sz w:val="28"/>
          <w:szCs w:val="28"/>
          <w:u w:val="single"/>
        </w:rPr>
        <w:t>Цель</w:t>
      </w:r>
      <w:r>
        <w:rPr>
          <w:bCs/>
          <w:iCs/>
          <w:sz w:val="28"/>
          <w:szCs w:val="28"/>
        </w:rPr>
        <w:t xml:space="preserve">: диагностика </w:t>
      </w:r>
      <w:r>
        <w:rPr>
          <w:sz w:val="28"/>
          <w:szCs w:val="28"/>
        </w:rPr>
        <w:t>общего эмоционального состояния ребенка.</w:t>
      </w:r>
    </w:p>
    <w:p>
      <w:pPr>
        <w:pStyle w:val="Style18"/>
        <w:numPr>
          <w:ilvl w:val="0"/>
          <w:numId w:val="86"/>
        </w:numPr>
        <w:tabs>
          <w:tab w:val="clear" w:pos="708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Интуитивный визуальный анализ-синтез»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понятийного интуитивного мышления, понятийного образного мышления.</w:t>
      </w:r>
    </w:p>
    <w:p>
      <w:pPr>
        <w:pStyle w:val="Style18"/>
        <w:numPr>
          <w:ilvl w:val="0"/>
          <w:numId w:val="86"/>
        </w:numPr>
        <w:tabs>
          <w:tab w:val="clear" w:pos="708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Визуальные аналогии»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понятийного логического мышления, понятийного образного мышления.</w:t>
      </w:r>
    </w:p>
    <w:p>
      <w:pPr>
        <w:pStyle w:val="Normal"/>
        <w:numPr>
          <w:ilvl w:val="0"/>
          <w:numId w:val="86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«Интуитивный речевой анализ-синтез»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иагностика понятийного интуитивного мышления, понятийного речевого мышления.</w:t>
      </w:r>
    </w:p>
    <w:p>
      <w:pPr>
        <w:pStyle w:val="Normal"/>
        <w:numPr>
          <w:ilvl w:val="0"/>
          <w:numId w:val="86"/>
        </w:numPr>
        <w:tabs>
          <w:tab w:val="clear" w:pos="708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«Речевые аналогии»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понятийного логического мышления, понятийного речевого мышления.</w:t>
      </w:r>
    </w:p>
    <w:p>
      <w:pPr>
        <w:pStyle w:val="Style18"/>
        <w:numPr>
          <w:ilvl w:val="0"/>
          <w:numId w:val="86"/>
        </w:numPr>
        <w:tabs>
          <w:tab w:val="clear" w:pos="708"/>
        </w:tabs>
        <w:spacing w:lineRule="auto" w:line="36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 «Речевые классификации»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Диагностика понятийного речевого мышления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ст «Визуальные классификации»</w:t>
      </w:r>
    </w:p>
    <w:p>
      <w:pPr>
        <w:pStyle w:val="Style16"/>
        <w:spacing w:lineRule="auto" w:line="360" w:before="15" w:after="0"/>
        <w:ind w:right="140"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Диагностика понятийного образного мышления.</w:t>
      </w:r>
    </w:p>
    <w:p>
      <w:pPr>
        <w:pStyle w:val="Style16"/>
        <w:numPr>
          <w:ilvl w:val="0"/>
          <w:numId w:val="86"/>
        </w:numPr>
        <w:tabs>
          <w:tab w:val="clear" w:pos="708"/>
        </w:tabs>
        <w:spacing w:lineRule="auto" w:line="360" w:before="15" w:after="0"/>
        <w:ind w:left="0"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Цветовой тест Люшер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иагностика эмоциональных установок по отношению к школе, обстановки дома, эмоционального фона, энергетики.</w:t>
      </w:r>
    </w:p>
    <w:p>
      <w:pPr>
        <w:pStyle w:val="Style18"/>
        <w:numPr>
          <w:ilvl w:val="0"/>
          <w:numId w:val="86"/>
        </w:numPr>
        <w:tabs>
          <w:tab w:val="clear" w:pos="708"/>
        </w:tabs>
        <w:spacing w:lineRule="auto" w:line="360" w:before="0" w:after="0"/>
        <w:ind w:left="0" w:firstLine="567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Солдатова</w:t>
      </w:r>
    </w:p>
    <w:p>
      <w:pPr>
        <w:pStyle w:val="Style18"/>
        <w:spacing w:lineRule="auto" w:line="36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учение мотивационной готовности детей к обучению в школе.</w:t>
      </w:r>
    </w:p>
    <w:p>
      <w:pPr>
        <w:pStyle w:val="Style18"/>
        <w:numPr>
          <w:ilvl w:val="0"/>
          <w:numId w:val="86"/>
        </w:numPr>
        <w:tabs>
          <w:tab w:val="clear" w:pos="708"/>
        </w:tabs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ка Д.Б. Эльконина «Графический диктант»</w:t>
      </w:r>
    </w:p>
    <w:p>
      <w:pPr>
        <w:pStyle w:val="Style18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учение умения ребенка выполнять задания взрослого, воспринимаемые на слух, а также возможность самостоятельно выполнить  требуемое задание по воспринимаемому образцу.</w:t>
      </w:r>
    </w:p>
    <w:p>
      <w:pPr>
        <w:pStyle w:val="TextBodyIndent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ждая методика диагностического комплекса обрабатывается самостоятельно. Обработка осуществляется в соответствии с определенной технологией и ключами. По итогам обработки результатов определяется одна из пяти зон, отражающих уровень развития каждого психологического качества: уровень патологии, уровень слабого, среднего, хорошего и высокого развития. Уровень развития перечисленных в таблице психологических качеств определяется путем сравнения индивидуальных результатов тестирования с нормативными данными. Все данные заносятся в итоговую таблицу.</w:t>
      </w:r>
    </w:p>
    <w:p>
      <w:pPr>
        <w:pStyle w:val="Style18"/>
        <w:numPr>
          <w:ilvl w:val="2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емы, методы и средства реализации Программы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t>Далее по результатам обследования проводится коррекционно-развивающая  работа детьми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уются следующие приемы, методы и средства:</w:t>
      </w:r>
    </w:p>
    <w:p>
      <w:pPr>
        <w:pStyle w:val="11"/>
        <w:numPr>
          <w:ilvl w:val="0"/>
          <w:numId w:val="2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Моделирование и анализ заданных ситуаци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Особенность данного метода заключается и в том, что он является связующим звеном между содержанием знаний и организацией деятельности по их применению. Важно учитывать специальные условия реализации метода моделирования игровых ситуаций:</w:t>
      </w:r>
    </w:p>
    <w:p>
      <w:pPr>
        <w:pStyle w:val="Normal"/>
        <w:numPr>
          <w:ilvl w:val="0"/>
          <w:numId w:val="91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макета обстановки или специально сконструированной предметно-игровой среды;</w:t>
      </w:r>
    </w:p>
    <w:p>
      <w:pPr>
        <w:pStyle w:val="Normal"/>
        <w:numPr>
          <w:ilvl w:val="0"/>
          <w:numId w:val="39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разыгрывание ситуаций (показ кукольных представлений) с постепенным вовлечением детей;</w:t>
      </w:r>
    </w:p>
    <w:p>
      <w:pPr>
        <w:pStyle w:val="Normal"/>
        <w:numPr>
          <w:ilvl w:val="0"/>
          <w:numId w:val="83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ведение значимой для дошкольников мотивации деятельности; </w:t>
      </w:r>
    </w:p>
    <w:p>
      <w:pPr>
        <w:pStyle w:val="Normal"/>
        <w:numPr>
          <w:ilvl w:val="0"/>
          <w:numId w:val="40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появление» препятствий или особых условий в процессе осуществления игровой деятельности;</w:t>
      </w:r>
    </w:p>
    <w:p>
      <w:pPr>
        <w:pStyle w:val="Normal"/>
        <w:numPr>
          <w:ilvl w:val="0"/>
          <w:numId w:val="82"/>
        </w:numPr>
        <w:shd w:fill="FFFFFF" w:val="clear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держание адекватного эмоционального фо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учившись поступать в имитированных игровых ситуациях, близко воспроизводящих реальную обстановку, дошкольники будут чувствовать себя намного увереннее в реальных условиях. Суть игровой ситуации состоит в том, что дети ставятся в условия, приближенные  к реальности. В целях профилактики детских страхов, «информационного невроза»  из-за расширения и углубления знаний об опасных ситуациях, заканчивать каждое занятие следует позитивно. В тоже время не следует превращать тренинг в веселую игру – дети должны относиться к данной деятельности серьезно.</w:t>
      </w:r>
    </w:p>
    <w:p>
      <w:pPr>
        <w:pStyle w:val="11"/>
        <w:numPr>
          <w:ilvl w:val="0"/>
          <w:numId w:val="2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Дидактические и развивающие игры.</w:t>
      </w:r>
    </w:p>
    <w:p>
      <w:pPr>
        <w:pStyle w:val="Normal"/>
        <w:shd w:fill="FFFFFF" w:val="clear"/>
        <w:spacing w:lineRule="auto" w:line="360"/>
        <w:ind w:right="65" w:firstLine="567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Дидактические  и развивающие игры построены на </w:t>
      </w:r>
      <w:r>
        <w:rPr>
          <w:spacing w:val="2"/>
          <w:sz w:val="28"/>
          <w:szCs w:val="28"/>
        </w:rPr>
        <w:t xml:space="preserve">приемах зрительной, слуховой, двигательной наглядности, занимательных и </w:t>
      </w:r>
      <w:r>
        <w:rPr>
          <w:spacing w:val="1"/>
          <w:sz w:val="28"/>
          <w:szCs w:val="28"/>
        </w:rPr>
        <w:t>доступных детям вопросах, загадок., моментов неожиданности, удивления, загадочности, соревнования - все эти приемы способствуют активизации мыслительной деятельности.</w:t>
      </w:r>
    </w:p>
    <w:p>
      <w:pPr>
        <w:pStyle w:val="Normal"/>
        <w:shd w:fill="FFFFFF" w:val="clear"/>
        <w:spacing w:lineRule="auto" w:line="360"/>
        <w:ind w:right="65" w:firstLine="567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 xml:space="preserve">Ценность дидактических игр заключается и в том, что дети в </w:t>
      </w:r>
      <w:r>
        <w:rPr>
          <w:spacing w:val="3"/>
          <w:sz w:val="28"/>
          <w:szCs w:val="28"/>
        </w:rPr>
        <w:t xml:space="preserve">значительной мере самостоятельно учатся, активно помогая друг другу и </w:t>
      </w:r>
      <w:r>
        <w:rPr>
          <w:spacing w:val="1"/>
          <w:sz w:val="28"/>
          <w:szCs w:val="28"/>
        </w:rPr>
        <w:t>взаимно себя проверяя.</w:t>
      </w:r>
      <w:r>
        <w:rPr>
          <w:spacing w:val="6"/>
          <w:sz w:val="28"/>
          <w:szCs w:val="28"/>
        </w:rPr>
        <w:t xml:space="preserve"> Разнообразные игровые действия, при помощи которых решается та </w:t>
      </w:r>
      <w:r>
        <w:rPr>
          <w:spacing w:val="2"/>
          <w:sz w:val="28"/>
          <w:szCs w:val="28"/>
        </w:rPr>
        <w:t>или иная умственная задача, поддерживают и усиливают интерес детей к познавательной деятельности, к познанию ими окружающего мира.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Дидактические  и развивающие игры</w:t>
      </w:r>
      <w:r>
        <w:rPr>
          <w:b/>
          <w:bCs/>
          <w:i/>
          <w:iCs/>
          <w:spacing w:val="2"/>
          <w:sz w:val="28"/>
          <w:szCs w:val="28"/>
        </w:rPr>
        <w:t xml:space="preserve"> </w:t>
      </w:r>
      <w:r>
        <w:rPr>
          <w:bCs/>
          <w:iCs/>
          <w:spacing w:val="2"/>
          <w:sz w:val="28"/>
          <w:szCs w:val="28"/>
        </w:rPr>
        <w:t>характеризуются рядом особенностей: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активизируют психические процессы деятельности ребенка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строятся на добровольных началах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создают наиболее благоприятные условия для развития творческих</w:t>
        <w:br/>
      </w:r>
      <w:r>
        <w:rPr>
          <w:spacing w:val="1"/>
          <w:sz w:val="28"/>
          <w:szCs w:val="28"/>
        </w:rPr>
        <w:t>способностей;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firstLine="567"/>
        <w:jc w:val="both"/>
        <w:rPr/>
      </w:pPr>
      <w:r>
        <w:rPr>
          <w:spacing w:val="2"/>
          <w:sz w:val="28"/>
          <w:szCs w:val="28"/>
        </w:rPr>
        <w:t>во   время   игры   дети  получают   глубокое   удовлетворение,</w:t>
        <w:br/>
      </w:r>
      <w:r>
        <w:rPr>
          <w:sz w:val="28"/>
          <w:szCs w:val="28"/>
        </w:rPr>
        <w:t>радость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08"/>
          <w:tab w:val="left" w:pos="709" w:leader="none"/>
        </w:tabs>
        <w:spacing w:lineRule="auto" w:line="360"/>
        <w:ind w:left="0" w:right="50" w:firstLine="567"/>
        <w:jc w:val="both"/>
        <w:rPr/>
      </w:pPr>
      <w:r>
        <w:rPr>
          <w:spacing w:val="8"/>
          <w:sz w:val="28"/>
          <w:szCs w:val="28"/>
        </w:rPr>
        <w:t xml:space="preserve">дидактические  и развивающие игры </w:t>
      </w:r>
      <w:r>
        <w:rPr>
          <w:spacing w:val="2"/>
          <w:sz w:val="28"/>
          <w:szCs w:val="28"/>
        </w:rPr>
        <w:t xml:space="preserve">способствуют </w:t>
      </w:r>
      <w:r>
        <w:rPr>
          <w:spacing w:val="7"/>
          <w:sz w:val="28"/>
          <w:szCs w:val="28"/>
        </w:rPr>
        <w:t xml:space="preserve">формированию одного из ценнейших качеств человеческого ума его </w:t>
      </w:r>
      <w:r>
        <w:rPr>
          <w:sz w:val="28"/>
          <w:szCs w:val="28"/>
        </w:rPr>
        <w:t>подвижности, гибкости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Значительная часть игр позволяет ребенку сделать то или иное </w:t>
      </w:r>
      <w:r>
        <w:rPr>
          <w:spacing w:val="2"/>
          <w:sz w:val="28"/>
          <w:szCs w:val="28"/>
        </w:rPr>
        <w:t xml:space="preserve">обобщение, осознать правило, повторить полученные знания в единстве, в </w:t>
      </w:r>
      <w:r>
        <w:rPr>
          <w:spacing w:val="6"/>
          <w:sz w:val="28"/>
          <w:szCs w:val="28"/>
        </w:rPr>
        <w:t xml:space="preserve">системе, в новых связях, что содействует более глубокому усвоению </w:t>
      </w:r>
      <w:r>
        <w:rPr>
          <w:spacing w:val="-2"/>
          <w:sz w:val="28"/>
          <w:szCs w:val="28"/>
        </w:rPr>
        <w:t>пройденного.</w:t>
      </w:r>
    </w:p>
    <w:p>
      <w:pPr>
        <w:pStyle w:val="Normal"/>
        <w:shd w:fill="FFFFFF" w:val="clear"/>
        <w:spacing w:lineRule="auto" w:line="360"/>
        <w:ind w:right="43" w:firstLine="567"/>
        <w:jc w:val="both"/>
        <w:rPr/>
      </w:pPr>
      <w:r>
        <w:rPr>
          <w:spacing w:val="6"/>
          <w:sz w:val="28"/>
          <w:szCs w:val="28"/>
        </w:rPr>
        <w:t xml:space="preserve">В играх сочетаются два элемента: познавательный и игровой </w:t>
      </w:r>
      <w:r>
        <w:rPr>
          <w:sz w:val="28"/>
          <w:szCs w:val="28"/>
        </w:rPr>
        <w:t>(эмоциональный)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Игре свойственны определенный темп, ритм; их нарушение ведет к </w:t>
      </w:r>
      <w:r>
        <w:rPr>
          <w:spacing w:val="8"/>
          <w:sz w:val="28"/>
          <w:szCs w:val="28"/>
        </w:rPr>
        <w:t xml:space="preserve">нарушению самой игры. Недопустимы в процессе игры пространные </w:t>
      </w:r>
      <w:r>
        <w:rPr>
          <w:spacing w:val="2"/>
          <w:sz w:val="28"/>
          <w:szCs w:val="28"/>
        </w:rPr>
        <w:t xml:space="preserve">объяснения (они должны иметь место до начала игры), обилие замечаний </w:t>
      </w:r>
      <w:r>
        <w:rPr>
          <w:spacing w:val="3"/>
          <w:sz w:val="28"/>
          <w:szCs w:val="28"/>
        </w:rPr>
        <w:t xml:space="preserve">дисциплинарного порядка, стремление, во что бы то ни стало довести до сознания ребенка допущенную ошибку, долгое ожидание ребенком своего, </w:t>
      </w:r>
      <w:r>
        <w:rPr>
          <w:spacing w:val="4"/>
          <w:sz w:val="28"/>
          <w:szCs w:val="28"/>
        </w:rPr>
        <w:t xml:space="preserve">хода. В игре дети должны себя чувствовать свободно, непринужденно, </w:t>
      </w:r>
      <w:r>
        <w:rPr>
          <w:spacing w:val="5"/>
          <w:sz w:val="28"/>
          <w:szCs w:val="28"/>
        </w:rPr>
        <w:t xml:space="preserve">испытывать удовлетворение от сознания своей самостоятельности и </w:t>
      </w:r>
      <w:r>
        <w:rPr>
          <w:spacing w:val="1"/>
          <w:sz w:val="28"/>
          <w:szCs w:val="28"/>
        </w:rPr>
        <w:t xml:space="preserve">полноценности. При условии правильного руководства дидактической игрой </w:t>
      </w:r>
      <w:r>
        <w:rPr>
          <w:spacing w:val="2"/>
          <w:sz w:val="28"/>
          <w:szCs w:val="28"/>
        </w:rPr>
        <w:t>дети с радостью в нее включаются</w:t>
      </w:r>
    </w:p>
    <w:p>
      <w:pPr>
        <w:pStyle w:val="11"/>
        <w:numPr>
          <w:ilvl w:val="0"/>
          <w:numId w:val="2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Игры с правилами: сюжетно-ролевые, словесные, подвижные, музыкальные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нообразие видов деятельности, которые осваивает дошкольник, формирует важнейшее личностное новообразование этого возраста – произвольность поведения и деятельности, способность к самоконтролю. Что же такое произвольность? Откуда она возникает, как формируется? </w:t>
      </w:r>
      <w:r>
        <w:rPr>
          <w:iCs/>
          <w:sz w:val="28"/>
          <w:szCs w:val="28"/>
        </w:rPr>
        <w:t>Произвольность</w:t>
      </w:r>
      <w:r>
        <w:rPr>
          <w:sz w:val="28"/>
          <w:szCs w:val="28"/>
        </w:rPr>
        <w:t xml:space="preserve"> – это психическое новообразование, очень важное в дошкольном возрасте. Главным приобретением дошкольного возраста в развитии произвольности является определённый уровень организованности, умение подчинять свои действия требованиям “надо”, а не “хочу”, это необходимо для обучения в школе. По мере овладения разными видами деятельности, ребёнок постепенно начинает подчинять свои действия указаниям взрослых, а затем и самостоятельно направлять их на достижения определённых целей. На развитие произвольности поведения ребёнка оказывают влияние все виды деятельности, но ведущее место принадлежит игре. Игра – самая любимая и естественная деятельность дошкольника. Поэтому большое значение для развития произвольности у детей имеют подвижные игры с правилами. Правила в этих играх создают для ребёнка известные нормы действия, определяют, что надо делать и что делать нельзя. Правила игры являются внешним требованием. Дети должны научиться пользоваться этими правилами, подчиняться им – только при этих условиях может состояться игра.   Овладение правилами игр является значительным фактором в формировании произвольности ребёнка в детском коллективе.</w:t>
      </w:r>
    </w:p>
    <w:p>
      <w:pPr>
        <w:pStyle w:val="11"/>
        <w:numPr>
          <w:ilvl w:val="0"/>
          <w:numId w:val="2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>Аутотренинг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Аутотренинг</w:t>
      </w:r>
      <w:r>
        <w:rPr>
          <w:sz w:val="28"/>
          <w:szCs w:val="28"/>
        </w:rPr>
        <w:t xml:space="preserve"> - система упражнений с целью выработки максимальной работоспособности. Умение не только расслабляться, но и собраться. </w:t>
      </w:r>
    </w:p>
    <w:p>
      <w:pPr>
        <w:pStyle w:val="Style16"/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те используются пять детских программ: «Пляж», «Прогулка по лесу», «На северном полюсе», «Котята», «Морское дно». </w:t>
      </w:r>
      <w:r>
        <w:rPr>
          <w:rStyle w:val="Emphasis"/>
          <w:i w:val="false"/>
          <w:color w:val="000000"/>
          <w:sz w:val="28"/>
          <w:szCs w:val="28"/>
        </w:rPr>
        <w:t>(Аудиозаписи детских программ аутотренингов и мышечного тренинга на основе упражнений, разработанных И. Г. Выготской, Е. Л. Пеллингер, Л. Я. Успенской).</w:t>
      </w:r>
      <w:r>
        <w:rPr/>
        <w:t xml:space="preserve"> </w:t>
      </w:r>
      <w:r>
        <w:rPr>
          <w:color w:val="000000"/>
          <w:sz w:val="28"/>
          <w:szCs w:val="28"/>
        </w:rPr>
        <w:t>Они учитывают основные психофизические особенности детей дошкольного возраста, доступны в плане усвоения ими элементов саморегуляции. Внимание каждого ребенка через опосредованные образы привлекается к каждой группе мышц отдельно и последовательно. Психофизический покой, достигаемый в результате аутотренинга в сочетании с психогимнастикой, восстанавливает силы ребенка, у него возникает приятная дремотность. Эти моменты используются для проигрывания с детьми некоторых психофизических состояний, и не разрешенные до этого проблемы, перерабатываясь головным мозгом, - «разрешаются». Спокойная музыка концентрирует приятные эмоции и делает ярче образные представления у детей. В заключительной части сеанса обязательно есть момент «выхода» из расслабленного состояния. В каждой программе он плавно переходит в мобилизирующую часть, после чего дети становятся бодрыми и энергичными. Сеанс психической разгрузки в аудиозаписи воспринимается детьми как особая ненавязчивая игра, в результате которой они получают эмоциональное удовольствие, улучшается их настроение, самооценка, возникает вера в свои силы. О том, что дети научились расслабляться, свидетельствует их внешний вид: глаза закрыты, лицо спокойное, с улыбкой, дыхание ровное, ритмичное.</w:t>
      </w:r>
    </w:p>
    <w:p>
      <w:pPr>
        <w:pStyle w:val="11"/>
        <w:numPr>
          <w:ilvl w:val="0"/>
          <w:numId w:val="2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u w:val="single"/>
        </w:rPr>
        <w:t xml:space="preserve">Выполнение упражнений  в тетрадях </w:t>
      </w:r>
    </w:p>
    <w:p>
      <w:pPr>
        <w:pStyle w:val="1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Дети выполняют задания в течение 8-10 минут в тетради "За три месяца до школы: Задания по развитию познавательных способностей", автор О. Холодова. Пособие представляет собой сборник заданий для работы с детьм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u w:val="none"/>
          </w:rPr>
          <w:t>накануне</w:t>
        </w:r>
      </w:hyperlink>
      <w:r>
        <w:rPr>
          <w:rFonts w:cs="Times New Roman" w:ascii="Times New Roman" w:hAnsi="Times New Roman"/>
          <w:b w:val="false"/>
        </w:rPr>
        <w:t xml:space="preserve"> поступления в школу. Задания, представленные в этом сборнике, настолько увлекательны, что ребёнка не придётся заставлять заниматься. Выполнение этих заданий не только поможет учяащемуся развить память, внимание, восприятие, мышление, формировать правильную речь, совершенствовать графические навыки, но и обеспечит необходимым базовым уровнем знаний, умений и навыков, которые помогут ему в дальнейшем хорошо и легко учиться в школе. Пособие соответствует федеральному государственному образовательному стандарту начального общего образования (ФГОС второго поколения). </w:t>
      </w:r>
    </w:p>
    <w:p>
      <w:pPr>
        <w:pStyle w:val="11"/>
        <w:numPr>
          <w:ilvl w:val="0"/>
          <w:numId w:val="28"/>
        </w:numPr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u w:val="single"/>
        </w:rPr>
      </w:pPr>
      <w:r>
        <w:rPr>
          <w:rFonts w:cs="Times New Roman" w:ascii="Times New Roman" w:hAnsi="Times New Roman"/>
          <w:b w:val="false"/>
          <w:iCs/>
          <w:u w:val="single"/>
        </w:rPr>
        <w:t>Упражнения творческого и подражательно-испольнительского характера.</w:t>
      </w:r>
      <w:r>
        <w:rPr>
          <w:rFonts w:cs="Times New Roman" w:ascii="Times New Roman" w:hAnsi="Times New Roman"/>
          <w:b w:val="false"/>
          <w:bCs w:val="false"/>
          <w:color w:val="2D2A2A"/>
          <w:u w:val="single"/>
        </w:rPr>
        <w:t xml:space="preserve"> </w:t>
      </w:r>
    </w:p>
    <w:p>
      <w:pPr>
        <w:pStyle w:val="1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Направлены на развитие способностей распознавать эмоции и умения выражать свои. </w:t>
      </w:r>
    </w:p>
    <w:p>
      <w:pPr>
        <w:pStyle w:val="1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8"/>
        <w:numPr>
          <w:ilvl w:val="0"/>
          <w:numId w:val="28"/>
        </w:numPr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Арт - терапевтические техники (свободное и тематическое рисование).</w:t>
      </w:r>
      <w:r>
        <w:rPr>
          <w:rFonts w:cs="Times New Roman" w:ascii="Times New Roman" w:hAnsi="Times New Roman"/>
          <w:sz w:val="28"/>
          <w:szCs w:val="28"/>
        </w:rPr>
        <w:t xml:space="preserve"> Арттерапия предлагает ребенку выразить свои эмоции, чувства с помощью лепки, рисования,  конструирования из природных материалов. </w:t>
        <w:br/>
        <w:t>Арттерапия - это наиболее мягкий метод работы, контакта с трудными проблемами. Ребенок может не говорить, или не может признать свои проблемы своими, но при этом лепить, двигаться и выражать себя через движения телом. Также занятия арттерапией могут снимать психическое напряжение. В занятии искусством очень важно, чтобы ребенок чувствовал свой успех в этом деле. Если он видит, что имеет успех в выражении и отображении своих эмоций, создании уникальных поделок, рисунков, к нему приходит успех в общении, а взаимодействие с миром становится более конструктивным. Успех в творчестве в его психике бессознательно переносится и на обычную жизнь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занятия направлены на обучение элементам техники выразительных движений, развитие активного внимания, преодоление двигательного автоматизма, развитие памяти, мышления, воображения и т.д. (перспективный план представлен в Приложении)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занятия направлены на развитие логического мышления, внимания, мелкой моторики, воображения, мышления, речи, снятие психоэмоционального напряжения, формирование мотивационной готовности к обучению в школе и т.д. (перспективный план представлен в Приложении). 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курса коррекционно-развивающих занятий использовались методические разработки Фесюковой Л.Б. «Год перед школой», Михайловой Л.С. «Как подготовить ребенка к школе», Ковалевой Е.С. «Готовим ребенка к школе», Степановой О.А. «Подготовка детей к школе», Венгер Л.А., Дьяченко О.М. «Игры и упражнения по развитию умственных способностей у детей дошкольного возраста», Трошихиной Е.Г. «Тренинг развития жизненных целей», Тихомировой Л.Ф., Басова А.В. «Развитие логического мышления детей», Любимовой Т.Г. «Занятия по развитию социального интеллекта у школьников», Останковой Ю.В. «Система коррекционно-развивающих занятий по подготовке детей к школе», Сартан Г.Н. «Тренинг самостоятельности у детей», Тихомировой Л.В. «Развитие познавательных способностей детей».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2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Материал и оборудование используемое на занятиях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тбук  с лицензионным программным обеспечением;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;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тер-копир-сканер </w:t>
      </w:r>
      <w:r>
        <w:rPr>
          <w:rFonts w:cs="Times New Roman" w:ascii="Times New Roman" w:hAnsi="Times New Roman"/>
          <w:sz w:val="28"/>
          <w:szCs w:val="28"/>
          <w:lang w:val="en-US"/>
        </w:rPr>
        <w:t>HP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ы и стулья детские;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визор;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ка для маркера;</w:t>
      </w:r>
    </w:p>
    <w:p>
      <w:pPr>
        <w:pStyle w:val="Style18"/>
        <w:numPr>
          <w:ilvl w:val="0"/>
          <w:numId w:val="7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берт;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вер;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ушки на подгруппу детей;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кресла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ягкие игрушки разных размеров: медведь, заяц, лиса, кошка, тигр, обезьяна, собака, слон, корова, овца,  мышь,  лошадь, колобок и др; 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клы большие и маленькие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лшебный мешочек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тинки с изображением людей в одежде, домашних и диких животных и птиц, мебели, транспорта, овощей, фруктов, деревьев, обуви, головных уборов, игрушек, цветов, деревьев, людей разного возраста и т.д.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оцветные кружки и полосочки всех цветов радуги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лубочки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ркало (6 шт.)</w:t>
      </w:r>
    </w:p>
    <w:p>
      <w:pPr>
        <w:pStyle w:val="Style18"/>
        <w:numPr>
          <w:ilvl w:val="0"/>
          <w:numId w:val="68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ки и картинки с различным эмоциональным выражением, дидактические игры, головоломки, коробочка форм, предметные и сюжетные картинки, куклы и др.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ницы, цветная бумага, акварельная бумага, альбомы для рисования, непроливайки, цветные и простые карандаши, пластилин, широкие кисти, гуашь, акварельные краски, восковые мелки, клей, фломастеры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цветные флажки; 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Style w:val="Emphasis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четные палочки;</w:t>
      </w:r>
    </w:p>
    <w:p>
      <w:pPr>
        <w:pStyle w:val="Style18"/>
        <w:numPr>
          <w:ilvl w:val="0"/>
          <w:numId w:val="3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звивающие игры: </w:t>
      </w:r>
      <w:r>
        <w:rPr>
          <w:rFonts w:cs="Times New Roman" w:ascii="Times New Roman" w:hAnsi="Times New Roman"/>
          <w:sz w:val="28"/>
          <w:szCs w:val="28"/>
        </w:rPr>
        <w:t>кубики Никитина, Танграмм, палочки Кюизенера, ребусы, Колумбово яйцо, мозаика, пазлы, кубики в картинках, домино, строительные фигур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До и после», «Откуда это», «Что перепутал веселый художник», «Формы», «Что из чего сделано», «Аналогии», «Нади отличия», «Противоположности» и др.</w:t>
      </w:r>
    </w:p>
    <w:p>
      <w:pPr>
        <w:pStyle w:val="11"/>
        <w:numPr>
          <w:ilvl w:val="2"/>
          <w:numId w:val="4"/>
        </w:numPr>
        <w:spacing w:lineRule="auto" w:line="36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i/>
          <w:color w:val="000000"/>
        </w:rPr>
        <w:t>Количество занятий и их продолжительность:</w:t>
      </w:r>
    </w:p>
    <w:p>
      <w:pPr>
        <w:pStyle w:val="11"/>
        <w:spacing w:lineRule="auto" w:line="360"/>
        <w:jc w:val="both"/>
        <w:rPr/>
      </w:pPr>
      <w:r>
        <w:rPr>
          <w:rStyle w:val="StrongEmphasis"/>
          <w:rFonts w:cs="Times New Roman" w:ascii="Times New Roman" w:hAnsi="Times New Roman"/>
          <w:b/>
          <w:color w:val="000000"/>
        </w:rPr>
        <w:t>1-2  занятия в неделю продолжительностью до 30-40 минут.</w:t>
      </w:r>
    </w:p>
    <w:p>
      <w:pPr>
        <w:pStyle w:val="Style18"/>
        <w:numPr>
          <w:ilvl w:val="2"/>
          <w:numId w:val="4"/>
        </w:numPr>
        <w:shd w:fill="FFFFFF" w:val="clear"/>
        <w:autoSpaceDE w:val="false"/>
        <w:spacing w:lineRule="auto" w:line="36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показатели оценки результативности и эффективности коррекционно-развивающих занятий «Ступеньки к школе»:</w:t>
      </w:r>
    </w:p>
    <w:p>
      <w:pPr>
        <w:pStyle w:val="Style18"/>
        <w:numPr>
          <w:ilvl w:val="0"/>
          <w:numId w:val="85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утствие признаков дезадаптации.</w:t>
      </w:r>
    </w:p>
    <w:p>
      <w:pPr>
        <w:pStyle w:val="Style18"/>
        <w:numPr>
          <w:ilvl w:val="0"/>
          <w:numId w:val="8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отовность детей к обучению в школе: </w:t>
      </w:r>
      <w:r>
        <w:rPr>
          <w:rFonts w:cs="Times New Roman" w:ascii="Times New Roman" w:hAnsi="Times New Roman"/>
          <w:sz w:val="28"/>
          <w:szCs w:val="28"/>
        </w:rPr>
        <w:t xml:space="preserve">к дальнейшему развитию - социальному, личностному, познавательному (когнитивному) и др., появление у ребенка первичной целостной картины мира, т.е. осмысленного и систематизированного первичного знания о мире. </w:t>
      </w:r>
    </w:p>
    <w:p>
      <w:pPr>
        <w:pStyle w:val="Style18"/>
        <w:numPr>
          <w:ilvl w:val="1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ция работы с родителями, педагогами.</w:t>
      </w:r>
    </w:p>
    <w:p>
      <w:pPr>
        <w:pStyle w:val="Style18"/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ятся консультации «Что должен знать и уметь первоклассник», «Возрастные особенности детей младшего школьного возраста», «Школа – это серьезно?!»,  проводятся  родительские собрания. Родители знакомятся с результатами коррекционно-развивающей работы, сформированности у них УУД.  Родителям детей, у которых был выявлен слабый уровень развития или уровень патологии рекомендуется консультация невролога.</w:t>
      </w:r>
    </w:p>
    <w:p>
      <w:pPr>
        <w:pStyle w:val="11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конце второго года работы, к моменту поступления детей в школу на каждого ребенка заполняется Карта развития, изучив которую учитель может сделать прогноз успешности обучения и вероятности возникновения школьной дезадаптации.</w:t>
      </w:r>
    </w:p>
    <w:p>
      <w:pPr>
        <w:pStyle w:val="11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Style16"/>
        <w:spacing w:lineRule="auto" w:line="36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лючение хотелось бы отметить, что понятия «формирование УУД у дошкольников» и «формирование психологической готовности  к школе» в данной работе идентичны  – и в том и в другом случае эти понятия предполагают сложную системную работу, сформированность психологических способностей и свойств, обеспечивающих принятие ребёнком новой социальной позиции школьника; возможность выполнения им учебной деятельности сначала под руководством учителя, а затем переход к её самостоятельному осуществлению; усвоение системы научных понятий; освоение ребёнком новых форм кооперации и учебного сотрудничества в системе отношений с учителем и одноклассниками. </w:t>
      </w:r>
    </w:p>
    <w:p>
      <w:pPr>
        <w:pStyle w:val="11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11"/>
        <w:spacing w:lineRule="auto" w:line="360"/>
        <w:rPr/>
      </w:pPr>
      <w:r>
        <w:rPr/>
        <w:t>Список литератур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7447"/>
      </w:tblGrid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боты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литературы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ая диагностик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анов А.С. Психодиагностика детей.- М.: ТЦ Сфера, 2002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агностика готовности детей к обучению в школе/ Авторский коллектив: Дмитриев Ю.А., Газина О.М. и др. – М.: Ассоциация «Профессиональное образование», 1994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иагностика психических состояний детей дошкольного возраста: Учебно-методическое пособие. Сост.: С.В. Велиева. СПб:Речь, 2007. 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агунский В.В. Цветовой личностный тест: Практическое пособие. - Мн.: Харвест, М.: АСТ, 2000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ягин В.А., Овчинникова Т.С. Энциклопедия методов психолого-педагогической диагностики лиц с нарушениями речи. Практикум: Пособие для студентов, педагогов, логопедов и психологов.-Спб.: КАРО, 2008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цинковская Т.Д. Диагностика психического развития детей.-М.: ЛИНКА-ПРЕСС, 1997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ижегородцева Н.В., Шадриков В.Д. Психологическая готовность ребенка к школе. – М.: ВЛАДОС, 2001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кум по возрастной психологии: Учеб. Пособие/ Под ред. Л.А. Головей, Е.Ф. Рыбалко.-Спб.: Речь, 2002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танова Т.А., Золотарева Л.И., Шляхта Н.Ф. Методы изучения и психодиагностика личности. - М.: Издательство МГОПУ, 1997.</w:t>
            </w:r>
          </w:p>
          <w:p>
            <w:pPr>
              <w:pStyle w:val="Style18"/>
              <w:numPr>
                <w:ilvl w:val="0"/>
                <w:numId w:val="27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4" w:hanging="31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редникова Т.В. Тесты для подготовки и отбора детей в школы.-СПб.: Стройлеспечать, 1996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ая работа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ьина М.В. Развитие невербального воображения. – М.: Книголюб, 2004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ина Р.Р. Тренинг развития личности дошкольника. -СПб.: Речь, 2001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менская В.Г. К школьной жизни готов! Диагностика и критерии готовности дошкольника к школьному обучению. – СПб.:  ДЕТСТВО-ПРЕСС, 2004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злова С.А. Социальное развитие дошкольника. – М.: Школьная Пресса, 2004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ролева С.Г. Развитие творческих способностей детей 5-7 лет.-Волгоград: Учитель, 2010. 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ржаева Н.Ю., Вараева Н.В. Психологичечские занятия с дошкольниками. «Цветик – Семицветик». – СПб.:Речь, 2005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беденко Е.Н. Развитие самосознания и индивидуальности. – М.: Прометей, 2003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ютова Е.К., Монина Г.Б. Тренинг эффективного взаимодействия с детьми. – Спб: Речь, 2000. 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шталь О. Лучшие методики развития внимания у детей. 1000 тестов, заданий и упражнений. – СПб.: Наука и техника, 2008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ихайлова Л.С. «Как подготовить ребенка к школе».-Волгоград, издательство Гринина А.Е., 2001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танкова Ю.В. Система коррекционно-развивающих занятий по подготовке детей к школе. – Волгоград: Учитель, 2008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а Е.В., Филиппова Л.В., Кольцова И.Н., Молостова Н.Ю. Развитие социальной уверенности. – М.: ВЛАДОС, 2002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иротнюк А.Л. Коррекция развития интеллекта дошкольника.- М.: ТЦ Сфера, 2002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тепанова О.А. Подготовка детей к школе: развивающие игры и упражнения.- М.: ТЦ Сфера, 2008. 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ихомирова Л.В. Упражнения на каждый день: развитие внимания и воображения дошкольников.  – Ярославль: «Академия развития», 1998. 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хомирова Л.Ф., Басов А.В. Развитие логического мышления детей. - Ярославль: «Академия развития», 1998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сюкова Л.Б. Год перед школой. - Харьков: Фолио; М.:АСТ, 2000.</w:t>
            </w:r>
          </w:p>
          <w:p>
            <w:pPr>
              <w:pStyle w:val="Style18"/>
              <w:numPr>
                <w:ilvl w:val="0"/>
                <w:numId w:val="46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3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Ясюкова Л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Методика определения готовности к школе. Прогноз и профилактика проблем обучения в начальной школе. Методическое руководство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.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Пб: Иматон, 1999.</w:t>
            </w:r>
          </w:p>
        </w:tc>
      </w:tr>
      <w:tr>
        <w:trPr/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ое консультирование</w:t>
            </w:r>
          </w:p>
        </w:tc>
        <w:tc>
          <w:tcPr>
            <w:tcW w:w="7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0" w:firstLine="3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лигузова Л.Н., Смирнова Е.О. Искусство общения с ребенком от года до шести лет: Советы психолога.-М.:АРКТИ, 2004.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0" w:firstLine="3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ипенрейтер Ю.Б. Общаться с ребенком как?-М.: ЧеРо, 1998.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0" w:firstLine="3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рнеева Е.Н. Эти загадочные малыши. – Ярославль: «Академия развития», 1999.</w:t>
            </w:r>
          </w:p>
          <w:p>
            <w:pPr>
              <w:pStyle w:val="Style18"/>
              <w:numPr>
                <w:ilvl w:val="0"/>
                <w:numId w:val="35"/>
              </w:numPr>
              <w:tabs>
                <w:tab w:val="clear" w:pos="708"/>
                <w:tab w:val="left" w:pos="428" w:leader="none"/>
              </w:tabs>
              <w:spacing w:lineRule="auto" w:line="360" w:before="0" w:after="0"/>
              <w:ind w:left="0" w:firstLine="3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.П. Дружинин, И.И. Куминова. Как помочь ребенку подготовиться к школе, если он левша.-М.:УЦ «Перспектива», 2005.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ЕБНО-ТЕМАТИЧЕСКОЕ ПЛАНИРОВАНИЕ</w:t>
      </w:r>
    </w:p>
    <w:p>
      <w:pPr>
        <w:pStyle w:val="Normal"/>
        <w:shd w:fill="FFFFFF" w:val="clear"/>
        <w:autoSpaceDE w:val="false"/>
        <w:spacing w:lineRule="auto" w:line="360"/>
        <w:jc w:val="center"/>
        <w:rPr/>
      </w:pPr>
      <w:r>
        <w:rPr/>
        <w:t>ДОУ «Ступеньки к школе» (часть 1)</w:t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985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677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 детей старшего дошкольного возраста универсальных учебных действ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</w:t>
            </w:r>
          </w:p>
        </w:tc>
      </w:tr>
    </w:tbl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мерное перспективное планирова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оррекционно-развивающих занятий «Ступеньки к школе»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tbl>
      <w:tblPr>
        <w:tblW w:w="988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713"/>
        <w:gridCol w:w="4080"/>
        <w:gridCol w:w="3040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занят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ел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дач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ышления, внимания, мелкой моторик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оминай-ка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зор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живи фигурки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зови одним словом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Цветок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оминай-ка 2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Бусы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утаница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е зевай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йди лишнее»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латка для коври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ышления, внимания, памяти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snapToGrid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памяти, внимания, восприятия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snapToGrid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ышления, внимания, памяти, восприятия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snapToGrid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внима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учение способности: концентрировать внима</w:t>
              <w:softHyphen/>
              <w:t>ние; уметь сосредоточиваться на зрительной информации; находить отличительные признаки похожих предметов. Обучение способности к переключению внимания</w:t>
            </w:r>
            <w:r>
              <w:rPr/>
              <w:t xml:space="preserve">. </w:t>
            </w:r>
            <w:r>
              <w:rPr>
                <w:color w:val="000000"/>
              </w:rPr>
              <w:t>Снятие мышечного и эмоционального напря</w:t>
              <w:softHyphen/>
              <w:t>жения, развитие воображения и фантазии, повышение эмоционально</w:t>
              <w:softHyphen/>
              <w:t>го тонуса; инициирование тактильных контактов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Яблоко»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Хлопни в ладоши»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Зачеркни букву»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»</w:t>
            </w:r>
          </w:p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«Жмурки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учение способности концентрировать внимание; уметь сосредоточиваться на зрительной информации; уметь смотреть и видеть; уметь рисовать портрет в своем со</w:t>
              <w:softHyphen/>
              <w:t>знан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активного внима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 xml:space="preserve">нятие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мышечного и эмоционального напря</w:t>
              <w:softHyphen/>
              <w:t>жения, развитие воображения и фантаз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моделированию внешних проявлений чувств.</w:t>
            </w:r>
            <w:r>
              <w:rPr>
                <w:bCs/>
                <w:iCs/>
                <w:color w:val="000000"/>
              </w:rPr>
              <w:t xml:space="preserve"> О</w:t>
            </w:r>
            <w:r>
              <w:rPr>
                <w:color w:val="000000"/>
              </w:rPr>
              <w:t>бучение способности концентрировать внимание на слуховых сигналах; умению слушать и слышать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отличия»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Зачеркни букву»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лушай музыку»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58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олшебное слово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учение способности концентрации, объема, пе</w:t>
              <w:softHyphen/>
              <w:t>реключения, устойчивости внимания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активного внимания, умения соотно</w:t>
              <w:softHyphen/>
              <w:t>сить свои действия со звучанием инструментов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нятие мышечного и эмоционального напря</w:t>
              <w:softHyphen/>
              <w:t>жения, развитие воображения и фантаз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рефлексии; снятие эмоционального на</w:t>
              <w:softHyphen/>
              <w:t>пряж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шки на макушке»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орректурные пробы»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Бубен и колокольчик»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6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Ловуш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учение способности: концентрировать внима</w:t>
              <w:softHyphen/>
              <w:t xml:space="preserve">ние на слуховых сигналах; умению слушать и слышать звуки в новых условиях.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активного внимания, умения соотно</w:t>
              <w:softHyphen/>
              <w:t>сить свои действия со звучанием нескольких разных ин</w:t>
              <w:softHyphen/>
              <w:t>струментов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Т</w:t>
            </w:r>
            <w:r>
              <w:rPr>
                <w:color w:val="000000"/>
              </w:rPr>
              <w:t>ренировка на дифференциацию заданий взрос</w:t>
              <w:softHyphen/>
              <w:t>лого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шки на макушке»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орректурные пробы»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Бубен, колокольчик, дудочка»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3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елай то, что я говорю и показываю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учение способности: концентрировать вни</w:t>
              <w:softHyphen/>
              <w:t>мание на ощущениях своего тела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слухового внимания, увеличение объема внимания.</w:t>
            </w:r>
            <w:r>
              <w:rPr>
                <w:bCs/>
                <w:iCs/>
                <w:color w:val="000000"/>
              </w:rPr>
              <w:t xml:space="preserve"> 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приемам и методам овладения своим волнением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ульс»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отличия»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ыложи кружочки»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сихомышечная тренировка</w:t>
            </w:r>
          </w:p>
          <w:p>
            <w:pPr>
              <w:pStyle w:val="Normal"/>
              <w:numPr>
                <w:ilvl w:val="0"/>
                <w:numId w:val="2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олшебное слово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учение способности распознавать предмет по тактильным ощущениям, развитие слухового внимания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умения переключать слуховое внима</w:t>
              <w:softHyphen/>
              <w:t>ние, выполнять действия согласно показанной картинке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нятие мышечного и эмоционального 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Текстура»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Где что было»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отличия»</w:t>
            </w:r>
          </w:p>
          <w:p>
            <w:pPr>
              <w:pStyle w:val="Normal"/>
              <w:numPr>
                <w:ilvl w:val="0"/>
                <w:numId w:val="7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Тряпичная кукл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учение способности: к помехоустойчивости; максимально сосредоточиться, не обращая внимания на помехи; сосредоточить внимание на словесной инструк</w:t>
              <w:softHyphen/>
              <w:t>ции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витие концентрации внимания,  умения переключать слуховое внима</w:t>
              <w:softHyphen/>
              <w:t>ние, выполнять действия согласно показанной картинке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нятие мышечного напряжения, развитие тон</w:t>
              <w:softHyphen/>
              <w:t>кой моторики рук,  развитие воображения и фантазии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ышка-птичка»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отличия»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Шифровальщики»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9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кульптур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памяти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зрительной памяти,  умения использовать мнемонические приемы для запоминания текста,  объема кратковременной слуховой памяти,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нятие мышечного и эмоционального напря</w:t>
              <w:softHyphen/>
              <w:t>жения, развитие воображения и фантаз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целенаправленному управлению мышцами лица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Запомни картинки»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 оленя дом большой»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аскад слов»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8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лыб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зрительной памяти в условиях умень</w:t>
              <w:softHyphen/>
              <w:t>шения времени, умения использовать мнемонические приемы для запоминания текста, объема кратковременной слуховой па</w:t>
              <w:softHyphen/>
              <w:t xml:space="preserve">мяти,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оображения и фантазии,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снятие мышечного и эмоционального напря</w:t>
              <w:softHyphen/>
              <w:t>ж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Запомни картинку»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 оленя дом большой»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аскад слов»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4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стречаемся и прощаемся с улыбкой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Обучение навыкам запоминания образа, ситуа</w:t>
              <w:softHyphen/>
              <w:t>ц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преднамеренного запоминания и при</w:t>
              <w:softHyphen/>
              <w:t>поминания, долговременной памят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целенаправленного запоминания и при</w:t>
              <w:softHyphen/>
              <w:t>помина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и эмоционального напря</w:t>
              <w:softHyphen/>
              <w:t>жения, развитие воображения и фантаз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Усиление</w:t>
            </w:r>
            <w:r>
              <w:rPr>
                <w:color w:val="000000"/>
              </w:rPr>
              <w:t xml:space="preserve"> положительных эмоциональных пе</w:t>
              <w:softHyphen/>
              <w:t>реживаний, поднятие настро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то изменилось?»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Запомни и покажи»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Говори!»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23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Тряпичная кукл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Обучение навыкам запоминания образа, ситуа</w:t>
              <w:softHyphen/>
              <w:t>ции в условиях уменьшения времени, навыкам запоминания текста с помо</w:t>
              <w:softHyphen/>
              <w:t>щью мнемонических приемов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целенаправленного запоминания и при</w:t>
              <w:softHyphen/>
              <w:t>помина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 xml:space="preserve">Снятие </w:t>
            </w:r>
            <w:r>
              <w:rPr>
                <w:color w:val="000000"/>
              </w:rPr>
              <w:t xml:space="preserve"> мышечного 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то изменилось?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упим мы бабушка…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Говори»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Тряпичная кукл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произвольного внимания,  памяти на события,  целенаправленного запоминания и при</w:t>
              <w:softHyphen/>
              <w:t>поминания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, воображения и фантазии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ассмотри внимательно»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вет, зажгись!»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то не на месте»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Тряпичная кукл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произвольного внимания и наблюда</w:t>
              <w:softHyphen/>
              <w:t>тельности,  умения удерживать и воспроизводить текст песни (долговременной памяти); развитие вербальной памяти, целенаправленного запоминания и при</w:t>
              <w:softHyphen/>
              <w:t>поминания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О</w:t>
            </w:r>
            <w:r>
              <w:rPr>
                <w:color w:val="000000"/>
              </w:rPr>
              <w:t>бучение приемам ритмичного дыхания для сня</w:t>
              <w:softHyphen/>
              <w:t>тия напряж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ассмотри внимательно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отоаппарат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то не на месте»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он на берегу моря»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е умения удерживать и воспроизводить информацию; целенаправленного запоминания и при</w:t>
              <w:softHyphen/>
              <w:t>поминания; вербальной памяти. Развивать произвольное запомин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етектив»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рисуй такой же»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Я положил в мешок»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21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игурка из палочек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восприят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лучшение качества деятельности зрительного анализатора; развитие цветоразличе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способности объединять все свойства объекта, воспринимаемые зрением, слухом, тактильными ощущениям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целостности восприят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и эмоционального напря</w:t>
              <w:softHyphen/>
              <w:t>жения, развитие воображения и фантазии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ирамидка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Актер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орисуй фигуры»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Шапка – невидим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Улучшение качества деятельности зрительного анализатора; развитие цветоразличения</w:t>
            </w:r>
            <w:r>
              <w:rPr>
                <w:b/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</w:rPr>
              <w:t>Р</w:t>
            </w:r>
            <w:r>
              <w:rPr>
                <w:color w:val="000000"/>
              </w:rPr>
              <w:t>азвитие наблюдательности, ориентирования на форму, целостности восприятия.</w:t>
            </w:r>
            <w:r>
              <w:rPr>
                <w:iCs/>
                <w:color w:val="000000"/>
              </w:rPr>
              <w:t xml:space="preserve"> С</w:t>
            </w:r>
            <w:r>
              <w:rPr>
                <w:color w:val="000000"/>
              </w:rPr>
              <w:t>нятие мышечного и эмоционального напря</w:t>
              <w:softHyphen/>
              <w:t xml:space="preserve">жения, развитие воображения и фантазии.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управлению своим состоянием, пере</w:t>
              <w:softHyphen/>
              <w:t>ходу из одного эмоционального состояния в противопо</w:t>
              <w:softHyphen/>
              <w:t>ложное, приемам саморегуляции. Учить находить отличия у по</w:t>
              <w:softHyphen/>
              <w:t>хожих предметов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ирамидка»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Форма»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Дорисуй фигуры»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отличия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звитие наблюдательности, умения использо</w:t>
              <w:softHyphen/>
              <w:t>вать при восприятии свой прошлый опыт и зна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способности согласовывать движения с произносимым текстом,  координации дви</w:t>
              <w:softHyphen/>
              <w:t>жений, пространственных представлений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нятие</w:t>
            </w:r>
            <w:r>
              <w:rPr>
                <w:color w:val="000000"/>
              </w:rPr>
              <w:t xml:space="preserve"> мышечного и эмоционального напря</w:t>
              <w:softHyphen/>
              <w:t>жения, развитие воображения и фантаз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азвитие</w:t>
            </w:r>
            <w:r>
              <w:rPr>
                <w:color w:val="000000"/>
              </w:rPr>
              <w:t xml:space="preserve"> движений кистей рук, фантазии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то забыл нарисовать художник»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 нашей группе 100 ребятишек»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нежинки»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95"/>
              </w:numPr>
              <w:shd w:fill="FFFFFF" w:val="clear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огладим котен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умения использовать при восприятии свой прошлый опыт и знания, способности согласовывать движения с произносимым текстом; развитие координации дви</w:t>
              <w:softHyphen/>
              <w:t xml:space="preserve">жения, пространственных представлений. </w:t>
            </w:r>
            <w:r>
              <w:rPr/>
              <w:t xml:space="preserve">Снятие </w:t>
            </w:r>
            <w:r>
              <w:rPr>
                <w:color w:val="000000"/>
              </w:rPr>
              <w:t xml:space="preserve"> мышечного 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то нарисовано?»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 нашей группе 100 ребятишек»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нежинки»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61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ляксы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фонематического восприятия, способности согласовывать движения с произносимым текстом; развитие координации дви</w:t>
              <w:softHyphen/>
              <w:t>жений, ориентирования в пространстве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напряжения, тон</w:t>
              <w:softHyphen/>
              <w:t>кой моторики рук,  воображения и творческих способно</w:t>
              <w:softHyphen/>
              <w:t>стей; снятие эмоционального напряж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Определи звук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В нашей группе 100 ребятишек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Точки»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антомим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способности к сличению и сортиров</w:t>
              <w:softHyphen/>
              <w:t>ке предметов по форме, цвету и величине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азвитие</w:t>
            </w:r>
            <w:r>
              <w:rPr>
                <w:color w:val="000000"/>
              </w:rPr>
              <w:t xml:space="preserve"> координации зрительного, слухово</w:t>
              <w:softHyphen/>
              <w:t>го и моторного анализаторов; тренировка подвижнос</w:t>
              <w:softHyphen/>
              <w:t>ти нервных процессов, умения ориентироваться в про</w:t>
              <w:softHyphen/>
              <w:t>странстве и различать цвета. Развитие способности по ряду признаков оп</w:t>
              <w:softHyphen/>
              <w:t>ределять предмет.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color w:val="000000"/>
              </w:rPr>
              <w:t>Снятие мышечного напряжения, развитие тон</w:t>
              <w:softHyphen/>
              <w:t xml:space="preserve">кой </w:t>
            </w:r>
            <w:r>
              <w:rPr>
                <w:bCs/>
                <w:color w:val="000000"/>
              </w:rPr>
              <w:t>моторики рук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П</w:t>
            </w:r>
            <w:r>
              <w:rPr>
                <w:color w:val="000000"/>
              </w:rPr>
              <w:t xml:space="preserve">овышение </w:t>
            </w:r>
            <w:r>
              <w:rPr>
                <w:bCs/>
                <w:color w:val="000000"/>
              </w:rPr>
              <w:t>эмоциональн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тонуса, возможно</w:t>
              <w:softHyphen/>
              <w:t xml:space="preserve">сти </w:t>
            </w:r>
            <w:r>
              <w:rPr>
                <w:bCs/>
                <w:color w:val="000000"/>
              </w:rPr>
              <w:t>активного самовыражения;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развитие воображ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уговицы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свой цвет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Загадки»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гадай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способности к сличению и сортиров</w:t>
              <w:softHyphen/>
              <w:t>ке предметов по форме, цвету и величине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Развитие координации слухового и моторно</w:t>
              <w:softHyphen/>
              <w:t>го анализаторов, способности по ряду признаков опре</w:t>
              <w:softHyphen/>
              <w:t>делять предмет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нятие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>мышечного напряжения, развитие тон</w:t>
              <w:softHyphen/>
              <w:t>кой моторики рук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способности концентрировать внимание на слуховых сигналах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уговицы»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егистр»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Загадки»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54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ослушай, что за окном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мышления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способности на основе зрительного и мыслительного анализа устанавливать закономерность в изображении,  умения декодировать информацию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Р</w:t>
            </w:r>
            <w:r>
              <w:rPr>
                <w:color w:val="000000"/>
              </w:rPr>
              <w:t>азвитие способности выделять черты сходства и различия по существенным признакам; развитие мысли</w:t>
              <w:softHyphen/>
              <w:t>тельных операций.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и эмоционального напря</w:t>
              <w:softHyphen/>
              <w:t>жения, развитие воображения и фантазии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его не хватает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ыщик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равнение предметов»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Пчел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способности на основе зрительного и мыслительного анализа устанавливать закономерность в изображении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умения декодировать информацию,  умения классифицировать предметы по существенным признакам и обобщать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и эмоционального напря</w:t>
              <w:softHyphen/>
              <w:t>жения, развитие воображения и фантазии. Учить учитывать последова</w:t>
              <w:softHyphen/>
              <w:t>тельность событий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его не хватает?»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ыщик»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Четвертый лишний»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7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ложи картинки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азвитие умения классифицировать предметы по существенным признакам и обобщать, кодировать информацию. 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способности к анализу и самоана</w:t>
              <w:softHyphen/>
              <w:t>лизу, умения решать нестандартные задачи, интеллек</w:t>
              <w:softHyphen/>
              <w:t>туальных способностей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и эмоционального напря</w:t>
              <w:softHyphen/>
              <w:t xml:space="preserve">жения, развитие воображения и фантазии. </w:t>
            </w:r>
            <w:r>
              <w:rPr>
                <w:bCs/>
                <w:iCs/>
                <w:color w:val="000000"/>
              </w:rPr>
              <w:t>О</w:t>
            </w:r>
            <w:r>
              <w:rPr>
                <w:color w:val="000000"/>
              </w:rPr>
              <w:t>бучение целенаправленному управлению мыш</w:t>
              <w:softHyphen/>
              <w:t>цами лица; обучение свойствам невербального обобщения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ый лишний»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ыщик»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ложи узор»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ложи картинки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мыслительных процессов обобщения, отвлечения, выделения существенных признаков.</w:t>
            </w:r>
            <w:r>
              <w:rPr>
                <w:b/>
                <w:bCs/>
                <w:i/>
                <w:iCs/>
                <w:color w:val="000000"/>
              </w:rPr>
              <w:t xml:space="preserve"> 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умения кодировать информацию, способности к анализу и самоанализу, умения решать нестандартные задачи, интеллектуальных способностей.</w:t>
            </w:r>
            <w:r>
              <w:rPr>
                <w:bCs/>
                <w:iCs/>
                <w:color w:val="000000"/>
              </w:rPr>
              <w:t xml:space="preserve"> 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лишнее слово»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ыщик»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ложи узор»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Разложи картинки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способности к анализу и самоана</w:t>
              <w:softHyphen/>
              <w:t>лизу, умения решать нестандартные задачи, интеллек</w:t>
              <w:softHyphen/>
              <w:t>туальных способностей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способности выделять свойства пред</w:t>
              <w:softHyphen/>
              <w:t>метов; развитие логического мышления, мыслительных операций анализа и срав</w:t>
              <w:softHyphen/>
              <w:t>не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ложи узор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йди лишний предме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гадай предмет»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Антонимы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аналитического мышления,  мыслительных операций анализа и срав</w:t>
              <w:softHyphen/>
              <w:t>не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>нятие мышечного 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Найди лишний предмет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ячик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Угадай предмет»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Антонимы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color w:val="000000"/>
              </w:rPr>
              <w:t>Развитие мыслительных ассоциативных связей,  аналитического мышления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Р</w:t>
            </w:r>
            <w:r>
              <w:rPr>
                <w:color w:val="000000"/>
              </w:rPr>
              <w:t>азвитие способности к анализу и самоана</w:t>
              <w:softHyphen/>
              <w:t>лизу, умения решать нестандартные задачи, интеллек</w:t>
              <w:softHyphen/>
              <w:t>туальных способностей.</w:t>
            </w:r>
            <w:r>
              <w:rPr>
                <w:b/>
                <w:bCs/>
                <w:i/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С</w:t>
            </w:r>
            <w:r>
              <w:rPr>
                <w:color w:val="000000"/>
              </w:rPr>
              <w:t xml:space="preserve">нятие </w:t>
            </w:r>
            <w:r>
              <w:rPr>
                <w:bCs/>
                <w:color w:val="000000"/>
              </w:rPr>
              <w:t>мышечного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напряжения, развитие тон</w:t>
              <w:softHyphen/>
              <w:t>кой моторики рук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Мостик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Аналогии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Сложи узор»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сихомышечная тренировка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Кляксы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ышления, внимания, мелкой моторики</w:t>
            </w:r>
          </w:p>
        </w:tc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оминай-ка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зор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Оживи фигурки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зови одним словом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Цветок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оминай-ка 2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Бусы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утаница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е зевай»</w:t>
            </w:r>
          </w:p>
          <w:p>
            <w:pPr>
              <w:pStyle w:val="Normal"/>
              <w:numPr>
                <w:ilvl w:val="0"/>
                <w:numId w:val="76"/>
              </w:numPr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Найди лишнее»</w:t>
            </w:r>
          </w:p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Заплатка для коврика»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ышления, внимания, памяти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snapToGrid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памяти, внимания, восприятия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snapToGrid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3"/>
              </w:numPr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иагностика мышления, внимания, памяти, восприятия</w:t>
            </w:r>
          </w:p>
        </w:tc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" w:leader="none"/>
                <w:tab w:val="left" w:pos="388" w:leader="none"/>
              </w:tabs>
              <w:autoSpaceDE w:val="false"/>
              <w:snapToGrid w:val="false"/>
              <w:ind w:left="10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22"/>
        <w:spacing w:lineRule="auto" w:line="360" w:before="0" w:after="0"/>
        <w:ind w:left="0"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589"/>
        <w:gridCol w:w="4353"/>
      </w:tblGrid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олечко» (правая рука)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Раскрась плоды, которые растут на деревьях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Вспомни, что где должно лежать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Найди в каждой строчке рисунок, который не похож на другие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Найди и отметь три различия</w:t>
            </w:r>
          </w:p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 xml:space="preserve">Нарисуй-ка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 воображения, мышления,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Рифмоплет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олечко» (левая рука)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Раскрась лишнее и объясни свой выбор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Найди, какая бабочка вылетела из сачка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Дорисуй каждому предмету то, что не хватает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Найди и отметь 4 отличия</w:t>
            </w:r>
          </w:p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,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Раздроби на действия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олечко» (обе руки)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скрась лишнее и объясни свой выбор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Узнай, кто держит какого змея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Соедини линией одинаковых бабочек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Дорисуй каждому предмету то, чего не хватает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,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Составление сл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ожалуйста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олечко» (обе руки, быстрее темп)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Рассмотри картинку. Расскажи, что делают дети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Найди и раскрась одинаковые варежки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Назови животных, которых видишь на картинке</w:t>
            </w:r>
          </w:p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Круги на воде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щенное движение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онарики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Нарисуй на правое поле все точки, заменив их кружочками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Сосчитай и раскрась…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Дорисуй каждому предмету то, чего не хватает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Описание предмет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разноцветными флажками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онарики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в тетради 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Выбери подходящие лоскутки для заплаток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Расставь значки в фигурах справа так же, как в образце слева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Следя глазами по веревочкам, назови, кто где живет</w:t>
            </w:r>
          </w:p>
          <w:p>
            <w:pPr>
              <w:pStyle w:val="Normal"/>
              <w:numPr>
                <w:ilvl w:val="0"/>
                <w:numId w:val="50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Укрась слово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онарики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Найди все отличия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Найди и раскрась двух одинаковых рыбок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Закрась предмет, который составлен из нарисованных геометрических фигур</w:t>
            </w:r>
          </w:p>
          <w:p>
            <w:pPr>
              <w:pStyle w:val="Normal"/>
              <w:numPr>
                <w:ilvl w:val="1"/>
                <w:numId w:val="6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Задом наперед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ожалуйста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онарики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Подбери к шарфу шапочку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Закрась предмет, который составлен из нарисованных геометрических фигур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>Отметь цифрами, что было сначала, что потом</w:t>
            </w:r>
          </w:p>
          <w:p>
            <w:pPr>
              <w:pStyle w:val="Normal"/>
              <w:jc w:val="both"/>
              <w:rPr/>
            </w:pPr>
            <w:r>
              <w:rPr/>
              <w:t>Нарисуй-ка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Кто кем будет? Что чем будет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Разноцветные флажки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улак-ребро-ладонь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Выбери подходящие лоскутки для заплаток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Угадай, что нарисовано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Подбери к чайнику чашку</w:t>
            </w:r>
          </w:p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Кто кем был? Что чем было?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улак-ребро-ладонь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Проследи глазами и узнай, что включено в розетку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Найди две пары одинаковых юбочек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Соедини линией картинки, на которых предметы расположены одинаково</w:t>
            </w:r>
          </w:p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Бином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омни, кто где стоит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улак-ребро-ладонь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Обведи кружком те игрушки, которые держат флажок в правой руке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Дорисуй картинку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Нарисуй елочку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Подумай и нарисуй, какая стрелочка должна быть в свободной клеточке</w:t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Поиск общего и отличительного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Кулак-ребро-ладонь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Что было сначала, что потом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Помоги малышу найти свою маму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Найди и раскрась всех диких животных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Помоги Вини - Пуху добраться к Пятачку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 Игра «Изобретатели»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Задание «Цвет и форма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 xml:space="preserve">Развитие памяти, произвольности внимания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Разноцветные флажки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лажок-рыбка-лод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Найди и раскрась заблудившихся диких животных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Помоги малышу найти свою маму</w:t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Времена года</w:t>
            </w:r>
          </w:p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Ситуативные связи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лажок-рыбка-лод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Обведи кружком то, что не могло произойти зимой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Найди две одинаковые снежинки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Помоги кролику спрятаться от лисы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Игра «Почему это произошло?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лажок-рыбка-лод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Помоги принцу спасти прекрасную принцессу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Рассели человечков в домиках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Найди мяч такого же размера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Найди путь</w:t>
            </w:r>
          </w:p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Почему это произошло?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Флажок-рыбка-лод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знай, на какой из ниток завязан бантик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йди в каждой строчке такое же сочетание фигур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йди и отметь пять отличий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зови из каких геометрических фигур составлены роботы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Что может произойти?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за-вил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Рассмотри картину и ответь на вопросы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Расставь значки в стрелочках в соответствии с образцом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Раскрась бабочек с одинаковым рисунком на крылышках</w:t>
            </w:r>
          </w:p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Что может произойти?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за-вил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Узнай, какого зайца догонит Тобик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Сосчитай, сколько котят на картинке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Найди лишнего котенка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Раскрась по образцу геометрические фигуры</w:t>
            </w:r>
          </w:p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Описание характера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гры с Блоками Дьенеш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за-вил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Обведи лишнее и объясни свой выбор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Раскрась одинаковых золотых рыбок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Узнай, какая гусеница доберется до яблока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Подумай и нарисуй, какая рожица должна быть в свободной клеточке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Исследовательские вопросы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за-вил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Найди и раскрась два одинаковых коврика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Найди и отметь, чем отличаются два снеговика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Найди в каждой строчке такие же сочетания фигур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Раскрась по образцу геометрические фигуры</w:t>
            </w:r>
          </w:p>
          <w:p>
            <w:pPr>
              <w:pStyle w:val="Normal"/>
              <w:numPr>
                <w:ilvl w:val="0"/>
                <w:numId w:val="53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Свойства предметов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лечко-цеп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/>
            </w:pPr>
            <w:r>
              <w:rPr/>
              <w:t>Вообразилия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/>
            </w:pPr>
            <w:r>
              <w:rPr/>
              <w:t>В каждой строке найди и раскрась такой же предмет, как в кружочке справа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/>
            </w:pPr>
            <w:r>
              <w:rPr/>
              <w:t>Выбери фигуру, которая должна быть вместо знака вопроса</w:t>
            </w:r>
          </w:p>
          <w:p>
            <w:pPr>
              <w:pStyle w:val="Normal"/>
              <w:numPr>
                <w:ilvl w:val="0"/>
                <w:numId w:val="93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Игра «Свойства предметов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Задание «Твой портрет. Твое имя» (стр.5,8)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лечко-цеп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в тетради 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ссмотри картинку и ответь на вопросы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айди ошибку в каждой строке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Раскрась по образцу геометрические фигуры</w:t>
            </w:r>
          </w:p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Говори наоборот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Где ты живешь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ожалуйста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лечко-цеп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Следя только глазами, узнай, кому какой шарик достался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В каждой строке найди и раскрась такой же предмет, как в кружочке справа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Выбери фигуру, которая должна быть вместо знака вопроса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 «Противоположности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Твоя семья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Зайчик-колечко-цепоч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Выбери фигуру, которая должна быть вместо знака вопрос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Найди пару каждой рукавичке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«Пальчики»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Назови предметы, изображенные слева</w:t>
            </w:r>
          </w:p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Во что с этим можно играть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День рождения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Дом-ёжик-замок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 xml:space="preserve">Отметь звездочки по образцу 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Помоги собачкам вернуться домой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Найди и раскрась одинаковые домики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Покажи, кто где живет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Раскрась по образцу геометрические фигуры</w:t>
            </w:r>
          </w:p>
          <w:p>
            <w:pPr>
              <w:pStyle w:val="Normal"/>
              <w:numPr>
                <w:ilvl w:val="0"/>
                <w:numId w:val="72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Бывает – не бывает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Для чего нужны руки, ноги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Дом-ёжик-замок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йди ошибку в  каждой строчке и вычеркни лишнюю фигур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знай, какая бабочка на какой цветок прилетит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моги склеить вазу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йди и раскрась одинаковых бабочек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Подумайте и скажите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Что ты знаешь о своих глазах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Дом-ёжик-замок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0" w:leader="none"/>
              </w:tabs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Рассмотри картину и ответь на вопросы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Помоги сове добраться к кролик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йди ошибку в каждой строчке и вычеркни лишнюю фигуру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Использование предметов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Как человек думает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Дом-ёжик-замок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Найди пару каждому ботинку и раскрась их одинаково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Найди ошибку в каждой строчке и вычеркни лишнюю фигуру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Раскрась шарики по инструкции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Раскрась домик, в котором живет зайка</w:t>
            </w:r>
          </w:p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Что было бы, если…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Все ли люди думают одинаково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Сарай-дом с трубой - пароход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в тетради  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/>
              <w:t>Найди недостающий рисунок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/>
              <w:t>Расставь знаки в соответствии с образцом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/>
              <w:t>Следя только глазами, скажи, кто какой игрушкой играет</w:t>
            </w:r>
          </w:p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Архимед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Кто такой «воспитанный человек»?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Игра Танграм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ожалуйста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Сарай-дом с трубой - пароход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в тетради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Рассмотри картину и ответь на вопросы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Расставь значки в стрелочках в соответствии  с образцом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Нарисуй недостающую фигуру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Плохо-хорошо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е «Что такое школа?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Сарай-дом с трубой - пароход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в тетради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тгадай название предмета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Отметь, что неправильно отразилось в зеркале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Помоги ослику найти свой хвостик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рисуй недостающий предмет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 «Комбинация элементов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Твоя дорога в школу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30" w:hanging="0"/>
              <w:jc w:val="both"/>
              <w:rPr/>
            </w:pPr>
            <w:r>
              <w:rPr>
                <w:color w:val="000000"/>
                <w:spacing w:val="5"/>
              </w:rPr>
              <w:t>Развитие умения контролировать им</w:t>
              <w:softHyphen/>
            </w:r>
            <w:r>
              <w:rPr>
                <w:color w:val="000000"/>
                <w:spacing w:val="3"/>
              </w:rPr>
              <w:t>пульсивные действия.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Говори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Сарай-дом с трубой - пароход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Рассмотри картину и ответь на вопрос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Нарисуй фигуры по образцу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Раскрась по образцу геометрические фигуры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Раскрась домик, в котором живет Вини-Пух</w:t>
            </w:r>
          </w:p>
          <w:p>
            <w:pPr>
              <w:pStyle w:val="Normal"/>
              <w:numPr>
                <w:ilvl w:val="0"/>
                <w:numId w:val="41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Образные сравнения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ак правильно переходить дорогу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внимания, памят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Канон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Ножницы-собака-лошад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Рассмотри картину и найди одинаковые предметы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Раскрась кубики по образцу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Сложи узоры</w:t>
            </w:r>
          </w:p>
          <w:p>
            <w:pPr>
              <w:pStyle w:val="Normal"/>
              <w:numPr>
                <w:ilvl w:val="0"/>
                <w:numId w:val="66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Фантастическое животное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Какие предметы нужны ученику в школе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Пожалуйста!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Ножницы-собака-лошад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в тетради 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Рассмотри картину и ответь на вопросы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Помоги мальчику найти дорогу к школе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Нарисуй недостающую фигуру</w:t>
            </w:r>
          </w:p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Фантастическое животное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Который час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амяти,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с разноцветными флажками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Ножницы-собака-лошад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Найди и обведи точно такую же фигуру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Рисунок школы</w:t>
            </w:r>
          </w:p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Нарисуй-ка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Превращение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«Режим дня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  <w:tr>
        <w:trPr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snapToGrid w:val="false"/>
              <w:ind w:left="720" w:right="89" w:hanging="36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/>
            </w:pPr>
            <w:r>
              <w:rPr/>
              <w:t>Развитие произвольности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 «Запретный номер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9" w:hanging="0"/>
              <w:jc w:val="center"/>
              <w:textAlignment w:val="top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9" w:hanging="0"/>
              <w:jc w:val="both"/>
              <w:textAlignment w:val="top"/>
              <w:rPr>
                <w:b/>
                <w:b/>
              </w:rPr>
            </w:pPr>
            <w:r>
              <w:rPr/>
              <w:t>Развитие межполушарного взаимодействия, специализации и связей,</w:t>
            </w:r>
          </w:p>
          <w:p>
            <w:pPr>
              <w:pStyle w:val="Normal"/>
              <w:jc w:val="both"/>
              <w:rPr/>
            </w:pPr>
            <w:r>
              <w:rPr/>
              <w:t>синхронизация работы полушарий, развитие речи, мелкой моторики, способности, памяти, внима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незиологическое упражнение «Ножницы-собака-лошадка»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логического мышления, внимания, мелкой моторик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я 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Отвечай-ка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Расставь знаки в фигурах по образцу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Нарисуй недостающие фигуры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Найди правильную дорогу к домику</w:t>
            </w:r>
          </w:p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Раскрась гномиков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воображения, мышления и речи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а «Сказочный город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сихологическая подготовка к школе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ние  Как сделать, чтобы в школе тебя полюбили?»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280" w:after="0"/>
              <w:rPr/>
            </w:pPr>
            <w:r>
              <w:rPr/>
              <w:t xml:space="preserve">Развитие математических способностей: стремления получить результат: собрать, соединить, измерить, проявить инициативу, и творчество; предвидеть результат; изменить ситуацию; активно не отвлекаясь, действовать практически и мысленно; оперировать образами;  устанавливать связи и зависимости, фиксировать их графически. 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згадывание ребусов </w:t>
            </w:r>
          </w:p>
        </w:tc>
      </w:tr>
      <w:tr>
        <w:trPr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ие психоэмоционального напряжения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лаксация под музыку на ковре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964" w:right="737" w:gutter="0" w:header="0" w:top="737" w:footer="261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C">
    <w:altName w:val="Courier New"/>
    <w:charset w:val="00"/>
    <w:family w:val="decorative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87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48">
    <w:lvl w:ilvl="0">
      <w:start w:val="3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183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7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/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4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5z2">
    <w:name w:val="WW8Num85z2"/>
    <w:qFormat/>
    <w:rPr>
      <w:b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  <w:color w:val="000000"/>
    </w:rPr>
  </w:style>
  <w:style w:type="character" w:styleId="WW8Num88z1">
    <w:name w:val="WW8Num88z1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Style10">
    <w:name w:val="Основной шрифт абзаца"/>
    <w:qFormat/>
    <w:rPr/>
  </w:style>
  <w:style w:type="character" w:styleId="C1">
    <w:name w:val="c1"/>
    <w:basedOn w:val="Style10"/>
    <w:qFormat/>
    <w:rPr/>
  </w:style>
  <w:style w:type="character" w:styleId="C2c4c1">
    <w:name w:val="c2 c4 c1"/>
    <w:basedOn w:val="Style10"/>
    <w:qFormat/>
    <w:rPr/>
  </w:style>
  <w:style w:type="character" w:styleId="C2c1c4">
    <w:name w:val="c2 c1 c4"/>
    <w:basedOn w:val="Style10"/>
    <w:qFormat/>
    <w:rPr/>
  </w:style>
  <w:style w:type="character" w:styleId="C3c1">
    <w:name w:val="c3 c1"/>
    <w:basedOn w:val="Style10"/>
    <w:qFormat/>
    <w:rPr/>
  </w:style>
  <w:style w:type="character" w:styleId="C1c3">
    <w:name w:val="c1 c3"/>
    <w:basedOn w:val="Style10"/>
    <w:qFormat/>
    <w:rPr/>
  </w:style>
  <w:style w:type="character" w:styleId="C2c1">
    <w:name w:val="c2 c1"/>
    <w:basedOn w:val="Style10"/>
    <w:qFormat/>
    <w:rPr/>
  </w:style>
  <w:style w:type="character" w:styleId="C1c2">
    <w:name w:val="c1 c2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Ata11y">
    <w:name w:val="at_a11y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C1c31">
    <w:name w:val="c1 c31"/>
    <w:basedOn w:val="Style10"/>
    <w:qFormat/>
    <w:rPr/>
  </w:style>
  <w:style w:type="character" w:styleId="C23c28">
    <w:name w:val="c23 c28"/>
    <w:basedOn w:val="Style10"/>
    <w:qFormat/>
    <w:rPr/>
  </w:style>
  <w:style w:type="character" w:styleId="C22c1">
    <w:name w:val="c22 c1"/>
    <w:basedOn w:val="Style10"/>
    <w:qFormat/>
    <w:rPr/>
  </w:style>
  <w:style w:type="character" w:styleId="C1c22">
    <w:name w:val="c1 c22"/>
    <w:basedOn w:val="Style10"/>
    <w:qFormat/>
    <w:rPr/>
  </w:style>
  <w:style w:type="character" w:styleId="C1c29">
    <w:name w:val="c1 c29"/>
    <w:basedOn w:val="Style10"/>
    <w:qFormat/>
    <w:rPr/>
  </w:style>
  <w:style w:type="character" w:styleId="C2">
    <w:name w:val="c2"/>
    <w:basedOn w:val="Style10"/>
    <w:qFormat/>
    <w:rPr/>
  </w:style>
  <w:style w:type="character" w:styleId="C32">
    <w:name w:val="c32"/>
    <w:basedOn w:val="Style10"/>
    <w:qFormat/>
    <w:rPr/>
  </w:style>
  <w:style w:type="character" w:styleId="C23">
    <w:name w:val="c23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5c16">
    <w:name w:val="c5 c16"/>
    <w:basedOn w:val="Normal"/>
    <w:qFormat/>
    <w:pPr>
      <w:spacing w:before="280" w:after="280"/>
    </w:pPr>
    <w:rPr/>
  </w:style>
  <w:style w:type="paragraph" w:styleId="C6c14">
    <w:name w:val="c6 c14"/>
    <w:basedOn w:val="Normal"/>
    <w:qFormat/>
    <w:pPr>
      <w:spacing w:before="280" w:after="280"/>
    </w:pPr>
    <w:rPr/>
  </w:style>
  <w:style w:type="paragraph" w:styleId="C6c12c8">
    <w:name w:val="c6 c12 c8"/>
    <w:basedOn w:val="Normal"/>
    <w:qFormat/>
    <w:pPr>
      <w:spacing w:before="280" w:after="280"/>
    </w:pPr>
    <w:rPr/>
  </w:style>
  <w:style w:type="paragraph" w:styleId="C6c38">
    <w:name w:val="c6 c38"/>
    <w:basedOn w:val="Normal"/>
    <w:qFormat/>
    <w:pPr>
      <w:spacing w:before="280" w:after="280"/>
    </w:pPr>
    <w:rPr/>
  </w:style>
  <w:style w:type="paragraph" w:styleId="C6c12c16">
    <w:name w:val="c6 c12 c16"/>
    <w:basedOn w:val="Normal"/>
    <w:qFormat/>
    <w:pPr>
      <w:spacing w:before="280" w:after="280"/>
    </w:pPr>
    <w:rPr/>
  </w:style>
  <w:style w:type="paragraph" w:styleId="C9c6">
    <w:name w:val="c9 c6"/>
    <w:basedOn w:val="Normal"/>
    <w:qFormat/>
    <w:pPr>
      <w:spacing w:before="280" w:after="280"/>
    </w:pPr>
    <w:rPr/>
  </w:style>
  <w:style w:type="paragraph" w:styleId="C6c42">
    <w:name w:val="c6 c42"/>
    <w:basedOn w:val="Normal"/>
    <w:qFormat/>
    <w:pPr>
      <w:spacing w:before="280" w:after="280"/>
    </w:pPr>
    <w:rPr/>
  </w:style>
  <w:style w:type="paragraph" w:styleId="C6c34c16">
    <w:name w:val="c6 c34 c16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9c6c11">
    <w:name w:val="c9 c6 c11"/>
    <w:basedOn w:val="Normal"/>
    <w:qFormat/>
    <w:pPr>
      <w:spacing w:before="280" w:after="280"/>
    </w:pPr>
    <w:rPr/>
  </w:style>
  <w:style w:type="paragraph" w:styleId="C6c11c16">
    <w:name w:val="c6 c11 c16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C6c36">
    <w:name w:val="c6 c36"/>
    <w:basedOn w:val="Normal"/>
    <w:qFormat/>
    <w:pPr>
      <w:spacing w:before="280" w:after="280"/>
    </w:pPr>
    <w:rPr/>
  </w:style>
  <w:style w:type="paragraph" w:styleId="C6c9">
    <w:name w:val="c6 c9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6c8">
    <w:name w:val="c6 c8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6c38c39">
    <w:name w:val="c6 c38 c39"/>
    <w:basedOn w:val="Normal"/>
    <w:qFormat/>
    <w:pPr>
      <w:spacing w:before="280" w:after="280"/>
    </w:pPr>
    <w:rPr/>
  </w:style>
  <w:style w:type="paragraph" w:styleId="C6c39c38">
    <w:name w:val="c6 c39 c38"/>
    <w:basedOn w:val="Normal"/>
    <w:qFormat/>
    <w:pPr>
      <w:spacing w:before="280" w:after="280"/>
    </w:pPr>
    <w:rPr/>
  </w:style>
  <w:style w:type="paragraph" w:styleId="C6c34">
    <w:name w:val="c6 c34"/>
    <w:basedOn w:val="Normal"/>
    <w:qFormat/>
    <w:pPr>
      <w:spacing w:before="280" w:after="28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заголовок 1"/>
    <w:qFormat/>
    <w:pPr>
      <w:widowControl/>
      <w:autoSpaceDE w:val="false"/>
      <w:bidi w:val="0"/>
      <w:jc w:val="center"/>
    </w:pPr>
    <w:rPr>
      <w:rFonts w:ascii="BookmanC;Courier New" w:hAnsi="BookmanC;Courier New" w:eastAsia="Times New Roman" w:cs="BookmanC;Courier New"/>
      <w:b/>
      <w:bCs/>
      <w:color w:val="auto"/>
      <w:sz w:val="28"/>
      <w:szCs w:val="28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5">
    <w:name w:val="c15"/>
    <w:basedOn w:val="Normal"/>
    <w:qFormat/>
    <w:pPr>
      <w:spacing w:before="90" w:after="90"/>
    </w:pPr>
    <w:rPr/>
  </w:style>
  <w:style w:type="paragraph" w:styleId="C14">
    <w:name w:val="c14"/>
    <w:basedOn w:val="Normal"/>
    <w:qFormat/>
    <w:pPr>
      <w:spacing w:before="90" w:after="9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abirint.ru/books/180346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4:26:00Z</dcterms:created>
  <dc:creator>kates</dc:creator>
  <dc:description/>
  <cp:keywords/>
  <dc:language>en-US</dc:language>
  <cp:lastModifiedBy>admin</cp:lastModifiedBy>
  <cp:lastPrinted>2018-01-30T17:48:00Z</cp:lastPrinted>
  <dcterms:modified xsi:type="dcterms:W3CDTF">2018-06-20T17:50:00Z</dcterms:modified>
  <cp:revision>9</cp:revision>
  <dc:subject/>
  <dc:title/>
</cp:coreProperties>
</file>