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firstLine="567"/>
        <w:jc w:val="both"/>
        <w:rPr>
          <w:rFonts w:ascii="Arial Narrow" w:hAnsi="Arial Narrow" w:cs="Arial Narrow"/>
          <w:i/>
          <w:i/>
          <w:lang w:val="en-US"/>
        </w:rPr>
      </w:pPr>
      <w:r>
        <w:rPr>
          <w:rFonts w:cs="Arial Narrow" w:ascii="Arial Narrow" w:hAnsi="Arial Narrow"/>
          <w:i/>
        </w:rPr>
        <w:t>Период дошкольного детства – один из значимых в развитии ребенка. Это последний этап перед кардинальными переменами в его жизни, на котором основным является формирование «позитивной социализации ребенка, его всестороннего личностного развития, присвоение норм и ценностей, принятых в обществе, включая моральные и нравственные ценности, развитие ребенка как субъекта отношений с самим собой, другими детьми, взрослыми и миром» (ФГОС). Все это в дальнейшем послужит основой для  успешного обучения ребенка в школе.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С.Б.Мамаева,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дагог-психолог МБДОУ «Детский сад №19 «Радость»,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. Урай, ХМАО-Югра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firstLine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firstLine="567"/>
        <w:jc w:val="center"/>
        <w:rPr/>
      </w:pPr>
      <w:r>
        <w:rPr>
          <w:rFonts w:cs="Arial Narrow" w:ascii="Arial Narrow" w:hAnsi="Arial Narrow"/>
          <w:b/>
          <w:i/>
        </w:rPr>
        <w:t>Формирование позитивной  социализации у  старших дошкольников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им из важных направлений работы педагога-психолога по формированию позитивной социализации дошкольника является развитие у детей уверенности в себе и собственных силах, а также позитивного отношения к себе и к окружающему миру. Игровой тренинг – это эффективная форма работы с детьми старшего дошкольного возраста. Участвуя в игровом тренинге, дети учатся преодолевать барьеры в общении, лучше понимать чувства друг друга, выражать свои эмоции в речи, мимике, движении, рисунке. Занятия длительностью 30-35 минут можно проводить 1-2 раза в неделю. В тренинге может учувствовать 6-8 человек, как мальчиков, так и девочек одной возрастной группы, знакомых друг другу. В структуре тренинга наряду с традиционными методами и приемами используются и инновационные: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</w:rPr>
        <w:t>ритуалы начала и конца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</w:rPr>
        <w:t>антистрессовая гимна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</w:rPr>
        <w:t>релакс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сихологические упражнения, помогающие ребенку осознавать свое внутреннее состояние, регулировать его, используя приемы рационального восприятия, с целью преодоления барьеров в общении и приобретении навыков расслаб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лективные игры, работа в парах, ориентированные на коррекцию статуса ребенка в группе, эмоциональное благополучие в общении с детьми и взрослыми.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spacing w:lineRule="auto" w:line="360"/>
        <w:ind w:left="7080" w:hanging="0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Cs w:val="false"/>
          <w:i w:val="false"/>
          <w:iCs w:val="false"/>
          <w:sz w:val="24"/>
          <w:szCs w:val="24"/>
        </w:rPr>
        <w:t>Приложение</w:t>
      </w:r>
    </w:p>
    <w:p>
      <w:pPr>
        <w:pStyle w:val="Heading5"/>
        <w:spacing w:lineRule="auto" w:line="360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Игровой тренинг для старших  дошкольников </w:t>
      </w:r>
    </w:p>
    <w:p>
      <w:pPr>
        <w:pStyle w:val="Heading5"/>
        <w:spacing w:lineRule="auto" w:line="360"/>
        <w:jc w:val="center"/>
        <w:rPr/>
      </w:pPr>
      <w:r>
        <w:rPr>
          <w:rFonts w:eastAsia="Arial Narrow" w:cs="Arial Narrow" w:ascii="Arial Narrow" w:hAnsi="Arial Narrow"/>
          <w:i w:val="false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sz w:val="24"/>
          <w:szCs w:val="24"/>
        </w:rPr>
        <w:t xml:space="preserve">« Разноцветный зонтик»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Цель:</w:t>
      </w:r>
      <w:r>
        <w:rPr>
          <w:rFonts w:cs="Arial Narrow" w:ascii="Arial Narrow" w:hAnsi="Arial Narrow"/>
        </w:rPr>
        <w:t xml:space="preserve"> формировать уверенность в общении, научить понимать внутренний мир других люд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дач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мение преодолевать эмоциональную замкнутость, развивать эмоциональную отзывчивость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мочь ребенку приобрести невербальный опыт взаимодействий с другими детьми, получить положительный опыт перцептивных контактов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рмирование коммуникативных и социальных навыков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Материал и оборудование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онт, гуашь, кисти, аудиозапись («шум дождя»), П. И. Чайковский «Вальс цветов», игрушка «солнце», «лужи», аудиозапись из мультфильма «Кот Леопольд», релаксационная музыка., «коврик-настроение», пиктограммы с различными видами эмоций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Ведущий:</w:t>
      </w:r>
      <w:r>
        <w:rPr>
          <w:rFonts w:cs="Arial Narrow" w:ascii="Arial Narrow" w:hAnsi="Arial Narrow"/>
        </w:rPr>
        <w:t xml:space="preserve"> педагог-психолог</w:t>
      </w:r>
    </w:p>
    <w:p>
      <w:pPr>
        <w:pStyle w:val="Heading9"/>
        <w:spacing w:lineRule="auto" w:line="36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Ход  тренинга</w:t>
      </w:r>
    </w:p>
    <w:p>
      <w:pPr>
        <w:pStyle w:val="Heading9"/>
        <w:spacing w:lineRule="auto" w:line="360" w:before="0" w:after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1. Организационная часть.</w:t>
      </w:r>
    </w:p>
    <w:p>
      <w:pPr>
        <w:pStyle w:val="Heading9"/>
        <w:spacing w:lineRule="auto" w:line="360" w:before="0" w:after="0"/>
        <w:jc w:val="both"/>
        <w:rPr/>
      </w:pPr>
      <w:r>
        <w:rPr>
          <w:rFonts w:cs="Times New Roman" w:ascii="Arial Narrow" w:hAnsi="Arial Narrow"/>
          <w:b/>
          <w:sz w:val="24"/>
          <w:szCs w:val="24"/>
        </w:rPr>
        <w:t>Ритуал « Минута встречи»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Упражнение- «приветствие»</w:t>
      </w:r>
    </w:p>
    <w:p>
      <w:pPr>
        <w:pStyle w:val="Style13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,2,3,4,5 – становитесь в круг играть!</w:t>
      </w:r>
    </w:p>
    <w:p>
      <w:pPr>
        <w:pStyle w:val="Style13"/>
        <w:spacing w:lineRule="auto" w:line="360" w:before="0" w:after="0"/>
        <w:rPr/>
      </w:pPr>
      <w:r>
        <w:rPr>
          <w:rFonts w:cs="Arial Narrow" w:ascii="Arial Narrow" w:hAnsi="Arial Narrow"/>
        </w:rPr>
        <w:t>Настал новый день. Я улыбнулась вам, а вы улыбнитесь друг другу. И подумайте, как хорошо, что мы сегодня здесь все вместе . Мы спокойны и добры, мы приветливы и ласковы, мы здоровы. Сделайте глубокий вдох через нос и вдохните в себя свежесть, доброту и красоту. А выдохните через рот обиды, злобу и огорчения!</w:t>
      </w:r>
    </w:p>
    <w:p>
      <w:pPr>
        <w:pStyle w:val="Style13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вайте пожелаем, друг другу доброго утра, а поможет нам это сделать маленький мячик. Мы будем передавать мячик большим пальчиком и мизинцем, улыбнемся и скажем, своему другу  Доброе утро ……(Маша) и передадим мячик следующему.</w:t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Ритуал начала занятия.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Педагог-психолог :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 xml:space="preserve">-- Отправимся, ребята, в волшебную страну, где предметы оживают и могут разговаривать, где происходят чудеса. В путешествие смогут отправиться только те, кто поделится своим настроением. Вам необходимо выбрать одно из предложенных эмоциональных состояний, которые изображены на «солнышках-эмоциях».  Выберите «солнышко», которое лучше всего отражает ваше настроение сейчас, и прикрепите его на «коврик-настроения». </w:t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Основная часть.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Дети рассаживаются на ковре (в позе «фараона»: ноги чуть расставлены, стопы на полу, руки ладонями лежат на коленях, спина прямая).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Педагог- психолог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-- А вы знаете, что сказку можно изображать? Я скажу: «Дом». А как мы его покажем? Я скажу: «Топать». А как мы это покажем? Я скажу: «Грустный». А как можно изобразить?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ак, начинаем…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В волшебной стране жил-был…Кто? Угадайте!</w:t>
      </w:r>
    </w:p>
    <w:p>
      <w:pPr>
        <w:pStyle w:val="3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дождь припустится,</w:t>
      </w:r>
    </w:p>
    <w:p>
      <w:pPr>
        <w:pStyle w:val="3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 как цветок, распустится</w:t>
        <w:tab/>
        <w:tab/>
        <w:tab/>
        <w:tab/>
        <w:tab/>
      </w:r>
    </w:p>
    <w:p>
      <w:pPr>
        <w:pStyle w:val="21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дождик перестанет,</w:t>
      </w:r>
    </w:p>
    <w:p>
      <w:pPr>
        <w:pStyle w:val="21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сожмется и завянет.</w:t>
      </w:r>
    </w:p>
    <w:p>
      <w:pPr>
        <w:pStyle w:val="21"/>
        <w:spacing w:lineRule="auto" w:line="360"/>
        <w:jc w:val="both"/>
        <w:rPr/>
      </w:pPr>
      <w:r>
        <w:rPr>
          <w:rFonts w:cs="Arial Narrow" w:ascii="Arial Narrow" w:hAnsi="Arial Narrow"/>
        </w:rPr>
        <w:t>Кто это ?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лушиваются ответы детей.</w:t>
      </w:r>
    </w:p>
    <w:p>
      <w:pPr>
        <w:pStyle w:val="2"/>
        <w:spacing w:lineRule="auto" w:line="360"/>
        <w:jc w:val="both"/>
        <w:rPr/>
      </w:pPr>
      <w:r>
        <w:rPr>
          <w:rFonts w:cs="Arial Narrow" w:ascii="Arial Narrow" w:hAnsi="Arial Narrow"/>
        </w:rPr>
        <w:t>-- И был это красивый разноцветный Зонтик. Давайте и мы с Вами постараемся изобразить зонтик.</w:t>
        <w:tab/>
        <w:tab/>
        <w:tab/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 показывают, как зонтик раскрывается (руки согнуты в локтях перед собой, ладони вместе, пальцы растопырены; развести в стороны ладони, кончики пальцев сомкнуты)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е: упражнение повторяется 2-3 раза.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Педагог-психолог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Зонтик очень любил.. Как вы думаете ,что?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- Конечно,   дождь. Какой? Вот такой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вайте покаже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нтистрессовая гимнастика «Дождь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е. Дети поворачиваются в затылок друг другу так, чтобы можно было коснуться руками впереди стоящего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Педагог-психолог: Представьте, что ваши пальчики – дождинки. Приготовьте пальчики. (дети показывают руки со слегка согнутыми пальчикам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стучал дождик по спине, по плечам всех ребят. (Дети поколачивают пальчиками по спине впереди стоящего соседа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льчики-дождинки будто летают и стучат по всему телу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А сейчас пошел  дождь крупными каплями. Это ладошки захлопали по спине, по плечам ребят. (Дети похлопывают ладошками по плечам и спине соседа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Повернитесь в другую сторону и еще раз превратите свои пальчики в дождинки, а ладошки в крупные капли.( Повторение массажа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ернитесь лицом в круг. Ну что, вы вымокли до нитки? Замечательно! Давайте стряхнем с себя все капельки дождя. Сначала – с головы. (Дети потряхивают головой вправо-влево, вверх-вниз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А теперь со всего туловища стряхиваем капельки. (Дети часто топают ногами, подпрыгивают, хлопают себя по ногам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Давайте посушим себя. (Дети хлопают в ладоши вокруг своего тела: слева, вверху, справа, внизу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орошо!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Педагог-психолог 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Послушаем, как стучат капли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лаксационное упражнение «Дождь»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</w:rPr>
        <w:t>Раскрывается Зонт, дети ложатся на ковер, спрятав головы под зонт. Слушают шум дождя (аудиозапись музыка дождя).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</w:rPr>
        <w:t>Педагог-психолог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Прислушайтесь! Что это за звуки? На что они похожи?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Рефлексия.</w:t>
      </w:r>
      <w:r>
        <w:rPr>
          <w:rFonts w:cs="Arial Narrow" w:ascii="Arial Narrow" w:hAnsi="Arial Narrow"/>
        </w:rPr>
        <w:t xml:space="preserve"> Детям предлагается занять свои места и поделиться чувствами, которые они испытали во время выполнения упражнения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Звуки напоминают струйки дождя. Когда они звучат - будто идет дождь. Зонтик предлагает потанцевать под дождем. Каждый выберет, около какой лужицы будет веселиться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мечание</w:t>
      </w:r>
      <w:r>
        <w:rPr>
          <w:rFonts w:cs="Arial Narrow" w:ascii="Arial Narrow" w:hAnsi="Arial Narrow"/>
        </w:rPr>
        <w:t>. На полу «лужи» из картона, Звучит  музыка из мультфильма «Кот Леопольд»),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гра «Дождь»</w:t>
      </w:r>
    </w:p>
    <w:p>
      <w:pPr>
        <w:pStyle w:val="TextBody"/>
        <w:spacing w:lineRule="auto" w:line="360"/>
        <w:ind w:firstLine="283"/>
        <w:rPr/>
      </w:pPr>
      <w:r>
        <w:rPr>
          <w:rFonts w:cs="Arial Narrow" w:ascii="Arial Narrow" w:hAnsi="Arial Narrow"/>
          <w:b/>
        </w:rPr>
        <w:t>Примечание.</w:t>
      </w:r>
      <w:r>
        <w:rPr>
          <w:rFonts w:cs="Arial Narrow" w:ascii="Arial Narrow" w:hAnsi="Arial Narrow"/>
        </w:rPr>
        <w:t xml:space="preserve"> Дети под музыку, повторяя движения педагога- психолога, «шлепают по лужам», хлопают по ноге: сначала правой, потом левой, потом перекрестно; шагают вокруг лужи. Когда музыка прекращается, по сигналу «гроза» прячутся под зонтом, изображая грозу: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Гром, гром, гром гремит, 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небе молния блести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укивают кулаками.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оза прошла, и мы опять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бежали погулять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лопок в ладоши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мечание</w:t>
      </w:r>
      <w:r>
        <w:rPr>
          <w:rFonts w:cs="Arial Narrow" w:ascii="Arial Narrow" w:hAnsi="Arial Narrow"/>
        </w:rPr>
        <w:t xml:space="preserve"> Игра повторяется 2-3 раза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Игра «Дождливая погода». </w:t>
      </w:r>
    </w:p>
    <w:p>
      <w:pPr>
        <w:pStyle w:val="TextBody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мечание.</w:t>
      </w:r>
      <w:r>
        <w:rPr>
          <w:rFonts w:cs="Arial Narrow" w:ascii="Arial Narrow" w:hAnsi="Arial Narrow"/>
        </w:rPr>
        <w:t xml:space="preserve"> Девочки надевают калоши, бегут «змейкой» между « лужами» , а  мальчики держат в это время  над девочками  зонтик. Передают калоши и зонт  следующей паре.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Педагог-психолог: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-- Но вот дождь кончился. Зонтик закрылся и снова загрустил. Как же нам его утешить?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b/>
        </w:rPr>
        <w:t>Примечание.</w:t>
      </w:r>
      <w:r>
        <w:rPr>
          <w:rFonts w:cs="Arial Narrow" w:ascii="Arial Narrow" w:hAnsi="Arial Narrow"/>
        </w:rPr>
        <w:t xml:space="preserve"> Садятся на стульчики. Стульчиков меньше количества детей в группе.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Педагог-психолог: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</w:rPr>
        <w:t>.- Дети, посмотрите, как мало стульчиков. Как же нам быть, кому предложить присесть на них?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слушивают предложения детей. (Мальчики предлагают присесть девочкам и сами приносят для себя стульчики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Повздыхаем вместе с ним, погрустим. Может быть, пожалеть его, утешить, что-то ласковое сказать? Глажу Зонтик, говорю: «Не грусти, Зонтик. Мы тебе поможем»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дают зонтик по кругу. Дети выражают ему свое сочувствие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Педагог-психолог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- Может быть, Солнышко позвать? Оно веселое, ласковое, своими  лучами согреет Зонтика и развеселит. Как, позовем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ют все вместе 2-3 раза (то тихо, то громко).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лнышко, Солнышко,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гляни в окошечко,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лнышко, нарядись,</w:t>
      </w:r>
    </w:p>
    <w:p>
      <w:pPr>
        <w:pStyle w:val="2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Красное,, покажись. </w:t>
      </w:r>
    </w:p>
    <w:p>
      <w:pPr>
        <w:pStyle w:val="2"/>
        <w:spacing w:lineRule="auto" w:line="360"/>
        <w:jc w:val="both"/>
        <w:rPr/>
      </w:pPr>
      <w:r>
        <w:rPr>
          <w:rFonts w:cs="Arial Narrow" w:ascii="Arial Narrow" w:hAnsi="Arial Narrow"/>
        </w:rPr>
        <w:t>Дети рассматривают солнце. Солнце дотрагивается «лучами» до каждого.</w:t>
      </w:r>
    </w:p>
    <w:p>
      <w:pPr>
        <w:pStyle w:val="2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Солнышко хочет с вами поиграть.</w:t>
      </w:r>
    </w:p>
    <w:p>
      <w:pPr>
        <w:pStyle w:val="2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гра «Солнышко».</w:t>
      </w:r>
    </w:p>
    <w:p>
      <w:pPr>
        <w:pStyle w:val="2"/>
        <w:spacing w:lineRule="auto" w:line="360"/>
        <w:ind w:left="-180" w:firstLine="180"/>
        <w:jc w:val="both"/>
        <w:rPr/>
      </w:pPr>
      <w:r>
        <w:rPr>
          <w:rFonts w:cs="Arial Narrow" w:ascii="Arial Narrow" w:hAnsi="Arial Narrow"/>
        </w:rPr>
        <w:t>Выбирают Солнышко по желанию детей. Встают в круг, Солнышко под песню ходит внутри круга, дотрагиваясь до каждого лучами. Останавливается с окончанием песни, дотрагивается до любого ребенка, и тот становится Солнышком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Посмотрите, Зонтик наш уже не грустит, немножко повеселел и раскрылся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садятся на стульчики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- А вот что было дальше. Вышло Солнышко на небо, и над домами засияло огромное разноцветное чудо. Это – радуга. </w:t>
      </w:r>
    </w:p>
    <w:p>
      <w:pPr>
        <w:pStyle w:val="List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Упражнение « Разноцветная радуга»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 подходят к столу, на котором разложена радуга, разрезанная на части (на каждой части не раскрашены две полоски)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 Ой, что такое? Видно, злая фея пошутила, стерла краски с радуги. Что же делать?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лушиваются предложения детей.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ожет нам ее раскрасить?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b/>
        </w:rPr>
        <w:t xml:space="preserve">Инструкция. </w:t>
      </w:r>
      <w:r>
        <w:rPr>
          <w:rFonts w:cs="Arial Narrow" w:ascii="Arial Narrow" w:hAnsi="Arial Narrow"/>
        </w:rPr>
        <w:t>Выберите каждый себе друга, с которым будете радугу раскрашивать.  Догадались, каких цветов не хватает? Договоритесь,  кто какой цвет будет дорисовывать. Посмотрите, у вас только по одной баночке с  краской, поэтому нужно просить ее друг у друга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о время рисования звучит музыка П. И. Чайковского «Вальс цветов». 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Примечание</w:t>
      </w:r>
      <w:r>
        <w:rPr>
          <w:rFonts w:cs="Arial Narrow" w:ascii="Arial Narrow" w:hAnsi="Arial Narrow"/>
        </w:rPr>
        <w:t>: на выполнение задания отводится 7-10 минут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кладывают ткань на полу, составляют радугу из частей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- Какая красивая радуга у нас получилась. Полюбуемся ею. Посмотрите, как радуется Зонтик. 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</w:rPr>
        <w:t>--Зонтик благодарит вас за то, что вы развеселили его. Нам пора прощаться с Зонтиком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щаются с Зонтиком. (дотрагиваются до него, говорят прощальные слова)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Рефлексия</w:t>
      </w:r>
      <w:r>
        <w:rPr>
          <w:rFonts w:cs="Arial Narrow" w:ascii="Arial Narrow" w:hAnsi="Arial Narrow"/>
        </w:rPr>
        <w:t>. Детям предлагается занять свои места и поделиться чувствами, которые они испытали во время выполнения упражнения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4  Ритуал «Прощание». Подведение итогов.</w:t>
      </w:r>
    </w:p>
    <w:p>
      <w:pPr>
        <w:pStyle w:val="List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Рефлексия</w:t>
      </w:r>
      <w:r>
        <w:rPr>
          <w:rFonts w:cs="Arial Narrow" w:ascii="Arial Narrow" w:hAnsi="Arial Narrow"/>
        </w:rPr>
        <w:t>. Педагог-психолог  говорит о завершении занятия и предлагает детям перед прощанием поделиться впечатлениями и своим настроением, для чего дети снова подходят к «коврику-настроению». Те из них, у кого после занятия настроение изменилось должны прикрепить другие солнышки-эмоции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равилось ли вам наше путешествие?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 запомнилось больше всего?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ое задание для вас было самым интересным?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ое задание для вас было самым трудным?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итуал «Прощание»</w:t>
      </w:r>
    </w:p>
    <w:p>
      <w:pPr>
        <w:pStyle w:val="List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пражнение – прощание «Всем-всем, до свиданья».</w:t>
      </w:r>
    </w:p>
    <w:p>
      <w:pPr>
        <w:pStyle w:val="List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 ставят свои кулачки в единый «столик», затем громко кричат: «Всем-всем, до свидания!» и убирают кулачки.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нтактные данные: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маева Светлана Борисовна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. Урай, ХМАО-Югра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икрорайон 2, дом 54, квартира 6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т. тел.: 89026276042. 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email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/>
        </w:rPr>
        <w:t>mamaev</w:t>
      </w:r>
      <w:r>
        <w:rPr>
          <w:rFonts w:cs="Arial Narrow" w:ascii="Arial Narrow" w:hAnsi="Arial Narrow"/>
        </w:rPr>
        <w:t>67@</w:t>
      </w:r>
      <w:r>
        <w:rPr>
          <w:rFonts w:cs="Arial Narrow" w:ascii="Arial Narrow" w:hAnsi="Arial Narrow"/>
          <w:lang w:val="en-US"/>
        </w:rPr>
        <w:t>mail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</w:p>
    <w:p>
      <w:pPr>
        <w:pStyle w:val="List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1:00Z</dcterms:created>
  <dc:creator>Admin</dc:creator>
  <dc:description/>
  <cp:keywords/>
  <dc:language>en-US</dc:language>
  <cp:lastModifiedBy>1</cp:lastModifiedBy>
  <dcterms:modified xsi:type="dcterms:W3CDTF">2016-05-25T09:27:00Z</dcterms:modified>
  <cp:revision>7</cp:revision>
  <dc:subject/>
  <dc:title/>
</cp:coreProperties>
</file>