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автономное общеобразовательное учреждение</w:t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ского округа Балашиха</w:t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Средняя общеобразовательная школа № 15»</w:t>
      </w:r>
    </w:p>
    <w:p>
      <w:pPr>
        <w:pStyle w:val="Normal"/>
        <w:tabs>
          <w:tab w:val="clear" w:pos="708"/>
          <w:tab w:val="left" w:pos="9288" w:leader="none"/>
        </w:tabs>
        <w:snapToGrid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napToGrid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napToGrid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аю: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 МАОУ СОШ № 15 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  О.П.Котиев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№__от«__»_____20__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усскому языку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базовый уровень)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1 а класса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: Першина Елена Сергеевна,</w:t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начальных классов</w:t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16г. </w:t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Рабочая программа по </w:t>
      </w:r>
      <w:r>
        <w:rPr>
          <w:rFonts w:eastAsia="Times New Roman" w:cs="Times New Roman" w:ascii="Times New Roman" w:hAnsi="Times New Roman"/>
          <w:sz w:val="28"/>
          <w:szCs w:val="28"/>
        </w:rPr>
        <w:t>русскому язы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для 1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класса составлена на основани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начального общего образования, утвержден</w:t>
        <w:softHyphen/>
        <w:t>ного приказом Министерства образования и науки Рос</w:t>
        <w:softHyphen/>
        <w:t>сийской Федерации от 6 октября 2009 г. № 373 (в редак</w:t>
        <w:softHyphen/>
        <w:t>ции приказов Минобрнауки России от 26 ноября 2010 г. №1241, от 22 августа 2011 г. № 2357, от 18 декабря 2012 №1060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перечня учебников, утвержденных, рекомендованных (допущенных) к использованию в образовательном процессе в образовательных учреждениях, реализующих программы общего образо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 Минобрнауки и Департамента государственной политики в сфере образования от 28.10.2015 №08-178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 разработке, рассмотрении и утверждении рабочих программ начального общего, основного общего и среднего (полного) общего образования, реализуемых в муниципальном автономном общеобразовательном учреждении Городского округа Балашиха «Средняя общеобразовательная школа № 15»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образовательной программой начального общего образования муниципального автономного общеобразовательного учреждения Городского округа Балашиха «Средняя общеобразовательная школа № 15»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ым календарным графиком муниципального автономного общеобразовательного учреждения Городского округа Балашиха «Средняя общеобразовательная школа № 15» на 2016-2017 учебный год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м планом муниципального автономного общеобразовательного учреждения Городского округа Балашиха «Средняя общеобразовательная школа № 15» на 2016-2017 учебный год;</w:t>
      </w:r>
    </w:p>
    <w:p>
      <w:pPr>
        <w:pStyle w:val="Default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мерными программами по учебным предметам. Начальная школа. Часть 1. - М.: «Просвещение», 2011.- 40 с.- (Стандарты второго поколения);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вторской программой по русскому языку Канакиной В.П., Горецкого В.Г., Дементьевой М.Н., Стефаненко Н.А., Бойкиной М.В. М.: Просвещение, 2011 – 528с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рабочей программы по русскому языку к предметной линии учебников для 1-4 классов общеобразовательной школы авторов Горецкого В.Г., Кирюшкина В.А., Виноградской Л.А., Бойкиной М.В. М.: Просвещение, 2013 г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тивирован тем, что она </w:t>
      </w:r>
      <w:r>
        <w:rPr>
          <w:rFonts w:cs="Times New Roman" w:ascii="Times New Roman" w:hAnsi="Times New Roman"/>
          <w:sz w:val="28"/>
          <w:szCs w:val="28"/>
        </w:rPr>
        <w:t>обеспечивает условия для реализации практической направленности, учитывает возрастные особенности младшего школьни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вторская программа рассчитана на 165 часов (обучение письму – 115 часов, русский язык – 50 часов) в год, 5 часов в неделю. Данная рабочая программа составлена и рассчитана на 165 часов (обучение письму – 115 часов, русский язык – 50 часов) в год, 5 часа в неделю в соответствии с годовым календарным графиком муниципального автономного общеобразовательного учреждения Городского округа Балашиха «Средняя общеобразовательная школа № 15» на 2016-2017 учебный год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и задачи обучения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абочая программа реализует следующие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цел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обучения: 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у учащихся начальных представлений о языке как составляющей целостной картины мира;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коммуникативной компетенции учащихся - развитие устной и письменной речи, монологической и диалогической речи, первоначальные навыки грамотного, безошибочного письма как показателя общей культуры человека;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витие художественно-творческих и познавательных способностей, эмоциональной отзывчивости при чтении, формирование эстетического отношения к искусству слова; 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владение первоначальными навыками работы с учебными и научно-познавательными текстами;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оспитание интереса к чтению и книге; 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огащение нравственного опыта младших школьников, формирование представлений о добре и зле; 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нравственных чувств, уважения к культуре народов многонациональной России и других стран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026" w:leader="none"/>
        </w:tabs>
        <w:autoSpaceDE w:val="false"/>
        <w:spacing w:lineRule="auto" w:line="240" w:before="0" w:after="0"/>
        <w:ind w:right="-31" w:hanging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026" w:leader="none"/>
        </w:tabs>
        <w:autoSpaceDE w:val="false"/>
        <w:spacing w:lineRule="auto" w:line="240" w:before="0" w:after="0"/>
        <w:ind w:right="-31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026" w:leader="none"/>
        </w:tabs>
        <w:autoSpaceDE w:val="false"/>
        <w:spacing w:lineRule="auto" w:line="240" w:before="0" w:after="0"/>
        <w:ind w:right="-31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Изучение предмета способствует решению следующих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адач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: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воение общекультурных навыков чтения и понимания текста; воспитание интереса к чте</w:t>
        <w:softHyphen/>
        <w:t>нию и книге;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речи, мышления, воображения школьников, умения выбирать средства языка в со</w:t>
        <w:softHyphen/>
        <w:t>ответствии с целями, задачами и условиями общения;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воение первоначальных знаний о лексике, фонетике, грамматике русского языка;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владение умениями правильно писать и читать, участвовать в диалоге, составлять неслож</w:t>
        <w:softHyphen/>
        <w:t>ные монологические высказывания и письменные тексты - описания и повествования небольшо</w:t>
        <w:softHyphen/>
        <w:t>го объема;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оспитание позитивного эмоционально-ценностного отношения к русскому языку, чувства сопричастности к сохранению его уникальности и чистоты; 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буждение познавательного инте</w:t>
        <w:softHyphen/>
        <w:t>реса к языку, стремления совершенствовать свою реч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 учебного предмета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ша речь(1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ы речи. Язык и речь. Родной язы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кст. Предложение, диалог. (3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ки текста. Признаки предложения. Диал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ва, слова, слова…(4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сическое значение слова. Слова, обозначающие предметы, признаки,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во и слог. Ударение. (6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ение слов на слоги. Перенос слов. Ударные и безударные сло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вуки и буквы. (35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ий алфавит. Правописание слов с безударными глас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вторение(1ч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уемые результаты обучения к окончанию 1 класса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Предметные результат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>Развитие реч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учающийся научится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ервичному умению оценивать правильность (уместность) выбора языковых и неязыковых средств устного общения не уроке, в школе, в быту, со знакомыми и незнакомыми, с людьми разного возраста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блюдать в повседневной жизни нормы речевого этикета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лушать вопрос, понимать его, отвечать на поставленный вопрос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ересказывать сюжет известной сказки по данному рисунку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ставлять текст из набора предложений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ыбирать заголовок текста из ряда данных и самостоятельно озаглавливать текс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учающийся получит возможность научиться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азличать устную и письменную речь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азличать диалогическую речь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личать текст от набора не связанных друг с другом предложений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нализировать текст с нарушенным порядком предложений и восстанавливать их последовательность в тексте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пределять тему и главную мысль текста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относить заголовок и содержание текста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оставлять текст по рисунку и опорным словам (после анализа содержания рисунка)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ставлять текст по его началу и по его концу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оставлять небольшие монологические высказывания по результатам наблюдений за фактами и явлениями языка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>Фонетика, орфоэпия, графи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учающийся научится: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азличать звуки речи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нимать различие между звуками и буквам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станавливать последовательность звуков в слове и их число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азличать гласные и согласные звуки, определять их в слове и правильно произносить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пределять качественную характеристику гласного звука в слове: ударный или безударны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зличать гласный звук [и] и согласный звук [й]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азличать согласные звуки: мягкие и твёрдые, глухие и звонкие, определять их в слове и правильно произносить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зличать непарные твёрдые согласные [ж], [ш], [ц], непарные мягкие согласные [ч’], [щ’], находить их в слове, правильно произносить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станавливать соотношение звукового и буквенного состава в словах типа стол, конь, ёлк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азличать слово и слог; определять количество слогов в слове, делить слова на слоги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означать ударение в слове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авильно называть буквы в алфавитном порядке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зличать звуки речи и буквы, которыми обозначаются звуки на письме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зличать буквы, обозначающие гласные звуки, как показатели твёрдости-мягкости согласных звуков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пределять функцию буквы «мягкий знак» (ь) как показателя мягкости предшествующего согласного зву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учающийся получит возможность научиться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блюдать над образованием звуков речи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пределять функцию букв е, ё, ю, я в слове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означать на письме звук [й’]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сполагать заданные слова в алфавитном порядке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станавливать соотношение звукового и буквенного состава в словах типа коньки, утюг, яма, ель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ходить случаи расхождения звукового и буквенного состава слов при орфоэпическом проговаривании (вода, стриж, день, жить и др.)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износить звуки и сочетания звуков в соответствии с нормами литературного языка (круг слов определён «Орфоэпическим словарём» в учебнике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>Лекси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учающийся научится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азличать слово и предложение, слово и слог, слово и набор буквосочетаний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зличать предмет (признак, действие) и слово, называющее этот предмет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пределять количество слов в предложении, вычленять слова из предложения;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лассифицировать и объединять некоторые слова по значению (люди, животные, растения, инструменты и др.)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пределять группу «вежливых» слов (слова-прощания, слова-приветствия, слова-извинения, слова-благодарения)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пределять значение слова или уточнять с помощью «Толкового словаря» учебни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учающийся получит возможность научитьс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ознавать слово как единство звучания и значе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пределять значение слова или уточнять с помощью «Толкового словаря» учебник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практическом уровне различать многозначные слова (простые случаи), слова, близкие и противоположные по значению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бирать слова, близкие и противоположные по значению при решении учебных задач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практическом уровне различать слова-названия предметов, названия признаков предметов, названия действий предме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>Морфолог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учающийся получит возможность научиться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зличать слова, обозначающие предметы (признаки предметов, действия предметов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относить слова-названия предметов и вопрос, на который отвечают эти слов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относить слова-названия действий предметов и вопрос, на который отвечают эти слов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относить слова-названия признаков предметов и вопрос, на который отвечают эти слов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зличать названия предметов, отвечающие на вопросы к т о? ч т о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>Синтаксис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учающийся научитс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зличать текст и предложение, предложение и слова, не составляющие предложен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ыделять предложения из речи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блюдать в устной речи интонацию конца предложен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пределять границы предложения в деформированном тексте (из 2—3 предложений), выбирать знак для конца каждого предложен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относить схемы предложений и предложения, соответствующие этим схемам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ставлять предложения из слов (в том числе из слов, данных не в начальной форме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ставлять предложения по схеме, рисунку, на заданную тему (например, на тему «Весна»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исать предложения под диктовку, а также составлять их схем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учающийся получит возможность научиться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пределять существенные признаки предложения: законченность мысли и интонацию конца предложения;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станавливать связь слов в предложении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равнивать предложения по цели высказывания и по интонации (без терминов) с опорой на содержание (цель высказывания), на интонацию, (мелодику, логическое ударение), порядок слов, знаки конца предлож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>Орфография и пунктуац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учающийся научитс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менять изученные правила правописания: раздельное написание слов в предложении; написание гласных и, а, у после шипящих согласных ж, ш, ч ,щ (в положении под ударением)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сутствие мягкого знака после шипящих в буквосочетаниях чк, чн, чт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еренос слов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описная буква в начале предложения, в именах собственных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епроверяемые гласные и согласные в корне слова (перечень слов дан в учебнике)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наки препинания конца предложения (.? !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безошибочно списывать текст с доски и учебник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исать под диктовку тексты в соответствии с изученными правил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учающийся получит возможность научиться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пределять случаи расхождения звукового и буквенного состава слов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исать двусложные слова с безударным гласным звуком в двусложных словах (простейшие случаи, слова типа вода, трава, зима, стрела)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исать слова с парным по глухости-звонкости согласным звуком на конце слова (простейшие случаи, слова типа глаз, дуб)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менять орфографическое чтение (проговаривание) при письме под диктовку и при списывании;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льзоваться «Орфографическим словарём» в учебнике как средством самоконтрол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 1-а</w:t>
      </w:r>
      <w:r>
        <w:rPr/>
        <w:t xml:space="preserve"> классе по учебному предмету «Русский язык»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701"/>
        <w:gridCol w:w="18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я разделов и 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е сроки прохожд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ректированные сроки прохождения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сский язык (обучение письму) (115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пись – первая учебная тетрадь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9.16-07.09.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бочая строка. Верхняя и нижняя линии рабочей строки. Письмо овал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исьмо овалов и полуовалов</w:t>
              <w:tab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исование бордюр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исьмо длинных прямых наклонных ли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исьмо короткой и длинной линии с закруглением внизу влево и вправ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9.16-14.09.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исьмо короткой и длинной наклонной линии с закруглением вверху влево и вправо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исьмо овалов больших и маленьких. Письмо коротких наклонных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исьмо коротких и длинных наклонных линий с закруглением влево и вправо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исьмо наклонных линий с петлёй вверху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исьмо наклонных линий с петлёй вверху и внизу. Письмо полуовалов, их чередование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.16-21.09.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буква 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главная буква 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крепление написания букв А, 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буква о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главная буква 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9.16-28.09.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крепление написания букв О, о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буква 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главная буква 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крепление написания букв И, 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  буква ы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9.16-05.10.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аписание слов и соединений с 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буква у. Письмо букв гласных звук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главная буква У. Написание букв и слог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аписание строчной и заглавной буквы Н, 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и заглавная буквы С, 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0.16-12.10.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и заглавная буквы С, с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и заглавная буквы К, к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аписание букв и слог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и заглавная буквы К, к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трочная и заглавная буквы Т, т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0.16-19.10.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трочная и заглавная буквы Т, т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трочная и заглавная буквы Л, л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и заглавная буквы Л, 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овторение и закрепление изученного. Строчная и заглавная буквы Л, л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трочная и заглавная буквы Р, р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0.16-28.10.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трочная и заглавная буквы Р, р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трочная и заглавная буквы В, в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овторение и закрепление изученного.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трочная и заглавная буквы В, в.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и заглавная буквы Е, е.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вторение и закрепление изученного.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и заглавная буквы Е, е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1.16-15.11.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и заглавная буквы П, п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и заглавная буквы П, п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и заглавная буквы М, 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вторение и закрепление изученного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и заглавная буквы М, 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1.16-22.11.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и заглавная буквы З, з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и заглавная буквы З, з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и заглавная буквы Б, б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вторение и закрепление изученного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и заглавная буквы Б, 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1.16-29.11.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и заглавная буквы Б, б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аписание слогов и слов с буквами б и п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и заглавная буквы Д, д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вторение и закрепление изученного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и заглавная буквы Д, д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1.16-06.12.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и заглавная буквы Д, д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аписание слогов и слов с буквами д и 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и заглавная буквы Я, 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и заглавная буквы Я, 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и заглавная буквы Я, 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2.16-13.12.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трочная и заглавная буквы Я, я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вторение и закрепление изученного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трочная и заглавная буквы Г, г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тработка написания изученных бук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и заглавная буквы Г,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2.16-20.12.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оверка написания слов с изученными буква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буква 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буква 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тработка написания изученных бук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уква ь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2.16-27.12.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уква ь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и заглавная буквы Ш, ш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трочная и заглавная буквы Ш, ш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тработка написания изученных бук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трочная и заглавная буквы Ж, ж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2.16-30.12.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и заглавная буквы Ж, ж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аписание слов с сочетаниями жи-ш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буква ё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1.17-18.01.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тработка написания изученных бук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трочная буква ё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трочная буква ё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и заглавная буквы Й, 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и заглавная буквы Й, 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1.17-25.01.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очная и заглавная буквы Х, х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и заглавная буквы Х, х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работка написания изученных бук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и заглавная буквы Х, х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и заглавная буквы Ю, ю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1.17-01.02.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и заглавная буквы Ю, 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и заглавная буквы Ю, 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работка написания изученных бук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и заглавная буквы Ц, ц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и заглавная буквы Ц, ц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3.17-03.02.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чная и заглавная буквы Ц, ц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и заглавная буквы Э, э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2.17-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2.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работка написания изученных бук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и заглавная буквы Э, э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щ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2.17-22.02.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буква щ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и заглавная буквы Ф, ф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ая и заглавная буквы Ф, ф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ые буквы ь, ъ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ные буквы ь, ъ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2.17-01.03.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гов и слов с изученными буква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гов и слов с изученными буква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5B9BD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B9BD5"/>
                <w:sz w:val="24"/>
                <w:szCs w:val="24"/>
                <w:lang w:eastAsia="ru-RU"/>
              </w:rPr>
              <w:t>10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5B9BD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B9BD5"/>
                <w:sz w:val="24"/>
                <w:szCs w:val="24"/>
                <w:lang w:eastAsia="ru-RU"/>
              </w:rPr>
              <w:t>Письмо слогов и слов с изученными буква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5B9BD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B9BD5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5B9BD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B9BD5"/>
                <w:sz w:val="24"/>
                <w:szCs w:val="24"/>
                <w:lang w:eastAsia="ru-RU"/>
              </w:rPr>
              <w:t>1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5B9BD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B9BD5"/>
                <w:sz w:val="24"/>
                <w:szCs w:val="24"/>
                <w:lang w:eastAsia="ru-RU"/>
              </w:rPr>
              <w:t>Письмо слогов и слов с изученными буква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5B9BD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B9BD5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гов и слов с изученными буквам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3.17-07.03.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гов и слов с изученными буква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гов и слов с изученными буква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гов и слов с изученными буква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5B9BD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B9BD5"/>
                <w:sz w:val="24"/>
                <w:szCs w:val="24"/>
                <w:lang w:eastAsia="ru-RU"/>
              </w:rPr>
              <w:t>1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5B9BD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B9BD5"/>
                <w:sz w:val="24"/>
                <w:szCs w:val="24"/>
                <w:lang w:eastAsia="ru-RU"/>
              </w:rPr>
              <w:t>Письмо слогов и слов с изученными буква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5B9BD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B9BD5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сский язык (50 часов)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ша речь (1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учебником «Русский язык».  Наша речь.  Её значение. Устная и письменная реч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3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3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кст, предложение, диалог (3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и предложение (общее представление). Смысловая связь предложений в тексте.  Заголовок текст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3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3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как группа слов, выражающая законченную мысль (общее представление). Связь слов в предложении. Оформление предложений в письменной реч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лог (общее предложение). Оформление предложений в диалогической речи.  Знаки препинания конца предложе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ова, слова, слова… (4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о как единица языка и речи.  Слово как единство звучания и значения. Роль слов в речи. Составление текста по рисунку и опорным слова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3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3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-названия предметов. признаков, действий, предметов и явлений. Вопросы, на которые отвечают эти слова. тематические группы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ь: слова-названия предметов, слова-названия признаков предмет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а-названия действий предметов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3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3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тические группы слов. Слова- названия предметов, отвечающие на вопрос что? и кто?  Вежливые слова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днозначные и многозначные слова (общее представление). Слова, близкие и противоположные по значению.  Словари русского языка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3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3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ово и слог.  Ударение.  (6 ч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г как минимальная произносительная единица.   Слогообразующая роль глас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ление слов на слоги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 и с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еление слогов в слове. Анализ слоговых моделей слов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нос слов (общее представле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о переноса слов с одной строки на другую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переноса части слова с одной строки на другу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в переносе слов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дарение (общее представле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ы выделения уда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фическое обозначение ударения. Ударные и безударные сло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 орфоэпическим словарём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4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4.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дар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гообразующая роль удар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вуки и буквы (36 ч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уки и буквы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уки и буквы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фавит, или азбука. Значение алфавита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фавит.  Алфавитный порядок слов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4.17-14.04.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сные звуки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сные звуки и буквы, обозначающие гласные звук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 с буквой э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арные и безударные гласные звук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значение гласных звуков буквами в ударных и безударных слогах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17-21.04.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ние учебных действий при подборе проверочного слова путём изменения формы слова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значение гласных звуков буквами в безударных слогах двусложных слов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людение над словами, в которых написание буквы, обозначающей безударный гласный звук, проверить нельзя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очная работ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ые звуки и буквы, обозначающие согласные звук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военные согласные. Перенос слов с удвоенными согласным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4.17-28.04.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квы й, и. Перенос слов с буквой 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ёрдые и мягкие со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рные твёрдые и мягкие согласные звуки, и их обозначение на письме буквами е, ё, ю, я, и, ь. Непарные по твёрдости-мягкости согласные звуки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ёрдые и мягкие согласные звуки, и их обозначение на письме буквами е, ё, ю, я, и, ь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ягкий знак как показатель мягкости согласного звука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5.17-5.05.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значение мягкости согласного звука на конце слова и в середине слова буквой ь «мягкий знак»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слов с мягким знаком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5B9BD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B9BD5"/>
                <w:sz w:val="24"/>
                <w:szCs w:val="24"/>
                <w:lang w:eastAsia="ru-RU"/>
              </w:rPr>
              <w:t>15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5B9BD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B9BD5"/>
                <w:sz w:val="24"/>
                <w:szCs w:val="24"/>
                <w:lang w:eastAsia="ru-RU"/>
              </w:rPr>
              <w:t>Особенности глухих и звонких согласных звук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B9BD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B9BD5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рные звонкие и глухие согласные звуки. Непарные по глухости-звонкости согласные звуки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5B9BD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B9BD5"/>
                <w:sz w:val="24"/>
                <w:szCs w:val="24"/>
                <w:lang w:eastAsia="ru-RU"/>
              </w:rPr>
              <w:t xml:space="preserve">Наблюдение над обозначением парных по глухости-звонкости согласных звуков буквами на конце слова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5.17-12.05.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значение буквой парного по глухости-звонкости согласного звука на конце слов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слов с парным по глухости-звонкости согласным звуком на конце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очный диктан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пящие согласные звуки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 «Скороговорки»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5.17-19.05.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а с буквосочетаниями чк, чт, ч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очный диктан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квосочетания жи-ши, ча-ща, чу-щу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слов с буквосочетаниями жи-ш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слов с буквосочетаниями   ча-ща, чу-щу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слов с изученными буквосочетаниям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5.17-25.05.17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лавная буква в именах, отчествах, фамилиях людей, в географических названиях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главная буква в кличках животных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 час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" w:leader="none"/>
        </w:tabs>
        <w:autoSpaceDE w:val="false"/>
        <w:spacing w:lineRule="auto" w:line="240" w:before="0" w:after="0"/>
        <w:ind w:right="-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–методическое и материально-техническое обеспе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" w:leader="none"/>
        </w:tabs>
        <w:autoSpaceDE w:val="false"/>
        <w:spacing w:lineRule="auto" w:line="240" w:before="0" w:after="0"/>
        <w:ind w:right="-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для учителя:</w:t>
      </w:r>
    </w:p>
    <w:p>
      <w:pPr>
        <w:pStyle w:val="1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786" w:right="-3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. В.Г.Горецкий и др. – М.: Просвещение, 2011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иси. 1 класс. В.Г.Горецкий, Н.А.Федосова. В 4 ч. – М.: Просвещение, 2016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Байкова, Т. А.</w:t>
      </w:r>
      <w:r>
        <w:rPr>
          <w:rFonts w:cs="Times New Roman" w:ascii="Times New Roman" w:hAnsi="Times New Roman"/>
          <w:sz w:val="28"/>
          <w:szCs w:val="28"/>
        </w:rPr>
        <w:t xml:space="preserve"> Словарь ударений. Как правильно произносить слова? 1–4 классы / Т. А. Байкова. – М.: «АСТ-Пресс», 2013г.</w:t>
      </w:r>
    </w:p>
    <w:p>
      <w:pPr>
        <w:pStyle w:val="ParagraphStyle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анакина, В. П.</w:t>
      </w:r>
      <w:r>
        <w:rPr>
          <w:rFonts w:cs="Times New Roman" w:ascii="Times New Roman" w:hAnsi="Times New Roman"/>
          <w:sz w:val="28"/>
          <w:szCs w:val="28"/>
        </w:rPr>
        <w:t xml:space="preserve"> Работа с трудными словами. 1–4 класс / В. П. Канакина. – М.: «Просвещение», 2012г.</w:t>
      </w:r>
    </w:p>
    <w:p>
      <w:pPr>
        <w:pStyle w:val="ParagraphStyle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анакина, В. П.</w:t>
      </w:r>
      <w:r>
        <w:rPr>
          <w:rFonts w:cs="Times New Roman" w:ascii="Times New Roman" w:hAnsi="Times New Roman"/>
          <w:sz w:val="28"/>
          <w:szCs w:val="28"/>
        </w:rPr>
        <w:t xml:space="preserve"> Русский язык: 1–4 классы: сборник диктантов и самостоятельных работ: пособие для учителей общеобразоват. организаций / В. П. Канакина, Г. С. Щеголева. – М.: «Просвещение», 2014г.</w:t>
      </w:r>
    </w:p>
    <w:p>
      <w:pPr>
        <w:pStyle w:val="ParagraphStyle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анакина, В. П.</w:t>
      </w:r>
      <w:r>
        <w:rPr>
          <w:rFonts w:cs="Times New Roman" w:ascii="Times New Roman" w:hAnsi="Times New Roman"/>
          <w:sz w:val="28"/>
          <w:szCs w:val="28"/>
        </w:rPr>
        <w:t xml:space="preserve"> Русский язык. Методическое пособие с поурочными разработками. 1 класс: пособие для учителей общеобразоват. организаций / В. П. Канакина. – М.: «Просвещение», 2013г.</w:t>
      </w:r>
    </w:p>
    <w:p>
      <w:pPr>
        <w:pStyle w:val="ParagraphStyle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анакина, В. П.</w:t>
      </w:r>
      <w:r>
        <w:rPr>
          <w:rFonts w:cs="Times New Roman" w:ascii="Times New Roman" w:hAnsi="Times New Roman"/>
          <w:sz w:val="28"/>
          <w:szCs w:val="28"/>
        </w:rPr>
        <w:t xml:space="preserve"> Русский язык. 4 класс: рабочие программы: пособие для учителей общеобразоват. организаций / В. П. Канакина, В. Г. Горецкий, М. В. Бойкина, М. Н. Дементьева, Н. А. Стефаненко. – М.: «Просвещение», 2014г.</w:t>
      </w:r>
    </w:p>
    <w:p>
      <w:pPr>
        <w:pStyle w:val="ParagraphStyle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анакина, В. П.</w:t>
      </w:r>
      <w:r>
        <w:rPr>
          <w:rFonts w:cs="Times New Roman" w:ascii="Times New Roman" w:hAnsi="Times New Roman"/>
          <w:sz w:val="28"/>
          <w:szCs w:val="28"/>
        </w:rPr>
        <w:t xml:space="preserve"> Русский язык: раздаточный материал / В. П. Канакина. – М.: «Просвещение», 2007г.  </w:t>
      </w:r>
    </w:p>
    <w:p>
      <w:pPr>
        <w:pStyle w:val="ParagraphStyle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жегов, С. И.</w:t>
      </w:r>
      <w:r>
        <w:rPr>
          <w:rFonts w:cs="Times New Roman" w:ascii="Times New Roman" w:hAnsi="Times New Roman"/>
          <w:sz w:val="28"/>
          <w:szCs w:val="28"/>
        </w:rPr>
        <w:t xml:space="preserve"> Толковый словарь русского языка / C. И. Ожегов, Н. Ю. Шведова. – М.: «ИТИ Технологии», 2008г.</w:t>
      </w:r>
    </w:p>
    <w:p>
      <w:pPr>
        <w:pStyle w:val="ParagraphStyle"/>
        <w:keepNext w:val="true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уднева, А. В.</w:t>
      </w:r>
      <w:r>
        <w:rPr>
          <w:rFonts w:cs="Times New Roman" w:ascii="Times New Roman" w:hAnsi="Times New Roman"/>
          <w:sz w:val="28"/>
          <w:szCs w:val="28"/>
        </w:rPr>
        <w:t xml:space="preserve"> Словарь-справочник школьника: 1–4 классы: русский язык / А. В. Руднева. – М.: «Эксмо», 2010г.</w:t>
      </w:r>
    </w:p>
    <w:p>
      <w:pPr>
        <w:pStyle w:val="ParagraphStyle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Шанский, Н. М.</w:t>
      </w:r>
      <w:r>
        <w:rPr>
          <w:rFonts w:cs="Times New Roman" w:ascii="Times New Roman" w:hAnsi="Times New Roman"/>
          <w:sz w:val="28"/>
          <w:szCs w:val="28"/>
        </w:rPr>
        <w:t xml:space="preserve"> Школьный этимологический словарь русского языка. Происхождение слов / Н. М. Шанский, Т. А. Боброва. – М.: «Дрофа», 2004г</w:t>
      </w:r>
    </w:p>
    <w:p>
      <w:pPr>
        <w:pStyle w:val="ParagraphStyle"/>
        <w:spacing w:lineRule="auto" w:line="276"/>
        <w:ind w:left="7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для учащихся</w:t>
      </w:r>
    </w:p>
    <w:p>
      <w:pPr>
        <w:pStyle w:val="21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накина В.П., Горецкий В.Г. Русский язык. 1 класс. Учебник для общеобразоват. учреждений. В 1 ч. - М.: «Просвещение», 2015</w:t>
      </w:r>
      <w:r>
        <w:rPr>
          <w:bCs/>
          <w:sz w:val="28"/>
          <w:szCs w:val="28"/>
        </w:rPr>
        <w:t xml:space="preserve"> г.</w:t>
      </w:r>
    </w:p>
    <w:p>
      <w:pPr>
        <w:pStyle w:val="ParagraphStyle"/>
        <w:spacing w:lineRule="auto" w:line="276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ифровые образовательные ресурсы: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етика и орфоэпия. Гласные звуки и буквы. Буквы </w:t>
      </w:r>
      <w:r>
        <w:rPr>
          <w:rFonts w:cs="Times New Roman" w:ascii="Times New Roman" w:hAnsi="Times New Roman"/>
          <w:b/>
          <w:bCs/>
          <w:sz w:val="28"/>
          <w:szCs w:val="28"/>
        </w:rPr>
        <w:t>е, ё, ю, я</w:t>
      </w:r>
      <w:r>
        <w:rPr>
          <w:rFonts w:cs="Times New Roman" w:ascii="Times New Roman" w:hAnsi="Times New Roman"/>
          <w:sz w:val="28"/>
          <w:szCs w:val="28"/>
        </w:rPr>
        <w:t>. Согласные звуки и буквы. Твердые и мягкие согласные звуки. Обозначение мягкости и твердости согласных звуков. Шипящие согласные звуки.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лова (морфемика). Значимые части слова. Словообразование. Порядок разбора слова по составу.</w:t>
      </w:r>
    </w:p>
    <w:p>
      <w:pPr>
        <w:pStyle w:val="ParagraphStyle"/>
        <w:numPr>
          <w:ilvl w:val="0"/>
          <w:numId w:val="14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етика и орфоэпия. Гласные звуки и буквы. Буквы </w:t>
      </w:r>
      <w:r>
        <w:rPr>
          <w:rFonts w:cs="Times New Roman" w:ascii="Times New Roman" w:hAnsi="Times New Roman"/>
          <w:b/>
          <w:bCs/>
          <w:sz w:val="28"/>
          <w:szCs w:val="28"/>
        </w:rPr>
        <w:t>е, ё, ю, я</w:t>
      </w:r>
      <w:r>
        <w:rPr>
          <w:rFonts w:cs="Times New Roman" w:ascii="Times New Roman" w:hAnsi="Times New Roman"/>
          <w:sz w:val="28"/>
          <w:szCs w:val="28"/>
        </w:rPr>
        <w:t>. Согласные звуки и буквы. Твердые и мягкие согласные звуки. Обозначение мягкости и твердости согласных звуков. Шипящие согласные звуки.</w:t>
      </w:r>
    </w:p>
    <w:p>
      <w:pPr>
        <w:pStyle w:val="ParagraphStyle"/>
        <w:numPr>
          <w:ilvl w:val="0"/>
          <w:numId w:val="14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лова (морфемика). Значимые части слова. Словообразование. Порядок разбора слова по составу.</w:t>
      </w:r>
    </w:p>
    <w:p>
      <w:pPr>
        <w:pStyle w:val="ParagraphStyle"/>
        <w:keepLines/>
        <w:numPr>
          <w:ilvl w:val="0"/>
          <w:numId w:val="14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ые части речи (морфология). Имя существительное. Имя прилагательное. Имя числительное. Глагол. </w:t>
      </w:r>
    </w:p>
    <w:p>
      <w:pPr>
        <w:pStyle w:val="ParagraphStyle"/>
        <w:numPr>
          <w:ilvl w:val="0"/>
          <w:numId w:val="14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с. Текст. Предложение. Словосочетание. Порядок разбора предложения.</w:t>
      </w:r>
    </w:p>
    <w:p>
      <w:pPr>
        <w:pStyle w:val="ParagraphStyle"/>
        <w:numPr>
          <w:ilvl w:val="0"/>
          <w:numId w:val="14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графия и пунктуация. Проверяемые орфограммы в корне слова. Правописание приставок и суффиксов. Непроверяемые орфограммы в слове. Знаки препинания.</w:t>
      </w:r>
    </w:p>
    <w:p>
      <w:pPr>
        <w:pStyle w:val="ParagraphStyle"/>
        <w:numPr>
          <w:ilvl w:val="0"/>
          <w:numId w:val="14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. Серия репродукций.</w:t>
      </w:r>
    </w:p>
    <w:p>
      <w:pPr>
        <w:pStyle w:val="ParagraphStyle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коллекция цифровых образовательных ресурсов. – Режим доступа: http://school-collection.edu.ru</w:t>
      </w:r>
    </w:p>
    <w:p>
      <w:pPr>
        <w:pStyle w:val="ParagraphStyle"/>
        <w:numPr>
          <w:ilvl w:val="0"/>
          <w:numId w:val="14"/>
        </w:numPr>
        <w:spacing w:lineRule="auto" w:line="276"/>
        <w:ind w:left="426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-школа – образовательная среда для комплексной информатизации школы. – Режим доступа: http://www.km-school.ru</w:t>
      </w:r>
    </w:p>
    <w:p>
      <w:pPr>
        <w:pStyle w:val="ParagraphStyle"/>
        <w:numPr>
          <w:ilvl w:val="0"/>
          <w:numId w:val="14"/>
        </w:numPr>
        <w:spacing w:lineRule="auto" w:line="276"/>
        <w:ind w:left="426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уроков «Начальная школа». – Режим доступа: http://nachalka/info/about/193</w:t>
      </w:r>
    </w:p>
    <w:p>
      <w:pPr>
        <w:pStyle w:val="ParagraphStyle"/>
        <w:numPr>
          <w:ilvl w:val="0"/>
          <w:numId w:val="14"/>
        </w:numPr>
        <w:spacing w:lineRule="auto" w:line="276"/>
        <w:ind w:left="426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ду на урок начальной школы (материалы к уроку). – Режим доступа: http://nsc.1septem-ber. ru/urok</w:t>
      </w:r>
    </w:p>
    <w:p>
      <w:pPr>
        <w:pStyle w:val="ParagraphStyle"/>
        <w:numPr>
          <w:ilvl w:val="0"/>
          <w:numId w:val="14"/>
        </w:numPr>
        <w:spacing w:lineRule="auto" w:line="276"/>
        <w:ind w:left="426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и уроков «Начальная школа». – Режим доступа: http://nachalka.info/about/193 </w:t>
      </w:r>
    </w:p>
    <w:p>
      <w:pPr>
        <w:pStyle w:val="ParagraphStyle"/>
        <w:numPr>
          <w:ilvl w:val="0"/>
          <w:numId w:val="14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школа – детям, родителям, учителям. – Режим доступа: http:www.Nachalka.com</w:t>
      </w:r>
    </w:p>
    <w:p>
      <w:pPr>
        <w:pStyle w:val="ParagraphStyle"/>
        <w:numPr>
          <w:ilvl w:val="0"/>
          <w:numId w:val="14"/>
        </w:numPr>
        <w:spacing w:lineRule="auto" w:line="276"/>
        <w:ind w:left="735" w:hanging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презентации: коллекция. – Режим доступа: http://www.viku.rdf.ru</w:t>
      </w:r>
    </w:p>
    <w:p>
      <w:pPr>
        <w:pStyle w:val="ParagraphStyle"/>
        <w:numPr>
          <w:ilvl w:val="0"/>
          <w:numId w:val="14"/>
        </w:numPr>
        <w:spacing w:lineRule="auto" w:line="276"/>
        <w:ind w:left="735" w:hanging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в учебных программ и презентаций. – Режим доступа: http://www.rusedu.ru </w:t>
      </w:r>
    </w:p>
    <w:p>
      <w:pPr>
        <w:pStyle w:val="ParagraphStyle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ологический словарь Фасмера. – Режим доступа: http://vasmer.narod.ru/</w:t>
      </w:r>
    </w:p>
    <w:p>
      <w:pPr>
        <w:pStyle w:val="ParagraphStyle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А.РУ – справочно-информационный интернет-портал «Русский язык». – Режим доступа: http://www.gramota.ru/</w:t>
      </w:r>
    </w:p>
    <w:p>
      <w:pPr>
        <w:pStyle w:val="ParagraphStyle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по русскому языку в электронном виде. – Режим доступа: http://www.it-n.ru/</w:t>
      </w:r>
    </w:p>
    <w:p>
      <w:pPr>
        <w:pStyle w:val="ParagraphStyle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грамматика. – Режим доступа: http://rusgram.narod.ru/</w:t>
      </w:r>
    </w:p>
    <w:p>
      <w:pPr>
        <w:pStyle w:val="ParagraphStyle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фонетика. – Режим доступа: http://fonetica.philol.msu.ru/</w:t>
      </w:r>
    </w:p>
    <w:p>
      <w:pPr>
        <w:pStyle w:val="ParagraphStyle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орфографии русского языка. – Режим доступа: http://yamal.org/ook/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заседания МО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й начальных классов -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 30 » августа 2016г. № 1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О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/_Н.В.Тарасова__/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ВР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_И.В.Смирнова_/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30 » августа 2016г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ст коррекции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4035"/>
        <w:gridCol w:w="3892"/>
      </w:tblGrid>
      <w:tr>
        <w:trPr>
          <w:trHeight w:val="23" w:hRule="atLeas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рректировка</w:t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ичина</w:t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40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35" w:hanging="375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редняя сетка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Цветной список - Акцент 1"/>
    <w:basedOn w:val="Normal"/>
    <w:qFormat/>
    <w:pPr>
      <w:spacing w:before="0" w:after="16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06:00Z</dcterms:created>
  <dc:creator>User1</dc:creator>
  <dc:description/>
  <cp:keywords/>
  <dc:language>en-US</dc:language>
  <cp:lastModifiedBy>Елена</cp:lastModifiedBy>
  <cp:lastPrinted>2016-09-18T23:14:00Z</cp:lastPrinted>
  <dcterms:modified xsi:type="dcterms:W3CDTF">2018-06-20T18:32:00Z</dcterms:modified>
  <cp:revision>3</cp:revision>
  <dc:subject/>
  <dc:title/>
</cp:coreProperties>
</file>