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а:</w:t>
      </w:r>
      <w:r>
        <w:rPr>
          <w:bCs/>
          <w:iCs/>
          <w:sz w:val="28"/>
          <w:szCs w:val="28"/>
        </w:rPr>
        <w:t xml:space="preserve"> «Пальчиковые игры в развитии речи детей раннего возраст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Актуальность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следования учёных доказали, что уровень развития детской речи находится в прямой зависимости от степени сформированности тонких движений пальцев рук. Как эти процессы связаны между собой?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института физиологии детей и подростков АПН считают, что формирование речи происходит под влиянием  двигательных  импульсов, передающихся от рук, а точнее, от пальчиков. Чем активнее и точнее движения пальцев у маленького ребёнка, тем быстрее он начинает говорить. Простые движения рук помогают убрать напряжение не только с самих рук, но и с губ, снимают усталость. Они способны улучшить произношение многих звуков, а значит – развивать речь ребенка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понский врач Намикоси Токудзиро создал оздоравливающую методику воздействия на руки. Он утверждал, что пальцы наделены большим количеством рецепторов, посылающих импульсы в центральную нервную систему человека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точные медики установили, что массаж большого пальца повышает функциональную активность головного мозга, массаж указательного пальца положительно воздействует на состояние желудка, среднего – на кишечник, безымянного - на печень и почки, мизинца – на сердце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блема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своей работы я заметила, что все чаще в детский сад поступают дети с недостаточно развитой речью. В чём причина задержки ре Гипотеза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ответить на этот вопрос, я обратилась к исследованиям современных педагогов: Л.П.Савиной “Пальчиковая гимнастика для развития речи дошкольников”; Е.А. Янушко “Развитие мелкой моторики рук у детей раннего возраста”; С.О.Ермаковой “Пальчиковые игры для детей от года до 3 лет”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тема мне показалась значимой и актуальной, поэтому я подробно занялась ее изучением через самообразование, выбрав тему “Пальчиковые игры в развитии речи детей раннего возраста”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480"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Цель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Развитие мелкой моторики руки при помощи пальчиковых игр.</w:t>
      </w:r>
    </w:p>
    <w:p>
      <w:pPr>
        <w:pStyle w:val="Style16"/>
        <w:spacing w:lineRule="auto" w:line="480" w:before="0" w:after="0"/>
        <w:rPr/>
      </w:pPr>
      <w:r>
        <w:rPr>
          <w:bCs/>
          <w:iCs/>
          <w:sz w:val="28"/>
          <w:szCs w:val="28"/>
        </w:rPr>
        <w:t>Задачи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Разработать план работы по теме "Наши пальчики играют".</w:t>
      </w:r>
    </w:p>
    <w:p>
      <w:pPr>
        <w:pStyle w:val="Normal"/>
        <w:numPr>
          <w:ilvl w:val="0"/>
          <w:numId w:val="5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риобрести атрибуты к пальчиковым играм.</w:t>
      </w:r>
    </w:p>
    <w:p>
      <w:pPr>
        <w:pStyle w:val="Normal"/>
        <w:numPr>
          <w:ilvl w:val="0"/>
          <w:numId w:val="5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Оформить информационные листы для родителей.</w:t>
      </w:r>
    </w:p>
    <w:p>
      <w:pPr>
        <w:pStyle w:val="Normal"/>
        <w:numPr>
          <w:ilvl w:val="0"/>
          <w:numId w:val="5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Развить коммуникативные отношения.</w:t>
      </w:r>
    </w:p>
    <w:p>
      <w:pPr>
        <w:pStyle w:val="Normal"/>
        <w:numPr>
          <w:ilvl w:val="0"/>
          <w:numId w:val="5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Развивать координацию движений 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>
          <w:sz w:val="28"/>
          <w:szCs w:val="28"/>
        </w:rPr>
        <w:t>Развивать речь детей 3-5лет.</w:t>
      </w:r>
    </w:p>
    <w:p>
      <w:pPr>
        <w:pStyle w:val="Normal"/>
        <w:numPr>
          <w:ilvl w:val="0"/>
          <w:numId w:val="5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Расширить словарный запас детей.</w:t>
      </w:r>
    </w:p>
    <w:p>
      <w:pPr>
        <w:pStyle w:val="Style16"/>
        <w:spacing w:lineRule="auto" w:line="480" w:before="0" w:after="0"/>
        <w:rPr/>
      </w:pPr>
      <w:r>
        <w:rPr>
          <w:bCs/>
          <w:iCs/>
          <w:sz w:val="28"/>
          <w:szCs w:val="28"/>
        </w:rPr>
        <w:t>Партнер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дети;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едагоги,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родители,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методический кабинет,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средства массовой информации,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старшая медицинская сестра ДОУ,</w:t>
      </w:r>
    </w:p>
    <w:p>
      <w:pPr>
        <w:pStyle w:val="Style16"/>
        <w:spacing w:lineRule="auto" w:line="480" w:before="0" w:after="0"/>
        <w:rPr/>
      </w:pPr>
      <w:r>
        <w:rPr>
          <w:bCs/>
          <w:iCs/>
          <w:sz w:val="28"/>
          <w:szCs w:val="28"/>
        </w:rPr>
        <w:t>Средства достижения поставленных задач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рименение пальчиковых игр во время досуга детей;</w:t>
      </w:r>
    </w:p>
    <w:p>
      <w:pPr>
        <w:pStyle w:val="Normal"/>
        <w:numPr>
          <w:ilvl w:val="0"/>
          <w:numId w:val="8"/>
        </w:numPr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  <w:t>Игры на занятиях;</w:t>
      </w:r>
    </w:p>
    <w:p>
      <w:pPr>
        <w:pStyle w:val="Normal"/>
        <w:numPr>
          <w:ilvl w:val="0"/>
          <w:numId w:val="8"/>
        </w:numPr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  <w:t>Игры на прогулках;</w:t>
      </w:r>
    </w:p>
    <w:p>
      <w:pPr>
        <w:pStyle w:val="Normal"/>
        <w:numPr>
          <w:ilvl w:val="0"/>
          <w:numId w:val="8"/>
        </w:numPr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  <w:t>Изобразительное творчество;</w:t>
      </w:r>
    </w:p>
    <w:p>
      <w:pPr>
        <w:pStyle w:val="Normal"/>
        <w:numPr>
          <w:ilvl w:val="0"/>
          <w:numId w:val="8"/>
        </w:numPr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  <w:t>Фольклорные праздники;</w:t>
      </w:r>
    </w:p>
    <w:p>
      <w:pPr>
        <w:pStyle w:val="Normal"/>
        <w:numPr>
          <w:ilvl w:val="0"/>
          <w:numId w:val="8"/>
        </w:numPr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  <w:t>Информационные листы для родителей;</w:t>
      </w:r>
    </w:p>
    <w:p>
      <w:pPr>
        <w:pStyle w:val="Normal"/>
        <w:numPr>
          <w:ilvl w:val="0"/>
          <w:numId w:val="8"/>
        </w:numPr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  <w:t>Разучивание потешек;</w:t>
      </w:r>
    </w:p>
    <w:p>
      <w:pPr>
        <w:pStyle w:val="Normal"/>
        <w:numPr>
          <w:ilvl w:val="0"/>
          <w:numId w:val="8"/>
        </w:numPr>
        <w:spacing w:lineRule="auto" w:line="480" w:before="0" w:after="280"/>
        <w:rPr>
          <w:sz w:val="28"/>
          <w:szCs w:val="28"/>
        </w:rPr>
      </w:pPr>
      <w:r>
        <w:rPr>
          <w:sz w:val="28"/>
          <w:szCs w:val="28"/>
        </w:rPr>
        <w:t>Использование атрибутов к пальчиковым играм.</w:t>
      </w:r>
    </w:p>
    <w:p>
      <w:pPr>
        <w:pStyle w:val="Style16"/>
        <w:spacing w:lineRule="auto" w:line="480"/>
        <w:jc w:val="center"/>
        <w:rPr/>
      </w:pPr>
      <w:r>
        <w:rPr/>
        <w:t>График ознакомления дошкольников с пальчиковыми играми</w:t>
      </w:r>
    </w:p>
    <w:tbl>
      <w:tblPr>
        <w:tblW w:w="833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57"/>
        <w:gridCol w:w="1134"/>
        <w:gridCol w:w="5441"/>
      </w:tblGrid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яц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ля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ние игры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-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- 4 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 игры "Дом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репление игры   «Дом»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игры « Моя семья»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гры « Моя семья»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2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- 4 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игры «Ладошки»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гры « Ладошки»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Разучивание игры « Моя ладошка»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гры « Моя  ладошка»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2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игры «Пальчики»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гры « Пальчики»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учивание игры  «Маленькая мышка»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гры « Маленькая мышка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2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- 4 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игры « Капустка»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гры «Капустка»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игры  « Еж»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гры  « Еж»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2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- 4 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игры «Поросята»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гры «Поросята»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игры « Приходите мыши»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Закрепление игры «Приходите мыши»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2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- 4 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игры « Комар»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гры «Комар»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игры « Червячки»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гры « Червячки»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2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- 4  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Разучивание игры «Черепаха»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 xml:space="preserve">Закрепление игры «Черепаха» 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учивание игры « К Кате гости прибежали»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гры « К Кате гости прибежали»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2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- 4 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учивание игры «Перчатки»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Закрепление игры «Перчатки»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Разучивание игры «Котята»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Закрепление игры «Котята»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«В комнате»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«Радуга»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ом»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ружные пальчики»</w:t>
            </w:r>
          </w:p>
        </w:tc>
      </w:tr>
    </w:tbl>
    <w:p>
      <w:pPr>
        <w:pStyle w:val="Style16"/>
        <w:spacing w:lineRule="auto" w:line="360" w:before="0" w:after="0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Ожидаемые результаты</w:t>
      </w:r>
    </w:p>
    <w:p>
      <w:pPr>
        <w:pStyle w:val="Style16"/>
        <w:spacing w:lineRule="auto" w:line="360" w:before="0" w:after="0"/>
        <w:rPr/>
      </w:pPr>
      <w:r>
        <w:rPr>
          <w:bCs/>
          <w:sz w:val="28"/>
          <w:szCs w:val="28"/>
        </w:rPr>
        <w:t>Образовательны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речи и пополнение словарного запаса детей раннего возраста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координации движений, умение управлять своими движениями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ивизация познавательных процессов ребенка.</w:t>
      </w:r>
    </w:p>
    <w:p>
      <w:pPr>
        <w:pStyle w:val="Style16"/>
        <w:spacing w:lineRule="auto" w:line="360" w:before="0" w:after="0"/>
        <w:rPr/>
      </w:pPr>
      <w:r>
        <w:rPr>
          <w:bCs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ивать детям устойчивый интерес к пальчиковым играм и фольклору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уск информации о значении пальчиковых игр в развитии ребенка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коммуникативных отношений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Укрепление психического и физического здоровья детей 3-5лет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копление материала и опыта по пальчиковым играм.</w:t>
      </w:r>
    </w:p>
    <w:p>
      <w:pPr>
        <w:pStyle w:val="Style16"/>
        <w:spacing w:lineRule="auto" w:line="360" w:before="0" w:after="0"/>
        <w:rPr/>
      </w:pPr>
      <w:r>
        <w:rPr>
          <w:bCs/>
          <w:iCs/>
          <w:sz w:val="28"/>
          <w:szCs w:val="28"/>
        </w:rPr>
        <w:t>Показатели результативности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ование пальчиковых игр в повседневной жизни детей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 пальчиковых  иг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811"/>
      </w:tblGrid>
      <w:tr>
        <w:trPr>
          <w:trHeight w:val="23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 игры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гры</w:t>
            </w:r>
          </w:p>
        </w:tc>
      </w:tr>
      <w:tr>
        <w:trPr>
          <w:trHeight w:val="23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м»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ук -стук- постук,</w:t>
              <w:br/>
              <w:t>раздается где то стук.</w:t>
              <w:br/>
              <w:t>Молоточки стучас, сторят домик для зайчат-</w:t>
              <w:br/>
              <w:t>вот с такою крышей,</w:t>
            </w:r>
            <w:r>
              <w:rPr>
                <w:sz w:val="28"/>
                <w:szCs w:val="28"/>
              </w:rPr>
              <w:t xml:space="preserve"> ( ладошки над головой)</w:t>
              <w:br/>
            </w:r>
            <w:r>
              <w:rPr>
                <w:bCs/>
                <w:sz w:val="28"/>
                <w:szCs w:val="28"/>
              </w:rPr>
              <w:t>вот с такими стенами,</w:t>
            </w:r>
            <w:r>
              <w:rPr>
                <w:sz w:val="28"/>
                <w:szCs w:val="28"/>
              </w:rPr>
              <w:t xml:space="preserve"> ( ладошки около щечек)</w:t>
              <w:br/>
            </w:r>
            <w:r>
              <w:rPr>
                <w:bCs/>
                <w:sz w:val="28"/>
                <w:szCs w:val="28"/>
              </w:rPr>
              <w:t>вот с такими окнами,</w:t>
            </w:r>
            <w:r>
              <w:rPr>
                <w:sz w:val="28"/>
                <w:szCs w:val="28"/>
              </w:rPr>
              <w:t xml:space="preserve"> ( ладошки перед лицом)</w:t>
              <w:br/>
            </w:r>
            <w:r>
              <w:rPr>
                <w:bCs/>
                <w:sz w:val="28"/>
                <w:szCs w:val="28"/>
              </w:rPr>
              <w:t>вот с такою дверью,</w:t>
            </w:r>
            <w:r>
              <w:rPr>
                <w:sz w:val="28"/>
                <w:szCs w:val="28"/>
              </w:rPr>
              <w:t xml:space="preserve"> ( одна ладошка перед лицом)</w:t>
              <w:br/>
            </w:r>
            <w:r>
              <w:rPr>
                <w:bCs/>
                <w:sz w:val="28"/>
                <w:szCs w:val="28"/>
              </w:rPr>
              <w:t xml:space="preserve">и вот с таким замком! </w:t>
            </w:r>
            <w:r>
              <w:rPr>
                <w:sz w:val="28"/>
                <w:szCs w:val="28"/>
              </w:rPr>
              <w:t>( сцепили ручки)</w:t>
              <w:br/>
            </w:r>
            <w:r>
              <w:rPr>
                <w:bCs/>
                <w:sz w:val="28"/>
                <w:szCs w:val="28"/>
              </w:rPr>
              <w:t>На двери висит замок.</w:t>
              <w:br/>
              <w:t>Кто его открыть бы мог?</w:t>
              <w:br/>
              <w:t xml:space="preserve">Повертели, </w:t>
              <w:br/>
              <w:t>Покрутили,</w:t>
              <w:br/>
              <w:t>Постучали,</w:t>
              <w:br/>
              <w:t>И – открыли</w:t>
            </w:r>
            <w:r>
              <w:rPr>
                <w:sz w:val="28"/>
                <w:szCs w:val="28"/>
              </w:rPr>
              <w:t>!</w:t>
            </w:r>
          </w:p>
        </w:tc>
      </w:tr>
      <w:tr>
        <w:trPr>
          <w:trHeight w:val="23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я семья</w:t>
            </w:r>
            <w:r>
              <w:rPr>
                <w:sz w:val="28"/>
                <w:szCs w:val="28"/>
              </w:rPr>
              <w:t xml:space="preserve"> «</w:t>
              <w:br/>
              <w:br/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пальчик – бабушка (Разжимаем поочередно пальцы из кулачка,</w:t>
              <w:br/>
              <w:t>Этот пальчик – дедушка начиная с большого)</w:t>
              <w:br/>
              <w:t>Этот пальчик – папочка,</w:t>
              <w:br/>
              <w:t>Этот пальчик – мамочка,</w:t>
              <w:br/>
              <w:t>Этот пальчик – я</w:t>
              <w:br/>
              <w:t>Вот и вся моя семья! (Вращаем разжатой ладошкой)</w:t>
            </w:r>
          </w:p>
        </w:tc>
      </w:tr>
      <w:tr>
        <w:trPr>
          <w:trHeight w:val="23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Ладошки»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дошки вверх, </w:t>
              <w:br/>
              <w:t>Ладошки вниз,</w:t>
              <w:br/>
              <w:t>А теперь их на бочок</w:t>
              <w:br/>
              <w:t>И зажали в кулачок.</w:t>
            </w:r>
          </w:p>
        </w:tc>
      </w:tr>
      <w:tr>
        <w:trPr>
          <w:trHeight w:val="23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Моя ладошка»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Моя ладошка – это пруд,</w:t>
              <w:br/>
              <w:t>По ней кораблики плывут.</w:t>
              <w:br/>
              <w:t>(2) Моя ладошка, как лужок,</w:t>
              <w:br/>
              <w:t>А сверху падает снежок.</w:t>
              <w:br/>
              <w:t>(3) Моя ладошка, как тетрадь,</w:t>
              <w:br/>
              <w:t>В тетради можно рисовать</w:t>
              <w:br/>
              <w:t>(4) Моя ладошка, как окно,</w:t>
              <w:br/>
              <w:t>Его помыть пора давно.</w:t>
              <w:br/>
              <w:t xml:space="preserve">(5) Моя ладошка, как дорожка, </w:t>
              <w:br/>
              <w:t>А по дорожке ходят кошки.</w:t>
              <w:br/>
              <w:t xml:space="preserve">1 - медленно водить согнутым указательным пальцем по ладошке </w:t>
              <w:br/>
              <w:t>2 - дотрагиваться кончиками пальцев до ладошки</w:t>
              <w:br/>
              <w:t>3 - указательным пальцем «нарисовать» солнышко и др.</w:t>
              <w:br/>
              <w:t>4 - потереть ладошку пальцами, сжатыми в кулак</w:t>
              <w:br/>
              <w:t>5 - осторожно переступать пальцами обеих рук</w:t>
            </w:r>
          </w:p>
        </w:tc>
      </w:tr>
      <w:tr>
        <w:trPr>
          <w:trHeight w:val="23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Пальчики»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(1) Наш массаж сейчас начнём,</w:t>
              <w:br/>
              <w:t>Каждый пальчик разотрём:</w:t>
              <w:br/>
              <w:t>Этот - всех красивей,</w:t>
              <w:br/>
              <w:t>Этот - всех ленивей,</w:t>
              <w:br/>
              <w:t>Этот пальчик - всех длинней,</w:t>
              <w:br/>
              <w:t>Этот пальчик – всех умней,</w:t>
              <w:br/>
              <w:t>(2) Вместе – это пять друзей</w:t>
              <w:br/>
              <w:t>(3) Пальцы растянуть хочу,</w:t>
              <w:br/>
              <w:t>Каждый пальчик покручу,</w:t>
              <w:br/>
              <w:t>Этот - всех красивей,</w:t>
              <w:br/>
              <w:t>Этот - всех ленивей и т. д.</w:t>
              <w:br/>
              <w:t>(4) Каждый пальчик мы возьмём</w:t>
              <w:br/>
              <w:t>И сожмём, сожмём, сожмём.</w:t>
              <w:br/>
              <w:t>Этот - всех красивей, и т. д.</w:t>
              <w:br/>
              <w:t>(5) Каждый пальчик мы возьмём,</w:t>
              <w:br/>
              <w:t>На подушечку нажмём</w:t>
              <w:br/>
              <w:t>Этот - всех красивей, и т. д.</w:t>
              <w:br/>
              <w:br/>
              <w:t>1 – растирать каждый палец, начиная с мизинца, от основания пальца к кончику</w:t>
              <w:br/>
              <w:t>2 – погладить сразу все пальчики</w:t>
              <w:br/>
              <w:t xml:space="preserve">3 - взяв палец за кончик и приподняв, осторожно вращать </w:t>
              <w:br/>
              <w:t>4 - сжимаем поочерёдно пальчики в своём кулачке</w:t>
              <w:br/>
              <w:t xml:space="preserve">5 – нажимаем кончиком указательного пальца на кончик пальц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Маленькая мышка»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енькая мышка </w:t>
              <w:br/>
              <w:t xml:space="preserve">По городу бежит, </w:t>
            </w:r>
            <w:r>
              <w:rPr>
                <w:iCs/>
                <w:sz w:val="28"/>
                <w:szCs w:val="28"/>
              </w:rPr>
              <w:t>Бежим пальцами обеих рук по столу или коленям.</w:t>
            </w:r>
            <w:r>
              <w:rPr>
                <w:sz w:val="28"/>
                <w:szCs w:val="28"/>
              </w:rPr>
              <w:t xml:space="preserve"> </w:t>
              <w:br/>
              <w:t xml:space="preserve">Глядит ко всем в окошки, </w:t>
            </w:r>
            <w:r>
              <w:rPr>
                <w:iCs/>
                <w:sz w:val="28"/>
                <w:szCs w:val="28"/>
              </w:rPr>
              <w:t xml:space="preserve">Сложив пальцы рук круглым окошечком, заглядываем в него или в два окошка </w:t>
            </w:r>
            <w:r>
              <w:rPr>
                <w:sz w:val="28"/>
                <w:szCs w:val="28"/>
              </w:rPr>
              <w:br/>
              <w:t xml:space="preserve">И пальчиком грозит: </w:t>
            </w:r>
            <w:r>
              <w:rPr>
                <w:iCs/>
                <w:sz w:val="28"/>
                <w:szCs w:val="28"/>
              </w:rPr>
              <w:t>Грозим пальчиком</w:t>
            </w:r>
            <w:r>
              <w:rPr>
                <w:sz w:val="28"/>
                <w:szCs w:val="28"/>
              </w:rPr>
              <w:t xml:space="preserve"> </w:t>
              <w:br/>
              <w:t xml:space="preserve">"А кто не лёг в кроватку? </w:t>
            </w:r>
            <w:r>
              <w:rPr>
                <w:iCs/>
                <w:sz w:val="28"/>
                <w:szCs w:val="28"/>
              </w:rPr>
              <w:t>Руки прижать ладонями друг к другу и положить под щеку</w:t>
            </w:r>
            <w:r>
              <w:rPr>
                <w:sz w:val="28"/>
                <w:szCs w:val="28"/>
              </w:rPr>
              <w:t xml:space="preserve"> </w:t>
              <w:br/>
              <w:t xml:space="preserve">А кто не хочет спать? </w:t>
            </w:r>
            <w:r>
              <w:rPr>
                <w:iCs/>
                <w:sz w:val="28"/>
                <w:szCs w:val="28"/>
              </w:rPr>
              <w:t>Переворачиваем руки на другой "бок", под другую щечку</w:t>
            </w:r>
            <w:r>
              <w:rPr>
                <w:sz w:val="28"/>
                <w:szCs w:val="28"/>
              </w:rPr>
              <w:t xml:space="preserve"> </w:t>
              <w:br/>
              <w:t xml:space="preserve">Такого непослушного </w:t>
              <w:br/>
              <w:t xml:space="preserve">Я буду щекотать!" </w:t>
            </w:r>
            <w:r>
              <w:rPr>
                <w:iCs/>
                <w:sz w:val="28"/>
                <w:szCs w:val="28"/>
              </w:rPr>
              <w:t>Щекочем пальчиками то одну, то другую ладошку</w:t>
            </w:r>
          </w:p>
        </w:tc>
      </w:tr>
      <w:tr>
        <w:trPr>
          <w:trHeight w:val="20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Капуст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  <w:t xml:space="preserve">(1) Мы капустку чистим, чистим, мы капустку чистим, чистим </w:t>
              <w:br/>
              <w:t>Мы всех просим не зевать и немножко помогать.</w:t>
              <w:br/>
              <w:t>(2) Мы капустку рубим, рубим, мы капустку рубим, рубим,</w:t>
              <w:br/>
              <w:t>Мы всех просим не зевать и немножко помогать.</w:t>
              <w:br/>
              <w:t>(3) Мы капустку давим, давим, мы капустку давим, давим</w:t>
              <w:br/>
              <w:t>Мы всех просим не зевать и немножко помогать.</w:t>
              <w:br/>
              <w:t>(4) Мы капустку солим, солим, мы капустку солим, солим,</w:t>
              <w:br/>
              <w:t>Мы всех просим не зевать и немножко помогать.</w:t>
              <w:br/>
              <w:br/>
              <w:t>1 - лёгкие скользящие движения всех пальцев, как бы рвать траву</w:t>
              <w:br/>
              <w:t xml:space="preserve">2 – попеременное постукивание рёбрами обеих ладоней </w:t>
              <w:br/>
              <w:t xml:space="preserve">3 - нажимаем осторожно ладонью с небольшим вращением </w:t>
              <w:br/>
              <w:t xml:space="preserve">4 - легко постукиваем кончиками расслабленных пальцев                                          </w:t>
            </w:r>
          </w:p>
        </w:tc>
      </w:tr>
      <w:tr>
        <w:trPr>
          <w:trHeight w:val="6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 Ёж»                      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д березой, (тянемся вверх, вытянув руки вверх, «раскрыв» как листья ладони и растопырив пальчики) </w:t>
              <w:br/>
              <w:t>на пригорке (показать руками жест – горку)</w:t>
              <w:br/>
              <w:t>- Старый еж (сложить руками замок, но растопырить пальчики – иголки)</w:t>
              <w:br/>
              <w:t>устроил норку (сложить кулачки, руки в локтях, покрутить каждым кулачком вокруг другой руки)</w:t>
              <w:br/>
              <w:t xml:space="preserve">- А под листьями шуршат </w:t>
              <w:br/>
              <w:t>пять (показать пять пальчиков) малюсеньких (сложить ладошки лодочкой) ежат (сложить руками замок, растопырив пальчик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росята»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толстый поросёнок (Мизинцы)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ый день хвостом вилял,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толстый поросёнок (Безымянные)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ку об забор чесал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-ля-ля-ля, лю-лю-лю, (”Фонарики”)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сяток я люблю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-ля-ля-ля, лю-лю-лю, (Сжимают и разжимают кулачки)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сяток я люблю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толстый поросёнок (Средние пальцы)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ом землю ковырял,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толстый поросёнок (Указательные пальцы)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-то сам нарисовал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-ля-ля-ля …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толстый поросёнок (Большие пальцы)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жебока и нахал,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тел спать в серединке (Рука сжимается в кулак, большой пал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сех братьев растолкал. (зажимается внутрь.)</w:t>
            </w:r>
          </w:p>
        </w:tc>
      </w:tr>
      <w:tr>
        <w:trPr>
          <w:trHeight w:val="5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Приходите , мыши»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(1) Приходите, мыши, и не бойтесь кошки,</w:t>
              <w:br/>
              <w:t>Вот для вас площадка на моей ладошке.</w:t>
              <w:br/>
              <w:t>(2) Вот вам карусели – можно покружиться,</w:t>
              <w:br/>
              <w:t>Вы держитесь крепче, чтобы не свалиться.</w:t>
              <w:br/>
              <w:br/>
              <w:t>(3) Вот висят качели, можно покачаться,</w:t>
              <w:br/>
              <w:t>Вы не упадёте, нечего бояться.</w:t>
              <w:br/>
              <w:t>(4) А ещё есть горка, для мышей бесплатно,</w:t>
              <w:br/>
              <w:t>Покатайтесь мышки, это так приятно!</w:t>
              <w:br/>
              <w:br/>
              <w:t>(5) Есть для вас песочек, можно покопаться,</w:t>
              <w:br/>
              <w:t>Можно на песочке мышкам поваляться.</w:t>
              <w:br/>
              <w:t>(6) А домой пойдёте, я вам на прощанье</w:t>
              <w:br/>
              <w:t>Помашу рукою: мышки, до свиданья!</w:t>
              <w:br/>
              <w:br/>
              <w:t xml:space="preserve">1 - махать ручкой </w:t>
              <w:br/>
              <w:t xml:space="preserve">2 - «рисовать» указательным пальцем кружочек на ладошке </w:t>
              <w:br/>
              <w:t>3 - сгибать к ладошке и разгибать пальчики</w:t>
              <w:br/>
              <w:t>4 - гладить ручку малыша от ладони к сгибу локтя</w:t>
              <w:br/>
              <w:t>5 - пощекотать ладошку</w:t>
              <w:br/>
              <w:t xml:space="preserve">6 - махать ручк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Комар»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ит муха вокруг уха, жжж (водим пальчиком вокруг уха)</w:t>
              <w:br/>
              <w:t>Летят осы вокруг носа, сссс (водим пальчиком вокруг носа)</w:t>
              <w:br/>
              <w:t>Летит комар, на лоб - оп (пальчиком дотрагиваемся до лба)</w:t>
              <w:br/>
              <w:t>А мы его - хлоп (ладошкой до лба)</w:t>
              <w:br/>
              <w:t>И к уху, зззз (зажимаем кулачок, подносим его к уху)</w:t>
              <w:br/>
              <w:t>Отпустим комара? Отпустим!</w:t>
              <w:br/>
              <w:t>(подносим кулачок ко рту и дуем на него, разжимая ладошк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рвячк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Черепаха»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, два, три, четыре, пять, </w:t>
              <w:br/>
              <w:t>Червячки пошли гулять (ручки лежат на столе, ладошками вниз, сгибаем и разгибаем пальчики)</w:t>
              <w:br/>
              <w:t>Вдруг, ворона выбегает, (пальчики "бегут" по столу) </w:t>
              <w:br/>
              <w:t>Каркает:"Вот и обед"</w:t>
              <w:br/>
              <w:t>(указательный и большой пальчики "каркают".) </w:t>
              <w:br/>
              <w:t>Глядь (разводим ручками), </w:t>
              <w:br/>
              <w:t>а червячков уж нет (сжимаем пальчики в кулачк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а по полю черепаха (идем пальчиками)</w:t>
              <w:br/>
              <w:t>И дрожала вся от страха (руки в кулачках, кулачки дрожат)</w:t>
              <w:br/>
              <w:t>Кусь, кусь, кусь!Кусь, кусь, кусь!</w:t>
              <w:br/>
              <w:t>(большой и указательный пальцы «кусаются»)</w:t>
              <w:br/>
              <w:t>Никого я не боюсь! (отрицание –указательным пальце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К Кате гости прибежали»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ате гости прибежали, </w:t>
              <w:br/>
              <w:t>(бежим пальчиками по столу или по полу)</w:t>
              <w:br/>
              <w:t>Все друг другу руки жали.</w:t>
              <w:br/>
              <w:t>Здравствуй Жора, </w:t>
              <w:br/>
              <w:t>(соединяем большой и указательные пальчики)</w:t>
              <w:br/>
              <w:t>Здравствуй Жанна,(большой и средний)</w:t>
              <w:br/>
              <w:t>Рад, Серёжа,(большой и безымянный)</w:t>
              <w:br/>
              <w:t>Рад,  Снежана, (большой и мизинец)</w:t>
              <w:br/>
              <w:t>Не хотите ль пирожок? ( ладошки складываем вместе)</w:t>
              <w:br/>
              <w:t>Может коржик?  (показываем 2 открытые ладошки)</w:t>
              <w:br/>
              <w:t>Иль рожок? (2 кулачка ставим друг на дружку)</w:t>
              <w:br/>
              <w:t>Вот драже вам на дорожку</w:t>
              <w:br/>
              <w:t>(пальчиком тычем в открытую ладошку)</w:t>
              <w:br/>
              <w:t>Вы берите понемножку</w:t>
              <w:br/>
              <w:t>(несколько раз сгибаем ладошки в кулачки)</w:t>
              <w:br/>
              <w:t>Все стряхнули быстро крошки</w:t>
              <w:br/>
              <w:t>И захлопали в ладошк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Перчатка»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Весёлая мышка</w:t>
              <w:br/>
              <w:t>Перчатку нашла, </w:t>
              <w:br/>
              <w:t>Раскрываем ладошку, пальцы растопырены (перчатка). Поворачиваем руки то ладонью, то тыльной стороной вверх. </w:t>
              <w:br/>
              <w:t>Гнездо в ней устроив, </w:t>
              <w:br/>
              <w:t>Складываем ладоши "ковшом" </w:t>
              <w:br/>
              <w:t>Мышат позвала. </w:t>
              <w:br/>
              <w:t>Сгибаем - разгибаем пальцы ("зовущий" жест) </w:t>
              <w:br/>
              <w:t>Им корочку хлеба</w:t>
              <w:br/>
              <w:t>Дала покусать, </w:t>
              <w:br/>
              <w:t>Кончиком большого пальца поочерёдно стучим по кончикам остальных пальчиков. </w:t>
              <w:br/>
              <w:t>Погладила (отшлёпала) всех </w:t>
              <w:br/>
              <w:t>Большим пальцем гладим ("шлёпаем") остальные (скользящим движением от мизинца к указательному). </w:t>
              <w:br/>
              <w:t>и отправила спать. </w:t>
              <w:br/>
              <w:t>Ладони прижимаем друг к другу, кладём под щёку (спим).</w:t>
            </w:r>
          </w:p>
        </w:tc>
      </w:tr>
      <w:tr>
        <w:trPr>
          <w:trHeight w:val="5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Котята»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br/>
              <w:t>Ладошки складываем, пальцы прижимаем друг к другу. Локти опираются о стол. </w:t>
            </w:r>
            <w:r>
              <w:rPr>
                <w:sz w:val="28"/>
                <w:szCs w:val="28"/>
              </w:rPr>
              <w:br/>
              <w:t>У кошечки нашей есть десять котят, </w:t>
            </w:r>
            <w:r>
              <w:rPr>
                <w:iCs/>
                <w:sz w:val="28"/>
                <w:szCs w:val="28"/>
              </w:rPr>
              <w:br/>
              <w:t>Покачиваем руками, не разъединяя их. </w:t>
            </w:r>
            <w:r>
              <w:rPr>
                <w:sz w:val="28"/>
                <w:szCs w:val="28"/>
              </w:rPr>
              <w:br/>
              <w:t>Сейчас все котята по парам стоят: </w:t>
              <w:br/>
              <w:t>Два толстых, два ловких,</w:t>
              <w:br/>
              <w:t>Два длинных, два хитрых, </w:t>
              <w:br/>
              <w:t>Два маленьких самых</w:t>
              <w:br/>
              <w:t>И самых красивых. </w:t>
            </w:r>
            <w:r>
              <w:rPr>
                <w:iCs/>
                <w:sz w:val="28"/>
                <w:szCs w:val="28"/>
              </w:rPr>
              <w:br/>
              <w:t>Постукиваем соответствующими пальцами друг о друга (от большого к мизинцу).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В комнате»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-то Катюша умная была:</w:t>
              <w:br/>
              <w:t>В комнате работу всем зверям дала.</w:t>
              <w:br/>
              <w:t>Чашечки собачка моет язычком,</w:t>
              <w:br/>
            </w:r>
            <w:r>
              <w:rPr>
                <w:iCs/>
                <w:sz w:val="28"/>
                <w:szCs w:val="28"/>
              </w:rPr>
              <w:t>Левая рука - чашечка, скребём пальцами правой руки по её ладони движение "от себя" тыльной стороной пальцев.</w:t>
              <w:br/>
            </w:r>
            <w:r>
              <w:rPr>
                <w:sz w:val="28"/>
                <w:szCs w:val="28"/>
              </w:rPr>
              <w:t>Мышка подбирает крошки под столом.</w:t>
              <w:br/>
            </w:r>
            <w:r>
              <w:rPr>
                <w:iCs/>
                <w:sz w:val="28"/>
                <w:szCs w:val="28"/>
              </w:rPr>
              <w:t>Хватательно-щипательные движения правой руки с ладони левой.</w:t>
              <w:br/>
            </w:r>
            <w:r>
              <w:rPr>
                <w:sz w:val="28"/>
                <w:szCs w:val="28"/>
              </w:rPr>
              <w:t>Кошка коготками лавочку скребёт,</w:t>
              <w:br/>
            </w:r>
            <w:r>
              <w:rPr>
                <w:iCs/>
                <w:sz w:val="28"/>
                <w:szCs w:val="28"/>
              </w:rPr>
              <w:t>Скрести согнутыми пальцами (коготками) ладонь левой руки.</w:t>
              <w:br/>
            </w:r>
            <w:r>
              <w:rPr>
                <w:sz w:val="28"/>
                <w:szCs w:val="28"/>
              </w:rPr>
              <w:t>Курочка рябая пол крылом метёт.</w:t>
              <w:br/>
            </w:r>
            <w:r>
              <w:rPr>
                <w:iCs/>
                <w:sz w:val="28"/>
                <w:szCs w:val="28"/>
              </w:rPr>
              <w:t>Скользящее движение ребром ладони одной руки по другой.</w:t>
              <w:br/>
            </w:r>
            <w:r>
              <w:rPr>
                <w:sz w:val="28"/>
                <w:szCs w:val="28"/>
              </w:rPr>
              <w:t>Катя варит кашу для зверят своих</w:t>
              <w:br/>
            </w:r>
            <w:r>
              <w:rPr>
                <w:iCs/>
                <w:sz w:val="28"/>
                <w:szCs w:val="28"/>
              </w:rPr>
              <w:t>Указательным пальцем правой руки вращательные движения в ладони левой руки.</w:t>
              <w:br/>
            </w:r>
            <w:r>
              <w:rPr>
                <w:sz w:val="28"/>
                <w:szCs w:val="28"/>
              </w:rPr>
              <w:t>Кашки наварила, с ложки кормит их</w:t>
              <w:br/>
            </w:r>
            <w:r>
              <w:rPr>
                <w:iCs/>
                <w:sz w:val="28"/>
                <w:szCs w:val="28"/>
              </w:rPr>
              <w:t>"Зачерпываем кашку из кастрюльки" левой рукой (ложкой), протягиваем левую руку вперёд (кормим зверят).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Радуга»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яньте: радуга над нами, </w:t>
              <w:br/>
            </w:r>
            <w:r>
              <w:rPr>
                <w:iCs/>
                <w:sz w:val="28"/>
                <w:szCs w:val="28"/>
              </w:rPr>
              <w:t>Нарисовать рукой над головой полукруг (маховое движение).</w:t>
              <w:br/>
            </w:r>
            <w:r>
              <w:rPr>
                <w:sz w:val="28"/>
                <w:szCs w:val="28"/>
              </w:rPr>
              <w:t>Над деревьями, </w:t>
              <w:br/>
            </w:r>
            <w:r>
              <w:rPr>
                <w:iCs/>
                <w:sz w:val="28"/>
                <w:szCs w:val="28"/>
              </w:rPr>
              <w:t>Руки поднять вверх, пальцы разомкнуты.</w:t>
              <w:br/>
            </w:r>
            <w:r>
              <w:rPr>
                <w:sz w:val="28"/>
                <w:szCs w:val="28"/>
              </w:rPr>
              <w:t>Домами,</w:t>
              <w:br/>
            </w:r>
            <w:r>
              <w:rPr>
                <w:iCs/>
                <w:sz w:val="28"/>
                <w:szCs w:val="28"/>
              </w:rPr>
              <w:t>Руки сложены над головой крышей.</w:t>
              <w:br/>
            </w:r>
            <w:r>
              <w:rPr>
                <w:sz w:val="28"/>
                <w:szCs w:val="28"/>
              </w:rPr>
              <w:t>И над морем, над волной,</w:t>
              <w:br/>
            </w:r>
            <w:r>
              <w:rPr>
                <w:iCs/>
                <w:sz w:val="28"/>
                <w:szCs w:val="28"/>
              </w:rPr>
              <w:t>Нарисовать волну рукой.</w:t>
              <w:br/>
            </w:r>
            <w:r>
              <w:rPr>
                <w:sz w:val="28"/>
                <w:szCs w:val="28"/>
              </w:rPr>
              <w:t>И немножко надо мной.</w:t>
              <w:br/>
            </w:r>
            <w:r>
              <w:rPr>
                <w:iCs/>
                <w:sz w:val="28"/>
                <w:szCs w:val="28"/>
              </w:rPr>
              <w:t>Дотронуться до головы.</w:t>
            </w:r>
          </w:p>
        </w:tc>
      </w:tr>
      <w:tr>
        <w:trPr>
          <w:trHeight w:val="5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Дом»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хочу построить дом,</w:t>
              <w:br/>
            </w:r>
            <w:r>
              <w:rPr>
                <w:iCs/>
                <w:sz w:val="28"/>
                <w:szCs w:val="28"/>
              </w:rPr>
              <w:t>Руки над головой "домиком".</w:t>
              <w:br/>
            </w:r>
            <w:r>
              <w:rPr>
                <w:sz w:val="28"/>
                <w:szCs w:val="28"/>
              </w:rPr>
              <w:t>Чтоб окошко было в нём,</w:t>
              <w:br/>
            </w:r>
            <w:r>
              <w:rPr>
                <w:iCs/>
                <w:sz w:val="28"/>
                <w:szCs w:val="28"/>
              </w:rPr>
              <w:t>Руки перед глазами. Концы пальцев рук сомкнуты в "окошко".</w:t>
              <w:br/>
            </w:r>
            <w:r>
              <w:rPr>
                <w:sz w:val="28"/>
                <w:szCs w:val="28"/>
              </w:rPr>
              <w:t>Чтоб у дома дверь была,</w:t>
              <w:br/>
            </w:r>
            <w:r>
              <w:rPr>
                <w:iCs/>
                <w:sz w:val="28"/>
                <w:szCs w:val="28"/>
              </w:rPr>
              <w:t>Ладони повёрнуты к себе, сомкнуты боковыми частями. </w:t>
              <w:br/>
            </w:r>
            <w:r>
              <w:rPr>
                <w:sz w:val="28"/>
                <w:szCs w:val="28"/>
              </w:rPr>
              <w:t>Рядом чтоб сосна росла</w:t>
              <w:br/>
            </w:r>
            <w:r>
              <w:rPr>
                <w:iCs/>
                <w:sz w:val="28"/>
                <w:szCs w:val="28"/>
              </w:rPr>
              <w:t>Пальцы растопырены. Руки тянем вверх.</w:t>
              <w:br/>
            </w:r>
            <w:r>
              <w:rPr>
                <w:sz w:val="28"/>
                <w:szCs w:val="28"/>
              </w:rPr>
              <w:t>Чтоб вокруг забор стоял,</w:t>
              <w:br/>
            </w:r>
            <w:r>
              <w:rPr>
                <w:iCs/>
                <w:sz w:val="28"/>
                <w:szCs w:val="28"/>
              </w:rPr>
              <w:t>Руки перед собой кольцом, пальцы соединены.</w:t>
              <w:br/>
            </w:r>
            <w:r>
              <w:rPr>
                <w:sz w:val="28"/>
                <w:szCs w:val="28"/>
              </w:rPr>
              <w:t>Пёс ворота охранял.</w:t>
              <w:br/>
            </w:r>
            <w:r>
              <w:rPr>
                <w:iCs/>
                <w:sz w:val="28"/>
                <w:szCs w:val="28"/>
              </w:rPr>
              <w:t>Одна рука "пёс", мизинец отсоединить от других пальцев.</w:t>
              <w:br/>
            </w:r>
            <w:r>
              <w:rPr>
                <w:sz w:val="28"/>
                <w:szCs w:val="28"/>
              </w:rPr>
              <w:t>Солнце было, </w:t>
              <w:br/>
            </w:r>
            <w:r>
              <w:rPr>
                <w:iCs/>
                <w:sz w:val="28"/>
                <w:szCs w:val="28"/>
              </w:rPr>
              <w:t>Скрестить кисти рук, пальцы растопырены.</w:t>
              <w:br/>
            </w:r>
            <w:r>
              <w:rPr>
                <w:sz w:val="28"/>
                <w:szCs w:val="28"/>
              </w:rPr>
              <w:t>Дождик шёл,</w:t>
              <w:br/>
            </w:r>
            <w:r>
              <w:rPr>
                <w:iCs/>
                <w:sz w:val="28"/>
                <w:szCs w:val="28"/>
              </w:rPr>
              <w:t>"Стряхивающие" движения</w:t>
              <w:br/>
            </w:r>
            <w:r>
              <w:rPr>
                <w:sz w:val="28"/>
                <w:szCs w:val="28"/>
              </w:rPr>
              <w:t>И тюльпан в саду расцвёл</w:t>
              <w:br/>
            </w:r>
            <w:r>
              <w:rPr>
                <w:iCs/>
                <w:sz w:val="28"/>
                <w:szCs w:val="28"/>
              </w:rPr>
              <w:t>Предплечья прижаты. Пальцы-лепестки смотрят вверх.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66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Дружные пальчики»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 пальчики щипают,</w:t>
              <w:br/>
            </w:r>
            <w:r>
              <w:rPr>
                <w:iCs/>
                <w:sz w:val="28"/>
                <w:szCs w:val="28"/>
              </w:rPr>
              <w:t>Большим и указательным пальцем щипаем ладонь другой руки (или мамину ладонь).</w:t>
              <w:br/>
            </w:r>
            <w:r>
              <w:rPr>
                <w:sz w:val="28"/>
                <w:szCs w:val="28"/>
              </w:rPr>
              <w:t>Эти пальчики гуляют,</w:t>
              <w:br/>
            </w:r>
            <w:r>
              <w:rPr>
                <w:iCs/>
                <w:sz w:val="28"/>
                <w:szCs w:val="28"/>
              </w:rPr>
              <w:t>Указательный и средний "идут" по другой руке.</w:t>
              <w:br/>
            </w:r>
            <w:r>
              <w:rPr>
                <w:sz w:val="28"/>
                <w:szCs w:val="28"/>
              </w:rPr>
              <w:t>Эти - любят поболтать,</w:t>
              <w:br/>
            </w:r>
            <w:r>
              <w:rPr>
                <w:iCs/>
                <w:sz w:val="28"/>
                <w:szCs w:val="28"/>
              </w:rPr>
              <w:t>Средний и безымянный шевелятся, трутся друг об друга (шурша).</w:t>
              <w:br/>
            </w:r>
            <w:r>
              <w:rPr>
                <w:sz w:val="28"/>
                <w:szCs w:val="28"/>
              </w:rPr>
              <w:t>Эти - тихо подремать,</w:t>
              <w:br/>
            </w:r>
            <w:r>
              <w:rPr>
                <w:iCs/>
                <w:sz w:val="28"/>
                <w:szCs w:val="28"/>
              </w:rPr>
              <w:t>Безымянный и мизинец прижимаем к ладони.</w:t>
              <w:br/>
            </w:r>
            <w:r>
              <w:rPr>
                <w:sz w:val="28"/>
                <w:szCs w:val="28"/>
              </w:rPr>
              <w:t>А большой с мизинцем братцем</w:t>
              <w:br/>
              <w:t>Могут чисто умываться.</w:t>
              <w:br/>
            </w:r>
            <w:r>
              <w:rPr>
                <w:iCs/>
                <w:sz w:val="28"/>
                <w:szCs w:val="28"/>
              </w:rPr>
              <w:t>Крутим большим пальцем вокруг мизинца.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96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5:41:00Z</dcterms:created>
  <dc:creator>golovneva</dc:creator>
  <dc:description/>
  <dc:language>en-US</dc:language>
  <cp:lastModifiedBy>MacBook</cp:lastModifiedBy>
  <cp:lastPrinted>2017-09-01T10:24:00Z</cp:lastPrinted>
  <dcterms:modified xsi:type="dcterms:W3CDTF">2017-09-05T15:41:00Z</dcterms:modified>
  <cp:revision>2</cp:revision>
  <dc:subject/>
  <dc:title>Цель проекта</dc:title>
</cp:coreProperties>
</file>