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ценарий развлечения «Эколята-дошколята в гостях у трех медведей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андеш Л.И, Худова Т.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 детей радостное настроение, повыш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ую культуру воспитан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олжать расширять знания детей о природ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узнавать и называть животный и растительный мир л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 детей элементарны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ие 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вательный интерес к мир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вивать логическое мыш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нимание, умение делать простые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ать формировать речедвигательные умения и музыкальный слу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бережное отношение ко всему живому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циально-коммуникативное развитие, речевое развитие, художественно-эстетическое развитие, познавательное развитие,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картин леса, природы, животных, птиц их жилищ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плаката «Кому нужны деревья в лес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физ.минуток: «Мишка косолапый», «Осенние листочки», логориткики «Мы идем лесной дорог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мотр видео презентаций: «Дикие животные», «Мама и малыш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: «Правила поведения в лесу», «Хорошо-плох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/и «Домашние-дикие», «Кто где живет?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ние голосов животных, птиц, звуки л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обходимый материал и 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р, ноутбук, презентация « чей голосок?», мультфильм «Эколята о правилах поведения в лесу», картинки животных и их жилища, игрушк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с воспитателем заходят в театральную студию, где их встречают три медведя, поют для них песенку и приглашают в свой лес путешествовать…(На мультимедийном экране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1, в костюме «Елочк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обрые медвежата, приглашают нас в сказочный и красивый лес, который полон загадок и чудес. Пойдем, попутешеству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руг скорее становись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 другу улыбнис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нам закрыть глаза,</w:t>
        <w:br/>
        <w:t xml:space="preserve">          Сделать два больших прыжка,</w:t>
        <w:br/>
        <w:t xml:space="preserve">          Как листочки, покружиться.</w:t>
        <w:br/>
        <w:t xml:space="preserve">          Чтоб в лесу нам очут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ваем глаз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чудо из чудес, мы попали с вами в лес!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экране появляются картина лес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2, в костюме «Шалун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, что ребята, в путь пойдем? (д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дорожке мы шагаем, ножки выше поднимаем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опинке мы  идем, и домик чей-то мы найд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/и «Кто где живе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 иллюстрациям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детей мл.гр. в руках картинки с животными и птицами, а детям средней группы раздаются иллюстрации с жилищем. Каждый находит свое жилище и подбегает соответствующей  картин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алу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, ребята, нашли  домик для каждого животного. Идем дальш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мы шагаем, ножки выше поднимае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опинке мы идем, вдруг кого-то мы найдем?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вы чувствуете, какой в лесу чистый воздух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ыхательн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лают вдох через нос, выдох – через ро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хнет осенней листвой! Это деревья сбрасывают свой наряд - листочки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и воспитатель подходят к дереву, рассматривают дерево, а из-под елки (куста, пня, дерева) выглядывает часть  животного, дети пытаются угадать животно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Угадай животно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оч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, Мишка косолапый приглашает вас поиграть вместе с ним с шишкам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культминутка музыкальная «Мишка косолапый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 видео сопровождение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лочка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, дальше пойдем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мы шагаем, ножки выше поднимае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опинке мы идем, на полянку забред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й, малыш потерял свою маму. Поможем отыскат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може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/и «Чей малыш?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 иллюстрациям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 только нашли дети нашли последнему малышу маму, раздаются голоса птиц и живот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зентация «Угадай, чей голосок?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лу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 животных и птиц живет в лесу. И все они говорят по-разному, но вы молодцы, угадали голоса каждого жителя лес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знаете ребята, кто лес уважает, растения не обижает, зверям помогает, тот гостем желанным в лесу бывает. Но иногда гости неправильно себя ведут в лесу. Об этом нам сейчас расскажут наши друзья-эколя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мотр мультфильма  «Правила поведения на отдыхе в лес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лочка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вы знаете, как нужно правильно отдыхать в лесу и на природ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дружные три медведя передали вам медали, которые вам присваивают. Вы теперь не просто дошколята, а эколята-дошколята, маленькие защитники природы. Будите беречь и защищать природ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ручаем медал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уляли мы в лесу,</w:t>
        <w:br/>
        <w:t xml:space="preserve">          Повидали всю красу</w:t>
        <w:br/>
        <w:t xml:space="preserve">          А теперь пора прощаться,</w:t>
        <w:br/>
        <w:t xml:space="preserve">          В детский садик возвращаться.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ейчас произнесу волшебные слова, и мы окажемся в нашем детском саду.</w:t>
        <w:br/>
        <w:t>-Нужно нам закрыть глаза,</w:t>
        <w:br/>
        <w:t>Сделать два больших прыжка,</w:t>
        <w:br/>
        <w:t>Как листочки, покружиться.</w:t>
        <w:br/>
        <w:t>Чтоб в саду нам очутиться.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ываем гла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от так чудо из чудес:</w:t>
        <w:br/>
        <w:t>Мы попали с вами в наш любимый детский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ад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aver.ru/goto/?rll=http%3A%2F%2Fad.admitad.com%2Fg%2F383ee6455700abf7114d7d95a1266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2:30:00Z</dcterms:created>
  <dc:creator>Admin</dc:creator>
  <dc:description/>
  <cp:keywords/>
  <dc:language>en-US</dc:language>
  <cp:lastModifiedBy>Admin</cp:lastModifiedBy>
  <cp:lastPrinted>2017-10-02T21:29:00Z</cp:lastPrinted>
  <dcterms:modified xsi:type="dcterms:W3CDTF">2017-10-02T14:56:00Z</dcterms:modified>
  <cp:revision>7</cp:revision>
  <dc:subject/>
  <dc:title/>
</cp:coreProperties>
</file>