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ворческая разработк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: Пути формирования семейных ценностей, интереса к культуре народов России и воспитание уважения многонационального поликультурного состава российского общества в учебниках «Окружающий мир» УМК «Школа 2100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</w:t>
      </w:r>
      <w:r>
        <w:rPr>
          <w:sz w:val="36"/>
          <w:szCs w:val="36"/>
        </w:rPr>
        <w:t>Выполнила: Бокова.И.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  <w:r>
        <w:rPr>
          <w:sz w:val="36"/>
          <w:szCs w:val="36"/>
        </w:rPr>
        <w:t>МБОУ «СОШ №49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</w:t>
      </w:r>
      <w:r>
        <w:rPr>
          <w:sz w:val="36"/>
          <w:szCs w:val="36"/>
        </w:rPr>
        <w:t>Содержа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Введение……………………………………….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Основная част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«Пути формирования семейных ценностей, интереса к культуре народов России и воспитание уважения многонацинального поликультурного состава российского общества в учебнике «Окружающий мир» УМК «Школа 2100»……………………………………………….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Заключение………………………………………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писок литературы……………………………...с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Введ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Человек с момента своего рождения погружен в мир культуры, где накоплен национальный и общественный опыт. Ребенок вначале приобщен к этнической культуре и через нее познает общечеловеческую культуру. Специализация происходит через освоение многообразие ценностей. Опираясь на усвоенные ценности, человек создает новые ценности, что, в свою очередь, влияет на развитие общества. Разрушение ценных основы неменуемо ведет к кризису как отдельный человек ,так и общества в целом. Детство - благоприятная пора для нравств и качеств личности, приобщения к национальной культуре ,уважению к своей семье. В былые времена   в национальной одежде отражаются семейные ценности, передаваемые из поколения в поколение. Приобщение к семейным традициям дает представление о формировании мотивационно - ценностных отношений детей к традициям сем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УМК «Школа 2100» принципами являются: приоритет воспитания в образовательном процессе ,личностноореентированный и деятельный характер обучения. Все предметы работают на общественный результат формирует у ребенка единую современную картину мира .Курс «Окружающий.мир» один из тех который формирует семейные ценности, знакомиться с культурой, духовных и нравственных богатств российского народа. Особенность курса состоит в том , что познание окружающего мира предлагается как совместный проект , который реализуется через взаимодействие взрослого и ребёнка в семье. Он включает в себя не только что, познав литературу, наблюдения ,но и прогулки и множество ситуац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езультате изучения курса «Окружающий мир» по УМК «Школа 2100» выпускники начальной школы получат возможность расширить, систематизировать и углубить исходное представление о природе и социальных объектах и явлениях как компонентов единого мира, овладеют основами практико-ориентированными знаниями о природе, человеке, обществ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ети  приобретут опыт эмоционально окрашенного личностного отношения к миру, природе и культуре. Знакомятся с началами естественных и социально-гуманитарных наук в их единстве и взаимосвязях, даст учащимся ключ к осмыслению личного опыта, позволит сделать явление более понятными, поможет определить свое место в ближайшем окружен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уск получил возможность осознать целостность научной картины мира, свое место в мире, опыт общения с людьм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уск познакомит с некоторыми способами изучить природу и общества, начнут осваивать умение проводить наблюдения в природе, ставить опыты, научатся видеть и понимать некоторые причинно - следовательные связи в окружающем мире, в том числе и культуры родного кра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разделе «Человек и общество» выпускники научат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личать государственную символику Российской федерации, описывать достопримечательности родного края, находить на карте РФ, Москву, свой регион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личать прошлое, настоящее, будущее, соотносить исторические события и да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пользовать дополнительный источник информации, находить факты, относящиеся к образу жизни, обычаям и верованиям пред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ценивать характер взаимоотношений людей в различных социальных группах (семья, общество)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Использовать различные справочники для создания собственных установок и письменных высказов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облюдать правила личной безопасности и безопасности окружающих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ыпускник получит возможность научитьс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риентироваться в важнейшей для страны и личности событиях и фактах прошлого и настоящего, оценивать их возможное влияние на будущее, приобретая тем самым чувство исторических перспектив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блюдать и описывать проявление богатства внутреннего мира человека и его создатели на благо семьи, в интересах школы, страны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оявлять уважение и готовность выполнять совместно - установленные договоренности и правила общения со взрослых и сверстников в обстановке школ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сфере личности УУД изучение предмета «Окружающий мир» обеспечивать формирование эмоционально-ценностного и деятельностного компонентов гражданской российской идентичности, способствовать пониманию необходимости здорового образа жиз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мет «Окружающий мир» через 2 главные линии развития обеспечивать формирование личности и метапредмета результат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-знакомство с целостной картиной мира (познавать УУД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-Формирование оценочного эмоционального отношения к миру, способствие личностного развития ученик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 этой линией связи формирование уважения отношения к России, родному краю, семье.</w:t>
      </w:r>
    </w:p>
    <w:p>
      <w:pPr>
        <w:pStyle w:val="Normal"/>
        <w:rPr/>
      </w:pPr>
      <w:r>
        <w:rPr>
          <w:sz w:val="36"/>
          <w:szCs w:val="36"/>
        </w:rPr>
        <w:t>Наглядно-образное мышление позволяет младшим школьникам сформировать целостную картину мира, основанным на фактах, явлениях. Понятиях. Развитие интеллектуального умения в 1 классе осуществлять под руководством учител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равственные установки и ценности. Это способствует их личностному развитию. Ещё одна особенность, характерная для учебников Окружающего мира - принцип минимакса, согласно которому учебнику включают не только обезательный учебный материал, но и дополнительный материал. На уроке школьники ищут ответ на сформулированный вопрос и учатся находить и выбирать нужную информацию. Помогают проверить правильность выводы в рамк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Основная част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Окружающий мир, 1 класс, раздел…….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ма урока «Ты и твоя семья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Цели: Формировать представление о семье, традициях семьи; Развивать речь и мышление, воспитывать доброе отношение в кругу семьи, чувство  коллективиз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Средства обучения: Учебник, рабочая тетрадь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Формируемые понятия: »традиции», «семья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ланируемые результаты: личностные: мотивация учебной деятельности, уважительное отношение к иному мнению ,эстетические потреб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метные: Умение находить правильное высказывание, учиться выражать свои мысли четко и ясн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етапредметные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</w:t>
      </w:r>
      <w:r>
        <w:rPr>
          <w:sz w:val="36"/>
          <w:szCs w:val="36"/>
        </w:rPr>
        <w:t xml:space="preserve">Разработка урока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.Мотиваци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 начинает урок с рассказа о своей семье, показа своих фотографи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от я вам рассказала о своей семье, а кто хочет нам тоже рассказать ( конечно дети все хотят рассказать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Хорошо, что вы с радостью хотите поделиться с нами ,о своей семье, вот сегодня на уроке мы будем говорить о вашей жизни, о самых дорогих вам людях, о традициях в вашей семь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.Работа в пара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 предлагает рассказать своему соседу по парте какие традиции соблюдают в его семье ( до этого разобрали лексическое значение слова «традиция»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 работе в парах учитель устанавливает правила:1.сначала рассказ ребят 1 варианта, а затем второг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Слушать друг друга внимательно, не перебивать (так как учащиеся 1 класса больше любят сами говорить, чем слушать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Дается определенное количество  времени для рассказ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После того, как дети выслушают друг друга, учитель спрашивает кто узнал из сообщения товарища что-то новое, интересное </w:t>
      </w:r>
    </w:p>
    <w:p>
      <w:pPr>
        <w:pStyle w:val="Normal"/>
        <w:rPr/>
      </w:pPr>
      <w:r>
        <w:rPr>
          <w:sz w:val="36"/>
          <w:szCs w:val="36"/>
        </w:rPr>
        <w:t>Задание в рабочей тетради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).Подчеркнуть предложение, если вы согласны с тем, что ваша семья будет счастливая, если делать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Помогать друг другу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Смотреть телевизор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Не убираться в комнат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Вместе отдыхать и т 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Учитель спрашивает, а дети сигнализируют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 моем классе уже ребята знают и используют жесты: согласны – показать ладошку, не согласны – сжать в кула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Если некоторые дети не согласны с другими,  они доказывают свою правот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).Ещё задание обязательного уровня: распределить домашнюю работу между членами семь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сле того, как дети соединяют предложение и фото члена семьи, можно добавить из личного опыта ребенка другие обязанности которые выполняют в их семь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В рабочей тетради к учебнику «Окружающий мир» есть дополнительный материал, где дети выполняют более сложные задания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. Сделать семейный альбом. Нужно нарисовать или вклеить фото своих членов сем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). Дописать предложения о своей семье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мер: Самые вкусные пироги печёт 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Знаешь ли ты других своих родственни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имер: Моя тётя- это сестра _____</w:t>
      </w:r>
    </w:p>
    <w:p>
      <w:pPr>
        <w:pStyle w:val="Normal"/>
        <w:rPr/>
      </w:pPr>
      <w:r>
        <w:rPr>
          <w:sz w:val="36"/>
          <w:szCs w:val="36"/>
        </w:rPr>
        <w:t>3). Домашнюю работу можно дать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. Написать небольшое сочинение ( с помощью родителей) – повышенный  уровен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. Нарисовать свою семью - обязательный уровен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Можно продолжить эту работу во внеурочной деятель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Разделить детей на группы, дети распределяют роли между собой членов сем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 предлагает обыграть, ситуации. Так как дети в 1 классе, то и ситуации пока даются просты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Например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ставьте, что это обычный будний вечер, покажите чем занят каждый член семь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 остальные ребята могут угадать кого изображают или обсудить хорошая, счастливая ли это семья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Данный урок больше подходит к уроку – рефлексии. Дети на примере других делают выводы, осмысливают своё поведение самостоятельно. На уроке личностного УУД ( самооценка, понимание причин успеха в деятельности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ознавательное УУД ( выдвижение гипотез, использовать знаково – символические средства, самоорганизация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ммуникативные УУД ( формулирование своего мнения, выражать свои мысли с достаточной полнот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Учитель наблюдает за детьми во время работы и может на родительском собрании ( не называя фамилий) рассказать как дети рассказывали о своей семье, традиция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Когда дети становятся старше ( 3 класс) на уроках окружающего мира проходят тему «Родина»; «Народы Росси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На этом уроке дети уже учатся работать с картой, могут найти в других источниках дополнительный материа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</w:t>
      </w:r>
      <w:r>
        <w:rPr>
          <w:sz w:val="36"/>
          <w:szCs w:val="36"/>
        </w:rPr>
        <w:t>Примерные текстовые задания: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 каком порядке расположены цвета на флаге России? (даются варианты, нужно выбрать правильный)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то управляет нашей страной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Каким словом можно назвать герб, флаг, гимн?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ароды России ( евреи, москвичи, чкчи, башкиры, немцы, испанцы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Если в классе есть дети других национальностей, можно заранее дать задания: приготовить дома, с родителями небольшой рассказ о традициях своего народ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Литература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Интернет – ресурс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Учебники, методические разработки к урокам УМК«Школа 2100» «Окружающий мир» и «Рабочая тетрадь» А.А Вахрушев, О.В.Бурский, А.С. Раутиан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Сборник контрольно – измерительных материалов по курсу «Окружающий мир» И.Ф.Яценко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Articleseparator">
    <w:name w:val="article_separato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05:00Z</dcterms:created>
  <dc:creator>ДНС</dc:creator>
  <dc:description/>
  <cp:keywords/>
  <dc:language>en-US</dc:language>
  <cp:lastModifiedBy>User</cp:lastModifiedBy>
  <cp:lastPrinted>2015-11-09T09:32:00Z</cp:lastPrinted>
  <dcterms:modified xsi:type="dcterms:W3CDTF">2015-11-09T03:34:00Z</dcterms:modified>
  <cp:revision>6</cp:revision>
  <dc:subject/>
  <dc:title> 1</dc:title>
</cp:coreProperties>
</file>