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right"/>
        <w:rPr>
          <w:b/>
          <w:b/>
          <w:sz w:val="28"/>
          <w:szCs w:val="28"/>
        </w:rPr>
      </w:pPr>
      <w:r>
        <w:rPr>
          <w:b/>
          <w:sz w:val="28"/>
          <w:szCs w:val="28"/>
        </w:rPr>
        <w:t xml:space="preserve">В.Г.Вовина-Лебедев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center"/>
        <w:rPr/>
      </w:pPr>
      <w:r>
        <w:rPr>
          <w:b/>
          <w:sz w:val="32"/>
          <w:szCs w:val="32"/>
        </w:rPr>
        <w:t>История Древней Руси.</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Учебное пособ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главление.</w:t>
      </w:r>
    </w:p>
    <w:p>
      <w:pPr>
        <w:pStyle w:val="Normal"/>
        <w:spacing w:lineRule="auto" w:line="360"/>
        <w:ind w:firstLine="720"/>
        <w:jc w:val="both"/>
        <w:rPr>
          <w:sz w:val="28"/>
          <w:szCs w:val="28"/>
        </w:rPr>
      </w:pPr>
      <w:r>
        <w:rPr>
          <w:sz w:val="28"/>
          <w:szCs w:val="28"/>
        </w:rPr>
        <w:t>Введение. Материальные и письменные истчники по истории древней Руси.</w:t>
      </w:r>
    </w:p>
    <w:p>
      <w:pPr>
        <w:pStyle w:val="Normal"/>
        <w:spacing w:lineRule="auto" w:line="360"/>
        <w:ind w:firstLine="720"/>
        <w:jc w:val="both"/>
        <w:rPr>
          <w:sz w:val="28"/>
          <w:szCs w:val="28"/>
        </w:rPr>
      </w:pPr>
      <w:r>
        <w:rPr>
          <w:sz w:val="28"/>
          <w:szCs w:val="28"/>
        </w:rPr>
        <w:t>Часть 1.</w:t>
        <w:tab/>
        <w:tab/>
        <w:tab/>
        <w:tab/>
      </w:r>
    </w:p>
    <w:p>
      <w:pPr>
        <w:pStyle w:val="Normal"/>
        <w:spacing w:lineRule="auto" w:line="360"/>
        <w:ind w:firstLine="720"/>
        <w:jc w:val="both"/>
        <w:rPr>
          <w:sz w:val="28"/>
          <w:szCs w:val="28"/>
        </w:rPr>
      </w:pPr>
      <w:r>
        <w:rPr>
          <w:sz w:val="28"/>
          <w:szCs w:val="28"/>
        </w:rPr>
        <w:t>Глава 1. Восточная Европа в древности.</w:t>
      </w:r>
    </w:p>
    <w:p>
      <w:pPr>
        <w:pStyle w:val="Normal"/>
        <w:spacing w:lineRule="auto" w:line="360"/>
        <w:ind w:firstLine="720"/>
        <w:jc w:val="both"/>
        <w:rPr/>
      </w:pPr>
      <w:r>
        <w:rPr>
          <w:sz w:val="28"/>
          <w:szCs w:val="28"/>
        </w:rPr>
        <w:t>Глава 2. Древние славяне.</w:t>
      </w:r>
    </w:p>
    <w:p>
      <w:pPr>
        <w:pStyle w:val="Normal"/>
        <w:spacing w:lineRule="auto" w:line="360"/>
        <w:ind w:firstLine="720"/>
        <w:jc w:val="both"/>
        <w:rPr>
          <w:sz w:val="28"/>
          <w:szCs w:val="28"/>
        </w:rPr>
      </w:pPr>
      <w:r>
        <w:rPr>
          <w:sz w:val="28"/>
          <w:szCs w:val="28"/>
        </w:rPr>
        <w:t>Глава 3. Соседи восточных славян:Волжская Булгария и Хазарский каганат, варяги.</w:t>
      </w:r>
    </w:p>
    <w:p>
      <w:pPr>
        <w:pStyle w:val="Normal"/>
        <w:spacing w:lineRule="auto" w:line="360"/>
        <w:ind w:firstLine="720"/>
        <w:jc w:val="both"/>
        <w:rPr>
          <w:sz w:val="28"/>
          <w:szCs w:val="28"/>
        </w:rPr>
      </w:pPr>
      <w:r>
        <w:rPr>
          <w:sz w:val="28"/>
          <w:szCs w:val="28"/>
        </w:rPr>
        <w:t>Глава 4. Образование Древнерусского государства.</w:t>
      </w:r>
    </w:p>
    <w:p>
      <w:pPr>
        <w:pStyle w:val="Normal"/>
        <w:spacing w:lineRule="auto" w:line="360"/>
        <w:ind w:firstLine="720"/>
        <w:jc w:val="both"/>
        <w:rPr>
          <w:sz w:val="28"/>
          <w:szCs w:val="28"/>
        </w:rPr>
      </w:pPr>
      <w:r>
        <w:rPr>
          <w:sz w:val="28"/>
          <w:szCs w:val="28"/>
        </w:rPr>
        <w:t xml:space="preserve">Глава 5.  Киевская Русь во второй половине </w:t>
      </w:r>
      <w:r>
        <w:rPr>
          <w:sz w:val="28"/>
          <w:szCs w:val="28"/>
          <w:lang w:val="en-US"/>
        </w:rPr>
        <w:t>X</w:t>
      </w:r>
      <w:r>
        <w:rPr>
          <w:sz w:val="28"/>
          <w:szCs w:val="28"/>
        </w:rPr>
        <w:t xml:space="preserve"> -  начале </w:t>
      </w:r>
      <w:r>
        <w:rPr>
          <w:sz w:val="28"/>
          <w:szCs w:val="28"/>
          <w:lang w:val="en-US"/>
        </w:rPr>
        <w:t>XI</w:t>
      </w:r>
      <w:r>
        <w:rPr>
          <w:sz w:val="28"/>
          <w:szCs w:val="28"/>
        </w:rPr>
        <w:t xml:space="preserve"> вв.</w:t>
      </w:r>
    </w:p>
    <w:p>
      <w:pPr>
        <w:pStyle w:val="Normal"/>
        <w:spacing w:lineRule="auto" w:line="360"/>
        <w:ind w:firstLine="720"/>
        <w:jc w:val="both"/>
        <w:rPr/>
      </w:pPr>
      <w:r>
        <w:rPr>
          <w:sz w:val="28"/>
          <w:szCs w:val="28"/>
        </w:rPr>
        <w:t>Глава 6. Древнерусское государство в XI - начале XII вв.</w:t>
      </w:r>
    </w:p>
    <w:p>
      <w:pPr>
        <w:pStyle w:val="Normal"/>
        <w:spacing w:lineRule="auto" w:line="360"/>
        <w:ind w:firstLine="720"/>
        <w:jc w:val="both"/>
        <w:rPr>
          <w:sz w:val="28"/>
          <w:szCs w:val="28"/>
        </w:rPr>
      </w:pPr>
      <w:r>
        <w:rPr>
          <w:sz w:val="28"/>
          <w:szCs w:val="28"/>
        </w:rPr>
        <w:t>Глава 7. Культура Киевской Руси.</w:t>
      </w:r>
    </w:p>
    <w:p>
      <w:pPr>
        <w:pStyle w:val="Normal"/>
        <w:spacing w:lineRule="auto" w:line="360"/>
        <w:ind w:firstLine="720"/>
        <w:jc w:val="both"/>
        <w:rPr>
          <w:sz w:val="28"/>
          <w:szCs w:val="28"/>
        </w:rPr>
      </w:pPr>
      <w:r>
        <w:rPr>
          <w:sz w:val="28"/>
          <w:szCs w:val="28"/>
        </w:rPr>
        <w:t xml:space="preserve">Глава 8. Распад Киевской Руси. Древнерусские княжества в </w:t>
      </w:r>
      <w:r>
        <w:rPr>
          <w:sz w:val="28"/>
          <w:szCs w:val="28"/>
          <w:lang w:val="en-US"/>
        </w:rPr>
        <w:t>XII</w:t>
      </w:r>
      <w:r>
        <w:rPr>
          <w:sz w:val="28"/>
          <w:szCs w:val="28"/>
        </w:rPr>
        <w:t xml:space="preserve"> – начале </w:t>
      </w:r>
      <w:r>
        <w:rPr>
          <w:sz w:val="28"/>
          <w:szCs w:val="28"/>
          <w:lang w:val="en-US"/>
        </w:rPr>
        <w:t>XIII</w:t>
      </w:r>
      <w:r>
        <w:rPr>
          <w:sz w:val="28"/>
          <w:szCs w:val="28"/>
        </w:rPr>
        <w:t xml:space="preserve"> вв.</w:t>
      </w:r>
    </w:p>
    <w:p>
      <w:pPr>
        <w:pStyle w:val="Normal"/>
        <w:spacing w:lineRule="auto" w:line="360"/>
        <w:ind w:firstLine="720"/>
        <w:jc w:val="both"/>
        <w:rPr>
          <w:sz w:val="28"/>
          <w:szCs w:val="28"/>
        </w:rPr>
      </w:pPr>
      <w:r>
        <w:rPr>
          <w:sz w:val="28"/>
          <w:szCs w:val="28"/>
        </w:rPr>
        <w:t>Глава 9. Культура древнерусских княжеств XII - начала XIII века.</w:t>
      </w:r>
    </w:p>
    <w:p>
      <w:pPr>
        <w:pStyle w:val="Normal"/>
        <w:spacing w:lineRule="auto" w:line="360"/>
        <w:ind w:firstLine="720"/>
        <w:jc w:val="both"/>
        <w:rPr>
          <w:sz w:val="28"/>
          <w:szCs w:val="28"/>
        </w:rPr>
      </w:pPr>
      <w:r>
        <w:rPr>
          <w:sz w:val="28"/>
          <w:szCs w:val="28"/>
        </w:rPr>
        <w:t xml:space="preserve">Глава 10. Монгольское завоевани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Часть 2.</w:t>
      </w:r>
    </w:p>
    <w:p>
      <w:pPr>
        <w:pStyle w:val="Normal"/>
        <w:spacing w:lineRule="auto" w:line="360"/>
        <w:ind w:firstLine="720"/>
        <w:jc w:val="both"/>
        <w:rPr/>
      </w:pPr>
      <w:r>
        <w:rPr>
          <w:sz w:val="28"/>
          <w:szCs w:val="28"/>
        </w:rPr>
        <w:t xml:space="preserve">Глава 11. Южные и западные русские земли Руси во второй половине XIII    - XV вв. </w:t>
      </w:r>
    </w:p>
    <w:p>
      <w:pPr>
        <w:pStyle w:val="Normal"/>
        <w:spacing w:lineRule="auto" w:line="360"/>
        <w:ind w:firstLine="720"/>
        <w:jc w:val="both"/>
        <w:rPr/>
      </w:pPr>
      <w:r>
        <w:rPr>
          <w:sz w:val="28"/>
          <w:szCs w:val="28"/>
        </w:rPr>
        <w:t>Глава 12. Северо-западная и северо-восточная Русь во второй половине XIII - XIV вв.</w:t>
      </w:r>
    </w:p>
    <w:p>
      <w:pPr>
        <w:pStyle w:val="Normal"/>
        <w:spacing w:lineRule="auto" w:line="360"/>
        <w:ind w:firstLine="720"/>
        <w:jc w:val="both"/>
        <w:rPr>
          <w:sz w:val="28"/>
          <w:szCs w:val="28"/>
        </w:rPr>
      </w:pPr>
      <w:r>
        <w:rPr>
          <w:sz w:val="28"/>
          <w:szCs w:val="28"/>
        </w:rPr>
        <w:t xml:space="preserve">Глава 13. Северо-восточная Русь во втрой половине XIV в. </w:t>
      </w:r>
    </w:p>
    <w:p>
      <w:pPr>
        <w:pStyle w:val="Normal"/>
        <w:spacing w:lineRule="auto" w:line="360"/>
        <w:ind w:firstLine="720"/>
        <w:jc w:val="both"/>
        <w:rPr/>
      </w:pPr>
      <w:r>
        <w:rPr>
          <w:sz w:val="28"/>
          <w:szCs w:val="28"/>
        </w:rPr>
        <w:t xml:space="preserve">Глава 14.  Северо-восточная Русь в конце </w:t>
      </w:r>
      <w:r>
        <w:rPr>
          <w:sz w:val="28"/>
          <w:szCs w:val="28"/>
          <w:lang w:val="en-US"/>
        </w:rPr>
        <w:t>XIV</w:t>
      </w:r>
      <w:r>
        <w:rPr>
          <w:sz w:val="28"/>
          <w:szCs w:val="28"/>
        </w:rPr>
        <w:t xml:space="preserve"> – первой половине </w:t>
      </w:r>
      <w:r>
        <w:rPr>
          <w:sz w:val="28"/>
          <w:szCs w:val="28"/>
          <w:lang w:val="en-US"/>
        </w:rPr>
        <w:t>XV</w:t>
      </w:r>
      <w:r>
        <w:rPr>
          <w:sz w:val="28"/>
          <w:szCs w:val="28"/>
        </w:rPr>
        <w:t xml:space="preserve"> вв.</w:t>
      </w:r>
    </w:p>
    <w:p>
      <w:pPr>
        <w:pStyle w:val="Normal"/>
        <w:spacing w:lineRule="auto" w:line="360"/>
        <w:ind w:firstLine="720"/>
        <w:jc w:val="both"/>
        <w:rPr>
          <w:sz w:val="28"/>
          <w:szCs w:val="28"/>
        </w:rPr>
      </w:pPr>
      <w:r>
        <w:rPr>
          <w:sz w:val="28"/>
          <w:szCs w:val="28"/>
        </w:rPr>
        <w:t xml:space="preserve">Глава 15. Русская культура </w:t>
      </w:r>
      <w:r>
        <w:rPr>
          <w:sz w:val="28"/>
          <w:szCs w:val="28"/>
          <w:lang w:val="en-US"/>
        </w:rPr>
        <w:t>XIV</w:t>
      </w:r>
      <w:r>
        <w:rPr>
          <w:sz w:val="28"/>
          <w:szCs w:val="28"/>
        </w:rPr>
        <w:t xml:space="preserve"> – первой половины  </w:t>
      </w:r>
      <w:r>
        <w:rPr>
          <w:sz w:val="28"/>
          <w:szCs w:val="28"/>
          <w:lang w:val="en-US"/>
        </w:rPr>
        <w:t>XV</w:t>
      </w:r>
      <w:r>
        <w:rPr>
          <w:sz w:val="28"/>
          <w:szCs w:val="28"/>
        </w:rPr>
        <w:t xml:space="preserve"> вв. </w:t>
      </w:r>
    </w:p>
    <w:p>
      <w:pPr>
        <w:pStyle w:val="Normal"/>
        <w:spacing w:lineRule="auto" w:line="360"/>
        <w:ind w:firstLine="720"/>
        <w:jc w:val="both"/>
        <w:rPr>
          <w:sz w:val="28"/>
          <w:szCs w:val="28"/>
        </w:rPr>
      </w:pPr>
      <w:r>
        <w:rPr>
          <w:sz w:val="28"/>
          <w:szCs w:val="28"/>
        </w:rPr>
        <w:t xml:space="preserve">Глава 16.  Образование Московского государства (вторая половина </w:t>
      </w:r>
      <w:r>
        <w:rPr>
          <w:sz w:val="28"/>
          <w:szCs w:val="28"/>
          <w:lang w:val="en-US"/>
        </w:rPr>
        <w:t>XV</w:t>
      </w:r>
      <w:r>
        <w:rPr>
          <w:sz w:val="28"/>
          <w:szCs w:val="28"/>
        </w:rPr>
        <w:t xml:space="preserve"> в.) </w:t>
      </w:r>
    </w:p>
    <w:p>
      <w:pPr>
        <w:pStyle w:val="Normal"/>
        <w:spacing w:lineRule="auto" w:line="360"/>
        <w:ind w:firstLine="720"/>
        <w:jc w:val="both"/>
        <w:rPr>
          <w:sz w:val="28"/>
          <w:szCs w:val="28"/>
        </w:rPr>
      </w:pPr>
      <w:r>
        <w:rPr>
          <w:sz w:val="28"/>
          <w:szCs w:val="28"/>
        </w:rPr>
        <w:t xml:space="preserve">Глава 17. Население Московского государства  (вторая половина </w:t>
      </w:r>
      <w:r>
        <w:rPr>
          <w:sz w:val="28"/>
          <w:szCs w:val="28"/>
          <w:lang w:val="en-US"/>
        </w:rPr>
        <w:t>XV</w:t>
      </w:r>
      <w:r>
        <w:rPr>
          <w:sz w:val="28"/>
          <w:szCs w:val="28"/>
        </w:rPr>
        <w:t xml:space="preserve"> в.)</w:t>
      </w:r>
    </w:p>
    <w:p>
      <w:pPr>
        <w:pStyle w:val="Normal"/>
        <w:spacing w:lineRule="auto" w:line="360"/>
        <w:ind w:firstLine="720"/>
        <w:jc w:val="both"/>
        <w:rPr>
          <w:sz w:val="28"/>
          <w:szCs w:val="28"/>
        </w:rPr>
      </w:pPr>
      <w:r>
        <w:rPr>
          <w:sz w:val="28"/>
          <w:szCs w:val="28"/>
        </w:rPr>
        <w:t xml:space="preserve">Глава 18. Русская культура второй половины </w:t>
      </w:r>
      <w:r>
        <w:rPr>
          <w:sz w:val="28"/>
          <w:szCs w:val="28"/>
          <w:lang w:val="en-US"/>
        </w:rPr>
        <w:t>XV</w:t>
      </w:r>
      <w:r>
        <w:rPr>
          <w:sz w:val="28"/>
          <w:szCs w:val="28"/>
        </w:rPr>
        <w:t xml:space="preserve"> в.</w:t>
      </w:r>
    </w:p>
    <w:p>
      <w:pPr>
        <w:pStyle w:val="Normal"/>
        <w:spacing w:lineRule="auto" w:line="360"/>
        <w:ind w:firstLine="720"/>
        <w:jc w:val="both"/>
        <w:rPr>
          <w:sz w:val="28"/>
          <w:szCs w:val="28"/>
        </w:rPr>
      </w:pPr>
      <w:r>
        <w:rPr>
          <w:sz w:val="28"/>
          <w:szCs w:val="28"/>
        </w:rPr>
        <w:t>Заключение.</w:t>
      </w:r>
    </w:p>
    <w:p>
      <w:pPr>
        <w:pStyle w:val="Normal"/>
        <w:spacing w:lineRule="auto" w:line="360"/>
        <w:ind w:firstLine="720"/>
        <w:jc w:val="both"/>
        <w:rPr/>
      </w:pPr>
      <w:r>
        <w:rPr>
          <w:sz w:val="28"/>
          <w:szCs w:val="28"/>
        </w:rPr>
        <w:t>Список обязательных для запоминания дат.</w:t>
      </w:r>
    </w:p>
    <w:p>
      <w:pPr>
        <w:pStyle w:val="Normal"/>
        <w:spacing w:lineRule="auto" w:line="360"/>
        <w:ind w:firstLine="720"/>
        <w:jc w:val="both"/>
        <w:rPr/>
      </w:pPr>
      <w:r>
        <w:rPr>
          <w:sz w:val="28"/>
          <w:szCs w:val="28"/>
        </w:rPr>
        <w:t>Генеалогическая схема княжеского рода Рюриковичей.</w:t>
      </w:r>
    </w:p>
    <w:p>
      <w:pPr>
        <w:pStyle w:val="Normal"/>
        <w:spacing w:lineRule="auto" w:line="360"/>
        <w:ind w:firstLine="720"/>
        <w:jc w:val="both"/>
        <w:rPr/>
      </w:pPr>
      <w:r>
        <w:rPr>
          <w:sz w:val="28"/>
          <w:szCs w:val="28"/>
        </w:rPr>
        <w:t>Список литературы для дополнительного чт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t>Предислов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  </w:t>
      </w:r>
      <w:r>
        <w:rPr>
          <w:sz w:val="28"/>
          <w:szCs w:val="28"/>
        </w:rPr>
        <w:t>Этот учебник – первый из серии учебников по русской истории для студентов гуманитарных специальностей. Он повествует об истории той  территории, где сейчас находится Россия, в древности. Рассказ охватывает примерно тысячу лет - от первых известий о славянах  до конца XV в., когда образовалось Московское государство. Нужно подчеркнуть, что речь пойдет только о европейской части России, т.к. азиатская ее часть имеет совсем другую историю, о которой кратко пойдет речь в следующем учебнике данной серии. Поскольку в древности на землях, сейчас занимаемых Россией, жили разные народы и находились разные государства, невозможно при рассказе об этом времени взять за основу историю государства. Главным объектом рассказа будет сама территория – восточноевропейская равнина – и люди, ее населяющие.</w:t>
      </w:r>
    </w:p>
    <w:p>
      <w:pPr>
        <w:pStyle w:val="Normal"/>
        <w:spacing w:lineRule="auto" w:line="360"/>
        <w:ind w:firstLine="720"/>
        <w:jc w:val="both"/>
        <w:rPr>
          <w:sz w:val="28"/>
          <w:szCs w:val="28"/>
        </w:rPr>
      </w:pPr>
      <w:r>
        <w:rPr>
          <w:sz w:val="28"/>
          <w:szCs w:val="28"/>
        </w:rPr>
        <w:t xml:space="preserve">Учебник состоит из двух частей и Введения. Во введении рассказывается об основных видах источников, с помощью которых изучают этот период. В первой части говорится о восточной Европе в первом тысячелетии нашей эры, а затем - главным образом, о Древнерусском государстве, его возникновении, развитии, особенностях и культуре. Это государство по-другому называется Киевская Русь. Оно просуществовала недолго, но оставило в истории неизгладимый след. Киевскую Русь создали варяжские князья Рюриковичи. Но они очень недолго были иноземцами на берегах Волхова и Днепра. Рюриковичи вскоре породнились с местным населением. Когда род Рюриковичей размножился, между ними начались бесконечные войны. Киевская Русь распалась в начале двенадцатого века. На территории Восточной Европы сформировалось  множество княжеств. В каждом из них был свой князь, свой суд, своя власть. Русские князья с середины тринадцатого века были завоеваны монголами и стали подданными монгольских ханов. </w:t>
      </w:r>
    </w:p>
    <w:p>
      <w:pPr>
        <w:pStyle w:val="Normal"/>
        <w:spacing w:lineRule="auto" w:line="360"/>
        <w:ind w:firstLine="720"/>
        <w:jc w:val="both"/>
        <w:rPr>
          <w:sz w:val="28"/>
          <w:szCs w:val="28"/>
        </w:rPr>
      </w:pPr>
      <w:r>
        <w:rPr>
          <w:sz w:val="28"/>
          <w:szCs w:val="28"/>
        </w:rPr>
        <w:t xml:space="preserve"> </w:t>
      </w:r>
      <w:r>
        <w:rPr>
          <w:sz w:val="28"/>
          <w:szCs w:val="28"/>
        </w:rPr>
        <w:t xml:space="preserve">Вторая часть повествует о послемонгольском периоде истории Восточной Европы. Главными центрами этого времени были: Орда на востоке, Великое княжество Литовское  на западе, Новгород на северо-западе и русские княжества северо-востока. </w:t>
      </w:r>
    </w:p>
    <w:p>
      <w:pPr>
        <w:pStyle w:val="Normal"/>
        <w:spacing w:lineRule="auto" w:line="360"/>
        <w:ind w:firstLine="720"/>
        <w:jc w:val="both"/>
        <w:rPr/>
      </w:pPr>
      <w:r>
        <w:rPr>
          <w:sz w:val="28"/>
          <w:szCs w:val="28"/>
        </w:rPr>
        <w:t>В границах Великого княжества Литовского в четырнадцатом веке объединились южные и юго-западные русские земли Позднее, в шестнадцатом и семнадцатом веках здесь начал складываться украинский и белорусский народы. А на северо-востоке Руси среди других княжеств постепенно выделилось Московское. Московским князьям удалось одержать верх в борьбе с соперниками, среди которых самыми сильными были тверские князья. Московские князья долго и покорно служили монгольским ханам и пользовались их покровительством. Только в конце четырнадцатого века князь Дмитрий Донской решился выступить против хана Мамая. Куликовская битва была первой победой русских над “татарами”, как русские называли завоевателей. Но полное освобождение наступило лишь через сто лет при князе Иване III.  Этот князь сумел захватить другие северные и западные русские земли и создать огромное государство - Московскую Русь. Иностранцы называли ее “Московией”.</w:t>
      </w:r>
    </w:p>
    <w:p>
      <w:pPr>
        <w:pStyle w:val="Normal"/>
        <w:spacing w:lineRule="auto" w:line="360"/>
        <w:ind w:firstLine="720"/>
        <w:jc w:val="both"/>
        <w:rPr>
          <w:sz w:val="28"/>
          <w:szCs w:val="28"/>
        </w:rPr>
      </w:pPr>
      <w:r>
        <w:rPr>
          <w:sz w:val="28"/>
          <w:szCs w:val="28"/>
        </w:rPr>
        <w:t xml:space="preserve">Главные события всего этого периода были связаны с борьбой за власть русских князей, в которой участвовали ордынские ханы и литовские князья. </w:t>
      </w:r>
    </w:p>
    <w:p>
      <w:pPr>
        <w:pStyle w:val="Normal"/>
        <w:spacing w:lineRule="auto" w:line="360"/>
        <w:ind w:firstLine="720"/>
        <w:jc w:val="both"/>
        <w:rPr/>
      </w:pPr>
      <w:r>
        <w:rPr>
          <w:sz w:val="28"/>
          <w:szCs w:val="28"/>
        </w:rPr>
        <w:t>В учебнике описывается жизнь и занятия всех основных категорий населения Московской Руси – то, что определяло развитие русской культуры с древности до конца  пятнадцатого века.</w:t>
      </w:r>
    </w:p>
    <w:p>
      <w:pPr>
        <w:pStyle w:val="Normal"/>
        <w:spacing w:lineRule="auto" w:line="360"/>
        <w:ind w:firstLine="720"/>
        <w:jc w:val="both"/>
        <w:rPr>
          <w:sz w:val="28"/>
          <w:szCs w:val="28"/>
        </w:rPr>
      </w:pPr>
      <w:r>
        <w:rPr>
          <w:sz w:val="28"/>
          <w:szCs w:val="28"/>
        </w:rPr>
        <w:t>Важнейшие даты русской истории выделены в тексте жирным шрифтом.  Ряд понятий, необходимых для запоминания – также.</w:t>
      </w:r>
    </w:p>
    <w:p>
      <w:pPr>
        <w:pStyle w:val="Normal"/>
        <w:spacing w:lineRule="auto" w:line="360"/>
        <w:ind w:firstLine="720"/>
        <w:jc w:val="both"/>
        <w:rPr/>
      </w:pPr>
      <w:r>
        <w:rPr>
          <w:sz w:val="28"/>
          <w:szCs w:val="28"/>
        </w:rPr>
        <w:t>Многие проблемы ранней истории, о которых  пойдет  речь – спорные. По ним существует много точек зрения. В таком случае в учебнике даются  основные взгляды, и  объясняется, в чем состоит научный спор.</w:t>
      </w:r>
    </w:p>
    <w:p>
      <w:pPr>
        <w:pStyle w:val="Normal"/>
        <w:spacing w:lineRule="auto" w:line="360"/>
        <w:ind w:firstLine="720"/>
        <w:jc w:val="both"/>
        <w:rPr>
          <w:sz w:val="28"/>
          <w:szCs w:val="28"/>
        </w:rPr>
      </w:pPr>
      <w:r>
        <w:rPr>
          <w:sz w:val="28"/>
          <w:szCs w:val="28"/>
        </w:rPr>
        <w:t>В конце приведен список основных событий и дат, а также список рекомендуемой литературы для самостоятельной работы.</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Часть 1.</w:t>
      </w:r>
    </w:p>
    <w:p>
      <w:pPr>
        <w:pStyle w:val="Normal"/>
        <w:spacing w:lineRule="auto" w:line="360"/>
        <w:ind w:firstLine="720"/>
        <w:jc w:val="both"/>
        <w:rPr>
          <w:b/>
          <w:b/>
          <w:sz w:val="28"/>
          <w:szCs w:val="28"/>
        </w:rPr>
      </w:pPr>
      <w:r>
        <w:rPr>
          <w:b/>
          <w:sz w:val="28"/>
          <w:szCs w:val="28"/>
        </w:rPr>
        <w:t>Введение. Материальные и письменные источники  по истории древней Рус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 xml:space="preserve">Все, что осталось от прошлого, для историков является </w:t>
      </w:r>
      <w:r>
        <w:rPr>
          <w:b/>
          <w:sz w:val="28"/>
          <w:szCs w:val="28"/>
        </w:rPr>
        <w:t xml:space="preserve">историческими источниками. </w:t>
      </w:r>
      <w:r>
        <w:rPr>
          <w:sz w:val="28"/>
          <w:szCs w:val="28"/>
        </w:rPr>
        <w:t xml:space="preserve">Они бывают материальными и письменными.  Источником особого рода является </w:t>
      </w:r>
      <w:r>
        <w:rPr>
          <w:b/>
          <w:sz w:val="28"/>
          <w:szCs w:val="28"/>
        </w:rPr>
        <w:t>язык</w:t>
      </w:r>
      <w:r>
        <w:rPr>
          <w:sz w:val="28"/>
          <w:szCs w:val="28"/>
        </w:rPr>
        <w:t>, а также устная память народа.</w:t>
      </w:r>
    </w:p>
    <w:p>
      <w:pPr>
        <w:pStyle w:val="Normal"/>
        <w:spacing w:lineRule="auto" w:line="360"/>
        <w:ind w:firstLine="720"/>
        <w:jc w:val="both"/>
        <w:rPr/>
      </w:pPr>
      <w:r>
        <w:rPr>
          <w:sz w:val="28"/>
          <w:szCs w:val="28"/>
        </w:rPr>
        <w:t xml:space="preserve">К </w:t>
      </w:r>
      <w:r>
        <w:rPr>
          <w:b/>
          <w:sz w:val="28"/>
          <w:szCs w:val="28"/>
        </w:rPr>
        <w:t xml:space="preserve">материальным источникам </w:t>
      </w:r>
      <w:r>
        <w:rPr>
          <w:sz w:val="28"/>
          <w:szCs w:val="28"/>
        </w:rPr>
        <w:t>относятся предметы быта, одежда, украшения, ремесленные изделия, монеты, оружие, архитектурные сооружения, культовые предметы, погребения - все, на чем лежит след труда ушедших поколений людей.</w:t>
      </w:r>
    </w:p>
    <w:p>
      <w:pPr>
        <w:pStyle w:val="Normal"/>
        <w:spacing w:lineRule="auto" w:line="360"/>
        <w:ind w:firstLine="720"/>
        <w:jc w:val="both"/>
        <w:rPr/>
      </w:pPr>
      <w:r>
        <w:rPr>
          <w:sz w:val="28"/>
          <w:szCs w:val="28"/>
        </w:rPr>
        <w:t xml:space="preserve">Больше всего материальных источников по истории древней Руси находятся в результате </w:t>
      </w:r>
      <w:r>
        <w:rPr>
          <w:b/>
          <w:sz w:val="28"/>
          <w:szCs w:val="28"/>
        </w:rPr>
        <w:t>археологических раскопок</w:t>
      </w:r>
      <w:r>
        <w:rPr>
          <w:sz w:val="28"/>
          <w:szCs w:val="28"/>
        </w:rPr>
        <w:t>. Земля постепенно погребает в себе следы человеческой жизни и труда. Ученые-археологи раскапывают древние курганы-могильники (захоронения), места, где, как предполагают, когда-то находились поселения, территорию вокруг древних храмов, свободные от застройки места древних русских городов.</w:t>
      </w:r>
    </w:p>
    <w:p>
      <w:pPr>
        <w:pStyle w:val="Normal"/>
        <w:spacing w:lineRule="auto" w:line="360"/>
        <w:ind w:firstLine="720"/>
        <w:jc w:val="both"/>
        <w:rPr>
          <w:sz w:val="28"/>
          <w:szCs w:val="28"/>
        </w:rPr>
      </w:pPr>
      <w:r>
        <w:rPr>
          <w:sz w:val="28"/>
          <w:szCs w:val="28"/>
        </w:rPr>
        <w:t xml:space="preserve"> </w:t>
      </w:r>
      <w:r>
        <w:rPr>
          <w:sz w:val="28"/>
          <w:szCs w:val="28"/>
        </w:rPr>
        <w:t xml:space="preserve">В некоторых городах, как, например, в Новгороде или в Москве, запрещено производить любое строительство на пустом месте, пока это место не изучат археологи. И многие ценные находки так и были сделаны - при рытье строительных котлованов. </w:t>
      </w:r>
    </w:p>
    <w:p>
      <w:pPr>
        <w:pStyle w:val="Normal"/>
        <w:spacing w:lineRule="auto" w:line="360"/>
        <w:ind w:firstLine="720"/>
        <w:jc w:val="both"/>
        <w:rPr>
          <w:sz w:val="28"/>
          <w:szCs w:val="28"/>
        </w:rPr>
      </w:pPr>
      <w:r>
        <w:rPr>
          <w:sz w:val="28"/>
          <w:szCs w:val="28"/>
        </w:rPr>
        <w:t xml:space="preserve">Основной метод археологии – </w:t>
      </w:r>
      <w:r>
        <w:rPr>
          <w:b/>
          <w:sz w:val="28"/>
          <w:szCs w:val="28"/>
        </w:rPr>
        <w:t>типологический</w:t>
      </w:r>
      <w:r>
        <w:rPr>
          <w:sz w:val="28"/>
          <w:szCs w:val="28"/>
        </w:rPr>
        <w:t xml:space="preserve">. Археологи изучают различные типы материальных предметов, которые находят при раскопках. Одни и те же виды предметов – горшки, миски, кувшины, оружие, украшение и т.п., если их накапливается много, можно выстроить в своего рода типологические ряды, т.е. посмотреть, как и в каких географических точках они изменяются во времени, и как они при этом сочетаются друг с другом. Тогда обнаружение определенного типа вещей позволяет </w:t>
      </w:r>
      <w:r>
        <w:rPr>
          <w:b/>
          <w:sz w:val="28"/>
          <w:szCs w:val="28"/>
        </w:rPr>
        <w:t xml:space="preserve">датировать </w:t>
      </w:r>
      <w:r>
        <w:rPr>
          <w:sz w:val="28"/>
          <w:szCs w:val="28"/>
        </w:rPr>
        <w:t>эти находки, если мы знаем, где и в какое время обнаружено такое ж сочетание предметов.</w:t>
      </w:r>
    </w:p>
    <w:p>
      <w:pPr>
        <w:pStyle w:val="Normal"/>
        <w:spacing w:lineRule="auto" w:line="360"/>
        <w:ind w:firstLine="720"/>
        <w:jc w:val="both"/>
        <w:rPr/>
      </w:pPr>
      <w:r>
        <w:rPr>
          <w:sz w:val="28"/>
          <w:szCs w:val="28"/>
        </w:rPr>
        <w:t xml:space="preserve">Существует понятие </w:t>
      </w:r>
      <w:r>
        <w:rPr>
          <w:b/>
          <w:sz w:val="28"/>
          <w:szCs w:val="28"/>
        </w:rPr>
        <w:t>археологических культур</w:t>
      </w:r>
      <w:r>
        <w:rPr>
          <w:sz w:val="28"/>
          <w:szCs w:val="28"/>
        </w:rPr>
        <w:t xml:space="preserve">. Археологическая культура – это устойчивое сочетание определенных типов захоронений, жилищ, керамики и других предметов. Свое название такие археологические культуры получают обычно от населенных пунктов, где были впервые зафиксированы. Мы будем далее встречать названия нескольких их них: </w:t>
      </w:r>
      <w:r>
        <w:rPr>
          <w:b/>
          <w:sz w:val="28"/>
          <w:szCs w:val="28"/>
        </w:rPr>
        <w:t>зарубинецкая культура, черняховская культура, киевская культура, пражская и пеньковская культуры.</w:t>
      </w:r>
    </w:p>
    <w:p>
      <w:pPr>
        <w:pStyle w:val="Normal"/>
        <w:spacing w:lineRule="auto" w:line="360"/>
        <w:ind w:firstLine="720"/>
        <w:jc w:val="both"/>
        <w:rPr/>
      </w:pPr>
      <w:r>
        <w:rPr>
          <w:sz w:val="28"/>
          <w:szCs w:val="28"/>
        </w:rPr>
        <w:t xml:space="preserve"> </w:t>
      </w:r>
      <w:r>
        <w:rPr>
          <w:sz w:val="28"/>
          <w:szCs w:val="28"/>
        </w:rPr>
        <w:t>Сложность заключается в том, чтобы соединить данные археологи и письменных источников. Письменные источники дают даты определенные (хотя их тоже не всегда нужно принимать на веру). Археология же,  чаще всего, дает даты относительные, т.е. – дает представление того, насколько та или иная культура старше или младше соседней, или обнаруженной на том же месте, но в другом слое находок. Самые достоверные результаты получаются, если удается соединить  письменный и археологический материал. Например, найденные археологами следы разрушений от войны или стихийного бедствия, могут быть связанными с определенными событиями, известными нам из письменных источников. А найденная монета, которую можно датировать (т.к. мы из письменных источников знаем, когда правили те или иные императоры, на них изображенные), позволяют определить, что раскопанный культурный слой не может быть древнее этой монеты.</w:t>
      </w:r>
    </w:p>
    <w:p>
      <w:pPr>
        <w:pStyle w:val="Normal"/>
        <w:spacing w:lineRule="auto" w:line="360"/>
        <w:ind w:firstLine="720"/>
        <w:jc w:val="both"/>
        <w:rPr/>
      </w:pPr>
      <w:r>
        <w:rPr>
          <w:sz w:val="28"/>
          <w:szCs w:val="28"/>
        </w:rPr>
        <w:t xml:space="preserve">Археологи собирают предметы, по которым можно составить картину материальной жизни данного села, города или племени в древности. Так мы узнаем быт людей, их хозяйство, род занятий, уровень развития ремесла и земледелия, а также торговли. Мы можем понять, когда эта местность впервые была заселена, когда она переживала подъем, а когда спад своего развития, с какими соседями живущие в ней люди торговали, а с какими воевали, как проходили торговые пути и многое другое. </w:t>
      </w:r>
    </w:p>
    <w:p>
      <w:pPr>
        <w:pStyle w:val="Normal"/>
        <w:spacing w:lineRule="auto" w:line="360"/>
        <w:ind w:firstLine="720"/>
        <w:jc w:val="both"/>
        <w:rPr>
          <w:sz w:val="28"/>
          <w:szCs w:val="28"/>
        </w:rPr>
      </w:pPr>
      <w:r>
        <w:rPr>
          <w:sz w:val="28"/>
          <w:szCs w:val="28"/>
        </w:rPr>
        <w:t>Например, на всем протяжении древних торговых путей из Прибалтики в Каспийское море по Волге (Волжский торговый путь) археологи находят клады арабских серебряных монет. Во многих случаях эти клады обнаруживают вместе с захоронениями древних скандинавов (иначе - норманнов - т.е. «северных людей») VIII - IX вв. н.э. Это подтверждает сделанное давно предположение, что норманны в это время являлись главными торговыми посредниками между северной и западной Европой и арабским Востоком.</w:t>
      </w:r>
    </w:p>
    <w:p>
      <w:pPr>
        <w:pStyle w:val="Normal"/>
        <w:spacing w:lineRule="auto" w:line="360"/>
        <w:ind w:firstLine="720"/>
        <w:jc w:val="both"/>
        <w:rPr/>
      </w:pPr>
      <w:r>
        <w:rPr>
          <w:sz w:val="28"/>
          <w:szCs w:val="28"/>
        </w:rPr>
        <w:t>Особенно важны археологические и вообще материальные источники для тех эпох и тех народов, которые еще не знали письменности. Тогда эти источники становятся главными для нас, наряду с языком.</w:t>
      </w:r>
    </w:p>
    <w:p>
      <w:pPr>
        <w:pStyle w:val="Normal"/>
        <w:spacing w:lineRule="auto" w:line="360"/>
        <w:ind w:firstLine="720"/>
        <w:jc w:val="both"/>
        <w:rPr>
          <w:sz w:val="28"/>
          <w:szCs w:val="28"/>
        </w:rPr>
      </w:pPr>
      <w:r>
        <w:rPr>
          <w:b/>
          <w:sz w:val="28"/>
          <w:szCs w:val="28"/>
        </w:rPr>
        <w:t xml:space="preserve"> </w:t>
      </w:r>
      <w:r>
        <w:rPr>
          <w:b/>
          <w:sz w:val="28"/>
          <w:szCs w:val="28"/>
        </w:rPr>
        <w:t xml:space="preserve">Язык </w:t>
      </w:r>
      <w:r>
        <w:rPr>
          <w:sz w:val="28"/>
          <w:szCs w:val="28"/>
        </w:rPr>
        <w:t xml:space="preserve">- важнейший источник для изучения древнейшей истории. Русский язык принадлежит к группе </w:t>
      </w:r>
      <w:r>
        <w:rPr>
          <w:b/>
          <w:sz w:val="28"/>
          <w:szCs w:val="28"/>
        </w:rPr>
        <w:t>славянских языков</w:t>
      </w:r>
      <w:r>
        <w:rPr>
          <w:sz w:val="28"/>
          <w:szCs w:val="28"/>
        </w:rPr>
        <w:t xml:space="preserve">. Наиболее близкие к русскому языку славянские языки - это украинский и белорусский. Все эти три языка - восточнославянские. У них был один предок - </w:t>
      </w:r>
      <w:r>
        <w:rPr>
          <w:b/>
          <w:sz w:val="28"/>
          <w:szCs w:val="28"/>
        </w:rPr>
        <w:t>древнерусский язык.</w:t>
      </w:r>
      <w:r>
        <w:rPr>
          <w:sz w:val="28"/>
          <w:szCs w:val="28"/>
        </w:rPr>
        <w:t xml:space="preserve"> Существуют также южнославянские языки (болгарский, сербохорватский, словенский, македонский, боснийский) и западнославянские языки (чешский, словацкий, польский). Сравнение между собой разных славянских языков показывает, что все славяне когда-то жили вместе и говорили на одном языке.  Где же находилась эта общая родина всех славян? Это один из спорных вопросов древней истории (см. главу 1).</w:t>
      </w:r>
    </w:p>
    <w:p>
      <w:pPr>
        <w:pStyle w:val="Normal"/>
        <w:spacing w:lineRule="auto" w:line="360"/>
        <w:ind w:firstLine="720"/>
        <w:jc w:val="both"/>
        <w:rPr>
          <w:sz w:val="28"/>
          <w:szCs w:val="28"/>
        </w:rPr>
      </w:pPr>
      <w:r>
        <w:rPr>
          <w:sz w:val="28"/>
          <w:szCs w:val="28"/>
        </w:rPr>
        <w:t xml:space="preserve">Этих предполагаемых древних славян обычно называют праславянами. О праславянах, видимо, знали древние римские авторы. Они называли  какой-то народ, населяющий  центр и восток Европы, </w:t>
      </w:r>
      <w:r>
        <w:rPr>
          <w:b/>
          <w:sz w:val="28"/>
          <w:szCs w:val="28"/>
        </w:rPr>
        <w:t>венедами</w:t>
      </w:r>
      <w:r>
        <w:rPr>
          <w:sz w:val="28"/>
          <w:szCs w:val="28"/>
        </w:rPr>
        <w:t>. О венедах впервые сообщил римский историк Плиний Старший. Правда, в каждом конкретном случае нужно еще разбираться, кого  тут имели в виду древние источники: возможно, это было собирательное название целой группы племен разной этнической принадлежности.</w:t>
      </w:r>
    </w:p>
    <w:p>
      <w:pPr>
        <w:pStyle w:val="Normal"/>
        <w:spacing w:lineRule="auto" w:line="360"/>
        <w:ind w:firstLine="720"/>
        <w:jc w:val="both"/>
        <w:rPr/>
      </w:pPr>
      <w:r>
        <w:rPr>
          <w:sz w:val="28"/>
          <w:szCs w:val="28"/>
        </w:rPr>
        <w:t>Разделившись позднее на западную, южную и восточную ветви, все славянские племена оставались родственными по языку, и первоначально, также по культуре и обычаям. Недаром, во многих славянских языках есть одинаковые слова, например, общие названия некоторых рыб, птиц, растений.</w:t>
      </w:r>
    </w:p>
    <w:p>
      <w:pPr>
        <w:pStyle w:val="Normal"/>
        <w:spacing w:lineRule="auto" w:line="360"/>
        <w:ind w:firstLine="720"/>
        <w:jc w:val="both"/>
        <w:rPr>
          <w:sz w:val="28"/>
          <w:szCs w:val="28"/>
        </w:rPr>
      </w:pPr>
      <w:r>
        <w:rPr>
          <w:sz w:val="28"/>
          <w:szCs w:val="28"/>
        </w:rPr>
        <w:t xml:space="preserve">О восточных славянах сообщают византийские авторы. Они называют их двумя разными именами: </w:t>
      </w:r>
      <w:r>
        <w:rPr>
          <w:b/>
          <w:sz w:val="28"/>
          <w:szCs w:val="28"/>
        </w:rPr>
        <w:t>склавены и анты</w:t>
      </w:r>
      <w:r>
        <w:rPr>
          <w:sz w:val="28"/>
          <w:szCs w:val="28"/>
        </w:rPr>
        <w:t xml:space="preserve">.  </w:t>
      </w:r>
    </w:p>
    <w:p>
      <w:pPr>
        <w:pStyle w:val="Normal"/>
        <w:spacing w:lineRule="auto" w:line="360"/>
        <w:ind w:firstLine="720"/>
        <w:jc w:val="both"/>
        <w:rPr/>
      </w:pPr>
      <w:r>
        <w:rPr>
          <w:b/>
          <w:sz w:val="28"/>
          <w:szCs w:val="28"/>
        </w:rPr>
        <w:t xml:space="preserve"> </w:t>
      </w:r>
      <w:r>
        <w:rPr>
          <w:b/>
          <w:sz w:val="28"/>
          <w:szCs w:val="28"/>
        </w:rPr>
        <w:t xml:space="preserve">Письменные источники  </w:t>
      </w:r>
      <w:r>
        <w:rPr>
          <w:sz w:val="28"/>
          <w:szCs w:val="28"/>
        </w:rPr>
        <w:t xml:space="preserve">являются самыми важными для того времени, когда у народа уже существует письменность. </w:t>
      </w:r>
    </w:p>
    <w:p>
      <w:pPr>
        <w:pStyle w:val="Normal"/>
        <w:spacing w:lineRule="auto" w:line="360"/>
        <w:ind w:firstLine="720"/>
        <w:jc w:val="both"/>
        <w:rPr>
          <w:sz w:val="28"/>
          <w:szCs w:val="28"/>
        </w:rPr>
      </w:pPr>
      <w:r>
        <w:rPr>
          <w:sz w:val="28"/>
          <w:szCs w:val="28"/>
        </w:rPr>
        <w:t xml:space="preserve">Бывают случаи, когда письменные источники сообщают нам о времени, гораздо более раннем, когда письменности у народа еще не было. В этом случае они, как правило, передают лишь сохранившиеся легенды. Такие сообщения письменных источников,  обычно, уступают по достоверности, а значит, и по значимости данным материальных источников и языка. Письменные памятники, одновременные с тем временем, о котором они свидетельствуют, имеют гораздо большую ценность, становясь нашими основными истоками. Но и в этом случае их следует предварительно изучать, определить место и по возможности точное время их составления, цели и политическую направленность. Письменные источники проверяются также на предмет  их подлинности или же подложности. Все вместе это называется </w:t>
      </w:r>
      <w:r>
        <w:rPr>
          <w:b/>
          <w:sz w:val="28"/>
          <w:szCs w:val="28"/>
        </w:rPr>
        <w:t>критикой источника</w:t>
      </w:r>
      <w:r>
        <w:rPr>
          <w:sz w:val="28"/>
          <w:szCs w:val="28"/>
        </w:rPr>
        <w:t>.</w:t>
      </w:r>
    </w:p>
    <w:p>
      <w:pPr>
        <w:pStyle w:val="Normal"/>
        <w:spacing w:lineRule="auto" w:line="360"/>
        <w:ind w:firstLine="720"/>
        <w:jc w:val="both"/>
        <w:rPr>
          <w:sz w:val="28"/>
          <w:szCs w:val="28"/>
        </w:rPr>
      </w:pPr>
      <w:r>
        <w:rPr>
          <w:sz w:val="28"/>
          <w:szCs w:val="28"/>
        </w:rPr>
        <w:t xml:space="preserve"> </w:t>
      </w:r>
      <w:r>
        <w:rPr>
          <w:sz w:val="28"/>
          <w:szCs w:val="28"/>
        </w:rPr>
        <w:t xml:space="preserve">Письменность появилась на Руси в X в., одновременно с принятием христианства. Христианство, как и иудаизм - письменные культуры. Богослужение невозможно без книг. Но эти первые  книги до нашего времени не сохранились. </w:t>
      </w:r>
    </w:p>
    <w:p>
      <w:pPr>
        <w:pStyle w:val="Normal"/>
        <w:spacing w:lineRule="auto" w:line="360"/>
        <w:ind w:firstLine="720"/>
        <w:jc w:val="both"/>
        <w:rPr>
          <w:sz w:val="28"/>
          <w:szCs w:val="28"/>
        </w:rPr>
      </w:pPr>
      <w:r>
        <w:rPr>
          <w:sz w:val="28"/>
          <w:szCs w:val="28"/>
        </w:rPr>
        <w:t xml:space="preserve">До середины XVI в., когда на Руси появилось книгопечатание, все книги были только рукописные. Древнейшей сохранившейся славянской рукописной книгой является </w:t>
      </w:r>
      <w:r>
        <w:rPr>
          <w:b/>
          <w:sz w:val="28"/>
          <w:szCs w:val="28"/>
        </w:rPr>
        <w:t>Остромирово Евангелие</w:t>
      </w:r>
      <w:r>
        <w:rPr>
          <w:sz w:val="28"/>
          <w:szCs w:val="28"/>
        </w:rPr>
        <w:t xml:space="preserve">. Это роскошно украшенная книга была изготовлена в Новгороде для человека по имени Остромир в </w:t>
      </w:r>
      <w:r>
        <w:rPr>
          <w:b/>
          <w:sz w:val="28"/>
          <w:szCs w:val="28"/>
        </w:rPr>
        <w:t>1057 г</w:t>
      </w:r>
      <w:r>
        <w:rPr>
          <w:sz w:val="28"/>
          <w:szCs w:val="28"/>
        </w:rPr>
        <w:t xml:space="preserve">. </w:t>
      </w:r>
    </w:p>
    <w:p>
      <w:pPr>
        <w:pStyle w:val="Normal"/>
        <w:spacing w:lineRule="auto" w:line="360"/>
        <w:ind w:firstLine="720"/>
        <w:jc w:val="both"/>
        <w:rPr>
          <w:sz w:val="28"/>
          <w:szCs w:val="28"/>
        </w:rPr>
      </w:pPr>
      <w:r>
        <w:rPr>
          <w:sz w:val="28"/>
          <w:szCs w:val="28"/>
        </w:rPr>
        <w:t xml:space="preserve">В 2000 г. при раскопках в Новгороде найдена еще один уникальный источник – т.н. </w:t>
      </w:r>
      <w:r>
        <w:rPr>
          <w:b/>
          <w:sz w:val="28"/>
          <w:szCs w:val="28"/>
        </w:rPr>
        <w:t>Новгородская Псалтырь</w:t>
      </w:r>
      <w:r>
        <w:rPr>
          <w:sz w:val="28"/>
          <w:szCs w:val="28"/>
        </w:rPr>
        <w:t xml:space="preserve">. Она представляет собой отрывок текста из Псалтыри, написанный на трех деревянных (из липы) табличках, покрытых воском. Такие восковые таблички использовались для обучения письму и называются </w:t>
      </w:r>
      <w:r>
        <w:rPr>
          <w:b/>
          <w:sz w:val="28"/>
          <w:szCs w:val="28"/>
        </w:rPr>
        <w:t>церами</w:t>
      </w:r>
      <w:r>
        <w:rPr>
          <w:sz w:val="28"/>
          <w:szCs w:val="28"/>
        </w:rPr>
        <w:t xml:space="preserve">. Текст процарапывался по воску, а затем стирался. Новгородская цера датируется временем не позднее первой  четверти </w:t>
      </w:r>
      <w:r>
        <w:rPr>
          <w:sz w:val="28"/>
          <w:szCs w:val="28"/>
          <w:lang w:val="en-US"/>
        </w:rPr>
        <w:t>XI</w:t>
      </w:r>
      <w:r>
        <w:rPr>
          <w:sz w:val="28"/>
          <w:szCs w:val="28"/>
        </w:rPr>
        <w:t xml:space="preserve"> в. Это значит, что был найден древнейший памятник письменности на славянском языке, более древний, чем Остромирово Евангелие.</w:t>
      </w:r>
    </w:p>
    <w:p>
      <w:pPr>
        <w:pStyle w:val="Normal"/>
        <w:spacing w:lineRule="auto" w:line="360"/>
        <w:ind w:firstLine="720"/>
        <w:jc w:val="both"/>
        <w:rPr>
          <w:sz w:val="28"/>
          <w:szCs w:val="28"/>
        </w:rPr>
      </w:pPr>
      <w:r>
        <w:rPr>
          <w:sz w:val="28"/>
          <w:szCs w:val="28"/>
        </w:rPr>
        <w:t xml:space="preserve"> </w:t>
      </w:r>
      <w:r>
        <w:rPr>
          <w:sz w:val="28"/>
          <w:szCs w:val="28"/>
        </w:rPr>
        <w:t xml:space="preserve">Все древние памятники славянской письменности – это переводы с греческого языка богослужебных книг.  Еще в 60-е гг. IX в.  два ученых грека братья Константин (монашеское имя - Кирилл) и Мефодий изобрели для славян алфавит и сделали при его помощи первые переводы Священного писания. Они были детьми провинциального византийского военачальника и родились в портовом городе Фессалоники на Балканах. Там  жило много южных славян. Они называли родной город Солунь. Поэтому  Кирилла (чаще Константина называют его монашеским именем, хотя он принял постриг перед самой смертью) и Мефодия часто именуют солунскими братьями. Язык, на который делали переводы с греческого  Кирилл и Мефодий,  это язык солунских славян, т.е. южный славянскй язык. </w:t>
      </w:r>
    </w:p>
    <w:p>
      <w:pPr>
        <w:pStyle w:val="Normal"/>
        <w:spacing w:lineRule="auto" w:line="360"/>
        <w:ind w:firstLine="720"/>
        <w:jc w:val="both"/>
        <w:rPr/>
      </w:pPr>
      <w:r>
        <w:rPr>
          <w:sz w:val="28"/>
          <w:szCs w:val="28"/>
        </w:rPr>
        <w:t xml:space="preserve">Солунские братья прославились своей ученостью, они много путешествовали и посетили разные страны, в том числе восточные. О них стало известно византийскому императору. Когда  Ростислав – правитель славянского княжества Великая Моравия (сейчас территория Чехии и Словакии) захотел креститься, он попросил направить к нему епископа из Константинополя. Во главе византийского посольства в Моравию прибыли Кирилл и Мефодий. Они решили создать для славян особую азбуку – так, чтобы она  отражала все звуки славянского языка. Кроме того, солунские братья занимались просветительской деятельностью и распространяли славянскую письменность у западных славян. Братья посетили Рим, и римский папа одобрил их деятельность.  Кирилл умер в Риме и там похоронен. Мефодий после его смерти вернулся в Моравию как архиепископ и пытался распространять новую письменность и культуру среди местного населения. Но в это время в Моравии и Паннонии (современная Венгрия) уже появилось немецкое духовенство, принесшее с собой латинскую культуру и грамотность. Мефодия и его учеников стали притеснять. Так  случилось, что у чехов, словаков  и у других западнославянских народов утвердился латинский алфавит, который они используют и сейчас. Но последователи Кирилла и Мефодия отправились к болгарам. Особенно тепло они были встречены болгарским царем Симеоном, двор которого в городе Преславе стал центром славянской книжности конца IX - начала X в. До нас дошли многие книги этой эпохи, написанные </w:t>
      </w:r>
      <w:r>
        <w:rPr>
          <w:b/>
          <w:sz w:val="28"/>
          <w:szCs w:val="28"/>
        </w:rPr>
        <w:t>кириллицей</w:t>
      </w:r>
      <w:r>
        <w:rPr>
          <w:sz w:val="28"/>
          <w:szCs w:val="28"/>
        </w:rPr>
        <w:t xml:space="preserve"> - так стали называть азбуку, которой мы с вами пользуемся до сих пор. </w:t>
      </w:r>
    </w:p>
    <w:p>
      <w:pPr>
        <w:pStyle w:val="Normal"/>
        <w:spacing w:lineRule="auto" w:line="360"/>
        <w:ind w:firstLine="720"/>
        <w:jc w:val="both"/>
        <w:rPr>
          <w:sz w:val="28"/>
          <w:szCs w:val="28"/>
        </w:rPr>
      </w:pPr>
      <w:r>
        <w:rPr>
          <w:sz w:val="28"/>
          <w:szCs w:val="28"/>
        </w:rPr>
        <w:t xml:space="preserve">Существует спор о том, какой же алфавит изобрели Кирилл и Мефодий. Дело в том, что сохранились древние славянские книги  написанные как кириллицей, так  другой азбукой -  </w:t>
      </w:r>
      <w:r>
        <w:rPr>
          <w:b/>
          <w:sz w:val="28"/>
          <w:szCs w:val="28"/>
        </w:rPr>
        <w:t>глаголицей.</w:t>
      </w:r>
      <w:r>
        <w:rPr>
          <w:sz w:val="28"/>
          <w:szCs w:val="28"/>
        </w:rPr>
        <w:t xml:space="preserve"> (Рис.1) Сейчас большинство исследователей думают, что Кирилл и Мефодий создали как раз глаголицу. Но она, возможно, оказалась слишком сложным и ученым письмом. Поэтому большее распространение получила кириллица, вероятно, созданная   учениками Кирилла и Мефодия на основе греческого письма. </w:t>
      </w:r>
    </w:p>
    <w:p>
      <w:pPr>
        <w:pStyle w:val="Normal"/>
        <w:spacing w:lineRule="auto" w:line="360"/>
        <w:ind w:firstLine="720"/>
        <w:jc w:val="both"/>
        <w:rPr/>
      </w:pPr>
      <w:r>
        <w:rPr>
          <w:sz w:val="28"/>
          <w:szCs w:val="28"/>
        </w:rPr>
        <w:t xml:space="preserve">   </w:t>
      </w:r>
      <w:r>
        <w:rPr>
          <w:sz w:val="28"/>
          <w:szCs w:val="28"/>
        </w:rPr>
        <w:t xml:space="preserve">Главная заслуга Кирилла и Мефодия и их учеников заключалась в том, что они сделали первые переводы греческих текстов на славянский язык. Тот южнославянский  язык, на который  переводили  Константин и Мефодий, утвердился в качестве письменного языка, то есть, языка книжного и церковного, для всех славянских народов, которые приняли кириллицу.  Его называют  </w:t>
      </w:r>
      <w:r>
        <w:rPr>
          <w:b/>
          <w:sz w:val="28"/>
          <w:szCs w:val="28"/>
        </w:rPr>
        <w:t>старославянским языком</w:t>
      </w:r>
      <w:r>
        <w:rPr>
          <w:sz w:val="28"/>
          <w:szCs w:val="28"/>
        </w:rPr>
        <w:t>.  На Руси он стал языком книжности и церкви.</w:t>
      </w:r>
    </w:p>
    <w:p>
      <w:pPr>
        <w:pStyle w:val="Normal"/>
        <w:spacing w:lineRule="auto" w:line="360"/>
        <w:ind w:firstLine="720"/>
        <w:jc w:val="both"/>
        <w:rPr/>
      </w:pPr>
      <w:r>
        <w:rPr>
          <w:sz w:val="28"/>
          <w:szCs w:val="28"/>
        </w:rPr>
        <w:t xml:space="preserve">  </w:t>
      </w:r>
      <w:r>
        <w:rPr>
          <w:sz w:val="28"/>
          <w:szCs w:val="28"/>
        </w:rPr>
        <w:t xml:space="preserve">Старославянский язык принадлежал к южнославянским языкам, а разговорный </w:t>
      </w:r>
      <w:r>
        <w:rPr>
          <w:b/>
          <w:sz w:val="28"/>
          <w:szCs w:val="28"/>
        </w:rPr>
        <w:t>древнерусский язык</w:t>
      </w:r>
      <w:r>
        <w:rPr>
          <w:sz w:val="28"/>
          <w:szCs w:val="28"/>
        </w:rPr>
        <w:t xml:space="preserve"> был восточнославянским. Поэтому сохранились письменные источники по истории Руси фактически - на двух языках: большинство древнерусских письменных источников сохранилось на старославянском языке, но имеются и некоторые источники на древнерусском языке, то есть разговорном языке народа. И те и другие записаны кириллицей.  Старославянский и древнерусский языки можно изучать, сравнивать, определять влияние одного языка на другой. </w:t>
      </w:r>
    </w:p>
    <w:p>
      <w:pPr>
        <w:pStyle w:val="Normal"/>
        <w:spacing w:lineRule="auto" w:line="360"/>
        <w:ind w:firstLine="720"/>
        <w:jc w:val="both"/>
        <w:rPr/>
      </w:pPr>
      <w:r>
        <w:rPr>
          <w:sz w:val="28"/>
          <w:szCs w:val="28"/>
        </w:rPr>
        <w:t xml:space="preserve">Среди письменных источников на древнерусском языке особое значение имеет </w:t>
      </w:r>
      <w:r>
        <w:rPr>
          <w:b/>
          <w:sz w:val="28"/>
          <w:szCs w:val="28"/>
        </w:rPr>
        <w:t xml:space="preserve">Русская Правда </w:t>
      </w:r>
      <w:r>
        <w:rPr>
          <w:sz w:val="28"/>
          <w:szCs w:val="28"/>
        </w:rPr>
        <w:t xml:space="preserve">- древнейшее изложение русских законов, самый ранний юридический памятник. Слово “правда”  обозначала справедливость, закон. Русская Правда была составлена в XI в. при князе Ярославе Мудром. Она долго сохраняла значение на Руси. Даже в XIV - XV вв. во многих русских землях действовала Русская Правда, дополненная новыми нормами, которые соответствовали ситуации, сложившейся в это время. Из Русской Правды мы узнаем, какие социальные категории населяли древнюю Русь, в какие отношения друг с другом они вступали. Ни один историк, изучающий древнюю историю Руси, не может обойтись без Русской правды. Ее анализируют, о ее содержании спорят, каждое слово в ней многократно осмыслялось несколькими поколениями ученых. Многие проблемы в истории  древней Руси зависят от того, что историки не сходятся друг с другом в истолковании некоторых мест Русской Правды. </w:t>
      </w:r>
    </w:p>
    <w:p>
      <w:pPr>
        <w:pStyle w:val="Normal"/>
        <w:spacing w:lineRule="auto" w:line="360"/>
        <w:ind w:firstLine="720"/>
        <w:jc w:val="both"/>
        <w:rPr>
          <w:sz w:val="28"/>
          <w:szCs w:val="28"/>
        </w:rPr>
      </w:pPr>
      <w:r>
        <w:rPr>
          <w:b/>
          <w:sz w:val="28"/>
          <w:szCs w:val="28"/>
        </w:rPr>
        <w:t xml:space="preserve"> </w:t>
      </w:r>
      <w:r>
        <w:rPr>
          <w:sz w:val="28"/>
          <w:szCs w:val="28"/>
        </w:rPr>
        <w:t xml:space="preserve">Из других древнерусских государственных документов до нас дошли тексты </w:t>
      </w:r>
      <w:r>
        <w:rPr>
          <w:b/>
          <w:sz w:val="28"/>
          <w:szCs w:val="28"/>
        </w:rPr>
        <w:t xml:space="preserve">договоров русских князей Олега и Игоря с греками </w:t>
      </w:r>
      <w:r>
        <w:rPr>
          <w:sz w:val="28"/>
          <w:szCs w:val="28"/>
        </w:rPr>
        <w:t>(начало и середина XI в.) В этих договорах записаны условия мира между двумя сторонами (Русью и Византией) и правила отношений между ними. Это очень важный источник сведений о внешней политике и торговле Руси, а также о древнейших способах решать спорные вопросы, исходя из обычаев той и другой стороны. (Подробнее  о Русской Правде и договорах Руси греками - см. в гл. 2).</w:t>
      </w:r>
    </w:p>
    <w:p>
      <w:pPr>
        <w:pStyle w:val="Normal"/>
        <w:spacing w:lineRule="auto" w:line="360"/>
        <w:ind w:firstLine="720"/>
        <w:jc w:val="both"/>
        <w:rPr/>
      </w:pPr>
      <w:r>
        <w:rPr>
          <w:sz w:val="28"/>
          <w:szCs w:val="28"/>
        </w:rPr>
        <w:t xml:space="preserve">Важнейший письменный источник - </w:t>
      </w:r>
      <w:r>
        <w:rPr>
          <w:b/>
          <w:sz w:val="28"/>
          <w:szCs w:val="28"/>
        </w:rPr>
        <w:t>русские летописи</w:t>
      </w:r>
      <w:r>
        <w:rPr>
          <w:sz w:val="28"/>
          <w:szCs w:val="28"/>
        </w:rPr>
        <w:t>. Летописи - это рассказ о прошлом, записанный “по летам”, то есть - по годам. Отсюда происходит и само название. Современные русским летописям византийские хроники вели повествование по периодам правления императоров. Но Русская земля в представлениях того времени была общим владением всех русских князей (которые были, к тому же, родственниками). В летописях, поэтому, не было одного героя, вернее героем была сама Русская земля. А значит, византийский способ фиксации событий не подходил, хотя  тексты  византийских хроник использовались летописцами. Оставалось, разбить все события на годы, в которые они могли случиться. Такое разделение иногда бывало очень условным, ведь авторы не могли точно знать, в каком году случилось то или иное событие в прошлом, иногда отстоящим от них на сотни лет. Все годы шли по порядку. Если в каком-то году автору-</w:t>
      </w:r>
      <w:r>
        <w:rPr>
          <w:b/>
          <w:sz w:val="28"/>
          <w:szCs w:val="28"/>
        </w:rPr>
        <w:t xml:space="preserve">летописцу </w:t>
      </w:r>
      <w:r>
        <w:rPr>
          <w:sz w:val="28"/>
          <w:szCs w:val="28"/>
        </w:rPr>
        <w:t>не  удавалось подобрать подходящего события, этот год оставлялся “пустым”, но все равно заносился в текст.</w:t>
      </w:r>
    </w:p>
    <w:p>
      <w:pPr>
        <w:pStyle w:val="Normal"/>
        <w:spacing w:lineRule="auto" w:line="360"/>
        <w:ind w:firstLine="720"/>
        <w:jc w:val="both"/>
        <w:rPr/>
      </w:pPr>
      <w:r>
        <w:rPr>
          <w:sz w:val="28"/>
          <w:szCs w:val="28"/>
        </w:rPr>
        <w:t xml:space="preserve"> </w:t>
      </w:r>
      <w:r>
        <w:rPr>
          <w:sz w:val="28"/>
          <w:szCs w:val="28"/>
        </w:rPr>
        <w:t>Вот как выглядит (в переводе на современный язык) отрывок из летописи.</w:t>
      </w:r>
    </w:p>
    <w:p>
      <w:pPr>
        <w:pStyle w:val="Normal"/>
        <w:spacing w:lineRule="auto" w:line="360"/>
        <w:ind w:firstLine="720"/>
        <w:jc w:val="both"/>
        <w:rPr>
          <w:sz w:val="28"/>
          <w:szCs w:val="28"/>
        </w:rPr>
      </w:pPr>
      <w:r>
        <w:rPr>
          <w:sz w:val="28"/>
          <w:szCs w:val="28"/>
        </w:rPr>
        <w:t xml:space="preserve">“ </w:t>
      </w:r>
      <w:r>
        <w:rPr>
          <w:sz w:val="28"/>
          <w:szCs w:val="28"/>
        </w:rPr>
        <w:t>...В год 6387 (879). Умер Рюрик и, передав княжение свое Олегу - родичу своему, отдал ему на руки сына Игоря, ибо был тот еще очень мал.</w:t>
      </w:r>
    </w:p>
    <w:p>
      <w:pPr>
        <w:pStyle w:val="Normal"/>
        <w:spacing w:lineRule="auto" w:line="360"/>
        <w:ind w:firstLine="720"/>
        <w:jc w:val="both"/>
        <w:rPr>
          <w:sz w:val="28"/>
          <w:szCs w:val="28"/>
        </w:rPr>
      </w:pPr>
      <w:r>
        <w:rPr>
          <w:sz w:val="28"/>
          <w:szCs w:val="28"/>
        </w:rPr>
        <w:t xml:space="preserve">  </w:t>
      </w:r>
      <w:r>
        <w:rPr>
          <w:sz w:val="28"/>
          <w:szCs w:val="28"/>
        </w:rPr>
        <w:t>В год 6388 (880).</w:t>
      </w:r>
    </w:p>
    <w:p>
      <w:pPr>
        <w:pStyle w:val="Normal"/>
        <w:spacing w:lineRule="auto" w:line="360"/>
        <w:ind w:firstLine="720"/>
        <w:jc w:val="both"/>
        <w:rPr>
          <w:sz w:val="28"/>
          <w:szCs w:val="28"/>
        </w:rPr>
      </w:pPr>
      <w:r>
        <w:rPr>
          <w:sz w:val="28"/>
          <w:szCs w:val="28"/>
        </w:rPr>
        <w:t xml:space="preserve">  </w:t>
      </w:r>
      <w:r>
        <w:rPr>
          <w:sz w:val="28"/>
          <w:szCs w:val="28"/>
        </w:rPr>
        <w:t>В год 6389 (878).</w:t>
      </w:r>
    </w:p>
    <w:p>
      <w:pPr>
        <w:pStyle w:val="Normal"/>
        <w:spacing w:lineRule="auto" w:line="360"/>
        <w:ind w:firstLine="720"/>
        <w:jc w:val="both"/>
        <w:rPr/>
      </w:pPr>
      <w:r>
        <w:rPr>
          <w:sz w:val="28"/>
          <w:szCs w:val="28"/>
        </w:rPr>
        <w:t xml:space="preserve">  </w:t>
      </w:r>
      <w:r>
        <w:rPr>
          <w:sz w:val="28"/>
          <w:szCs w:val="28"/>
        </w:rPr>
        <w:t>В год 6390 (882). Выступил  в поход Олег, взяв с собою много воинов...”</w:t>
      </w:r>
    </w:p>
    <w:p>
      <w:pPr>
        <w:pStyle w:val="Normal"/>
        <w:spacing w:lineRule="auto" w:line="360"/>
        <w:ind w:firstLine="720"/>
        <w:jc w:val="both"/>
        <w:rPr>
          <w:sz w:val="28"/>
          <w:szCs w:val="28"/>
        </w:rPr>
      </w:pPr>
      <w:r>
        <w:rPr>
          <w:sz w:val="28"/>
          <w:szCs w:val="28"/>
        </w:rPr>
        <w:t xml:space="preserve"> </w:t>
      </w:r>
      <w:r>
        <w:rPr>
          <w:sz w:val="28"/>
          <w:szCs w:val="28"/>
        </w:rPr>
        <w:t xml:space="preserve">В приведенном примере хорошо видны «пустые» летописные годы.  Речь здесь идет о трех первых русских князьях: Рюрике, Олеге и Игоре.  Рюрик считался основателем русского княжеского дома. А Олег и Игорь заключили договоры с греками, о которых шла речь выше как о важнейшем письменном источнике. В круглых скобках указаны годы по современному счету (“от Рождества Христова”). Этот счет был введен в России только при Петре I (в начале XVIII в.). А до этого на Руси пользовались счетом “от Сотворения мира”. Считалось, что между этими двумя важнейшими событиями мировой истории - Сотворением мира и пришествием в мир Христа - прошло 5508 лет. Поэтому, чтобы перевести летописную дату “от Сотворения мира” на современный счет от Рождества Христова, нужно отнять от нее цифру 5508. Правда, тут возможны колебания, ведь в древности год начинался тогда на Руси с марта, а позднее - с сентября. И только в начале XVIII в. стали начинать год с января. </w:t>
      </w:r>
    </w:p>
    <w:p>
      <w:pPr>
        <w:pStyle w:val="Normal"/>
        <w:spacing w:lineRule="auto" w:line="360"/>
        <w:ind w:firstLine="720"/>
        <w:jc w:val="both"/>
        <w:rPr>
          <w:sz w:val="28"/>
          <w:szCs w:val="28"/>
        </w:rPr>
      </w:pPr>
      <w:r>
        <w:rPr>
          <w:sz w:val="28"/>
          <w:szCs w:val="28"/>
        </w:rPr>
        <w:t xml:space="preserve">Летописи постоянно переписывались и сохранились в большом количестве списков. Оригиналы их не сохранились. Древнейшие списки русских летописей это: пергаменная  Новгородская 1 летопись Старшего извода конца </w:t>
      </w:r>
      <w:r>
        <w:rPr>
          <w:sz w:val="28"/>
          <w:szCs w:val="28"/>
          <w:lang w:val="en-US"/>
        </w:rPr>
        <w:t>XIII</w:t>
      </w:r>
      <w:r>
        <w:rPr>
          <w:sz w:val="28"/>
          <w:szCs w:val="28"/>
        </w:rPr>
        <w:t xml:space="preserve"> в. (к сожалению, у нее утрачено начало), Лаврентьевская летопись конца </w:t>
      </w:r>
      <w:r>
        <w:rPr>
          <w:sz w:val="28"/>
          <w:szCs w:val="28"/>
          <w:lang w:val="en-US"/>
        </w:rPr>
        <w:t>XIV</w:t>
      </w:r>
      <w:r>
        <w:rPr>
          <w:sz w:val="28"/>
          <w:szCs w:val="28"/>
        </w:rPr>
        <w:t xml:space="preserve"> в. (текст доведен до 1305 г., написана уже на бумаге, названа по имени писца Лаврентия), Ипатьевская летопись </w:t>
      </w:r>
      <w:r>
        <w:rPr>
          <w:sz w:val="28"/>
          <w:szCs w:val="28"/>
          <w:lang w:val="en-US"/>
        </w:rPr>
        <w:t>XV</w:t>
      </w:r>
      <w:r>
        <w:rPr>
          <w:sz w:val="28"/>
          <w:szCs w:val="28"/>
        </w:rPr>
        <w:t xml:space="preserve"> в. (названа по месту находки в костромской Ипатьевском монастыре), Радзивиловская летопись этого же времени, богато иллюстрированная миниатюрами (была захвачена как военный трофей Петром </w:t>
      </w:r>
      <w:r>
        <w:rPr>
          <w:sz w:val="28"/>
          <w:szCs w:val="28"/>
          <w:lang w:val="en-US"/>
        </w:rPr>
        <w:t>I</w:t>
      </w:r>
      <w:r>
        <w:rPr>
          <w:sz w:val="28"/>
          <w:szCs w:val="28"/>
        </w:rPr>
        <w:t xml:space="preserve"> во время Северной войны при взятии Кенигсберга, поэтому другое ее название – Кенигсбергская летопись). Списки летописей более позднего времени гораздо более многочисленны. </w:t>
      </w:r>
    </w:p>
    <w:p>
      <w:pPr>
        <w:pStyle w:val="Normal"/>
        <w:spacing w:lineRule="auto" w:line="360"/>
        <w:ind w:firstLine="720"/>
        <w:jc w:val="both"/>
        <w:rPr>
          <w:sz w:val="28"/>
          <w:szCs w:val="28"/>
        </w:rPr>
      </w:pPr>
      <w:r>
        <w:rPr>
          <w:sz w:val="28"/>
          <w:szCs w:val="28"/>
        </w:rPr>
        <w:t xml:space="preserve">  </w:t>
      </w:r>
      <w:r>
        <w:rPr>
          <w:sz w:val="28"/>
          <w:szCs w:val="28"/>
        </w:rPr>
        <w:t>Летописи сообщают нам о первых русских князьях, об образовании  государства с центром в Киеве, о крещении Руси, первых войнах между князьями и первых русских святых, нашествиях кочевников (печенегов  и половцев), необычных природных явлениях и бедствиях. Обычно сообщения летописей нечем проверить, нам приходится пользоваться ими, даже если они внушают сомнение. Поэтому в древней истории Руси так много спорных моментов.  Скудость письменных источников – главная проблема древнейшей истории Руси.</w:t>
      </w:r>
    </w:p>
    <w:p>
      <w:pPr>
        <w:pStyle w:val="Normal"/>
        <w:spacing w:lineRule="auto" w:line="360"/>
        <w:ind w:firstLine="720"/>
        <w:jc w:val="both"/>
        <w:rPr>
          <w:sz w:val="28"/>
          <w:szCs w:val="28"/>
        </w:rPr>
      </w:pPr>
      <w:r>
        <w:rPr>
          <w:sz w:val="28"/>
          <w:szCs w:val="28"/>
        </w:rPr>
        <w:t xml:space="preserve">Летописи составлялись чаще всего в монастырях. Крупнейшим монастырем  и центром летописания был Печерский монастырь в Киеве, названный так потому, что первые его монахи поселились в пещерах (“печерах”), которые они вырыли в горах над рекой Днепром.  В этом монастыре  были составлены первые русские летописи. Самая древняя летопись это </w:t>
      </w:r>
      <w:r>
        <w:rPr>
          <w:b/>
          <w:sz w:val="28"/>
          <w:szCs w:val="28"/>
        </w:rPr>
        <w:t>“Повесть временных лет”</w:t>
      </w:r>
      <w:r>
        <w:rPr>
          <w:sz w:val="28"/>
          <w:szCs w:val="28"/>
        </w:rPr>
        <w:t xml:space="preserve">. Она не сохранилась в отдельном виде, но только в составе,  дошла до нас в составе Лаврентьевской, Ипатьевской, Радивиловской и др. более поздних летописей.  По преданию ее написал в начале XII в. монах </w:t>
      </w:r>
      <w:r>
        <w:rPr>
          <w:b/>
          <w:sz w:val="28"/>
          <w:szCs w:val="28"/>
        </w:rPr>
        <w:t>Нестор</w:t>
      </w:r>
      <w:r>
        <w:rPr>
          <w:sz w:val="28"/>
          <w:szCs w:val="28"/>
        </w:rPr>
        <w:t>.  Нестор писал о древних временах, о князе Рюрике, Олеге и Игоре спустя двести лет. Об этой эпохе сохранились при нем лишь легенды. Их он и записал в начале своего труда. Поэтому начало “Повести временных лет” записано по преданиям. Все даты, приведенные там, условны. Но чем ближе к концу XI в.  и к XII в., тем точнее становятся известия “Повести временных лет”. Ведь свидетелем многих их них был уже сам Нестор и те летописцы, которые продолжали его труд.</w:t>
      </w:r>
    </w:p>
    <w:p>
      <w:pPr>
        <w:pStyle w:val="Normal"/>
        <w:spacing w:lineRule="auto" w:line="360"/>
        <w:ind w:firstLine="720"/>
        <w:jc w:val="both"/>
        <w:rPr/>
      </w:pPr>
      <w:r>
        <w:rPr>
          <w:sz w:val="28"/>
          <w:szCs w:val="28"/>
        </w:rPr>
        <w:t xml:space="preserve">Выдающийся филолог </w:t>
      </w:r>
      <w:r>
        <w:rPr>
          <w:b/>
          <w:sz w:val="28"/>
          <w:szCs w:val="28"/>
        </w:rPr>
        <w:t>А.А.Шахматов</w:t>
      </w:r>
      <w:r>
        <w:rPr>
          <w:sz w:val="28"/>
          <w:szCs w:val="28"/>
        </w:rPr>
        <w:t xml:space="preserve"> еще 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в. создал сравнительный метод исследования летописей. Он предложил сравнивать между собой сходные летописные тексты и находить, таким образом, их общие источники – протографы, которые также можно сравнивать и доходить до самого начала летописания. Сравнивая между собой «Повесть временных лет» и одну из новгородских летописей – Новгородскую 1 летопись Младшего извода – А.А.Шахматов пришел к выводу, что у них был общий источник, созданный в том же Киево-Печерском монастыре, но еще в 90-х гг. </w:t>
      </w:r>
      <w:r>
        <w:rPr>
          <w:sz w:val="28"/>
          <w:szCs w:val="28"/>
          <w:lang w:val="en-US"/>
        </w:rPr>
        <w:t>XI</w:t>
      </w:r>
      <w:r>
        <w:rPr>
          <w:sz w:val="28"/>
          <w:szCs w:val="28"/>
        </w:rPr>
        <w:t xml:space="preserve"> в. Он назвал его Начальным сводом. Затем А.А.Шахматов предположил, что в основе Начального свода лежал еще более ранний летописный текст, составленный в 70-х гг. монахом Никоном – одним из основателей Печерской обители. Никон использовал первые летописные тексты, возникшие еще раньше – в 1030-х гг. при князе Ярославе Мудром. По поводу начала летописания идут споры, и концепция А.А.Шахматова разделяется не всеми учеными. Но его гипотеза о Начальном своде 1090-х гг. до сих пор принимается большинством специалистов.</w:t>
      </w:r>
    </w:p>
    <w:p>
      <w:pPr>
        <w:pStyle w:val="Normal"/>
        <w:spacing w:lineRule="auto" w:line="360"/>
        <w:ind w:firstLine="720"/>
        <w:jc w:val="both"/>
        <w:rPr/>
      </w:pPr>
      <w:r>
        <w:rPr>
          <w:sz w:val="28"/>
          <w:szCs w:val="28"/>
        </w:rPr>
        <w:t>Иногда ценные исторические известия содержатся в Житиях святых. Так называются рассказы о благочестивой жизни русских святых, их подвигах, смерти и тех чудесах, которые происходили затем от их нетленных тел (мощей). Самые древние жития - Житие первых русских святых - братьев-князей свв. Бориса и Глеба, жизнеописание их отца св. Владимира (на Руси его  хотели объявить святым, и составили Житие, но долго не получили согласие константинопольских патриархов, поскольку Русь в церковном отношении подчинялась византийским церковным властям), Житие бабушки Владимира св. княгини Ольги, Житие основателя Печерского монастыря св. Феодосия, а также Киево-Печерский патерик (от латинского слова “патер” (pater) - отец) - рассказ о духовных отцах-основателях и первых монахах  Печерского монастыря.</w:t>
      </w:r>
    </w:p>
    <w:p>
      <w:pPr>
        <w:pStyle w:val="Normal"/>
        <w:spacing w:lineRule="auto" w:line="360"/>
        <w:ind w:firstLine="720"/>
        <w:jc w:val="both"/>
        <w:rPr/>
      </w:pPr>
      <w:r>
        <w:rPr>
          <w:sz w:val="28"/>
          <w:szCs w:val="28"/>
        </w:rPr>
        <w:t xml:space="preserve"> </w:t>
      </w:r>
      <w:r>
        <w:rPr>
          <w:sz w:val="28"/>
          <w:szCs w:val="28"/>
        </w:rPr>
        <w:t>Замечательным памятником древнерусской литературы и одновременно важным историческим источником является Поучение к своим сыновьям князя Владимира Мономаха, сохранившееся в составе Лаврентьевской летописи. Князь Владимир хотел честно поделиться опытом, дать детям пример своих достижений и ошибок. Поэтому Поучение дает редкую возможность проследить жизнь человека древней Руси с юности до старости и понять, что было для него важным в жизни.</w:t>
      </w:r>
    </w:p>
    <w:p>
      <w:pPr>
        <w:pStyle w:val="Normal"/>
        <w:spacing w:lineRule="auto" w:line="360"/>
        <w:ind w:firstLine="720"/>
        <w:jc w:val="both"/>
        <w:rPr/>
      </w:pPr>
      <w:r>
        <w:rPr>
          <w:sz w:val="28"/>
          <w:szCs w:val="28"/>
        </w:rPr>
        <w:t xml:space="preserve"> </w:t>
      </w:r>
      <w:r>
        <w:rPr>
          <w:sz w:val="28"/>
          <w:szCs w:val="28"/>
        </w:rPr>
        <w:t>Таким же ценным источником является “Слово о законе и благодати”, написанное киевским митрополитом Илларионом в середине XI в. В нем говорится о причинах избрания на Руси православия, об отличии этой веры от всех других (как это отличие понимали люди XI в.).</w:t>
      </w:r>
    </w:p>
    <w:p>
      <w:pPr>
        <w:pStyle w:val="Normal"/>
        <w:spacing w:lineRule="auto" w:line="360"/>
        <w:ind w:firstLine="720"/>
        <w:jc w:val="both"/>
        <w:rPr>
          <w:sz w:val="28"/>
          <w:szCs w:val="28"/>
        </w:rPr>
      </w:pPr>
      <w:r>
        <w:rPr>
          <w:sz w:val="28"/>
          <w:szCs w:val="28"/>
        </w:rPr>
        <w:t xml:space="preserve"> </w:t>
      </w:r>
      <w:r>
        <w:rPr>
          <w:sz w:val="28"/>
          <w:szCs w:val="28"/>
        </w:rPr>
        <w:t xml:space="preserve">Все письменные источники, о которых шла речь до сих пор, важны для понимания внутренней жизни древней Руси. Но русские люди издавна интересовались другими странами. У христиан во всех странах существует обычай совершать пешком паломничества к святым местам. На Руси в те времена своих святынь было еще мало. Ведь Русь приняла христианство только в конце X в. Главные же святыни христианского мира находились в Палестине - в том месте, где проходила земная жизни Христа, и где он принял мученическую кончину. Рассказы о путешествиях по дальним странам, прежде всего к святым местам, получили на Руси название “хождений” («хожений»). Самое раннее такое произведение - “Хождение Даниила”. Даниил был игуменом одного из монастырей в городе Чернигове в конце XI - начале XII вв. Его рассказ о посещении  Иерусалима интересен  не только описанием  города и других мест Палестины, но и тем обстоятельством, что Даниил был там во время крестовых походов, когда Иерусалим  был в руках крестоносцев. </w:t>
      </w:r>
    </w:p>
    <w:p>
      <w:pPr>
        <w:pStyle w:val="Normal"/>
        <w:spacing w:lineRule="auto" w:line="360"/>
        <w:ind w:firstLine="720"/>
        <w:jc w:val="both"/>
        <w:rPr/>
      </w:pPr>
      <w:r>
        <w:rPr>
          <w:sz w:val="28"/>
          <w:szCs w:val="28"/>
        </w:rPr>
        <w:t xml:space="preserve">Важными источниками по истории древней Руси являются также произведения византийских, арабских и западноевропейских авторов. Ведь они жили по соседству с Русью, много слышали о ней, встречались с русскими людьми, которые приезжали в их страны. Так, уникальные известия о Руси содержатся в сочинениях визатийского императора </w:t>
      </w:r>
      <w:r>
        <w:rPr>
          <w:sz w:val="28"/>
          <w:szCs w:val="28"/>
          <w:lang w:val="en-US"/>
        </w:rPr>
        <w:t>X</w:t>
      </w:r>
      <w:r>
        <w:rPr>
          <w:sz w:val="28"/>
          <w:szCs w:val="28"/>
        </w:rPr>
        <w:t xml:space="preserve"> в. </w:t>
      </w:r>
      <w:r>
        <w:rPr>
          <w:b/>
          <w:sz w:val="28"/>
          <w:szCs w:val="28"/>
        </w:rPr>
        <w:t>Константина Багрянородного</w:t>
      </w:r>
      <w:r>
        <w:rPr>
          <w:sz w:val="28"/>
          <w:szCs w:val="28"/>
        </w:rPr>
        <w:t xml:space="preserve"> и в «Истории» византийского писателя </w:t>
      </w:r>
      <w:r>
        <w:rPr>
          <w:b/>
          <w:sz w:val="28"/>
          <w:szCs w:val="28"/>
        </w:rPr>
        <w:t>Льва Диакона</w:t>
      </w:r>
      <w:r>
        <w:rPr>
          <w:sz w:val="28"/>
          <w:szCs w:val="28"/>
        </w:rPr>
        <w:t xml:space="preserve">, в византийских житиях святых и мучеников, особенно связанных с Северным Причерноморьем, а также – в посланиях константинопольских императоров и патриархов. На эти источники будут ссылки далее в тексте учебника.  </w:t>
      </w:r>
    </w:p>
    <w:p>
      <w:pPr>
        <w:pStyle w:val="Normal"/>
        <w:spacing w:lineRule="auto" w:line="360"/>
        <w:ind w:firstLine="720"/>
        <w:jc w:val="both"/>
        <w:rPr>
          <w:sz w:val="28"/>
          <w:szCs w:val="28"/>
        </w:rPr>
      </w:pPr>
      <w:r>
        <w:rPr>
          <w:sz w:val="28"/>
          <w:szCs w:val="28"/>
        </w:rPr>
        <w:t xml:space="preserve"> </w:t>
      </w:r>
      <w:r>
        <w:rPr>
          <w:sz w:val="28"/>
          <w:szCs w:val="28"/>
        </w:rPr>
        <w:t xml:space="preserve">В обширном арабском халифате, который охватывал пространства от Испании до реки Инда на востоке и Дербента на Кавказе. С середины </w:t>
      </w:r>
      <w:r>
        <w:rPr>
          <w:sz w:val="28"/>
          <w:szCs w:val="28"/>
          <w:lang w:val="en-US"/>
        </w:rPr>
        <w:t>VIII</w:t>
      </w:r>
      <w:r>
        <w:rPr>
          <w:sz w:val="28"/>
          <w:szCs w:val="28"/>
        </w:rPr>
        <w:t xml:space="preserve"> в. столицей халифата был Багдад. Большую роль там играли науки. На арабский язык переводились все важнейшие научные труды, известные на то время. Большое значение придавалось географии – знанию об окружающем мире. Арабы предпринимали специальные экспедиции с познавательными целями. Войны и другие контакты с Византией, а также на Кавказе с хазарами познакомили арабов со славянами. Арабы называли их «ас-сакалиба». Автор </w:t>
      </w:r>
      <w:r>
        <w:rPr>
          <w:sz w:val="28"/>
          <w:szCs w:val="28"/>
          <w:lang w:val="en-US"/>
        </w:rPr>
        <w:t>IX</w:t>
      </w:r>
      <w:r>
        <w:rPr>
          <w:sz w:val="28"/>
          <w:szCs w:val="28"/>
        </w:rPr>
        <w:t xml:space="preserve"> в. </w:t>
      </w:r>
      <w:r>
        <w:rPr>
          <w:b/>
          <w:sz w:val="28"/>
          <w:szCs w:val="28"/>
        </w:rPr>
        <w:t>Ибн Хордадбех</w:t>
      </w:r>
      <w:r>
        <w:rPr>
          <w:sz w:val="28"/>
          <w:szCs w:val="28"/>
        </w:rPr>
        <w:t xml:space="preserve"> в своем географическом сочинении впервые в арабской литературе упомянул купцов-«русов», которые приезжали в Багдад. Интересные подробности, хотя они и нуждаются в осмыслении и интрепретации, содержатся в трудах авторов </w:t>
      </w:r>
      <w:r>
        <w:rPr>
          <w:sz w:val="28"/>
          <w:szCs w:val="28"/>
          <w:lang w:val="en-US"/>
        </w:rPr>
        <w:t>X</w:t>
      </w:r>
      <w:r>
        <w:rPr>
          <w:sz w:val="28"/>
          <w:szCs w:val="28"/>
        </w:rPr>
        <w:t xml:space="preserve"> в. </w:t>
      </w:r>
      <w:r>
        <w:rPr>
          <w:b/>
          <w:sz w:val="28"/>
          <w:szCs w:val="28"/>
        </w:rPr>
        <w:t>Ибн Русте</w:t>
      </w:r>
      <w:r>
        <w:rPr>
          <w:sz w:val="28"/>
          <w:szCs w:val="28"/>
        </w:rPr>
        <w:t xml:space="preserve"> и </w:t>
      </w:r>
      <w:r>
        <w:rPr>
          <w:b/>
          <w:sz w:val="28"/>
          <w:szCs w:val="28"/>
        </w:rPr>
        <w:t>Ибн Фадлана</w:t>
      </w:r>
      <w:r>
        <w:rPr>
          <w:sz w:val="28"/>
          <w:szCs w:val="28"/>
        </w:rPr>
        <w:t>. Особенно важен рассказ последнего, т.к. Ибн Фадлан лично путешествовал по Восточной Европе.</w:t>
      </w:r>
    </w:p>
    <w:p>
      <w:pPr>
        <w:pStyle w:val="Normal"/>
        <w:spacing w:lineRule="auto" w:line="360"/>
        <w:ind w:firstLine="720"/>
        <w:jc w:val="both"/>
        <w:rPr>
          <w:sz w:val="28"/>
          <w:szCs w:val="28"/>
        </w:rPr>
      </w:pPr>
      <w:r>
        <w:rPr>
          <w:sz w:val="28"/>
          <w:szCs w:val="28"/>
        </w:rPr>
        <w:t xml:space="preserve">Западноевропейские источники (т.е. источники на латинском языке, который был тогда языком письменности в Западной Европе) тоже необходимо знать. Они часто дополняют и объясняют известия русских летописей. </w:t>
      </w:r>
      <w:r>
        <w:rPr>
          <w:b/>
          <w:sz w:val="28"/>
          <w:szCs w:val="28"/>
        </w:rPr>
        <w:t>«Бертинские анналы»,</w:t>
      </w:r>
      <w:r>
        <w:rPr>
          <w:sz w:val="28"/>
          <w:szCs w:val="28"/>
        </w:rPr>
        <w:t xml:space="preserve"> написанные в </w:t>
      </w:r>
      <w:r>
        <w:rPr>
          <w:sz w:val="28"/>
          <w:szCs w:val="28"/>
          <w:lang w:val="en-US"/>
        </w:rPr>
        <w:t>IX</w:t>
      </w:r>
      <w:r>
        <w:rPr>
          <w:sz w:val="28"/>
          <w:szCs w:val="28"/>
        </w:rPr>
        <w:t xml:space="preserve"> в. и названные так потому, что были найдены в аббатстве св. Бертина во Франции, содержат самое раннее упоминание названия «русь». «Анналы» – это латинский аналог понятия «летописи». </w:t>
      </w:r>
      <w:r>
        <w:rPr>
          <w:b/>
          <w:sz w:val="28"/>
          <w:szCs w:val="28"/>
        </w:rPr>
        <w:t>Хроника Титмара Мерзебургского</w:t>
      </w:r>
      <w:r>
        <w:rPr>
          <w:sz w:val="28"/>
          <w:szCs w:val="28"/>
        </w:rPr>
        <w:t xml:space="preserve"> (Мерзебург – город в Саксонии) относится к десятым годам </w:t>
      </w:r>
      <w:r>
        <w:rPr>
          <w:sz w:val="28"/>
          <w:szCs w:val="28"/>
          <w:lang w:val="en-US"/>
        </w:rPr>
        <w:t>XI</w:t>
      </w:r>
      <w:r>
        <w:rPr>
          <w:sz w:val="28"/>
          <w:szCs w:val="28"/>
        </w:rPr>
        <w:t xml:space="preserve"> в. и содержит уникальные известия о событиях на Руси в это время, основанные на рассказах очевидцев. Отряд саксонцев побывал в Киеве вместе с польским королем Болеславом Храбрым, и земляки Титмара оказались свидетелями важных перепетий борьбы за власть накануне и после смерти киевского князя Владимира Святого. В начале </w:t>
      </w:r>
      <w:r>
        <w:rPr>
          <w:sz w:val="28"/>
          <w:szCs w:val="28"/>
          <w:lang w:val="en-US"/>
        </w:rPr>
        <w:t>XI</w:t>
      </w:r>
      <w:r>
        <w:rPr>
          <w:sz w:val="28"/>
          <w:szCs w:val="28"/>
        </w:rPr>
        <w:t xml:space="preserve"> в.  архиепископ и миссионер </w:t>
      </w:r>
      <w:r>
        <w:rPr>
          <w:b/>
          <w:sz w:val="28"/>
          <w:szCs w:val="28"/>
        </w:rPr>
        <w:t>Бруно Кверфуртский</w:t>
      </w:r>
      <w:r>
        <w:rPr>
          <w:sz w:val="28"/>
          <w:szCs w:val="28"/>
        </w:rPr>
        <w:t xml:space="preserve"> (убитый вскоре язычниками-пруссами) отправился для проповеди к «королю Руси» и оставил описания этого визита и характеристику Владимира Святого. Еще одним автором, оставившим описания земли восточных славян, ее  соседей на Балтике и истории ее правителей, был </w:t>
      </w:r>
      <w:r>
        <w:rPr>
          <w:b/>
          <w:sz w:val="28"/>
          <w:szCs w:val="28"/>
        </w:rPr>
        <w:t>Адам Бременский</w:t>
      </w:r>
      <w:r>
        <w:rPr>
          <w:sz w:val="28"/>
          <w:szCs w:val="28"/>
        </w:rPr>
        <w:t xml:space="preserve">. Имеются многочисленные источники и по международным связям русских князей </w:t>
      </w:r>
      <w:r>
        <w:rPr>
          <w:sz w:val="28"/>
          <w:szCs w:val="28"/>
          <w:lang w:val="en-US"/>
        </w:rPr>
        <w:t>XI</w:t>
      </w:r>
      <w:r>
        <w:rPr>
          <w:sz w:val="28"/>
          <w:szCs w:val="28"/>
        </w:rPr>
        <w:t xml:space="preserve"> – </w:t>
      </w:r>
      <w:r>
        <w:rPr>
          <w:sz w:val="28"/>
          <w:szCs w:val="28"/>
          <w:lang w:val="en-US"/>
        </w:rPr>
        <w:t>XII</w:t>
      </w:r>
      <w:r>
        <w:rPr>
          <w:sz w:val="28"/>
          <w:szCs w:val="28"/>
        </w:rPr>
        <w:t xml:space="preserve"> вв. с западноевропейскими правителями.</w:t>
      </w:r>
    </w:p>
    <w:p>
      <w:pPr>
        <w:pStyle w:val="Normal"/>
        <w:spacing w:lineRule="auto" w:line="360"/>
        <w:ind w:firstLine="720"/>
        <w:jc w:val="both"/>
        <w:rPr>
          <w:sz w:val="28"/>
          <w:szCs w:val="28"/>
        </w:rPr>
      </w:pPr>
      <w:r>
        <w:rPr>
          <w:sz w:val="28"/>
          <w:szCs w:val="28"/>
        </w:rPr>
        <w:t xml:space="preserve">Наконец, в нашем распоряжении есть разнообразные скандинавские источники. Но чтобы правильно использовать их, следует учитывать их специфический характер. На территории всей Скандинавии и даже за ее пределами находят рунические надписи – в основном высеченные на камнях, или других предметах, особыми магическими знаками-символами – </w:t>
      </w:r>
      <w:r>
        <w:rPr>
          <w:b/>
          <w:sz w:val="28"/>
          <w:szCs w:val="28"/>
        </w:rPr>
        <w:t>рунами</w:t>
      </w:r>
      <w:r>
        <w:rPr>
          <w:sz w:val="28"/>
          <w:szCs w:val="28"/>
        </w:rPr>
        <w:t>. В Исландии, благодаря позднему существованию там язычества, сохранилась поэзия певцов-</w:t>
      </w:r>
      <w:r>
        <w:rPr>
          <w:b/>
          <w:sz w:val="28"/>
          <w:szCs w:val="28"/>
        </w:rPr>
        <w:t>скальдов</w:t>
      </w:r>
      <w:r>
        <w:rPr>
          <w:sz w:val="28"/>
          <w:szCs w:val="28"/>
        </w:rPr>
        <w:t xml:space="preserve"> и скандинавские </w:t>
      </w:r>
      <w:r>
        <w:rPr>
          <w:b/>
          <w:sz w:val="28"/>
          <w:szCs w:val="28"/>
        </w:rPr>
        <w:t xml:space="preserve">саги </w:t>
      </w:r>
      <w:r>
        <w:rPr>
          <w:sz w:val="28"/>
          <w:szCs w:val="28"/>
        </w:rPr>
        <w:t>- эпические рассказы о жизни и подвигах древних скандинавских конунгов и их дружин. Саги были сначала устными и передавались сказителями и певцами, но затем были собраны и записаны. Древнеисландская литература – одна из самых богатых и древних. В ней сохранились жанры, исчезнувшие у других германских народов.  Скандинавские саги – ценный источник по истории Руси, но нужно знать их особенности: сочетание правды и вымысла, литературные штампы, отсутствие точных дат.</w:t>
      </w:r>
    </w:p>
    <w:p>
      <w:pPr>
        <w:pStyle w:val="Normal"/>
        <w:spacing w:lineRule="auto" w:line="360"/>
        <w:ind w:firstLine="720"/>
        <w:jc w:val="both"/>
        <w:rPr>
          <w:sz w:val="28"/>
          <w:szCs w:val="28"/>
        </w:rPr>
      </w:pPr>
      <w:r>
        <w:rPr>
          <w:sz w:val="28"/>
          <w:szCs w:val="28"/>
        </w:rPr>
        <w:t xml:space="preserve">Летописи, Жития святых, описания путешествий, исландские саги и большинство других перечисленных письменных источников – это не документы в строгом смысле слова. Документы, имеющие юридическое значение,  - это исторические </w:t>
      </w:r>
      <w:r>
        <w:rPr>
          <w:b/>
          <w:sz w:val="28"/>
          <w:szCs w:val="28"/>
        </w:rPr>
        <w:t>акты</w:t>
      </w:r>
      <w:r>
        <w:rPr>
          <w:sz w:val="28"/>
          <w:szCs w:val="28"/>
        </w:rPr>
        <w:t xml:space="preserve">. Акты бывают </w:t>
      </w:r>
      <w:r>
        <w:rPr>
          <w:b/>
          <w:sz w:val="28"/>
          <w:szCs w:val="28"/>
        </w:rPr>
        <w:t>частными</w:t>
      </w:r>
      <w:r>
        <w:rPr>
          <w:sz w:val="28"/>
          <w:szCs w:val="28"/>
        </w:rPr>
        <w:t xml:space="preserve"> и </w:t>
      </w:r>
      <w:r>
        <w:rPr>
          <w:b/>
          <w:sz w:val="28"/>
          <w:szCs w:val="28"/>
        </w:rPr>
        <w:t>публично-правовыми</w:t>
      </w:r>
      <w:r>
        <w:rPr>
          <w:sz w:val="28"/>
          <w:szCs w:val="28"/>
        </w:rPr>
        <w:t xml:space="preserve">. Частные акты фиксируют сделки между частными лицами. Это могут быть договоры купли-продажи, закладные и заемные бумаги, завещания («духовные») и т.д. Чаще всего предметом их становилась земля. Существует давний спор о том, когда на Руси появляются частные акты. Некоторые ученые считают, что это произошло еще в </w:t>
      </w:r>
      <w:r>
        <w:rPr>
          <w:sz w:val="28"/>
          <w:szCs w:val="28"/>
          <w:lang w:val="en-US"/>
        </w:rPr>
        <w:t>XI</w:t>
      </w:r>
      <w:r>
        <w:rPr>
          <w:sz w:val="28"/>
          <w:szCs w:val="28"/>
        </w:rPr>
        <w:t xml:space="preserve"> – </w:t>
      </w:r>
      <w:r>
        <w:rPr>
          <w:sz w:val="28"/>
          <w:szCs w:val="28"/>
          <w:lang w:val="en-US"/>
        </w:rPr>
        <w:t>XII</w:t>
      </w:r>
      <w:r>
        <w:rPr>
          <w:sz w:val="28"/>
          <w:szCs w:val="28"/>
        </w:rPr>
        <w:t xml:space="preserve"> вв. Другие полают, что время возникновения частного акта более позднее – не раньше </w:t>
      </w:r>
      <w:r>
        <w:rPr>
          <w:sz w:val="28"/>
          <w:szCs w:val="28"/>
          <w:lang w:val="en-US"/>
        </w:rPr>
        <w:t>XIII</w:t>
      </w:r>
      <w:r>
        <w:rPr>
          <w:sz w:val="28"/>
          <w:szCs w:val="28"/>
        </w:rPr>
        <w:t xml:space="preserve"> - </w:t>
      </w:r>
      <w:r>
        <w:rPr>
          <w:sz w:val="28"/>
          <w:szCs w:val="28"/>
          <w:lang w:val="en-US"/>
        </w:rPr>
        <w:t>XIV</w:t>
      </w:r>
      <w:r>
        <w:rPr>
          <w:sz w:val="28"/>
          <w:szCs w:val="28"/>
        </w:rPr>
        <w:t xml:space="preserve"> в. Акты древнейшего времени они считают подложными. Вопрос о подлинности или подложности древних актов очень сложен и важен. Мы не можем быть уверены в том, что понимали под этим люди средневековья. Вероятно, что современное представление о подлинности документа было им неведомо. Они могли, например, сами изготовить бумагу, которая фиксировала их древние права, и при этом считать этот документ действительно древним. Вопрос о времени возникновения русского частного акта важен потому, что от этого зависит наше представление об обществе того времени, о том,  когда появилась собственность на землю, которая нигде и никогда не была изначальной.</w:t>
      </w:r>
    </w:p>
    <w:p>
      <w:pPr>
        <w:pStyle w:val="Normal"/>
        <w:spacing w:lineRule="auto" w:line="360"/>
        <w:ind w:firstLine="720"/>
        <w:jc w:val="both"/>
        <w:rPr>
          <w:sz w:val="28"/>
          <w:szCs w:val="28"/>
        </w:rPr>
      </w:pPr>
      <w:r>
        <w:rPr>
          <w:sz w:val="28"/>
          <w:szCs w:val="28"/>
        </w:rPr>
        <w:t xml:space="preserve">Публично-правовыми называют такие акты, которые составляются носителем публичной власти – князьями. Один из важнейших видов – </w:t>
      </w:r>
      <w:r>
        <w:rPr>
          <w:b/>
          <w:sz w:val="28"/>
          <w:szCs w:val="28"/>
        </w:rPr>
        <w:t>жалованные грамоты</w:t>
      </w:r>
      <w:r>
        <w:rPr>
          <w:sz w:val="28"/>
          <w:szCs w:val="28"/>
        </w:rPr>
        <w:t>. Они фиксировали пожалование земли или каких-либо привелегий.  Самая старая из сохранившихся древнерусских жалованных грамот – Жалованная грамота киевского князя Мстислава  и его сына новгородского князя Всеволода новгородскому Юрьеву монастырю. Она датируется 1130 г.</w:t>
      </w:r>
    </w:p>
    <w:p>
      <w:pPr>
        <w:pStyle w:val="Normal"/>
        <w:spacing w:lineRule="auto" w:line="360"/>
        <w:ind w:firstLine="720"/>
        <w:jc w:val="both"/>
        <w:rPr/>
      </w:pPr>
      <w:r>
        <w:rPr>
          <w:sz w:val="28"/>
          <w:szCs w:val="28"/>
        </w:rPr>
        <w:t xml:space="preserve">Уникальным источником, сохранность которого можно считать настоящим чудом, являются </w:t>
      </w:r>
      <w:r>
        <w:rPr>
          <w:b/>
          <w:sz w:val="28"/>
          <w:szCs w:val="28"/>
        </w:rPr>
        <w:t>новгородские берестяные грамоты</w:t>
      </w:r>
      <w:r>
        <w:rPr>
          <w:sz w:val="28"/>
          <w:szCs w:val="28"/>
        </w:rPr>
        <w:t xml:space="preserve">. Это тексты,  которые древние новгородцы писали на бересте – кусочках березовой коры длиной от 15 до 40 см. и шириной 2 – 8 см. Буквы процарапывали специальным инстумнтом – писалом.  Один конец его был заострен, а  другой конец представлял собой лопаточку. Такие берестные грамоты сворачивались в свиток. В лабораториях свернутые беретяные грамоты бережно распрямляют в горячей воде и помещают под специальный пресс. </w:t>
      </w:r>
    </w:p>
    <w:p>
      <w:pPr>
        <w:pStyle w:val="Normal"/>
        <w:spacing w:lineRule="auto" w:line="360"/>
        <w:ind w:firstLine="720"/>
        <w:jc w:val="both"/>
        <w:rPr/>
      </w:pPr>
      <w:r>
        <w:rPr>
          <w:sz w:val="28"/>
          <w:szCs w:val="28"/>
        </w:rPr>
        <w:t>Первая берестяная грамота была обнаружена археологами в 1951 г. С этого момента начался новый этап в изучении языка и культуры Новгорода и всей Древней Руси. Дело в том, что частные письма такой древности обычно не сохраняются, и нигде в мире нет такого комплекса частных документов средневекового периода, как новгородские берестяные грамоты. Только почвы Новгорода, которые в большом количестве сохраняют органические материалы, смогли сохранить нам и эти бесценные грамоты. Сейчас их уже найдено более тысячи (из них около 90 в других городах, остальные – в Новгороде) и количество их продолжает расти после каждого археологического сезона. Специалисты считают, что в земле Новгорода хранится еще не менее 20 тыс. берестяных грамот.</w:t>
      </w:r>
    </w:p>
    <w:p>
      <w:pPr>
        <w:pStyle w:val="Normal"/>
        <w:spacing w:lineRule="auto" w:line="360"/>
        <w:ind w:firstLine="720"/>
        <w:jc w:val="both"/>
        <w:rPr/>
      </w:pPr>
      <w:r>
        <w:rPr>
          <w:sz w:val="28"/>
          <w:szCs w:val="28"/>
        </w:rPr>
        <w:t xml:space="preserve">Берестяные грамоты разнообразны по содержанию. Кроме частных посланий, которых больше всего, среди них встречаются челобитные, завещания, разного рода расписки и т.д. Очень интересны сохранившиеся школьные тексты: азбуки и упражения. Наиболее знаменитые из них принадлежали мальчику Онфиму и содержат его рисунки. </w:t>
      </w:r>
    </w:p>
    <w:p>
      <w:pPr>
        <w:pStyle w:val="Normal"/>
        <w:spacing w:lineRule="auto" w:line="360"/>
        <w:ind w:firstLine="720"/>
        <w:jc w:val="both"/>
        <w:rPr/>
      </w:pPr>
      <w:r>
        <w:rPr>
          <w:b/>
          <w:sz w:val="28"/>
          <w:szCs w:val="28"/>
        </w:rPr>
        <w:t xml:space="preserve">Устные источники </w:t>
      </w:r>
      <w:r>
        <w:rPr>
          <w:sz w:val="28"/>
          <w:szCs w:val="28"/>
        </w:rPr>
        <w:t xml:space="preserve">- это устное творчество  народа (иначе - фольклор)-  произведения, исполняемые устно народными рассказчиками и певцами, и передающиеся на память из поколения в поколение. Таким образом, фольклор  - это народная память и народные представления о добре и зле, о мире, в котором живет человек, о его прошлом. Он также может быть использован как исторический источник при изучении  древней истории. </w:t>
      </w:r>
    </w:p>
    <w:p>
      <w:pPr>
        <w:pStyle w:val="Normal"/>
        <w:spacing w:lineRule="auto" w:line="360"/>
        <w:ind w:firstLine="720"/>
        <w:jc w:val="both"/>
        <w:rPr/>
      </w:pPr>
      <w:r>
        <w:rPr>
          <w:b/>
          <w:sz w:val="28"/>
          <w:szCs w:val="28"/>
        </w:rPr>
        <w:t xml:space="preserve"> </w:t>
      </w:r>
      <w:r>
        <w:rPr>
          <w:sz w:val="28"/>
          <w:szCs w:val="28"/>
        </w:rPr>
        <w:t xml:space="preserve">Особую роль играют такой устный источник как </w:t>
      </w:r>
      <w:r>
        <w:rPr>
          <w:b/>
          <w:sz w:val="28"/>
          <w:szCs w:val="28"/>
        </w:rPr>
        <w:t xml:space="preserve">былины. </w:t>
      </w:r>
      <w:r>
        <w:rPr>
          <w:sz w:val="28"/>
          <w:szCs w:val="28"/>
        </w:rPr>
        <w:t>Под былинами понимают народные песни-были, то, в реальность чего верили люди, которые их исполняли. Само это слово ввели в употребление ученые. Исполнители таких народных песен называли их “старинами” - песнями о старине (или старыми песнями). Еще в прошлом веке ученые стали собирать их. Они ездили по селам, слушали народных исполнителей и записывали их песни-были. Больше всего былин сохранилось и было записано на Русском Севере. Это не случайно. Ведь на севере из-за плохого плодородия земли земледелие не было главным занятием крестьян. Крестьяне кормились промыслами. Главными из них были рыболовство, охота, лесной промысел. Такая работа была тяжела и не делалась в одиночку. Обычно крестьяне объединялись в артели и ходили в море или в лес на несколько дней, а иногда и недель. Совместный труд и отдых вдали от дома особенно располагал к рассказам и песням. Ведь других развлечений не было. Поэтому в артель специально приглашали исполнителей былин, чтобы они веселили работников в долгие северные вечера. И так было много столетий подряд.</w:t>
      </w:r>
    </w:p>
    <w:p>
      <w:pPr>
        <w:pStyle w:val="Normal"/>
        <w:spacing w:lineRule="auto" w:line="360"/>
        <w:ind w:firstLine="720"/>
        <w:jc w:val="both"/>
        <w:rPr/>
      </w:pPr>
      <w:r>
        <w:rPr>
          <w:sz w:val="28"/>
          <w:szCs w:val="28"/>
        </w:rPr>
        <w:t xml:space="preserve"> </w:t>
      </w:r>
      <w:r>
        <w:rPr>
          <w:sz w:val="28"/>
          <w:szCs w:val="28"/>
        </w:rPr>
        <w:t xml:space="preserve">Былины рассказывают нам не о конкретных событиях, которые случились в конкретное, точно известное время. В них заключен народный опыт многих веков. Ведь исполнители иногда вносили в эти песни что-то свое, представления своего времени. С глубокой древности человек поклонялся стихийным силам природы - хозяевам стихий. Эти хозяева по представлению древнего человека жили всегда в ином, не нашем мире, и обладали не человеческими силами. Это Змей Горыныч, Чудо-юдо, Идолище. В былинные времена им уже перестали поклоняться. Вот почему герои былин - богатыри - всегда борются против этих чудовищ, в которых воплотились старые страхи и старые отношения к миру.  </w:t>
      </w:r>
    </w:p>
    <w:p>
      <w:pPr>
        <w:pStyle w:val="Normal"/>
        <w:spacing w:lineRule="auto" w:line="360"/>
        <w:ind w:firstLine="720"/>
        <w:jc w:val="both"/>
        <w:rPr/>
      </w:pPr>
      <w:r>
        <w:rPr>
          <w:sz w:val="28"/>
          <w:szCs w:val="28"/>
        </w:rPr>
        <w:t xml:space="preserve">Богатыри в былинах всегда защищают Русское государство. Это значит, что мифологические представления о борьбе с грозными силами природы были осмыслены уже в более позднее время, когда возникло государство с центром в Киеве, а потом – в Москве. Наиболее древние былины называют былинами киевского цикла. Киев изображается в них как стольный город, столица русской земли. Там правит князь Владимир, по прозвищу Красное Солнышко. В его образе видны некоторые реальные черты киевского князя Владимира Святославича – крестителя Руси. Но  Красное Солнышко - это все-таки не какой-то один, конкретный князь. Скорее, это обобщенный образ князя. </w:t>
      </w:r>
    </w:p>
    <w:p>
      <w:pPr>
        <w:pStyle w:val="Normal"/>
        <w:spacing w:lineRule="auto" w:line="360"/>
        <w:ind w:firstLine="720"/>
        <w:jc w:val="both"/>
        <w:rPr/>
      </w:pPr>
      <w:r>
        <w:rPr>
          <w:sz w:val="28"/>
          <w:szCs w:val="28"/>
        </w:rPr>
        <w:t xml:space="preserve">Ему  служат богатыри. Самые знаменитые из них - это Илья Муромец, Добрыня Никитич, Алеша Попович. В их образах видно влияние поздних обработок былин. Ведь только в  XVIII вв. сложились представления о разных социальных группах, из которых состоит  общество. Эти группы имеют разные интересы, то есть - это  сословия. Поэтому не всегда понимают друг друга, поэтому и отличаются в былинах крестьянин (Илья Муромец), служилый человек-дворянин (Добрыня Никитич) и представитель “третьего сословия”, сын священника (Алеша Попович). </w:t>
      </w:r>
    </w:p>
    <w:p>
      <w:pPr>
        <w:pStyle w:val="Normal"/>
        <w:spacing w:lineRule="auto" w:line="360"/>
        <w:ind w:firstLine="720"/>
        <w:jc w:val="both"/>
        <w:rPr/>
      </w:pPr>
      <w:r>
        <w:rPr>
          <w:sz w:val="28"/>
          <w:szCs w:val="28"/>
        </w:rPr>
        <w:t>Богатыри совершают подвиги, побеждают чудовищ, губящих Русскую землю, уводящих русских людей “в полон”(в плен). Здесь уже видно влияние вековой борьбы русских людей с кочевниками, которые приходили из степи, нападали на села и города, уводили людей в плен. Сначала это были печенеги, потом половцы, потом татары. Князь и его бояре в былинах никогда не могут справиться с врагом сами. Владимир Красное Солнышко часто пугается, принимает неправильные решения, несправедлив к своим верным слугам - богатырям, даже выгоняет их из Киева. Только богатыри оказываются в состоянии защитить родную землю. Так глубока была крестьянская вера, что лишь герои из народа могут победить врага и проявить при этом ум, верность и великодушие.</w:t>
      </w:r>
    </w:p>
    <w:p>
      <w:pPr>
        <w:pStyle w:val="Normal"/>
        <w:spacing w:lineRule="auto" w:line="360"/>
        <w:ind w:firstLine="720"/>
        <w:jc w:val="both"/>
        <w:rPr/>
      </w:pPr>
      <w:r>
        <w:rPr>
          <w:b/>
          <w:sz w:val="28"/>
          <w:szCs w:val="28"/>
        </w:rPr>
        <w:t xml:space="preserve"> </w:t>
      </w:r>
      <w:r>
        <w:rPr>
          <w:sz w:val="28"/>
          <w:szCs w:val="28"/>
        </w:rPr>
        <w:t xml:space="preserve">Другой распространенный вид фольклора - известная всем </w:t>
      </w:r>
      <w:r>
        <w:rPr>
          <w:b/>
          <w:sz w:val="28"/>
          <w:szCs w:val="28"/>
        </w:rPr>
        <w:t>сказка</w:t>
      </w:r>
      <w:r>
        <w:rPr>
          <w:sz w:val="28"/>
          <w:szCs w:val="28"/>
        </w:rPr>
        <w:t>. Сказка отличается от былин тем, что в ней излагается вымысел, и это осознает сам рассказчик. Чудесные победы богатырей в былинах совершаются  в реальных местах: Киеве, Муроме, Чернигове, Новгороде и т.д. А в сказках действие происходит в Тридесятом царстве. Но и сказки могут дать важный материал о древних образах мира, древних представлениях наших предков. Например, в образе Бабы-Яги воплощены очень древние представления людей о смерти. Баба-яга - это мертвец. Поэтому она так страшна, и встреча с ней ужасает живого человека. Смерть - это окостенение, неподвижность. Вот почему у Бабы-яги всегда “костяная нога”. А избушка ее не случайно не имеет “ни окон, ни дверей”, и в нее нельзя проникнуть без особых магических процедур. Ведь это - представление о гробе. Тем и ценна сказка как исторический источник, что с ее помощью можно восстановить такие древние человеческие представления и обряды, которые существовали задолго до возникновения письменности, и потому не могут быть отражены в письменных источниках.</w:t>
      </w:r>
    </w:p>
    <w:p>
      <w:pPr>
        <w:pStyle w:val="Normal"/>
        <w:spacing w:lineRule="auto" w:line="360"/>
        <w:ind w:firstLine="720"/>
        <w:jc w:val="both"/>
        <w:rPr/>
      </w:pPr>
      <w:r>
        <w:rPr>
          <w:sz w:val="28"/>
          <w:szCs w:val="28"/>
        </w:rPr>
        <w:t xml:space="preserve">Еще один вид устного источника - </w:t>
      </w:r>
      <w:r>
        <w:rPr>
          <w:b/>
          <w:sz w:val="28"/>
          <w:szCs w:val="28"/>
        </w:rPr>
        <w:t>народные обычаи и обряды</w:t>
      </w:r>
      <w:r>
        <w:rPr>
          <w:sz w:val="28"/>
          <w:szCs w:val="28"/>
        </w:rPr>
        <w:t>. Они также дают богатый материал для создания картины древней жизни славян, их верований и их быта. Поэтому ученые вот уже почти двести лет собирают их и записывают. Иногда с помощью народного обряда можно понять письменный источник, например, летопись. В “Повести временных лет” есть рассказ о восстании в Ростовской области во время голода, которым руководили два волхва (предсказателя судьбы). Волхвы пришли из Ярославля. Они заходили в селения “и называли знатных жен (т.е. зажиточных, уважаемых женщин), говоря, что та жито прячет, а та - мед, а та - рыбу, а та - меха. И приводили к ним сестер своих, матерей и жен своих. Волхвы же, мороча людей, прорезали за плечами (у женщин) и вынимали оттуда либо жито, либо рыбу и убивали многих жен, а имущество их забирали.”</w:t>
      </w:r>
    </w:p>
    <w:p>
      <w:pPr>
        <w:pStyle w:val="Normal"/>
        <w:spacing w:lineRule="auto" w:line="360"/>
        <w:ind w:firstLine="720"/>
        <w:jc w:val="both"/>
        <w:rPr/>
      </w:pPr>
      <w:r>
        <w:rPr>
          <w:sz w:val="28"/>
          <w:szCs w:val="28"/>
        </w:rPr>
        <w:t>Смысл описанных здесь событий  был не до конца понятен, пока ученые еще в прошлом веке не сделали описание одного языческого обряда мордовских крестьян. (мордва - не славяне, но это древние обитатели верхнего течения Волги, жившие бок о бок со славянами. А ведь в летописи сказано, что волхвы пришли из Ярославля, также стоящего на Волге). Это обряд сбора разных припасов для принесения в жертву языческим богам. Женщины в мордовской деревне шили холщовые мешочки и пришивали к ним две длинные веревочки. В один мешочек насыпалась мука, в другой клали бурачок с медом, в третий - с маслом, еще в один - с яйцами и т.д. Когда в избу приходили особые люди для сбора пожертвований, то старшая женщина в семье брала за тесемки мешок с мукой, закидывала его через голову за спину и так пятилась спиной к дверям, где стояли сборщики со специальной священной кадкой. Эта кадка подставлялась к спине женщины, когда она приближалась, и главный из пришедших брал в руки жертвенный нож и слегка колол ее в плечи и спину, а потом обрезал веревочки и мешок падал в кадку. Так делали и с другими мешочками. Очевидно, что именно этот или сходный обряд описан в летописи. Это означает, что к моменту своей записи в XIX в. он существовал уже не менее восьмисот лет. Смысл обряда в том, что женщины - символические хранительницы запасов. Но летописец-киевлянин, скорее всего не знал этого обряда и не смог правильно изложить его смысл, написав, что волхвы “морочили людей”, когда прорезывали у женщин за плечами и вынимали оттуда  припасы, то есть предположил здесь колдовство (“моро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sz w:val="28"/>
          <w:szCs w:val="28"/>
        </w:rPr>
        <w:t xml:space="preserve"> </w:t>
      </w: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Глава 1. Восточная Европа  в древности.</w:t>
      </w:r>
    </w:p>
    <w:p>
      <w:pPr>
        <w:pStyle w:val="Normal"/>
        <w:spacing w:lineRule="auto" w:line="360"/>
        <w:ind w:firstLine="720"/>
        <w:jc w:val="both"/>
        <w:rPr>
          <w:sz w:val="28"/>
          <w:szCs w:val="28"/>
        </w:rPr>
      </w:pPr>
      <w:r>
        <w:rPr>
          <w:sz w:val="28"/>
          <w:szCs w:val="28"/>
        </w:rPr>
        <w:t xml:space="preserve"> </w:t>
      </w:r>
      <w:r>
        <w:rPr>
          <w:sz w:val="28"/>
          <w:szCs w:val="28"/>
        </w:rPr>
        <w:t xml:space="preserve">Европа рубежа старой и новой эр была давно и прочно занята индоевропейскими народами. Индоевропейцы сложились как этническая бщность в </w:t>
      </w:r>
      <w:r>
        <w:rPr>
          <w:sz w:val="28"/>
          <w:szCs w:val="28"/>
          <w:lang w:val="en-US"/>
        </w:rPr>
        <w:t>IV</w:t>
      </w:r>
      <w:r>
        <w:rPr>
          <w:sz w:val="28"/>
          <w:szCs w:val="28"/>
        </w:rPr>
        <w:t xml:space="preserve"> тысячелетии до н.э. Существует множество теорий о «прародине» индоевропейцев  и истории их расселения. «Прародину» ищут, в частности, на обширном пространстве от Восточного Средиземноморья до Южного Кавказа и Северной Месопотамии. В </w:t>
      </w:r>
      <w:r>
        <w:rPr>
          <w:sz w:val="28"/>
          <w:szCs w:val="28"/>
          <w:lang w:val="en-US"/>
        </w:rPr>
        <w:t>III</w:t>
      </w:r>
      <w:r>
        <w:rPr>
          <w:sz w:val="28"/>
          <w:szCs w:val="28"/>
        </w:rPr>
        <w:t xml:space="preserve"> – </w:t>
      </w:r>
      <w:r>
        <w:rPr>
          <w:sz w:val="28"/>
          <w:szCs w:val="28"/>
          <w:lang w:val="en-US"/>
        </w:rPr>
        <w:t>II</w:t>
      </w:r>
      <w:r>
        <w:rPr>
          <w:sz w:val="28"/>
          <w:szCs w:val="28"/>
        </w:rPr>
        <w:t xml:space="preserve"> тыячелетиях индоевропейцы расселились по всей Европе, поглотив подавляющее большинство старых, неиндоевропейских народов. Они двигались двумя потоками. Один поток шел из Малй Азии на Балканы и в Средиземноморье. Другой двигался в Южное Повожье и Северное Причерноморье и дальше на запад. Индоевропейкая семья языков постепенно разделялась  на  группы языков, которых становилось все больше.</w:t>
      </w:r>
    </w:p>
    <w:p>
      <w:pPr>
        <w:pStyle w:val="Normal"/>
        <w:spacing w:lineRule="auto" w:line="360"/>
        <w:ind w:firstLine="720"/>
        <w:jc w:val="both"/>
        <w:rPr/>
      </w:pPr>
      <w:r>
        <w:rPr>
          <w:sz w:val="28"/>
          <w:szCs w:val="28"/>
        </w:rPr>
        <w:t xml:space="preserve"> </w:t>
      </w:r>
      <w:r>
        <w:rPr>
          <w:sz w:val="28"/>
          <w:szCs w:val="28"/>
        </w:rPr>
        <w:t xml:space="preserve">К началу нашей эры в Европе существовало несколько культур, созданных в основном индоевропейцами и определяющих ее облик – несколько крупных культурных «миров». Первый и главный – это мир античной культуры, </w:t>
      </w:r>
      <w:r>
        <w:rPr>
          <w:b/>
          <w:sz w:val="28"/>
          <w:szCs w:val="28"/>
        </w:rPr>
        <w:t>греко-римский</w:t>
      </w:r>
      <w:r>
        <w:rPr>
          <w:sz w:val="28"/>
          <w:szCs w:val="28"/>
        </w:rPr>
        <w:t xml:space="preserve">. Ее колыбель – Средиземноморье. Но влияние ее распространилось далеко за пределы этого региона. Северное Причерноморье с его греческими городами было естественной частью этого мира. </w:t>
      </w:r>
    </w:p>
    <w:p>
      <w:pPr>
        <w:pStyle w:val="Normal"/>
        <w:spacing w:lineRule="auto" w:line="360"/>
        <w:ind w:firstLine="720"/>
        <w:jc w:val="both"/>
        <w:rPr>
          <w:sz w:val="28"/>
          <w:szCs w:val="28"/>
        </w:rPr>
      </w:pPr>
      <w:r>
        <w:rPr>
          <w:sz w:val="28"/>
          <w:szCs w:val="28"/>
        </w:rPr>
        <w:t xml:space="preserve">Другой  мир – </w:t>
      </w:r>
      <w:r>
        <w:rPr>
          <w:b/>
          <w:sz w:val="28"/>
          <w:szCs w:val="28"/>
        </w:rPr>
        <w:t>кельтский.</w:t>
      </w:r>
      <w:r>
        <w:rPr>
          <w:sz w:val="28"/>
          <w:szCs w:val="28"/>
        </w:rPr>
        <w:t xml:space="preserve"> Кельты зародились в Европе в </w:t>
      </w:r>
      <w:r>
        <w:rPr>
          <w:sz w:val="28"/>
          <w:szCs w:val="28"/>
          <w:lang w:val="en-US"/>
        </w:rPr>
        <w:t>V</w:t>
      </w:r>
      <w:r>
        <w:rPr>
          <w:sz w:val="28"/>
          <w:szCs w:val="28"/>
        </w:rPr>
        <w:t xml:space="preserve"> в. до н.э., а господствовали в </w:t>
      </w:r>
      <w:r>
        <w:rPr>
          <w:sz w:val="28"/>
          <w:szCs w:val="28"/>
          <w:lang w:val="en-US"/>
        </w:rPr>
        <w:t>IV</w:t>
      </w:r>
      <w:r>
        <w:rPr>
          <w:sz w:val="28"/>
          <w:szCs w:val="28"/>
        </w:rPr>
        <w:t xml:space="preserve"> – </w:t>
      </w:r>
      <w:r>
        <w:rPr>
          <w:sz w:val="28"/>
          <w:szCs w:val="28"/>
          <w:lang w:val="en-US"/>
        </w:rPr>
        <w:t>I</w:t>
      </w:r>
      <w:r>
        <w:rPr>
          <w:sz w:val="28"/>
          <w:szCs w:val="28"/>
        </w:rPr>
        <w:t xml:space="preserve">  вв. до н.э., пока их цивилизация не погибла под ударами римлян и германцев. </w:t>
      </w:r>
    </w:p>
    <w:p>
      <w:pPr>
        <w:pStyle w:val="Normal"/>
        <w:spacing w:lineRule="auto" w:line="360"/>
        <w:ind w:firstLine="720"/>
        <w:jc w:val="both"/>
        <w:rPr>
          <w:sz w:val="28"/>
          <w:szCs w:val="28"/>
        </w:rPr>
      </w:pPr>
      <w:r>
        <w:rPr>
          <w:b/>
          <w:sz w:val="28"/>
          <w:szCs w:val="28"/>
        </w:rPr>
        <w:t>Германский</w:t>
      </w:r>
      <w:r>
        <w:rPr>
          <w:sz w:val="28"/>
          <w:szCs w:val="28"/>
        </w:rPr>
        <w:t xml:space="preserve"> мир появился на свет около рубежа старой и новой эр. К началу новой эры  расцвет кельтской культуры был далеко позади. Кельтское население было романизировано или германизировано, и сохранилось лишь на Британских островах. Но кельты оказали сильное влияние на народы центральной,  восточной и северной Европы, на германцев и на провинциальное население Римской империи. </w:t>
      </w:r>
    </w:p>
    <w:p>
      <w:pPr>
        <w:pStyle w:val="Normal"/>
        <w:spacing w:lineRule="auto" w:line="360"/>
        <w:ind w:firstLine="720"/>
        <w:jc w:val="both"/>
        <w:rPr>
          <w:sz w:val="28"/>
          <w:szCs w:val="28"/>
        </w:rPr>
      </w:pPr>
      <w:r>
        <w:rPr>
          <w:sz w:val="28"/>
          <w:szCs w:val="28"/>
        </w:rPr>
        <w:t xml:space="preserve">Особый мир составляли также жители степей – кочевники  скифы и сарматы. Они  говорили на языках </w:t>
      </w:r>
      <w:r>
        <w:rPr>
          <w:b/>
          <w:sz w:val="28"/>
          <w:szCs w:val="28"/>
        </w:rPr>
        <w:t>иранской</w:t>
      </w:r>
      <w:r>
        <w:rPr>
          <w:sz w:val="28"/>
          <w:szCs w:val="28"/>
        </w:rPr>
        <w:t xml:space="preserve"> группы индоевропейской языковой семьи.</w:t>
      </w:r>
    </w:p>
    <w:p>
      <w:pPr>
        <w:pStyle w:val="Normal"/>
        <w:spacing w:lineRule="auto" w:line="360"/>
        <w:ind w:firstLine="720"/>
        <w:jc w:val="both"/>
        <w:rPr>
          <w:sz w:val="28"/>
          <w:szCs w:val="28"/>
        </w:rPr>
      </w:pPr>
      <w:r>
        <w:rPr>
          <w:sz w:val="28"/>
          <w:szCs w:val="28"/>
        </w:rPr>
        <w:t>Все эти народы отличались разным образом жизни, разным религиями, стереотипами поведения, разными представлениями о добре и зле, о силе и слабости.</w:t>
      </w:r>
    </w:p>
    <w:p>
      <w:pPr>
        <w:pStyle w:val="Normal"/>
        <w:spacing w:lineRule="auto" w:line="360"/>
        <w:ind w:firstLine="720"/>
        <w:jc w:val="both"/>
        <w:rPr>
          <w:sz w:val="28"/>
          <w:szCs w:val="28"/>
        </w:rPr>
      </w:pPr>
      <w:r>
        <w:rPr>
          <w:sz w:val="28"/>
          <w:szCs w:val="28"/>
        </w:rPr>
        <w:t xml:space="preserve">Примерно в </w:t>
      </w:r>
      <w:r>
        <w:rPr>
          <w:sz w:val="28"/>
          <w:szCs w:val="28"/>
          <w:lang w:val="en-US"/>
        </w:rPr>
        <w:t>VI</w:t>
      </w:r>
      <w:r>
        <w:rPr>
          <w:sz w:val="28"/>
          <w:szCs w:val="28"/>
        </w:rPr>
        <w:t xml:space="preserve"> – </w:t>
      </w:r>
      <w:r>
        <w:rPr>
          <w:sz w:val="28"/>
          <w:szCs w:val="28"/>
          <w:lang w:val="en-US"/>
        </w:rPr>
        <w:t>VII</w:t>
      </w:r>
      <w:r>
        <w:rPr>
          <w:sz w:val="28"/>
          <w:szCs w:val="28"/>
        </w:rPr>
        <w:t xml:space="preserve"> вв. н.э. заметным явлением в жизни Европы становятся носители еще одной группы индоевропейских языков - </w:t>
      </w:r>
      <w:r>
        <w:rPr>
          <w:b/>
          <w:sz w:val="28"/>
          <w:szCs w:val="28"/>
        </w:rPr>
        <w:t>славяне</w:t>
      </w:r>
      <w:r>
        <w:rPr>
          <w:sz w:val="28"/>
          <w:szCs w:val="28"/>
        </w:rPr>
        <w:t xml:space="preserve">. Это  была эпоха  «Великого переселения народов» - периодом, когда многие европейские народы пришли в движение и стали расселяться на новых территориях под натиском кочевников, приходящих в Европу с востока, из Азии, из-за Урала. Славяне при самом своем рождении оказались втянутыми в этот же поток. Кочевники были в основном </w:t>
      </w:r>
      <w:r>
        <w:rPr>
          <w:b/>
          <w:sz w:val="28"/>
          <w:szCs w:val="28"/>
        </w:rPr>
        <w:t>тюрками</w:t>
      </w:r>
      <w:r>
        <w:rPr>
          <w:sz w:val="28"/>
          <w:szCs w:val="28"/>
        </w:rPr>
        <w:t xml:space="preserve"> – говорили на разных наречиях </w:t>
      </w:r>
      <w:r>
        <w:rPr>
          <w:b/>
          <w:sz w:val="28"/>
          <w:szCs w:val="28"/>
        </w:rPr>
        <w:t>тюркской группы алтайской языковой семьи</w:t>
      </w:r>
      <w:r>
        <w:rPr>
          <w:sz w:val="28"/>
          <w:szCs w:val="28"/>
        </w:rPr>
        <w:t>.</w:t>
      </w:r>
    </w:p>
    <w:p>
      <w:pPr>
        <w:pStyle w:val="Normal"/>
        <w:spacing w:lineRule="auto" w:line="360"/>
        <w:ind w:firstLine="720"/>
        <w:jc w:val="both"/>
        <w:rPr>
          <w:b/>
          <w:b/>
          <w:sz w:val="28"/>
          <w:szCs w:val="28"/>
        </w:rPr>
      </w:pPr>
      <w:r>
        <w:rPr>
          <w:b/>
          <w:sz w:val="28"/>
          <w:szCs w:val="28"/>
        </w:rPr>
        <w:t xml:space="preserve">1.1. Античные города Северного Причерноморья и Боспорское царство. </w:t>
      </w:r>
      <w:r>
        <w:rPr>
          <w:sz w:val="28"/>
          <w:szCs w:val="28"/>
        </w:rPr>
        <w:t xml:space="preserve">Древние греки называли Черное море «Понтом Эвксинским». Его северные и восточные берега были освоены ими в процессе знаменитой греческой колонизации в </w:t>
      </w:r>
      <w:r>
        <w:rPr>
          <w:sz w:val="28"/>
          <w:szCs w:val="28"/>
          <w:lang w:val="en-US"/>
        </w:rPr>
        <w:t>VII</w:t>
      </w:r>
      <w:r>
        <w:rPr>
          <w:sz w:val="28"/>
          <w:szCs w:val="28"/>
        </w:rPr>
        <w:t xml:space="preserve"> – </w:t>
      </w:r>
      <w:r>
        <w:rPr>
          <w:sz w:val="28"/>
          <w:szCs w:val="28"/>
          <w:lang w:val="en-US"/>
        </w:rPr>
        <w:t>VI</w:t>
      </w:r>
      <w:r>
        <w:rPr>
          <w:sz w:val="28"/>
          <w:szCs w:val="28"/>
        </w:rPr>
        <w:t xml:space="preserve"> вв. до н.э. Северное Причерноморье давало с этого времени Греции хлеб, служило рынком сбыта греческих товаров. Одним из самых богатых греческих городов-государств была Ольвия, основанная на правом берегу Днепровского лимана выходцами из города Милета в области Иония. Те же ионийские греки основали в Крыму Пантикапею (на месте современной Керчи) и Феодосию. На побережье Таманского полуострова возникли Фанагория и Гермонасса. А выходцы из другой области Греции -  Дориды – основали  в Крыму колонию Херсонес (современный Севастополь). На черноморском побережье Кавказа были основаны колонии Фасис (современный Поти), Диоскуриада (современный Сухуми), Питиунт (Пицунда). Основой хозяйственной жизни всех этих городов была торговля, а также собственное сельское хозяйство. Кроме того, здесь процветало ремесло. Археологи нашли при раскопках немало изделий высокого художественного уровня, которые сейчас хранятся в Эрмитаже. Существовала постоянная опасность набегов местных племен </w:t>
      </w:r>
      <w:r>
        <w:rPr>
          <w:b/>
          <w:sz w:val="28"/>
          <w:szCs w:val="28"/>
        </w:rPr>
        <w:t xml:space="preserve">тавров, </w:t>
      </w:r>
      <w:r>
        <w:rPr>
          <w:sz w:val="28"/>
          <w:szCs w:val="28"/>
        </w:rPr>
        <w:t xml:space="preserve">что заставляло греческие города окружать себя мощными каменными стенами. Тавры занимались скотоводством и рыболовством, имели укрепленные поселения. Греки называли весь район Северного Причерноморья </w:t>
      </w:r>
      <w:r>
        <w:rPr>
          <w:b/>
          <w:sz w:val="28"/>
          <w:szCs w:val="28"/>
        </w:rPr>
        <w:t>Тавридой</w:t>
      </w:r>
      <w:r>
        <w:rPr>
          <w:sz w:val="28"/>
          <w:szCs w:val="28"/>
        </w:rPr>
        <w:t xml:space="preserve">. Реку Дон они называли </w:t>
      </w:r>
      <w:r>
        <w:rPr>
          <w:b/>
          <w:sz w:val="28"/>
          <w:szCs w:val="28"/>
        </w:rPr>
        <w:t>Танаисом</w:t>
      </w:r>
      <w:r>
        <w:rPr>
          <w:sz w:val="28"/>
          <w:szCs w:val="28"/>
        </w:rPr>
        <w:t xml:space="preserve">, а Днепр – </w:t>
      </w:r>
      <w:r>
        <w:rPr>
          <w:b/>
          <w:sz w:val="28"/>
          <w:szCs w:val="28"/>
        </w:rPr>
        <w:t>Борисфеном</w:t>
      </w:r>
      <w:r>
        <w:rPr>
          <w:sz w:val="28"/>
          <w:szCs w:val="28"/>
        </w:rPr>
        <w:t>.</w:t>
      </w:r>
    </w:p>
    <w:p>
      <w:pPr>
        <w:pStyle w:val="Style15"/>
        <w:numPr>
          <w:ilvl w:val="0"/>
          <w:numId w:val="0"/>
        </w:numPr>
        <w:spacing w:lineRule="auto" w:line="360"/>
        <w:ind w:left="0" w:firstLine="720"/>
        <w:jc w:val="both"/>
        <w:rPr>
          <w:sz w:val="28"/>
          <w:szCs w:val="28"/>
        </w:rPr>
      </w:pPr>
      <w:r>
        <w:rPr>
          <w:sz w:val="28"/>
          <w:szCs w:val="28"/>
        </w:rPr>
        <w:t xml:space="preserve">Важным этапом истории Северного Причерноморья было создание Боспорского царства, которое возникло в </w:t>
      </w:r>
      <w:r>
        <w:rPr>
          <w:sz w:val="28"/>
          <w:szCs w:val="28"/>
          <w:lang w:val="en-US"/>
        </w:rPr>
        <w:t>V</w:t>
      </w:r>
      <w:r>
        <w:rPr>
          <w:sz w:val="28"/>
          <w:szCs w:val="28"/>
        </w:rPr>
        <w:t xml:space="preserve"> в. до н.э. и просуществовало  до </w:t>
      </w:r>
      <w:r>
        <w:rPr>
          <w:sz w:val="28"/>
          <w:szCs w:val="28"/>
          <w:lang w:val="en-US"/>
        </w:rPr>
        <w:t>IV</w:t>
      </w:r>
      <w:r>
        <w:rPr>
          <w:sz w:val="28"/>
          <w:szCs w:val="28"/>
        </w:rPr>
        <w:t xml:space="preserve"> в. н.э. Его столицей стал город Пантикапея. В состав царства вошли, поступившись своей независимостью, некоторые греческие колонии вблизи Керченского пролива, который  греки именовали </w:t>
      </w:r>
      <w:r>
        <w:rPr>
          <w:b/>
          <w:sz w:val="28"/>
          <w:szCs w:val="28"/>
        </w:rPr>
        <w:t>Боспором Киммерийским</w:t>
      </w:r>
      <w:r>
        <w:rPr>
          <w:sz w:val="28"/>
          <w:szCs w:val="28"/>
        </w:rPr>
        <w:t xml:space="preserve">: Феодосия, Фанагория, Гермонасса. В Пантикапее правила династия царей Спартокидов. Их власть простиралась до низовьев Дона. Жившие там племена </w:t>
      </w:r>
      <w:r>
        <w:rPr>
          <w:b/>
          <w:sz w:val="28"/>
          <w:szCs w:val="28"/>
        </w:rPr>
        <w:t>скифов</w:t>
      </w:r>
      <w:r>
        <w:rPr>
          <w:sz w:val="28"/>
          <w:szCs w:val="28"/>
        </w:rPr>
        <w:t xml:space="preserve"> признали их власть. Основой экономического могущества Боспора был экспорт хлеба в Грецию. </w:t>
      </w:r>
    </w:p>
    <w:p>
      <w:pPr>
        <w:pStyle w:val="Style15"/>
        <w:numPr>
          <w:ilvl w:val="0"/>
          <w:numId w:val="0"/>
        </w:numPr>
        <w:spacing w:lineRule="auto" w:line="360"/>
        <w:ind w:left="0" w:firstLine="720"/>
        <w:jc w:val="both"/>
        <w:rPr/>
      </w:pPr>
      <w:r>
        <w:rPr>
          <w:sz w:val="28"/>
          <w:szCs w:val="28"/>
        </w:rPr>
        <w:t xml:space="preserve">Тяжелые времена наступили  в </w:t>
      </w:r>
      <w:r>
        <w:rPr>
          <w:sz w:val="28"/>
          <w:szCs w:val="28"/>
          <w:lang w:val="en-US"/>
        </w:rPr>
        <w:t>III</w:t>
      </w:r>
      <w:r>
        <w:rPr>
          <w:sz w:val="28"/>
          <w:szCs w:val="28"/>
        </w:rPr>
        <w:t xml:space="preserve"> в. до н.э, когда воинственные племена кочевников-</w:t>
      </w:r>
      <w:r>
        <w:rPr>
          <w:b/>
          <w:sz w:val="28"/>
          <w:szCs w:val="28"/>
        </w:rPr>
        <w:t xml:space="preserve">сарматов </w:t>
      </w:r>
      <w:r>
        <w:rPr>
          <w:sz w:val="28"/>
          <w:szCs w:val="28"/>
        </w:rPr>
        <w:t xml:space="preserve">стали теснить скифов с их прежней территории и загонять в предгорья Крыма, где скифы создали свое государство, требуя у боспорцев непосильной дани. Полуостров был охвачен военными конфликтами, хлебный экспорт сократился. Последний Спартокид царь Перисад обратился за помощью к  Митридату Евпатору, царю Понтийскому, и отказался от престола в его пользу. Это произошло в самом конце </w:t>
      </w:r>
      <w:r>
        <w:rPr>
          <w:sz w:val="28"/>
          <w:szCs w:val="28"/>
          <w:lang w:val="en-US"/>
        </w:rPr>
        <w:t>II</w:t>
      </w:r>
      <w:r>
        <w:rPr>
          <w:sz w:val="28"/>
          <w:szCs w:val="28"/>
        </w:rPr>
        <w:t xml:space="preserve"> в. до н.э. Боспорское царство вошло в состав Понтийского царства Митридата. Понтийский царь нанес поражение скифам, и вскоре под его власть перешли Херсонес, Ольвия и все остальные греческие города Причерноморья. Центром Понтийского царства была Малая Азия и южные берега Черного моря (современная Турция). </w:t>
      </w:r>
    </w:p>
    <w:p>
      <w:pPr>
        <w:pStyle w:val="Style15"/>
        <w:numPr>
          <w:ilvl w:val="0"/>
          <w:numId w:val="0"/>
        </w:numPr>
        <w:spacing w:lineRule="auto" w:line="360"/>
        <w:ind w:left="0" w:firstLine="720"/>
        <w:jc w:val="both"/>
        <w:rPr>
          <w:sz w:val="28"/>
          <w:szCs w:val="28"/>
        </w:rPr>
      </w:pPr>
      <w:r>
        <w:rPr>
          <w:sz w:val="28"/>
          <w:szCs w:val="28"/>
        </w:rPr>
        <w:t xml:space="preserve">Ослепленный своим могуществом, Митридат начал многолетнюю борьбу с Римом. Северное Причерноморье играло в этой войне роль житницы, снабжавшей Понтийское войско хлебом. Население Крыма – скифы, сарматы, тавры – воевали в войске Митридата. А когда Митридат был разбит, он бежал в Крым, пытаясь мобилизовать последние ресурсы для возобновления войны. Здесь понтийский царь грезил о грандиозном походе на Рим через северно-причерноморские степи, дунайские земли и Альпы. Но в 63 г. до н.э. местные города подняли против него восстание, и осажденный в своем дворце в Пантикапее, Митридат покончил с собой, приказав одному из охранников убить себя. Понтийское царство пало, и  Боспорское царство стало вассалом Рима. </w:t>
      </w:r>
    </w:p>
    <w:p>
      <w:pPr>
        <w:pStyle w:val="Style15"/>
        <w:numPr>
          <w:ilvl w:val="0"/>
          <w:numId w:val="0"/>
        </w:numPr>
        <w:spacing w:lineRule="auto" w:line="360"/>
        <w:ind w:left="0" w:firstLine="720"/>
        <w:jc w:val="both"/>
        <w:rPr>
          <w:sz w:val="28"/>
          <w:szCs w:val="28"/>
        </w:rPr>
      </w:pPr>
      <w:r>
        <w:rPr>
          <w:sz w:val="28"/>
          <w:szCs w:val="28"/>
        </w:rPr>
        <w:t xml:space="preserve">Это была отдаленная провинция империи, место ссылки. Здесь, в Крыму, в изгнании, провел свои последние годы знаменитый римский поэт </w:t>
      </w:r>
      <w:r>
        <w:rPr>
          <w:b/>
          <w:sz w:val="28"/>
          <w:szCs w:val="28"/>
        </w:rPr>
        <w:t>Овидий</w:t>
      </w:r>
      <w:r>
        <w:rPr>
          <w:sz w:val="28"/>
          <w:szCs w:val="28"/>
        </w:rPr>
        <w:t xml:space="preserve">. Римляне в это время долго воевали с местными племенами, жившими в низовьях Дуная, склоняя их к покорности. На границы империи участились набеги сарматов и других  варварских племен. Овидий писал: «Не зная мира, мы живем постоянно под оружием». Рим нуждался в военном помощи и стал предоставлять Боспору ежегодные субсидии для содержания войска. На боспорский престол римляне старались сажать своих ставленников, но полностью контролировать этот край не могли. Боспорское царство продолжало и под властью Рима жить своей жизнью, постоянно ведя борьбу с местными племенами. Эта уникальная культура, новый расцвет которой относится </w:t>
      </w:r>
      <w:r>
        <w:rPr>
          <w:sz w:val="28"/>
          <w:szCs w:val="28"/>
          <w:lang w:val="en-US"/>
        </w:rPr>
        <w:t>I</w:t>
      </w:r>
      <w:r>
        <w:rPr>
          <w:sz w:val="28"/>
          <w:szCs w:val="28"/>
        </w:rPr>
        <w:t xml:space="preserve"> – </w:t>
      </w:r>
      <w:r>
        <w:rPr>
          <w:sz w:val="28"/>
          <w:szCs w:val="28"/>
          <w:lang w:val="en-US"/>
        </w:rPr>
        <w:t>II</w:t>
      </w:r>
      <w:r>
        <w:rPr>
          <w:sz w:val="28"/>
          <w:szCs w:val="28"/>
        </w:rPr>
        <w:t xml:space="preserve"> вв. н.э., отразилась в большом комплексе  надписей, высеченных на камнях – памятниках </w:t>
      </w:r>
      <w:r>
        <w:rPr>
          <w:b/>
          <w:sz w:val="28"/>
          <w:szCs w:val="28"/>
        </w:rPr>
        <w:t>эпиграфики</w:t>
      </w:r>
      <w:r>
        <w:rPr>
          <w:sz w:val="28"/>
          <w:szCs w:val="28"/>
        </w:rPr>
        <w:t xml:space="preserve">. В знаменитых боспорских надписях отразились важнейшие стороны жизни края.  </w:t>
      </w:r>
    </w:p>
    <w:p>
      <w:pPr>
        <w:pStyle w:val="Style15"/>
        <w:numPr>
          <w:ilvl w:val="0"/>
          <w:numId w:val="0"/>
        </w:numPr>
        <w:spacing w:lineRule="auto" w:line="360"/>
        <w:ind w:left="0" w:firstLine="720"/>
        <w:jc w:val="both"/>
        <w:rPr/>
      </w:pPr>
      <w:r>
        <w:rPr>
          <w:sz w:val="28"/>
          <w:szCs w:val="28"/>
        </w:rPr>
        <w:t xml:space="preserve">С конца </w:t>
      </w:r>
      <w:r>
        <w:rPr>
          <w:sz w:val="28"/>
          <w:szCs w:val="28"/>
          <w:lang w:val="en-US"/>
        </w:rPr>
        <w:t>III</w:t>
      </w:r>
      <w:r>
        <w:rPr>
          <w:sz w:val="28"/>
          <w:szCs w:val="28"/>
        </w:rPr>
        <w:t xml:space="preserve"> в. н.э в боспорской культуре стало распространяться христианство, позднее тут  было свое епископство. Христианские памятники известны  в Херсонесе и других греческих городах. В это же время в Северном Причероморье появился новый воинственный народ – племена </w:t>
      </w:r>
      <w:r>
        <w:rPr>
          <w:b/>
          <w:sz w:val="28"/>
          <w:szCs w:val="28"/>
        </w:rPr>
        <w:t xml:space="preserve">готов </w:t>
      </w:r>
      <w:r>
        <w:rPr>
          <w:sz w:val="28"/>
          <w:szCs w:val="28"/>
        </w:rPr>
        <w:t xml:space="preserve">(см.1.3) Боспор вступает с ними в соглашения и предоставляет свои корабли для морских набегов на римские владения по побережьям Черного, Мраморного и Эгейского морей. </w:t>
      </w:r>
    </w:p>
    <w:p>
      <w:pPr>
        <w:pStyle w:val="Style15"/>
        <w:numPr>
          <w:ilvl w:val="0"/>
          <w:numId w:val="0"/>
        </w:numPr>
        <w:spacing w:lineRule="auto" w:line="360"/>
        <w:ind w:left="0" w:firstLine="720"/>
        <w:jc w:val="both"/>
        <w:rPr>
          <w:sz w:val="28"/>
          <w:szCs w:val="28"/>
        </w:rPr>
      </w:pPr>
      <w:r>
        <w:rPr>
          <w:sz w:val="28"/>
          <w:szCs w:val="28"/>
        </w:rPr>
        <w:t xml:space="preserve">Окончательно уничтожить стремительно слабеющее Боспорское государство было суждено </w:t>
      </w:r>
      <w:r>
        <w:rPr>
          <w:b/>
          <w:sz w:val="28"/>
          <w:szCs w:val="28"/>
        </w:rPr>
        <w:t xml:space="preserve">гуннам, </w:t>
      </w:r>
      <w:r>
        <w:rPr>
          <w:sz w:val="28"/>
          <w:szCs w:val="28"/>
        </w:rPr>
        <w:t xml:space="preserve">которые обрушились на него в </w:t>
      </w:r>
      <w:r>
        <w:rPr>
          <w:sz w:val="28"/>
          <w:szCs w:val="28"/>
          <w:lang w:val="en-US"/>
        </w:rPr>
        <w:t>IV</w:t>
      </w:r>
      <w:r>
        <w:rPr>
          <w:sz w:val="28"/>
          <w:szCs w:val="28"/>
        </w:rPr>
        <w:t xml:space="preserve"> в. н.э. С нашествия на Европу гуннов началась эпоха «Великого переселения народов». Кочевники гунны, вероятно тюрки по происхождению, вышли из Центральной Азии, где они жили когда-то по соседству с Великой Китайской стеной. Известные до той поры европейцам кочевники  - скифы, сарматы и др. – было европеоидами по внешности. Поэтому современников  нашествия поразил сам монголоидный облик гуннов, их необычное для европейцев поведение. О гуннах ходили страшные легенды. Историк Иордан писал:«..Племя гуннов, самое страшное из всех своей дикостью, малорослое, отвратительное и сухопарое, живущее среди болот. Может быть, они побеждали не столько войной, сколько внушая величайший ужас своим страшным видом, они обращали в бегство, потому что их образ пугал своей чернотой, походя не на лицо, а если можно так сказать, на безобразный комок с дырами вместо глаз. Их свирепая наружность выдает жестокость их духа: детям мужского пола они рассекают щеки железом, чтобы, раньше, чем воспринять питание молоком, попробовали  они испытание раной. Поэтому стареют они безбородыми. Ростом они невелики, но быстры проворством своих движений и чрезвычайно склонны к верховой езде; они широки в плечах, ловки в стрельбе из лука и всегда горделиво выпрямлены благодаря крепости шеи. При человеческом обличии живут они в звериной дикости». </w:t>
      </w:r>
    </w:p>
    <w:p>
      <w:pPr>
        <w:pStyle w:val="Style15"/>
        <w:numPr>
          <w:ilvl w:val="0"/>
          <w:numId w:val="0"/>
        </w:numPr>
        <w:spacing w:lineRule="auto" w:line="360"/>
        <w:ind w:left="0" w:firstLine="720"/>
        <w:jc w:val="both"/>
        <w:rPr>
          <w:sz w:val="28"/>
          <w:szCs w:val="28"/>
        </w:rPr>
      </w:pPr>
      <w:r>
        <w:rPr>
          <w:sz w:val="28"/>
          <w:szCs w:val="28"/>
        </w:rPr>
        <w:t xml:space="preserve">Гунны действительно безжалостно уничтожали все, что встречали на пути, стремительно двигаясь вперед и увлекая за собой население покоренных земель. В 375 г. города и селения Боспора, также как и земли готов, были превращены в груды развалин. Двигаясь от низовьев Дона, гунны, очевидно, переправились по отмелям через Керченский пролив.  Используя обычную для кочевников тактику конной лавы, они стремительно прошли по Северному Причерноморью на территорию Римской империи, неся смерть и разрушение. Их луки с костяными накладками были более дальнобойными, чем у окрестных народов, а  наконечники стрел  пробивали броню. На стрелах были специальные костяные свистульки, издававшие страшный звук во время полета стрелы. Это уже был конец долгой истории Боспорского царства. Большинство боспорских городов  так и не оправились от удара.  В Северном Причерноморье в конце </w:t>
      </w:r>
      <w:r>
        <w:rPr>
          <w:sz w:val="28"/>
          <w:szCs w:val="28"/>
          <w:lang w:val="en-US"/>
        </w:rPr>
        <w:t>IV</w:t>
      </w:r>
      <w:r>
        <w:rPr>
          <w:sz w:val="28"/>
          <w:szCs w:val="28"/>
        </w:rPr>
        <w:t xml:space="preserve"> в. сложился пестрый по этническому составу союз племен, возглавляемый гуннами.  Это продолжалось до середины </w:t>
      </w:r>
      <w:r>
        <w:rPr>
          <w:sz w:val="28"/>
          <w:szCs w:val="28"/>
          <w:lang w:val="en-US"/>
        </w:rPr>
        <w:t>V</w:t>
      </w:r>
      <w:r>
        <w:rPr>
          <w:sz w:val="28"/>
          <w:szCs w:val="28"/>
        </w:rPr>
        <w:t xml:space="preserve"> в., когда держава гуннов распалась.</w:t>
      </w:r>
    </w:p>
    <w:p>
      <w:pPr>
        <w:pStyle w:val="Normal"/>
        <w:spacing w:lineRule="auto" w:line="360"/>
        <w:ind w:firstLine="720"/>
        <w:jc w:val="both"/>
        <w:rPr>
          <w:sz w:val="28"/>
          <w:szCs w:val="28"/>
        </w:rPr>
      </w:pPr>
      <w:r>
        <w:rPr>
          <w:b/>
          <w:sz w:val="28"/>
          <w:szCs w:val="28"/>
        </w:rPr>
        <w:t xml:space="preserve">1. 2. Кочевники южных степей: скифы, сарматы,  аланы. </w:t>
      </w:r>
      <w:r>
        <w:rPr>
          <w:sz w:val="28"/>
          <w:szCs w:val="28"/>
        </w:rPr>
        <w:t>Гунны положили конец многовековому</w:t>
      </w:r>
      <w:r>
        <w:rPr>
          <w:b/>
          <w:sz w:val="28"/>
          <w:szCs w:val="28"/>
        </w:rPr>
        <w:t xml:space="preserve"> </w:t>
      </w:r>
      <w:r>
        <w:rPr>
          <w:sz w:val="28"/>
          <w:szCs w:val="28"/>
        </w:rPr>
        <w:t xml:space="preserve">господству  в степях на юге восточной Европы  ираноязычных кочевников – скифов и сарматов. Скифы появились здесь в </w:t>
      </w:r>
      <w:r>
        <w:rPr>
          <w:sz w:val="28"/>
          <w:szCs w:val="28"/>
          <w:lang w:val="en-US"/>
        </w:rPr>
        <w:t>VIII</w:t>
      </w:r>
      <w:r>
        <w:rPr>
          <w:sz w:val="28"/>
          <w:szCs w:val="28"/>
        </w:rPr>
        <w:t xml:space="preserve"> в. до н.э.</w:t>
      </w:r>
      <w:r>
        <w:rPr>
          <w:b/>
          <w:sz w:val="28"/>
          <w:szCs w:val="28"/>
        </w:rPr>
        <w:t xml:space="preserve"> </w:t>
      </w:r>
      <w:r>
        <w:rPr>
          <w:sz w:val="28"/>
          <w:szCs w:val="28"/>
        </w:rPr>
        <w:t xml:space="preserve">По языку они принадлежали к иранской группе индоевропейских народов. Скифы создали мощное политическое объединение в пределах современного юга России и Украины, вытеснив племена </w:t>
      </w:r>
      <w:r>
        <w:rPr>
          <w:b/>
          <w:sz w:val="28"/>
          <w:szCs w:val="28"/>
        </w:rPr>
        <w:t>киммерийцев</w:t>
      </w:r>
      <w:r>
        <w:rPr>
          <w:sz w:val="28"/>
          <w:szCs w:val="28"/>
        </w:rPr>
        <w:t xml:space="preserve">, обитавших там до них. Со скифами  приходилось воевать и заключать договоры грекам, жившим в колониях Крыма и окружающих мест. Греки оставили больше всего описаний жизни скифов. Скифы были замечательными конниками и лучниками, их излюбленным оружием были короткие мечи – акинаки. В скифских курганных могильниках, достигающих значительных размеров, археологи нашли замечательные по тонкости исполнения и богатству изделия из драгоценных металлов. </w:t>
      </w:r>
    </w:p>
    <w:p>
      <w:pPr>
        <w:pStyle w:val="Normal"/>
        <w:spacing w:lineRule="auto" w:line="360"/>
        <w:ind w:firstLine="720"/>
        <w:jc w:val="both"/>
        <w:rPr>
          <w:b/>
          <w:b/>
          <w:sz w:val="28"/>
          <w:szCs w:val="28"/>
        </w:rPr>
      </w:pPr>
      <w:r>
        <w:rPr>
          <w:sz w:val="28"/>
          <w:szCs w:val="28"/>
        </w:rPr>
        <w:t xml:space="preserve">Некоторые находки, например, из кургана Куль-Оба близ Керчи, известны на весь мир. Этот скифский курган был раскопан еще в </w:t>
      </w:r>
      <w:r>
        <w:rPr>
          <w:sz w:val="28"/>
          <w:szCs w:val="28"/>
          <w:lang w:val="en-US"/>
        </w:rPr>
        <w:t>XIX</w:t>
      </w:r>
      <w:r>
        <w:rPr>
          <w:sz w:val="28"/>
          <w:szCs w:val="28"/>
        </w:rPr>
        <w:t xml:space="preserve"> в. Под каменной насыпью в склепе нашли захоронение вождя с женой, рабом и богатым инвентарем. На вожде была одежда, расшитая золотыми бляшками, покрытый золотом головной убор, золотые украшения тончайшей работы, рядом – золотая ваза, символизирующая власть, и драгоценное оружие. Еще более знамениты золотые украшения женщины: серьги, подвески, ожерелье. (Рис. 2). Самый известный предмет – золотая ваза, украшенная сценами из жизни скифов. (Рис.3).</w:t>
      </w:r>
    </w:p>
    <w:p>
      <w:pPr>
        <w:pStyle w:val="Normal"/>
        <w:spacing w:lineRule="auto" w:line="360"/>
        <w:ind w:firstLine="720"/>
        <w:jc w:val="both"/>
        <w:rPr/>
      </w:pPr>
      <w:r>
        <w:rPr>
          <w:sz w:val="28"/>
          <w:szCs w:val="28"/>
        </w:rPr>
        <w:t xml:space="preserve">Подробные сведения о скифах мы имеем от первого древнегреческого историка Геродота, жившего в </w:t>
      </w:r>
      <w:r>
        <w:rPr>
          <w:sz w:val="28"/>
          <w:szCs w:val="28"/>
          <w:lang w:val="en-US"/>
        </w:rPr>
        <w:t>V</w:t>
      </w:r>
      <w:r>
        <w:rPr>
          <w:sz w:val="28"/>
          <w:szCs w:val="28"/>
        </w:rPr>
        <w:t xml:space="preserve"> в. до н.э.,  История Геродота разделена на девять частей, по числу муз – спутниц бога Аполлона. Основные сведения о скифах помещены в части, которая называется «Мельпомена» (муза  трагедии). Геродот собрал множество легенд и преданий о скифах и других народах, живущих по соседству с ними. Сам он никогда не бывал в тех местах, но пользовался рассказами причерноморских греков и самих скифов. О народах, живущих севернее скифов и сарматов (т.е. на пространстве восточноевропейской равнины, где позднее возникло Русское государство) он имел уже совершенно фантастические представления: одноглазые люди, грифы, стерегущие золото, и, наконец, некие «гипербореи», о которых почти ничего никому не известно и в существование которых Геродот по собственному признанию не верил. </w:t>
      </w:r>
    </w:p>
    <w:p>
      <w:pPr>
        <w:pStyle w:val="Normal"/>
        <w:spacing w:lineRule="auto" w:line="360"/>
        <w:ind w:firstLine="720"/>
        <w:jc w:val="both"/>
        <w:rPr>
          <w:sz w:val="28"/>
          <w:szCs w:val="28"/>
        </w:rPr>
      </w:pPr>
      <w:r>
        <w:rPr>
          <w:sz w:val="28"/>
          <w:szCs w:val="28"/>
        </w:rPr>
        <w:t>Зато о скифах он сообщил действительно много ценных сведений. Он делил скифов на несколько категорий: царских скифов, скифов-кочевников, скифов-пахарей (земледельцев). Царские скифы и скифы-кочевники жили в кибитках и постоянно передвигались в поисках новых пастбищ для скота. Скотоводство  было основой их жизни. Геродот явно восхищался ими и писал: «Среди всех известных нам народов только скифы обладают одним, но зато самым важным для человеческой жизни искусством. Оно состоит в том, что ни одному врагу, напавшему на их страну, они не дают спастись; и никто не может их настичь, если только они сами не допустят этого. Ведь у скифов нет ни городов, ни укреплений, и свои жилища они возят с собой. Все они конные лучники и промышляют не земледелием, а скотоводством; их жилищ – в кибитках. Как же такому народу не быть неодолимым и неприступным?» Воинственность скифов,  как сообщал Геродот, проявлялась в том, что они пили кровь убитых врагов, головы их приносили царю, а черепа врагов употребляли вместо чаши. Договоры о дружбе скифы скрепляли собственной кровью, смешанной с вином, и пили из этих чаш, куда к тому же  окунали меч, стрелы, секиру и копье. В могилу умершего царя помещали  его наложницу, а также виночерпия, повара, конюха, телохранителя, вестника, первенцев всех домашних животных и  золотые чаши, а через год убивали на могиле еще пятьдесят слуг и столько же коней.</w:t>
      </w:r>
    </w:p>
    <w:p>
      <w:pPr>
        <w:pStyle w:val="Normal"/>
        <w:spacing w:lineRule="auto" w:line="360"/>
        <w:ind w:firstLine="720"/>
        <w:jc w:val="both"/>
        <w:rPr/>
      </w:pPr>
      <w:r>
        <w:rPr>
          <w:sz w:val="28"/>
          <w:szCs w:val="28"/>
        </w:rPr>
        <w:t>Скифы умели прибегать к тактике выжженной земли, которую успешно продемонстрировали персидскому царю Дарию, когда тот захотел их покорить. Они медленно отступали, угоняя скот, уничтожая траву и засыпая колодцы, завлекали персов все дальше и подстерегали их мелкие группы, когда те добывали себе пищу.  Дарий, осознав бесполезность усилий поймать скифов, решил отступать. Скифы преследовали его и только случайно не уничтожили. Именно поэтому в 1812 г. во время нападения Наполеона на Россию, тактика, которой придерживались в отношении французской армии Барклай де Толли и Кутузов, вызвала у русского общества воспоминания о Геродоте и ее окрестили «скифской».</w:t>
      </w:r>
    </w:p>
    <w:p>
      <w:pPr>
        <w:pStyle w:val="Normal"/>
        <w:spacing w:lineRule="auto" w:line="360"/>
        <w:ind w:firstLine="720"/>
        <w:jc w:val="both"/>
        <w:rPr>
          <w:sz w:val="28"/>
          <w:szCs w:val="28"/>
        </w:rPr>
      </w:pPr>
      <w:r>
        <w:rPr>
          <w:sz w:val="28"/>
          <w:szCs w:val="28"/>
        </w:rPr>
        <w:t xml:space="preserve">Скифы господствовали в южнорусских степях в течение многих столетий. Только во </w:t>
      </w:r>
      <w:r>
        <w:rPr>
          <w:sz w:val="28"/>
          <w:szCs w:val="28"/>
          <w:lang w:val="en-US"/>
        </w:rPr>
        <w:t>III</w:t>
      </w:r>
      <w:r>
        <w:rPr>
          <w:sz w:val="28"/>
          <w:szCs w:val="28"/>
        </w:rPr>
        <w:t xml:space="preserve"> в. до н.э они ослабели и были вытеснены </w:t>
      </w:r>
      <w:r>
        <w:rPr>
          <w:b/>
          <w:sz w:val="28"/>
          <w:szCs w:val="28"/>
        </w:rPr>
        <w:t>сарматами</w:t>
      </w:r>
      <w:r>
        <w:rPr>
          <w:sz w:val="28"/>
          <w:szCs w:val="28"/>
        </w:rPr>
        <w:t xml:space="preserve"> в Крым, где  подчинили местных тавров и создали сильное государство во главе с царем Скилуром. Их столицей стал Неаполь Скифский (в районе современного Симферополя). Во </w:t>
      </w:r>
      <w:r>
        <w:rPr>
          <w:sz w:val="28"/>
          <w:szCs w:val="28"/>
          <w:lang w:val="en-US"/>
        </w:rPr>
        <w:t>II</w:t>
      </w:r>
      <w:r>
        <w:rPr>
          <w:sz w:val="28"/>
          <w:szCs w:val="28"/>
        </w:rPr>
        <w:t xml:space="preserve"> в. н.э. эти скифы были разбиты Понтийским царем Митридатом Евпатором, а через сто лет подверглись натиску готов. Неаполь Скифский был разрушен готами  в </w:t>
      </w:r>
      <w:r>
        <w:rPr>
          <w:sz w:val="28"/>
          <w:szCs w:val="28"/>
          <w:lang w:val="en-US"/>
        </w:rPr>
        <w:t>III</w:t>
      </w:r>
      <w:r>
        <w:rPr>
          <w:sz w:val="28"/>
          <w:szCs w:val="28"/>
        </w:rPr>
        <w:t xml:space="preserve"> в. н.э. </w:t>
      </w:r>
    </w:p>
    <w:p>
      <w:pPr>
        <w:pStyle w:val="Normal"/>
        <w:spacing w:lineRule="auto" w:line="360"/>
        <w:jc w:val="both"/>
        <w:rPr>
          <w:sz w:val="28"/>
          <w:szCs w:val="28"/>
        </w:rPr>
      </w:pPr>
      <w:r>
        <w:rPr>
          <w:sz w:val="28"/>
          <w:szCs w:val="28"/>
        </w:rPr>
        <w:t xml:space="preserve">            </w:t>
      </w:r>
      <w:r>
        <w:rPr>
          <w:b/>
          <w:sz w:val="28"/>
          <w:szCs w:val="28"/>
        </w:rPr>
        <w:t>Сарматы</w:t>
      </w:r>
      <w:r>
        <w:rPr>
          <w:sz w:val="28"/>
          <w:szCs w:val="28"/>
        </w:rPr>
        <w:t xml:space="preserve">, жили  в </w:t>
      </w:r>
      <w:r>
        <w:rPr>
          <w:sz w:val="28"/>
          <w:szCs w:val="28"/>
          <w:lang w:val="en-US"/>
        </w:rPr>
        <w:t>VI</w:t>
      </w:r>
      <w:r>
        <w:rPr>
          <w:sz w:val="28"/>
          <w:szCs w:val="28"/>
        </w:rPr>
        <w:t xml:space="preserve"> – </w:t>
      </w:r>
      <w:r>
        <w:rPr>
          <w:sz w:val="28"/>
          <w:szCs w:val="28"/>
          <w:lang w:val="en-US"/>
        </w:rPr>
        <w:t>IV</w:t>
      </w:r>
      <w:r>
        <w:rPr>
          <w:sz w:val="28"/>
          <w:szCs w:val="28"/>
        </w:rPr>
        <w:t xml:space="preserve"> вв. до н.э. на огромной территории от Урала до Волги. Затем,  в </w:t>
      </w:r>
      <w:r>
        <w:rPr>
          <w:sz w:val="28"/>
          <w:szCs w:val="28"/>
          <w:lang w:val="en-US"/>
        </w:rPr>
        <w:t>IV</w:t>
      </w:r>
      <w:r>
        <w:rPr>
          <w:sz w:val="28"/>
          <w:szCs w:val="28"/>
        </w:rPr>
        <w:t xml:space="preserve"> – </w:t>
      </w:r>
      <w:r>
        <w:rPr>
          <w:sz w:val="28"/>
          <w:szCs w:val="28"/>
          <w:lang w:val="en-US"/>
        </w:rPr>
        <w:t>III</w:t>
      </w:r>
      <w:r>
        <w:rPr>
          <w:sz w:val="28"/>
          <w:szCs w:val="28"/>
        </w:rPr>
        <w:t xml:space="preserve"> вв. до н.э. они сдвинулись в предгорья Кавказа и низовья реки Кубань. Это были родственные скифам племена. Сарматские археологические памятники этого времени многочисленны между Доном и Днепром. В </w:t>
      </w:r>
      <w:r>
        <w:rPr>
          <w:sz w:val="28"/>
          <w:szCs w:val="28"/>
          <w:lang w:val="en-US"/>
        </w:rPr>
        <w:t>I</w:t>
      </w:r>
      <w:r>
        <w:rPr>
          <w:sz w:val="28"/>
          <w:szCs w:val="28"/>
        </w:rPr>
        <w:t xml:space="preserve"> в. н.э они сместились еще западнее и обнаруживаются уже между Днепром и Дунаем. Сарматские мечи, зеркала и бусы  имели широкое распространение. Их находят в захоронениях даже на Волыни и в Поднестровье. В Причерноморье археологи обнаружили в некоторых сарматских могилах богатые золотые украшения (пряжки, ножны кинжалов, гривны), усыпанные бирюзой. На них изображены терзающие друг друга звери. Знаменитые находки обнаружены при раскопке кургана «Хохлач» в Новочеркасске, в низовьях Дона. (Рис.3). Высказывались предположения, что эти драгоценные вещи пришли к сарматам с востока по знаменитому Шелковому пути – караванному пути, соединяющему со </w:t>
      </w:r>
      <w:r>
        <w:rPr>
          <w:sz w:val="28"/>
          <w:szCs w:val="28"/>
          <w:lang w:val="en-US"/>
        </w:rPr>
        <w:t>II</w:t>
      </w:r>
      <w:r>
        <w:rPr>
          <w:sz w:val="28"/>
          <w:szCs w:val="28"/>
        </w:rPr>
        <w:t xml:space="preserve"> в. до н.э Китай, Среднюю Азию и восточное побережье  Средиземного моря. Название связано с основным товаром, который везли этим путем – китайскими шелками, которые обменивались на  золото.</w:t>
      </w:r>
    </w:p>
    <w:p>
      <w:pPr>
        <w:pStyle w:val="Normal"/>
        <w:spacing w:lineRule="auto" w:line="360"/>
        <w:ind w:firstLine="720"/>
        <w:jc w:val="both"/>
        <w:rPr>
          <w:sz w:val="28"/>
          <w:szCs w:val="28"/>
        </w:rPr>
      </w:pPr>
      <w:r>
        <w:rPr>
          <w:sz w:val="28"/>
          <w:szCs w:val="28"/>
        </w:rPr>
        <w:t xml:space="preserve">С историей сарматов связано еще один народ, сыгравший важную роль в этом регионе – </w:t>
      </w:r>
      <w:r>
        <w:rPr>
          <w:b/>
          <w:sz w:val="28"/>
          <w:szCs w:val="28"/>
        </w:rPr>
        <w:t xml:space="preserve">аланы </w:t>
      </w:r>
      <w:r>
        <w:rPr>
          <w:sz w:val="28"/>
          <w:szCs w:val="28"/>
        </w:rPr>
        <w:t xml:space="preserve">(возможно, одно из сарматских племен). Римские авторы </w:t>
      </w:r>
      <w:r>
        <w:rPr>
          <w:sz w:val="28"/>
          <w:szCs w:val="28"/>
          <w:lang w:val="en-US"/>
        </w:rPr>
        <w:t>I</w:t>
      </w:r>
      <w:r>
        <w:rPr>
          <w:sz w:val="28"/>
          <w:szCs w:val="28"/>
        </w:rPr>
        <w:t xml:space="preserve"> в. н.э. упоминают, что народ аланы разграбили и захватили побережье Азовского моря. По их представлениям аланы двигались из Средней Азии. История алан и их этническая принадлежность – один из спорных вопросов. В  375 г. н.э. аланы в низовьях Дона, как и другие племена, были разгромлены гуннами,  и ушли в Галлию и Испанию. Другая часть аланов, очевидно, осталась в Предкавказье и считается предками </w:t>
      </w:r>
      <w:r>
        <w:rPr>
          <w:b/>
          <w:sz w:val="28"/>
          <w:szCs w:val="28"/>
        </w:rPr>
        <w:t>осетин (ясов</w:t>
      </w:r>
      <w:r>
        <w:rPr>
          <w:sz w:val="28"/>
          <w:szCs w:val="28"/>
        </w:rPr>
        <w:t>).</w:t>
      </w:r>
    </w:p>
    <w:p>
      <w:pPr>
        <w:pStyle w:val="Normal"/>
        <w:spacing w:lineRule="auto" w:line="360"/>
        <w:ind w:firstLine="720"/>
        <w:jc w:val="both"/>
        <w:rPr>
          <w:b/>
          <w:b/>
          <w:sz w:val="28"/>
          <w:szCs w:val="28"/>
        </w:rPr>
      </w:pPr>
      <w:r>
        <w:rPr>
          <w:b/>
          <w:sz w:val="28"/>
          <w:szCs w:val="28"/>
        </w:rPr>
        <w:t xml:space="preserve">1. 3. Готы. </w:t>
      </w:r>
      <w:r>
        <w:rPr>
          <w:sz w:val="28"/>
          <w:szCs w:val="28"/>
        </w:rPr>
        <w:t>Готы – воинственное германское племя,  жившее в разных частях Европы на протяжении около пятисот лет. За это время они несколько раз меняли место обитания. Около рубежа старой и новой эр готы приплыли из Скандинавии. До сих пор там сохраняются названия, связанные с готами – например, остров Готланд. Затем некоторое время готы жили в Поморье (на территории современной Польши). Археологи находят там очень своеобразные захоронения с трупосожжением, с положенными в могилу многочисленными мечами, копьями, щитами, а также золотыми и серебряными украшениями высокого качества. Кроме того, там находятся поразительные каменные курганы, выложенные концентрическими кругами или же просто каменные стелы, составленные в форме кругов или других фигур. Ученые полагают, что это остатки каких-то  ритуальных обрядов, и связывают их с пребыванием в этом месте готов. Такие же могильники находят в Швеции.</w:t>
      </w:r>
    </w:p>
    <w:p>
      <w:pPr>
        <w:pStyle w:val="Normal"/>
        <w:spacing w:lineRule="auto" w:line="360"/>
        <w:ind w:firstLine="720"/>
        <w:jc w:val="both"/>
        <w:rPr/>
      </w:pPr>
      <w:r>
        <w:rPr>
          <w:sz w:val="28"/>
          <w:szCs w:val="28"/>
        </w:rPr>
        <w:t>Большую часть сведений о готах мы получаем из  истории, написанной латинским автором Иорданом. Он был наполовину готом и жил уже в те времена, когда  готы обосновались в северной Италии. Но  их раннюю историю Иордан описал, ссылаясь на предания и недошедшие древние записи. По его сообщению миновало правление пяти  вождей  с того момента, как готы приплыли в Поморье из Скандинавии, прежде, чем готы пошли дальше. Пятый по времени правления (после прибытия из Скандинавии) вождь принял решение двигаться из Поморья в земли Скифии.</w:t>
      </w:r>
    </w:p>
    <w:p>
      <w:pPr>
        <w:pStyle w:val="Normal"/>
        <w:spacing w:lineRule="auto" w:line="360"/>
        <w:ind w:firstLine="720"/>
        <w:jc w:val="both"/>
        <w:rPr>
          <w:sz w:val="28"/>
          <w:szCs w:val="28"/>
        </w:rPr>
      </w:pPr>
      <w:r>
        <w:rPr>
          <w:sz w:val="28"/>
          <w:szCs w:val="28"/>
        </w:rPr>
        <w:t xml:space="preserve">Из польского Поморья  готы перемещались на юго-восток и в середине </w:t>
      </w:r>
      <w:r>
        <w:rPr>
          <w:sz w:val="28"/>
          <w:szCs w:val="28"/>
          <w:lang w:val="en-US"/>
        </w:rPr>
        <w:t>III</w:t>
      </w:r>
      <w:r>
        <w:rPr>
          <w:sz w:val="28"/>
          <w:szCs w:val="28"/>
        </w:rPr>
        <w:t xml:space="preserve"> в. н.э. пришли в Северное Причерноморье. Здесь на большой территории, (сейчас это частично Украина, Молдова, южная Россия) готы создали свое государство, оттуда совершали набеги на владения Рима, а затем – Византии. Рассказ Иордана подтверждается римскими источниками, из которых мы знаем, что уже в середине </w:t>
      </w:r>
      <w:r>
        <w:rPr>
          <w:sz w:val="28"/>
          <w:szCs w:val="28"/>
          <w:lang w:val="en-US"/>
        </w:rPr>
        <w:t>III</w:t>
      </w:r>
      <w:r>
        <w:rPr>
          <w:sz w:val="28"/>
          <w:szCs w:val="28"/>
        </w:rPr>
        <w:t xml:space="preserve"> в. н.э. готы населяют земли, которые граничат с  провинциями римской империи  в низовьях  Дуная. Римляне имели обычай использовать варваров, в том числе готов, для охраны своих границ. Готы иногда принимали участие в походах римских полководцев, их иногда зачисляли на службу, но их присутствие на границах империи становилось все более и более заметным и постоянно беспокоило императоров Рима. Готам  было все более тесно на своих территориях, они пытались захватывать новые территории, совершали набеги на земли империи. </w:t>
      </w:r>
    </w:p>
    <w:p>
      <w:pPr>
        <w:pStyle w:val="Normal"/>
        <w:spacing w:lineRule="auto" w:line="360"/>
        <w:ind w:firstLine="720"/>
        <w:jc w:val="both"/>
        <w:rPr>
          <w:sz w:val="28"/>
          <w:szCs w:val="28"/>
        </w:rPr>
      </w:pPr>
      <w:r>
        <w:rPr>
          <w:sz w:val="28"/>
          <w:szCs w:val="28"/>
        </w:rPr>
        <w:t xml:space="preserve">В  </w:t>
      </w:r>
      <w:r>
        <w:rPr>
          <w:sz w:val="28"/>
          <w:szCs w:val="28"/>
          <w:lang w:val="en-US"/>
        </w:rPr>
        <w:t>IV</w:t>
      </w:r>
      <w:r>
        <w:rPr>
          <w:sz w:val="28"/>
          <w:szCs w:val="28"/>
        </w:rPr>
        <w:t xml:space="preserve"> в. н.э. у готов получило распространение христианство.  Появились монастыри, в том числе - знаменитые пещерные обители  в горном Крыму. Христианство пришло из самой империи, где в это время при императоре Константине оно было признано государственной религией. По счастливой случайности сохранился важнейший памятник готской письменности –  перевод Библии на готский яык. Он был сделан в </w:t>
      </w:r>
      <w:r>
        <w:rPr>
          <w:sz w:val="28"/>
          <w:szCs w:val="28"/>
          <w:lang w:val="en-US"/>
        </w:rPr>
        <w:t>IV</w:t>
      </w:r>
      <w:r>
        <w:rPr>
          <w:sz w:val="28"/>
          <w:szCs w:val="28"/>
        </w:rPr>
        <w:t xml:space="preserve"> в. епископом Ульфилой (или Вульфилой – что в переводе с готского языка значит «волчонок»). Он стал проповедником христианства у готов. Библия на готском языке, вероятно, затем многократно переписывалась. До нас дошел единственный список. Он был изготовлен в </w:t>
      </w:r>
      <w:r>
        <w:rPr>
          <w:sz w:val="28"/>
          <w:szCs w:val="28"/>
          <w:lang w:val="en-US"/>
        </w:rPr>
        <w:t>VI</w:t>
      </w:r>
      <w:r>
        <w:rPr>
          <w:sz w:val="28"/>
          <w:szCs w:val="28"/>
        </w:rPr>
        <w:t xml:space="preserve"> в. в Италии, при дворе короля остготов Теодориха, когда готы уже покинули Северное Причерноморье. Этот список – современник Иордана. Сейчас бесценная рукопись хранится в библиотеке Уппсальского университета в Швеции. Это нарядный экземпляр на пергамене, листы которого выкрашены в пурпурный цвет, а текст нанесен серебряной краской, поэтому он известен как  Серебряная Библия. Только благодаря Серебряной Библии, мы имеем представление о языке готов, знаем, например, что это  был  –  один из германских языков. Из других источников мы знаем также, что готы этого времени принадлежали к одному из влиятельных течений раннего христианства, которое потом было осуждено церковью: они были </w:t>
      </w:r>
      <w:r>
        <w:rPr>
          <w:b/>
          <w:sz w:val="28"/>
          <w:szCs w:val="28"/>
        </w:rPr>
        <w:t>арианами</w:t>
      </w:r>
      <w:r>
        <w:rPr>
          <w:sz w:val="28"/>
          <w:szCs w:val="28"/>
        </w:rPr>
        <w:t xml:space="preserve">, последователями Ария, который предложил искаженный вариант христианской догматики, например, отрицал божественную природу Иисуса Христа. Арианство позднее было осуждено церковью как ересь, но в </w:t>
      </w:r>
      <w:r>
        <w:rPr>
          <w:sz w:val="28"/>
          <w:szCs w:val="28"/>
          <w:lang w:val="en-US"/>
        </w:rPr>
        <w:t>IV</w:t>
      </w:r>
      <w:r>
        <w:rPr>
          <w:sz w:val="28"/>
          <w:szCs w:val="28"/>
        </w:rPr>
        <w:t xml:space="preserve"> в. оно получило распространение в Европе, т.к. было более простым и понятным учением  для  вчерашних язычников-варваров.</w:t>
      </w:r>
    </w:p>
    <w:p>
      <w:pPr>
        <w:pStyle w:val="Normal"/>
        <w:spacing w:lineRule="auto" w:line="360"/>
        <w:ind w:firstLine="720"/>
        <w:jc w:val="both"/>
        <w:rPr>
          <w:sz w:val="28"/>
          <w:szCs w:val="28"/>
        </w:rPr>
      </w:pPr>
      <w:r>
        <w:rPr>
          <w:sz w:val="28"/>
          <w:szCs w:val="28"/>
        </w:rPr>
        <w:t xml:space="preserve">Кроме  Иордана и  других римских и византийских историков, у нас есть данные археологии. Мы знаем,  что в тех местах, где по данным письменных источников, должны были жить в отмеченное время готы, на широких пространствах наблюдается, возможно, самая поразительная археологическая культура восточной Европы – </w:t>
      </w:r>
      <w:r>
        <w:rPr>
          <w:b/>
          <w:sz w:val="28"/>
          <w:szCs w:val="28"/>
        </w:rPr>
        <w:t>черняховская культура</w:t>
      </w:r>
      <w:r>
        <w:rPr>
          <w:sz w:val="28"/>
          <w:szCs w:val="28"/>
        </w:rPr>
        <w:t xml:space="preserve">. Она названа так по селу, в котором киевский археолог-любитель  В.В.Хвойко сто с лишним  лет назад раскопал первые могильники, открывшие удивительный набор вещей.  Черняховская культура возникла примерно в середине – второй половине </w:t>
      </w:r>
      <w:r>
        <w:rPr>
          <w:sz w:val="28"/>
          <w:szCs w:val="28"/>
          <w:lang w:val="en-US"/>
        </w:rPr>
        <w:t>III</w:t>
      </w:r>
      <w:r>
        <w:rPr>
          <w:sz w:val="28"/>
          <w:szCs w:val="28"/>
        </w:rPr>
        <w:t xml:space="preserve"> в. н.э. и охватывает обширную территорию Молдовы, Украины, России, Словакии. (Рис.5).</w:t>
      </w:r>
    </w:p>
    <w:p>
      <w:pPr>
        <w:pStyle w:val="Normal"/>
        <w:spacing w:lineRule="auto" w:line="360"/>
        <w:ind w:firstLine="720"/>
        <w:jc w:val="both"/>
        <w:rPr/>
      </w:pPr>
      <w:r>
        <w:rPr>
          <w:sz w:val="28"/>
          <w:szCs w:val="28"/>
        </w:rPr>
        <w:t xml:space="preserve">  </w:t>
      </w:r>
      <w:r>
        <w:rPr>
          <w:sz w:val="28"/>
          <w:szCs w:val="28"/>
        </w:rPr>
        <w:t xml:space="preserve">Черняховская культура имеет некоторые черты сходства с культурой польского Поморья, которую приписывают готам, и, одновременно, с памятниками Скандинавии. Но все же, она  - особенная. Ее отличает, прежде всего, специфическая гончарная (т.е. не ручная, а изготовленная при помощи гончарного круга) лощеная керамика серого цвета, очень высокого качества и разнообразного ассортимента (миски, кувшины, трехручные вазы, кубки и т.д.). Это изделия мастеров высочайшей квалификации, подобных которым по качеству и по формам не найти не только среди других варварских племен Европы, но даже у античных мастеров. (Рис.6). До сих пор непонятно, где и как могли черняховские гончары научиться делать такую посуду, но несомненно, что керамика изготовлялась на месте, а не завозилась извне. Во-первых, ее очень много. Кроме того, в черняховских памятниках находят многочисленные остатки горнов для обжига керамики, двухъярусные, напоминающие кельтские. </w:t>
      </w:r>
    </w:p>
    <w:p>
      <w:pPr>
        <w:pStyle w:val="Normal"/>
        <w:spacing w:lineRule="auto" w:line="360"/>
        <w:jc w:val="both"/>
        <w:rPr/>
      </w:pPr>
      <w:r>
        <w:rPr>
          <w:sz w:val="28"/>
          <w:szCs w:val="28"/>
        </w:rPr>
        <w:t xml:space="preserve">           </w:t>
      </w:r>
      <w:r>
        <w:rPr>
          <w:sz w:val="28"/>
          <w:szCs w:val="28"/>
        </w:rPr>
        <w:t xml:space="preserve">Особенно знамениты две большие трехручные чары на ножках, найденные при раскопках в районе села Лепесовка. Их венчик покрыт загадочными рисунками-пиктограммами,не поддающимися расшифровке. Вероятно, чаши эти имели какое-то культовое значение, использовались во время языческих церемоний. (Рис.7). Поселение в Лепесовке, в верховьях реки Горыни (на границе Волыни и Подолии) было огромным. Предполагают, что это был какой-то сакральный  или торгово-ремесленный центр. </w:t>
      </w:r>
    </w:p>
    <w:p>
      <w:pPr>
        <w:pStyle w:val="Normal"/>
        <w:spacing w:lineRule="auto" w:line="360"/>
        <w:ind w:firstLine="720"/>
        <w:jc w:val="both"/>
        <w:rPr/>
      </w:pPr>
      <w:r>
        <w:rPr>
          <w:sz w:val="28"/>
          <w:szCs w:val="28"/>
        </w:rPr>
        <w:t xml:space="preserve">Кроме того, в черняховских памятниках наличествуют большие </w:t>
      </w:r>
      <w:r>
        <w:rPr>
          <w:b/>
          <w:sz w:val="28"/>
          <w:szCs w:val="28"/>
        </w:rPr>
        <w:t>биритуальные  могильники</w:t>
      </w:r>
      <w:r>
        <w:rPr>
          <w:sz w:val="28"/>
          <w:szCs w:val="28"/>
        </w:rPr>
        <w:t xml:space="preserve"> (т.е. захоронения с  наличием двух разных типов погребения – трупосожжения и трупоположения), в которых находят характерные вещи: особого рода застежки-фибулы, гребешки, железные подвески в виде ведерок и т.д.  </w:t>
      </w:r>
    </w:p>
    <w:p>
      <w:pPr>
        <w:pStyle w:val="Normal"/>
        <w:spacing w:lineRule="auto" w:line="360"/>
        <w:ind w:firstLine="720"/>
        <w:jc w:val="both"/>
        <w:rPr>
          <w:sz w:val="28"/>
          <w:szCs w:val="28"/>
        </w:rPr>
      </w:pPr>
      <w:r>
        <w:rPr>
          <w:sz w:val="28"/>
          <w:szCs w:val="28"/>
        </w:rPr>
        <w:t xml:space="preserve">Еще одним  отличительным признаком Черняховской археологической культуры являются остатки длинных наземных домов (до 20 м. в длину), в большинстве своем - глинобитных. В них под одной крышей располагалось и жилое помещение и хлев, разделенные перегородками. Похожие дома находят в Скандинавии. Дома эти называются наземными в отличие от распространенных в это время в других культурах землянок и полуземлянок.  </w:t>
      </w:r>
    </w:p>
    <w:p>
      <w:pPr>
        <w:pStyle w:val="Normal"/>
        <w:spacing w:lineRule="auto" w:line="360"/>
        <w:ind w:firstLine="720"/>
        <w:jc w:val="both"/>
        <w:rPr>
          <w:sz w:val="28"/>
          <w:szCs w:val="28"/>
        </w:rPr>
      </w:pPr>
      <w:r>
        <w:rPr>
          <w:sz w:val="28"/>
          <w:szCs w:val="28"/>
        </w:rPr>
        <w:t xml:space="preserve"> </w:t>
      </w:r>
      <w:r>
        <w:rPr>
          <w:sz w:val="28"/>
          <w:szCs w:val="28"/>
        </w:rPr>
        <w:t>Среди носителей черняховской культуры была, вероятно, распространена грамота. Кроме пиктограмм, использовалась греческая письменность. На обломке одного черняховского сосуда, найденного в Молдавии, сохранился отрывок греческой надписи. Найдены и процарапанные на керамике рунические надписи.  Одна из черняховских надписей сделана странным сочетанием греческих и латинских букв.</w:t>
      </w:r>
    </w:p>
    <w:p>
      <w:pPr>
        <w:pStyle w:val="Normal"/>
        <w:spacing w:lineRule="auto" w:line="360"/>
        <w:ind w:firstLine="720"/>
        <w:jc w:val="both"/>
        <w:rPr>
          <w:sz w:val="28"/>
          <w:szCs w:val="28"/>
        </w:rPr>
      </w:pPr>
      <w:r>
        <w:rPr>
          <w:sz w:val="28"/>
          <w:szCs w:val="28"/>
        </w:rPr>
        <w:t>Очень много споров велось о том, кто же был создателям этой удивительной культуры. Когда она только была открыта, многие ученые полагали, что это - предки славян, или даже просто – древние славяне. Другие исследователи, сразу же подметили, что уровень и характер черняховской культуры совпадает с сообщениями древних авторов о пребывании в Причерноморье готов. Долгое время спор между сторонниками готской и славянской принадлежности черняховцев не утихал. Но сейчас он потерял свою остроту. Дело в том, что были найдены остатки поселений праславян, и на обширных пространствах центральной и восточной Европы был открыт целый пласт археологический культур, несомненно, славянских. Стало ясно, что с черняховской культурой они не имеют ничего общего: там находят только лепную керамику, нет длинных наземных построек, нет трупоположения, стеклянных изделий, фибул,  гребней и т.д.</w:t>
      </w:r>
    </w:p>
    <w:p>
      <w:pPr>
        <w:pStyle w:val="Normal"/>
        <w:spacing w:lineRule="auto" w:line="360"/>
        <w:ind w:firstLine="720"/>
        <w:jc w:val="both"/>
        <w:rPr>
          <w:sz w:val="28"/>
          <w:szCs w:val="28"/>
        </w:rPr>
      </w:pPr>
      <w:r>
        <w:rPr>
          <w:sz w:val="28"/>
          <w:szCs w:val="28"/>
        </w:rPr>
        <w:t xml:space="preserve">Значит, носители черняховской культуры не были славянами, но они жили в одно время с  предками славян, имели с ними контакты. Было бы неправильно назвать черняховскую культуру и полностью готской. Очевидно, она не была моноэтнической, и составлялась из разнородных элементов, из разных этнических групп. Это было  смешанное население (германоязычное, местное ираноязычное (потомки скифов и сарматов) и т.д.)  под властью готских королей. Мы не знаем даже, каков был у них язык межнационального общения. Предположительно, это был готский, но мог быть и греческий или какой-то еще. Причины культурного единства черняховского населения, его многочисленности (плотность населения не сильно уступала современной) и цивилизованности все еще выясняются. </w:t>
      </w:r>
    </w:p>
    <w:p>
      <w:pPr>
        <w:pStyle w:val="Normal"/>
        <w:spacing w:lineRule="auto" w:line="360"/>
        <w:ind w:firstLine="720"/>
        <w:jc w:val="both"/>
        <w:rPr>
          <w:sz w:val="28"/>
          <w:szCs w:val="28"/>
        </w:rPr>
      </w:pPr>
      <w:r>
        <w:rPr>
          <w:sz w:val="28"/>
          <w:szCs w:val="28"/>
        </w:rPr>
        <w:t xml:space="preserve">В середине </w:t>
      </w:r>
      <w:r>
        <w:rPr>
          <w:sz w:val="28"/>
          <w:szCs w:val="28"/>
          <w:lang w:val="en-US"/>
        </w:rPr>
        <w:t>IV</w:t>
      </w:r>
      <w:r>
        <w:rPr>
          <w:sz w:val="28"/>
          <w:szCs w:val="28"/>
        </w:rPr>
        <w:t xml:space="preserve"> в. н.э. королем готов был Германарих. Мы не знаем точно, где именно на территории Восточной Европы находилась его ставка, но известно, что Германарих покорил многие племена. В числе прочих по сообщению Иордана он «двинул войско против венетов, которые хотя и были достойны презрения из-за их оружия, были, однако, могущественны благодаря своей многочисленности, и пробовали сначала сопротивлятся…». Попытка сопротивления венетов была сломлена, после чего Германарих покорил еще племя эстов, «которые населяют отдаленнейшее побережье Германского океана». Под этими «эстами» видят обычно предков народов Прибалтики, т.к. «Германский океан» - это, несомненно, Балтийское море. Под </w:t>
      </w:r>
      <w:r>
        <w:rPr>
          <w:b/>
          <w:sz w:val="28"/>
          <w:szCs w:val="28"/>
        </w:rPr>
        <w:t>венетами</w:t>
      </w:r>
      <w:r>
        <w:rPr>
          <w:sz w:val="28"/>
          <w:szCs w:val="28"/>
        </w:rPr>
        <w:t xml:space="preserve"> возможно, вероятно, понимать предков славян, но также  и балтских народов. Скорее всего, в данном случае – это собирательное наименование племен, живущих к северу от готов. Некоторые ученые предполагают, что Германарих мог совершить  военные походы на северо-восток - сквозь землю венетов в Поволжье, в места обитания финно-угорского населения, чтобы овладеть дорогой к пушным богатствам лесной зоны. Разгром же эстов мог дать ему в руки контроль над Янтарным путем. (См.)</w:t>
      </w:r>
    </w:p>
    <w:p>
      <w:pPr>
        <w:pStyle w:val="Normal"/>
        <w:spacing w:lineRule="auto" w:line="360"/>
        <w:ind w:firstLine="720"/>
        <w:jc w:val="both"/>
        <w:rPr/>
      </w:pPr>
      <w:r>
        <w:rPr>
          <w:sz w:val="28"/>
          <w:szCs w:val="28"/>
        </w:rPr>
        <w:t xml:space="preserve">Однако, как раз в момент наивысшего могущества державы Германариха, на нее напали гунны. В 375 г. гунны как смерч прошли через земли готов, уничтожая все на своем пути. Германарих в это время был уже стар. Возможно, он был тяжело ранен. Иордан рассказывает историю о женщине, казненной Германарихом за измену мужу. Ее братья в отместку поразили короля готов мечом в бок. Набег гуннов стал последней каплей его страданий, и Германарих умер на сто десятом году жизни. По некоторым свидетельствам, он покончил с собой, и существует даже мнение, что это было не просто самоубийство – а ритуальная жертва, известная у германцев (вождь приносит себя в жертву, чтобы умилостивить богов). В этой истории, конечно, много легендарного. Некоторые подробности ее напоминают скандинавские саги, которые знают и вождя гуннов «Атли» (Аттилу) и короля «Ермунрека Могучего» (т.е. Германариха). </w:t>
      </w:r>
    </w:p>
    <w:p>
      <w:pPr>
        <w:pStyle w:val="Normal"/>
        <w:spacing w:lineRule="auto" w:line="360"/>
        <w:ind w:firstLine="720"/>
        <w:jc w:val="both"/>
        <w:rPr>
          <w:sz w:val="28"/>
          <w:szCs w:val="28"/>
        </w:rPr>
      </w:pPr>
      <w:r>
        <w:rPr>
          <w:sz w:val="28"/>
          <w:szCs w:val="28"/>
        </w:rPr>
        <w:t xml:space="preserve">После смерти Германариха его держава, вероятно, распалась на мелкие владения. Следующий готский король Винитарий по сообщению Иордана, желая освободиться из-под власти гуннов и пробуя свою силу, «двинул войско в пределы антов и, когда вступил туда, в первом же сражении был побежден, но в дальнейшем стал действовать решительнее и распял короля Боза с сыновьями его и семьюдесятью старейшинами для устрашения, чтобы трупы распятых удвоили страх побежденных». По поводу этого известия нет единого мнения. Некоторые историки видят тут эпизод столкновения готов с  предками славян. Другие не согласны, т.к. все остальные авторы  упоминают «антов» как родственников «склавинов» в более позднее время – в </w:t>
      </w:r>
      <w:r>
        <w:rPr>
          <w:sz w:val="28"/>
          <w:szCs w:val="28"/>
          <w:lang w:val="en-US"/>
        </w:rPr>
        <w:t>VI</w:t>
      </w:r>
      <w:r>
        <w:rPr>
          <w:sz w:val="28"/>
          <w:szCs w:val="28"/>
        </w:rPr>
        <w:t xml:space="preserve"> в. Некоторые ученые полагают, что этими «антами» Иордана были  какие-то славянизированные иранцы (т.е. родственники  или потомки скифов и сарматов). Возможно, в рассказе о Бозе говорится также об аланах или каких-то других ираноязычных союзниках гуннов. Само слово «анты» - иранского происхождения.</w:t>
      </w:r>
    </w:p>
    <w:p>
      <w:pPr>
        <w:pStyle w:val="Normal"/>
        <w:spacing w:lineRule="auto" w:line="360"/>
        <w:ind w:firstLine="720"/>
        <w:jc w:val="both"/>
        <w:rPr>
          <w:sz w:val="28"/>
          <w:szCs w:val="28"/>
        </w:rPr>
      </w:pPr>
      <w:r>
        <w:rPr>
          <w:sz w:val="28"/>
          <w:szCs w:val="28"/>
        </w:rPr>
        <w:t xml:space="preserve">Так или иначе, но после нашествия гуннов держава готов распалась и стала клониться к упадку. Некоторые правители все же пытались сопротивляться, но были разбиты. Тогда большая группа готов начала переселяться за Дунай, под защиту римских легионов. У этих готов впоследствии сложилась своя судьба. Их стали называть вестготами. Те, что сначала остались в Причерноморье под властью гуннов, стали позднее двигаться вслед за гуннами в Паннонию (современная Венгрия), где находилась ставка могущественного вождя гуннов середины </w:t>
      </w:r>
      <w:r>
        <w:rPr>
          <w:sz w:val="28"/>
          <w:szCs w:val="28"/>
          <w:lang w:val="en-US"/>
        </w:rPr>
        <w:t>V</w:t>
      </w:r>
      <w:r>
        <w:rPr>
          <w:sz w:val="28"/>
          <w:szCs w:val="28"/>
        </w:rPr>
        <w:t xml:space="preserve"> в. Аттилы. Этих готов стали именовать остготами. Аттила совершал грабительские набеги по всей Европе, в том числе доходил на востоке до Каспия.  </w:t>
      </w:r>
    </w:p>
    <w:p>
      <w:pPr>
        <w:pStyle w:val="Normal"/>
        <w:spacing w:lineRule="auto" w:line="360"/>
        <w:ind w:firstLine="720"/>
        <w:jc w:val="both"/>
        <w:rPr/>
      </w:pPr>
      <w:r>
        <w:rPr>
          <w:sz w:val="28"/>
          <w:szCs w:val="28"/>
        </w:rPr>
        <w:t>Таким образом, готы, уйдя из Северного Причерноморья, долго «бродили» по югу Европы, создав один из самых мощных потоков движения эпохи «Великого переселения народов». Вестготы с вождем Аларихом во главе, заняли часть римской провинции Галлии, а также  Каталонию. В 451 г. в битве на Каталонских полях (на территории современной Франции) римляне, объединившись с вестготами, аланами и некоторыми другими племенами, разбили гуннов, заставив их покинуть Галлию, а затем и Италию. После смерти Аттилы гунны были окончательно разгромлены в битве при реке Недао, после чего растворились в других народах, перестав играть сколько-нибудь важную роль в истории Европы. Часть их вынуждена была покинуть Европу и вернуться в Азию. А вестготы образовали свое государство в Испании.</w:t>
      </w:r>
    </w:p>
    <w:p>
      <w:pPr>
        <w:pStyle w:val="Normal"/>
        <w:spacing w:lineRule="auto" w:line="360"/>
        <w:ind w:firstLine="720"/>
        <w:jc w:val="both"/>
        <w:rPr>
          <w:sz w:val="28"/>
          <w:szCs w:val="28"/>
        </w:rPr>
      </w:pPr>
      <w:r>
        <w:rPr>
          <w:sz w:val="28"/>
          <w:szCs w:val="28"/>
        </w:rPr>
        <w:t xml:space="preserve"> </w:t>
      </w:r>
      <w:r>
        <w:rPr>
          <w:sz w:val="28"/>
          <w:szCs w:val="28"/>
        </w:rPr>
        <w:t xml:space="preserve">Остготы тоже участвовали в битве на Каталонских полях, но на стороне гуннов. Тем не менее, они не разделили судьбу гуннов. Через несколько десятилетий после разгрома державы Аттилы, остготы во главе с великим вождем Теодорихом  покорили Италию, создав там державу со столицей в Равенне. Государство Теодориха имело короткую, но блестящую историю. При его дворе как раз и была создана рукопись, известная как Серебряная Библия,  в его время жил Иордан.  </w:t>
      </w:r>
    </w:p>
    <w:p>
      <w:pPr>
        <w:pStyle w:val="Normal"/>
        <w:spacing w:lineRule="auto" w:line="360"/>
        <w:ind w:firstLine="720"/>
        <w:jc w:val="both"/>
        <w:rPr>
          <w:sz w:val="28"/>
          <w:szCs w:val="28"/>
        </w:rPr>
      </w:pPr>
      <w:r>
        <w:rPr>
          <w:sz w:val="28"/>
          <w:szCs w:val="28"/>
        </w:rPr>
        <w:t xml:space="preserve">Обеим державам готов суждено было вскоре погибнуть. Остготов разбил византийский император Юстиниан в середине </w:t>
      </w:r>
      <w:r>
        <w:rPr>
          <w:sz w:val="28"/>
          <w:szCs w:val="28"/>
          <w:lang w:val="en-US"/>
        </w:rPr>
        <w:t>VI</w:t>
      </w:r>
      <w:r>
        <w:rPr>
          <w:sz w:val="28"/>
          <w:szCs w:val="28"/>
        </w:rPr>
        <w:t xml:space="preserve"> в. А государство вестготов пало, просуществовав два столетия, под натиском германского племени франков и, одновременно, арабов. Готы исчезли со страниц истории, растворились в других этносах, их язык и культура были забыты, как это произошли со многими другими народами.  </w:t>
      </w:r>
    </w:p>
    <w:p>
      <w:pPr>
        <w:pStyle w:val="Normal"/>
        <w:spacing w:lineRule="auto" w:line="360"/>
        <w:ind w:firstLine="720"/>
        <w:jc w:val="both"/>
        <w:rPr/>
      </w:pPr>
      <w:r>
        <w:rPr>
          <w:b/>
          <w:sz w:val="28"/>
          <w:szCs w:val="28"/>
        </w:rPr>
        <w:t>1.4. Авары</w:t>
      </w:r>
      <w:r>
        <w:rPr>
          <w:sz w:val="28"/>
          <w:szCs w:val="28"/>
        </w:rPr>
        <w:t>. Вслед за гуннами из Азии в Европу двигулись и другие тюркоязычные народы: авары, печенеги, позднее половцы и монголы. Все эти народы приходили в разные времена из центральной Азии. Там, за Уралом, на берегах Енисея,  на Алтае и в Монголии находился гигантский «котел» народов. Перенаселение и борьба за пастбища то и дело выталкивало то один, то другой из них в степи Казахстана, и далее в низовья Волги и Дона  вплоть до низовьев Дуная.</w:t>
      </w:r>
      <w:r>
        <w:rPr>
          <w:b/>
          <w:sz w:val="28"/>
          <w:szCs w:val="28"/>
        </w:rPr>
        <w:t xml:space="preserve"> </w:t>
      </w:r>
    </w:p>
    <w:p>
      <w:pPr>
        <w:pStyle w:val="Normal"/>
        <w:spacing w:lineRule="auto" w:line="360"/>
        <w:ind w:firstLine="720"/>
        <w:jc w:val="both"/>
        <w:rPr/>
      </w:pPr>
      <w:r>
        <w:rPr>
          <w:sz w:val="28"/>
          <w:szCs w:val="28"/>
        </w:rPr>
        <w:t xml:space="preserve">Вопрос о происхождении аваров спорен. Как и гунны, авары были рыхлым объединением различных этносов. В середине </w:t>
      </w:r>
      <w:r>
        <w:rPr>
          <w:sz w:val="28"/>
          <w:szCs w:val="28"/>
          <w:lang w:val="en-US"/>
        </w:rPr>
        <w:t>VI</w:t>
      </w:r>
      <w:r>
        <w:rPr>
          <w:sz w:val="28"/>
          <w:szCs w:val="28"/>
        </w:rPr>
        <w:t xml:space="preserve"> в. н.э. они пришли с востока в степи к западу от Каспийского моря.  Как и для всех кочевников, для них важна была проблема территорий. В 558 г. в Византию  прибыло первое посольство аваров, предлагавших военный союз и просивших места для поселения. Византия, как и Рим, использовала одних варваров против других. Было решено направить аваров против другого прикаспийского кочевого племени </w:t>
      </w:r>
      <w:r>
        <w:rPr>
          <w:b/>
          <w:sz w:val="28"/>
          <w:szCs w:val="28"/>
        </w:rPr>
        <w:t>савиров (сабиров)</w:t>
      </w:r>
      <w:r>
        <w:rPr>
          <w:sz w:val="28"/>
          <w:szCs w:val="28"/>
        </w:rPr>
        <w:t xml:space="preserve">, беспокоивших границы Византийской империи (см.). Савиры были разбиты. После этого авары опустошили земли антов и двинулись в Центральную Европу. Здесь они присоединили к себе новые народы (в том числе, очевидно, некоторых славян) и образовали в Паннонии в 60-х гг. </w:t>
      </w:r>
      <w:r>
        <w:rPr>
          <w:sz w:val="28"/>
          <w:szCs w:val="28"/>
          <w:lang w:val="en-US"/>
        </w:rPr>
        <w:t>VI</w:t>
      </w:r>
      <w:r>
        <w:rPr>
          <w:sz w:val="28"/>
          <w:szCs w:val="28"/>
        </w:rPr>
        <w:t xml:space="preserve"> в. </w:t>
      </w:r>
      <w:r>
        <w:rPr>
          <w:b/>
          <w:sz w:val="28"/>
          <w:szCs w:val="28"/>
        </w:rPr>
        <w:t>Аварский каганат</w:t>
      </w:r>
      <w:r>
        <w:rPr>
          <w:sz w:val="28"/>
          <w:szCs w:val="28"/>
        </w:rPr>
        <w:t xml:space="preserve"> (название связано с тем, что хан аваров в некоторых источниках назывался «каганом»). Известно, что этого хана звали Боян. Авары контролировали огромную территорию от Эльбы до Закавказья и от Дона до Адриатики. Их власть распространялась и на Северное Причерноморье. Четких границ у этих владений не было. На территории современной Венгрии археологи находят аварские погребения воинов с конями и оружием (древнейшими саблями и железными стременами), а также многочисленными украшениями. Сохранились остатки оригинальных аварских крепостей-хрингов, состоящих из укреплений в виде концентрических кругов. Отсюда орды аваров совершали набеги на окрестных славян, франков и другие племена. Несколько лет подряд авары ходили походами и против владений Византии, вторглись на Балканы, разорили многие провинции и  заставили императора платить  большой  выкуп.   </w:t>
      </w:r>
    </w:p>
    <w:p>
      <w:pPr>
        <w:pStyle w:val="Normal"/>
        <w:spacing w:lineRule="auto" w:line="360"/>
        <w:ind w:firstLine="720"/>
        <w:jc w:val="both"/>
        <w:rPr>
          <w:b/>
          <w:b/>
          <w:sz w:val="28"/>
          <w:szCs w:val="28"/>
        </w:rPr>
      </w:pPr>
      <w:r>
        <w:rPr>
          <w:sz w:val="28"/>
          <w:szCs w:val="28"/>
        </w:rPr>
        <w:t>Культура аварского каганата, которую находят археологи,  говорит о том, что под властью кагана жили не только тюрки-авары, но и другие многочисленные племена, в том числе много славян. Возможно, именно они привели к оседанию кочевников-авар и возникновению на этой территории земледелия и ремесла.</w:t>
      </w:r>
    </w:p>
    <w:p>
      <w:pPr>
        <w:pStyle w:val="Normal"/>
        <w:spacing w:lineRule="auto" w:line="360"/>
        <w:ind w:firstLine="720"/>
        <w:jc w:val="both"/>
        <w:rPr>
          <w:sz w:val="28"/>
          <w:szCs w:val="28"/>
        </w:rPr>
      </w:pPr>
      <w:r>
        <w:rPr>
          <w:sz w:val="28"/>
          <w:szCs w:val="28"/>
        </w:rPr>
        <w:t>В «Повести временных лет» сохранилось предание о том, как авары, которых летописец называет «обрами» завоевали славянское племя дулебов и «примучили их»: «Эти обры воевали и против славян и примучили дулебов – также славян, и творили насилие женам дулебским: если поедет куда обрин, то не позволял запречь коня или вола, но приказывал впречь в телегу три, четыре или пять жен и везти его – обрина. И так мучили дулебов. Были же эти обры велики телом, а умом горды, и Бог истребил их, и умерли все, и не осталось ни одного обрина. И есть поговорка на Руси и до сего дня: «Сгинули как обры», - их же нет ни племени, ни потомства».</w:t>
      </w:r>
    </w:p>
    <w:p>
      <w:pPr>
        <w:pStyle w:val="Normal"/>
        <w:spacing w:lineRule="auto" w:line="360"/>
        <w:ind w:firstLine="720"/>
        <w:jc w:val="both"/>
        <w:rPr/>
      </w:pPr>
      <w:r>
        <w:rPr>
          <w:sz w:val="28"/>
          <w:szCs w:val="28"/>
        </w:rPr>
        <w:t xml:space="preserve">Летописец знал о действительно имевшем место распаде Аварского каганата. Этот каганат был нестойким образованием, держался лишь на военном подчинении племен и ограблении соседей.  В начале </w:t>
      </w:r>
      <w:r>
        <w:rPr>
          <w:sz w:val="28"/>
          <w:szCs w:val="28"/>
          <w:lang w:val="en-US"/>
        </w:rPr>
        <w:t>VII</w:t>
      </w:r>
      <w:r>
        <w:rPr>
          <w:sz w:val="28"/>
          <w:szCs w:val="28"/>
        </w:rPr>
        <w:t xml:space="preserve"> в. против аваров стали активно действовать франки, славяне и другие  племена, многие из которых были ранее ими покорены. Под Константинополем византийцы нанесли аварам сокрушительное поражение. Аварский каганат распался. Было утрачено Северное Причерноморье и другие территории. Осталась только Паннония, да и то владения там были сокращены. В конце </w:t>
      </w:r>
      <w:r>
        <w:rPr>
          <w:sz w:val="28"/>
          <w:szCs w:val="28"/>
          <w:lang w:val="en-US"/>
        </w:rPr>
        <w:t>VIII</w:t>
      </w:r>
      <w:r>
        <w:rPr>
          <w:sz w:val="28"/>
          <w:szCs w:val="28"/>
        </w:rPr>
        <w:t xml:space="preserve"> в. аваров окончательно разбил король франков Карл Великий, разрушивший основные аварские хринги. Авары действительно, как и писал летописец, исчезли – растворились среди других народов Центральной и Восточной Европы. </w:t>
      </w:r>
    </w:p>
    <w:p>
      <w:pPr>
        <w:pStyle w:val="Normal"/>
        <w:spacing w:lineRule="auto" w:line="360"/>
        <w:ind w:firstLine="720"/>
        <w:jc w:val="both"/>
        <w:rPr>
          <w:sz w:val="28"/>
          <w:szCs w:val="28"/>
        </w:rPr>
      </w:pPr>
      <w:r>
        <w:rPr>
          <w:b/>
          <w:sz w:val="28"/>
          <w:szCs w:val="28"/>
        </w:rPr>
        <w:t xml:space="preserve">1.5. Финно-угры и угры. </w:t>
      </w:r>
      <w:r>
        <w:rPr>
          <w:sz w:val="28"/>
          <w:szCs w:val="28"/>
        </w:rPr>
        <w:t>Финно-угорские народы образуют отдельную языковую семью народов, говорящих на родственных языках. Они зародились, как и тюрки, за Уралом. Но с глубокой древности  стали распространяться на севере восточноевропейской равнины, а также в Поволжье. Занимались охотой, собирательством, рыбной ловлей.</w:t>
      </w:r>
    </w:p>
    <w:p>
      <w:pPr>
        <w:pStyle w:val="Normal"/>
        <w:spacing w:lineRule="auto" w:line="360"/>
        <w:ind w:firstLine="720"/>
        <w:jc w:val="both"/>
        <w:rPr>
          <w:sz w:val="28"/>
          <w:szCs w:val="28"/>
        </w:rPr>
      </w:pPr>
      <w:r>
        <w:rPr>
          <w:sz w:val="28"/>
          <w:szCs w:val="28"/>
        </w:rPr>
        <w:t xml:space="preserve">  </w:t>
      </w:r>
      <w:r>
        <w:rPr>
          <w:sz w:val="28"/>
          <w:szCs w:val="28"/>
        </w:rPr>
        <w:t xml:space="preserve">В верховьях Волги (на территории современной Московской Ярославской, Вологодской, Тверской областей) археологи находят </w:t>
      </w:r>
      <w:r>
        <w:rPr>
          <w:b/>
          <w:sz w:val="28"/>
          <w:szCs w:val="28"/>
        </w:rPr>
        <w:t xml:space="preserve">дьяковскую </w:t>
      </w:r>
      <w:r>
        <w:rPr>
          <w:sz w:val="28"/>
          <w:szCs w:val="28"/>
        </w:rPr>
        <w:t xml:space="preserve">культуру. Она возникла в середине 1 тысячелетия до н.э и существовала до </w:t>
      </w:r>
      <w:r>
        <w:rPr>
          <w:sz w:val="28"/>
          <w:szCs w:val="28"/>
          <w:lang w:val="en-US"/>
        </w:rPr>
        <w:t>VII</w:t>
      </w:r>
      <w:r>
        <w:rPr>
          <w:sz w:val="28"/>
          <w:szCs w:val="28"/>
        </w:rPr>
        <w:t xml:space="preserve"> в. н.э. Специфика дьяковской культуры – обилие изделий из кости (иголок, разных проколок, наконечников гарпунов и др.) Этих древних жителей считают предками европейских финно-угров: племен мери, муромы, веси. Название  культура получила по Дьякову городищу, которое сейчас находится в черте Москвы. Дьяковцы жили в небольших укрепленных городищах, обычно на речном мысу, в поймах  рек. Такое городище было и на месте Московского Кремля. Его жители знали железо, но оно было дорого. Мертвых хоронили в особых «домиках смерти». При раскопках находят глиняные предметы: бусы, погремушки, грузики. Дьяковские глиняные грузики – самый таинственный предмет. Археологи спорят о том, для чего они были предназначены: пряслица, украшения, пуговицы, магические предметы?</w:t>
      </w:r>
    </w:p>
    <w:p>
      <w:pPr>
        <w:pStyle w:val="Normal"/>
        <w:spacing w:lineRule="auto" w:line="360"/>
        <w:ind w:firstLine="709"/>
        <w:jc w:val="both"/>
        <w:rPr>
          <w:sz w:val="28"/>
          <w:szCs w:val="28"/>
        </w:rPr>
      </w:pPr>
      <w:r>
        <w:rPr>
          <w:sz w:val="28"/>
          <w:szCs w:val="28"/>
        </w:rPr>
        <w:t xml:space="preserve">Другая волна фино-угров еще в эпоху неолита пришли на Кольский полуостров, на территорию современной Карелии. Они оставили остро-донные глиняные сосуды, сплошь украшенные ямочными вдавлениями и оттисками особого штампа, напоминающего гребенку, и поселились на юге полуострова,  где было много лесов, богатых зверем и озер и рек с множеством рыбы. Главным занятием была охота и рыболовство. Селились по сухим песчаным берегам рек и озер. Особенно любили устья рек, впадающих в море, тихие бухты, защищенные от холодных северных ветров. Там археологи находят следы древних поселений, сети, многочисленные остатки рыбных костей, грузила. Сети изготовляли из лыка или крапивы. Применялись и удочки, гарпуны, а также разные ловушки для рыбы. На охоте использовали лук и стрелы. На одной из скал Белого моря (Залавруга) изображена сцена массовой охоты на оленей путем загона. Плавали по Онежскому озеру и Белому морю на челнах, похожих на баркасы, с очень высокими бортами (они изображены на скальных рисунках). </w:t>
      </w:r>
    </w:p>
    <w:p>
      <w:pPr>
        <w:pStyle w:val="Normal"/>
        <w:spacing w:lineRule="auto" w:line="360"/>
        <w:ind w:firstLine="709"/>
        <w:jc w:val="both"/>
        <w:rPr/>
      </w:pPr>
      <w:r>
        <w:rPr>
          <w:sz w:val="28"/>
          <w:szCs w:val="28"/>
        </w:rPr>
        <w:t xml:space="preserve">В эпоху бронзы в Карелии ее было мало из-за отсутствия удобных месторождений меди. Продолжали использовать каменные орудия. Жили в полуземлянках, имевших уже наверху сруб со скатной крышей. В середине был очаг. Для изготовления одежды использовали ткани из дикорастущих волокнистых растений – крапивы и конопли. </w:t>
      </w:r>
    </w:p>
    <w:p>
      <w:pPr>
        <w:pStyle w:val="Normal"/>
        <w:spacing w:lineRule="auto" w:line="360"/>
        <w:ind w:firstLine="709"/>
        <w:jc w:val="both"/>
        <w:rPr>
          <w:sz w:val="28"/>
          <w:szCs w:val="28"/>
        </w:rPr>
      </w:pPr>
      <w:r>
        <w:rPr>
          <w:sz w:val="28"/>
          <w:szCs w:val="28"/>
        </w:rPr>
        <w:t xml:space="preserve">Одним из наиболее многочисленных финно-угорских племен здесь были древние </w:t>
      </w:r>
      <w:r>
        <w:rPr>
          <w:b/>
          <w:sz w:val="28"/>
          <w:szCs w:val="28"/>
        </w:rPr>
        <w:t>карелы (корелы</w:t>
      </w:r>
      <w:r>
        <w:rPr>
          <w:sz w:val="28"/>
          <w:szCs w:val="28"/>
        </w:rPr>
        <w:t xml:space="preserve">).  Неподалеку от них в Прибалтике, Приладожье и Прионежье жили другие племена финно-угров: </w:t>
      </w:r>
      <w:r>
        <w:rPr>
          <w:b/>
          <w:sz w:val="28"/>
          <w:szCs w:val="28"/>
        </w:rPr>
        <w:t>саамы (лопари), ижора, водь, емь, вепсы, чудь</w:t>
      </w:r>
      <w:r>
        <w:rPr>
          <w:sz w:val="28"/>
          <w:szCs w:val="28"/>
        </w:rPr>
        <w:t>. Карелы же были  сосредоточены, главным образом,  на западном побережье Ладожского озера. Оттуда они постепенно расселялись, заняв значительную территорию: на западе вступили в соприкосновение с емью (которая заселила центральную часть современной Финляндии), на севере проникли в землю саамов. Карелы выходили и к берегам Ботнического залива (приботническая корела),  и к Белому морю (беломорская корела). Древний  карельский эпос «Калевала» показывает нам быт родового общества. Там почти нет мотивов борьбы с внешними врагами, но много место отведено описанию труда и быта. Сампо – волшебная мельница – символ благополучия народа. Среди народа, очевидно, было распространено язычество.  Христианство стало распространяться позднее, чем у славян.</w:t>
      </w:r>
    </w:p>
    <w:p>
      <w:pPr>
        <w:pStyle w:val="Normal"/>
        <w:spacing w:lineRule="auto" w:line="360"/>
        <w:ind w:firstLine="720"/>
        <w:jc w:val="both"/>
        <w:rPr/>
      </w:pPr>
      <w:r>
        <w:rPr>
          <w:sz w:val="28"/>
          <w:szCs w:val="28"/>
        </w:rPr>
        <w:t xml:space="preserve"> </w:t>
      </w:r>
      <w:r>
        <w:rPr>
          <w:sz w:val="28"/>
          <w:szCs w:val="28"/>
        </w:rPr>
        <w:t xml:space="preserve">К финно-угорской семье языков принадлежат также угры, они образуют в ней отдельную группу. Древние угры (протоугры) первоначально жили  в бассейнах рек Оби и Иртыша. Среди них выделились отдельные племена, которые стали расселяться на более широких пространствах. Так к северу появились предки современных народов </w:t>
      </w:r>
      <w:r>
        <w:rPr>
          <w:b/>
          <w:sz w:val="28"/>
          <w:szCs w:val="28"/>
        </w:rPr>
        <w:t>ханты и манси</w:t>
      </w:r>
      <w:r>
        <w:rPr>
          <w:sz w:val="28"/>
          <w:szCs w:val="28"/>
        </w:rPr>
        <w:t xml:space="preserve">. На Руси их в древности называли «югрой». Другое племя кочевников-скотоводов, называвшее себя </w:t>
      </w:r>
      <w:r>
        <w:rPr>
          <w:b/>
          <w:sz w:val="28"/>
          <w:szCs w:val="28"/>
        </w:rPr>
        <w:t>мадьярами</w:t>
      </w:r>
      <w:r>
        <w:rPr>
          <w:sz w:val="28"/>
          <w:szCs w:val="28"/>
        </w:rPr>
        <w:t xml:space="preserve">, двинулось в путь более отдаленный, чем все остальные угры. Это были предки современных венгров. Угры-мадьяры в </w:t>
      </w:r>
      <w:r>
        <w:rPr>
          <w:sz w:val="28"/>
          <w:szCs w:val="28"/>
          <w:lang w:val="en-US"/>
        </w:rPr>
        <w:t>VIII</w:t>
      </w:r>
      <w:r>
        <w:rPr>
          <w:sz w:val="28"/>
          <w:szCs w:val="28"/>
        </w:rPr>
        <w:t xml:space="preserve"> – </w:t>
      </w:r>
      <w:r>
        <w:rPr>
          <w:sz w:val="28"/>
          <w:szCs w:val="28"/>
          <w:lang w:val="en-US"/>
        </w:rPr>
        <w:t>IX</w:t>
      </w:r>
      <w:r>
        <w:rPr>
          <w:sz w:val="28"/>
          <w:szCs w:val="28"/>
        </w:rPr>
        <w:t xml:space="preserve"> вв. н.э. вышли из-за Урала и первоначально, как и другие кочевники, двинулись в причерноморские степи. Но оттуда их вытеснили другие кочевники - тюрки </w:t>
      </w:r>
      <w:r>
        <w:rPr>
          <w:b/>
          <w:sz w:val="28"/>
          <w:szCs w:val="28"/>
        </w:rPr>
        <w:t>печенеги</w:t>
      </w:r>
      <w:r>
        <w:rPr>
          <w:sz w:val="28"/>
          <w:szCs w:val="28"/>
        </w:rPr>
        <w:t xml:space="preserve">. Мадьяры прошли дальше по степям восточноевропейской равнины, перевалили через Карпаты и вышли к Дунаю. Венгры впоследствии называли этот великий переход «завоеванием родины». Считается, что по пути к ним присоединялись отдельные группы других народов, например тюрков </w:t>
      </w:r>
      <w:r>
        <w:rPr>
          <w:b/>
          <w:sz w:val="28"/>
          <w:szCs w:val="28"/>
        </w:rPr>
        <w:t xml:space="preserve">хазар </w:t>
      </w:r>
      <w:r>
        <w:rPr>
          <w:sz w:val="28"/>
          <w:szCs w:val="28"/>
        </w:rPr>
        <w:t>(см.). На Дунайской равнине мадьяры продолжали смешиваться с уже жившими там  славянами и остатками аваров. Так возник народ венгров, говорящих на венгерском языке, принадлежащем к угорской группе финно-угорских языков.</w:t>
      </w:r>
    </w:p>
    <w:p>
      <w:pPr>
        <w:pStyle w:val="Normal"/>
        <w:spacing w:lineRule="auto" w:line="360"/>
        <w:ind w:firstLine="720"/>
        <w:jc w:val="both"/>
        <w:rPr>
          <w:sz w:val="28"/>
          <w:szCs w:val="28"/>
        </w:rPr>
      </w:pPr>
      <w:r>
        <w:rPr>
          <w:sz w:val="28"/>
          <w:szCs w:val="28"/>
        </w:rPr>
        <w:t xml:space="preserve">Какие-то легенды о проходе угров по пути на запад через земли восточных славян сохранились в русской летописи, хотя она составлялась намного позднее. В «Повести временных лет» это описывается таким образом: «Шли Угры мимо Киева горою, которая прозывается теперь Угорской, и пришли к Днепру, и стали вежами (кибитками, кочевьем): ходили они так же, как теперь половцы. И придя с востока, устремились через великие горы, которые прозвались Угорскими (Карпаты), и стали воевать против живших там волохов и славян. Сидели ведь тут прежде славяне, а затем славянскую землю захватили волохи. А после угры прогнали волохов, унаследовали ту землю и поселились со славянами, покорив их себе; с тех пор прозвалась земля Угорской». Летописец считал, что прародиной славян были Дунайские земли, откуда славян вытеснили римляне (считается, что именно их он называет здесь «волохами»). Исследователи, правда, сомневаются, что мадьяры действительно проходили непосредственно мимо Киева. Предполагают, что это обычная «топонимическая легенда». </w:t>
      </w:r>
      <w:r>
        <w:rPr>
          <w:b/>
          <w:sz w:val="28"/>
          <w:szCs w:val="28"/>
        </w:rPr>
        <w:t>Топонимика</w:t>
      </w:r>
      <w:r>
        <w:rPr>
          <w:sz w:val="28"/>
          <w:szCs w:val="28"/>
        </w:rPr>
        <w:t xml:space="preserve"> – наука о происхождении географических названий. Летописец привел легенду, объясняющую название горы Угорской под Киевом, связав ее с Угорскими горами – Карпатами.</w:t>
      </w:r>
    </w:p>
    <w:p>
      <w:pPr>
        <w:pStyle w:val="Normal"/>
        <w:spacing w:lineRule="auto" w:line="360"/>
        <w:jc w:val="both"/>
        <w:rPr>
          <w:sz w:val="28"/>
          <w:szCs w:val="28"/>
        </w:rPr>
      </w:pPr>
      <w:r>
        <w:rPr>
          <w:b/>
          <w:sz w:val="28"/>
          <w:szCs w:val="28"/>
        </w:rPr>
        <w:t xml:space="preserve">              </w:t>
      </w:r>
      <w:r>
        <w:rPr>
          <w:b/>
          <w:sz w:val="28"/>
          <w:szCs w:val="28"/>
        </w:rPr>
        <w:t>1.6. Балты.</w:t>
      </w:r>
      <w:r>
        <w:rPr>
          <w:sz w:val="28"/>
          <w:szCs w:val="28"/>
        </w:rPr>
        <w:t xml:space="preserve"> Жители лесной зоны восточной Европы издревле делали  грубо вылепленные горшки банковидной формы, зачем-то покрывая их вертикальными штрихами в виде защипов и прочерченных штрихов (ногтем или при заглаживании пучком травы) или ямок, вдавленных пальцами (см. 1.5). Эту культуру именуют </w:t>
      </w:r>
      <w:r>
        <w:rPr>
          <w:b/>
          <w:sz w:val="28"/>
          <w:szCs w:val="28"/>
        </w:rPr>
        <w:t>культурой штрихованной керамики</w:t>
      </w:r>
      <w:r>
        <w:rPr>
          <w:sz w:val="28"/>
          <w:szCs w:val="28"/>
        </w:rPr>
        <w:t xml:space="preserve">. Она занимала, начиная с  </w:t>
      </w:r>
      <w:r>
        <w:rPr>
          <w:sz w:val="28"/>
          <w:szCs w:val="28"/>
          <w:lang w:val="en-US"/>
        </w:rPr>
        <w:t>VII</w:t>
      </w:r>
      <w:r>
        <w:rPr>
          <w:sz w:val="28"/>
          <w:szCs w:val="28"/>
        </w:rPr>
        <w:t xml:space="preserve"> в. до н.э. и вплоть до </w:t>
      </w:r>
      <w:r>
        <w:rPr>
          <w:sz w:val="28"/>
          <w:szCs w:val="28"/>
          <w:lang w:val="en-US"/>
        </w:rPr>
        <w:t>V</w:t>
      </w:r>
      <w:r>
        <w:rPr>
          <w:sz w:val="28"/>
          <w:szCs w:val="28"/>
        </w:rPr>
        <w:t xml:space="preserve"> в. н.э. большую территорию, которая сейчас частью входит в Белоруссию, Литву и Латвию. Считается, что это были отдаленные предки </w:t>
      </w:r>
      <w:r>
        <w:rPr>
          <w:b/>
          <w:sz w:val="28"/>
          <w:szCs w:val="28"/>
        </w:rPr>
        <w:t>балтов</w:t>
      </w:r>
      <w:r>
        <w:rPr>
          <w:sz w:val="28"/>
          <w:szCs w:val="28"/>
        </w:rPr>
        <w:t xml:space="preserve"> (т.е. современных литовцев и латышей). Некоторые ученые считают, что это были балто-славяне. </w:t>
      </w:r>
    </w:p>
    <w:p>
      <w:pPr>
        <w:pStyle w:val="Normal"/>
        <w:spacing w:lineRule="auto" w:line="360"/>
        <w:ind w:firstLine="720"/>
        <w:jc w:val="both"/>
        <w:rPr/>
      </w:pPr>
      <w:r>
        <w:rPr>
          <w:sz w:val="28"/>
          <w:szCs w:val="28"/>
        </w:rPr>
        <w:t xml:space="preserve">  </w:t>
      </w:r>
      <w:r>
        <w:rPr>
          <w:sz w:val="28"/>
          <w:szCs w:val="28"/>
        </w:rPr>
        <w:t>Имеются спор, главным образом – среди лингвистов. Одни считают, что когда-то существовало балто-славянское единство и балто-славянский язык, а потом население разделилось на балтов и славян. Другое мнение состоит в том, что, наоборот, славяне и балты не разошлись, а сошлись вместе: долгое время жили рядом друг с другом, поэтому в языке оказалось много родственных черт. Судя по данным языка, и балты и славяне жили в древности далеко от гор и морей, в местности, богатой озерами и болотами, там, где не растет бук. Все это подходит к культуре штрихованной керамики. Но данные топонимики в районе, где обнаруживается культура штрихованной керамики, показывают только балтские, а не славянские названия. Вопрос о балто-славянском единстве, таким образом, остается открытым.</w:t>
      </w:r>
    </w:p>
    <w:p>
      <w:pPr>
        <w:pStyle w:val="Normal"/>
        <w:spacing w:lineRule="auto" w:line="360"/>
        <w:ind w:firstLine="720"/>
        <w:jc w:val="both"/>
        <w:rPr>
          <w:sz w:val="28"/>
          <w:szCs w:val="28"/>
        </w:rPr>
      </w:pPr>
      <w:r>
        <w:rPr>
          <w:sz w:val="28"/>
          <w:szCs w:val="28"/>
        </w:rPr>
        <w:t xml:space="preserve">Археологический материал показывает близость балтских и славянских культур. Балты, как и славяне, были творцами «горшечной»   культуры, причем, культуры лепных вручную горшков. Это отличало культуру балтов и славян, например, от черняховской культуры, которая была «мисочной», а не «горшечной» (и, кроме того, – была гончарной). Носители культуры штрихованной керамики занимались </w:t>
      </w:r>
      <w:r>
        <w:rPr>
          <w:b/>
          <w:sz w:val="28"/>
          <w:szCs w:val="28"/>
        </w:rPr>
        <w:t>подсечным земледелием</w:t>
      </w:r>
      <w:r>
        <w:rPr>
          <w:sz w:val="28"/>
          <w:szCs w:val="28"/>
        </w:rPr>
        <w:t xml:space="preserve"> (см.), скотоводством, охотой.</w:t>
      </w:r>
    </w:p>
    <w:p>
      <w:pPr>
        <w:pStyle w:val="Normal"/>
        <w:spacing w:lineRule="auto" w:line="360"/>
        <w:ind w:firstLine="720"/>
        <w:jc w:val="both"/>
        <w:rPr>
          <w:sz w:val="28"/>
          <w:szCs w:val="28"/>
        </w:rPr>
      </w:pPr>
      <w:r>
        <w:rPr>
          <w:sz w:val="28"/>
          <w:szCs w:val="28"/>
        </w:rPr>
        <w:t xml:space="preserve">Культура штрихованной керамики перестает существовать в первой половине </w:t>
      </w:r>
      <w:r>
        <w:rPr>
          <w:sz w:val="28"/>
          <w:szCs w:val="28"/>
          <w:lang w:val="en-US"/>
        </w:rPr>
        <w:t>V</w:t>
      </w:r>
      <w:r>
        <w:rPr>
          <w:sz w:val="28"/>
          <w:szCs w:val="28"/>
        </w:rPr>
        <w:t xml:space="preserve"> в. н.э. Ее сменяют другие культуры, например, </w:t>
      </w:r>
      <w:r>
        <w:rPr>
          <w:b/>
          <w:sz w:val="28"/>
          <w:szCs w:val="28"/>
        </w:rPr>
        <w:t>культура восточно-литовских курганов</w:t>
      </w:r>
      <w:r>
        <w:rPr>
          <w:sz w:val="28"/>
          <w:szCs w:val="28"/>
        </w:rPr>
        <w:t>. В это же время здесь прекращают существовать многие укрепленные поселки (</w:t>
      </w:r>
      <w:r>
        <w:rPr>
          <w:b/>
          <w:sz w:val="28"/>
          <w:szCs w:val="28"/>
        </w:rPr>
        <w:t>городища</w:t>
      </w:r>
      <w:r>
        <w:rPr>
          <w:sz w:val="28"/>
          <w:szCs w:val="28"/>
        </w:rPr>
        <w:t xml:space="preserve">), распространяются неукрепленные открытые </w:t>
      </w:r>
      <w:r>
        <w:rPr>
          <w:b/>
          <w:sz w:val="28"/>
          <w:szCs w:val="28"/>
        </w:rPr>
        <w:t>селища,</w:t>
      </w:r>
      <w:r>
        <w:rPr>
          <w:sz w:val="28"/>
          <w:szCs w:val="28"/>
        </w:rPr>
        <w:t xml:space="preserve"> появляются могильники, тогда как в культуре штрихованной керамики погребальных памятников археологи не обнаруживают. Историки спорят о том, куда делось население, которое было носителем культуры штрихованной керамики, и можно ли считать появившихся позднее литовцев и латышей ее непосредственными преемник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rPr>
      </w:pPr>
      <w:r>
        <w:rPr>
          <w:b/>
          <w:sz w:val="28"/>
          <w:szCs w:val="28"/>
        </w:rPr>
        <w:t xml:space="preserve">Глава 2. Древние славяне </w:t>
      </w:r>
    </w:p>
    <w:p>
      <w:pPr>
        <w:pStyle w:val="Normal"/>
        <w:spacing w:lineRule="auto" w:line="360"/>
        <w:ind w:firstLine="720"/>
        <w:jc w:val="both"/>
        <w:rPr>
          <w:b/>
          <w:b/>
          <w:sz w:val="28"/>
          <w:szCs w:val="28"/>
        </w:rPr>
      </w:pPr>
      <w:r>
        <w:rPr>
          <w:b/>
          <w:sz w:val="28"/>
          <w:szCs w:val="28"/>
        </w:rPr>
        <w:t xml:space="preserve">2.1. Происхождение славян. </w:t>
      </w:r>
      <w:r>
        <w:rPr>
          <w:sz w:val="28"/>
          <w:szCs w:val="28"/>
        </w:rPr>
        <w:t xml:space="preserve">В лесостепной зоне между Карпатами и Днепром археологи давно знают </w:t>
      </w:r>
      <w:r>
        <w:rPr>
          <w:b/>
          <w:sz w:val="28"/>
          <w:szCs w:val="28"/>
        </w:rPr>
        <w:t>зарубинецкую</w:t>
      </w:r>
      <w:r>
        <w:rPr>
          <w:sz w:val="28"/>
          <w:szCs w:val="28"/>
        </w:rPr>
        <w:t xml:space="preserve"> археологическую культуру. Она складывается во </w:t>
      </w:r>
      <w:r>
        <w:rPr>
          <w:sz w:val="28"/>
          <w:szCs w:val="28"/>
          <w:lang w:val="en-US"/>
        </w:rPr>
        <w:t>II</w:t>
      </w:r>
      <w:r>
        <w:rPr>
          <w:sz w:val="28"/>
          <w:szCs w:val="28"/>
        </w:rPr>
        <w:t xml:space="preserve"> в. до н.э. к югу от ареала распространения культуры штрихованной керамики. Название дано по селу Зарубинцы близ Киева на Украине. Возможно, носители зарубинецкой культуры пришли откуда-то с северо-запада, где они подверглась сильному влиянию кельтской цивилизации. Это была «мисочная» культура. От своих соседей – носителей культуры штрихованной керамики - они отличались заметно более высоким типом ручной керамики – блестящими черными мисками и кружками, застежками-фибулами, изготовленными по кельтским образцам, большими могильниками с трупосожжениями. Ученые долго спорили, кто создал зарубинецкую культуру. Некоторые исследователи полагали, что  это были очень отдаленные предки </w:t>
      </w:r>
      <w:r>
        <w:rPr>
          <w:b/>
          <w:sz w:val="28"/>
          <w:szCs w:val="28"/>
        </w:rPr>
        <w:t xml:space="preserve">славян. </w:t>
      </w:r>
      <w:r>
        <w:rPr>
          <w:sz w:val="28"/>
          <w:szCs w:val="28"/>
        </w:rPr>
        <w:t xml:space="preserve"> Другие думали, что это были  балты. Наконец, есть серьезные доводы в пользу мнения, что носителями зарубинецкой культуры были </w:t>
      </w:r>
      <w:r>
        <w:rPr>
          <w:b/>
          <w:sz w:val="28"/>
          <w:szCs w:val="28"/>
        </w:rPr>
        <w:t>бастарны</w:t>
      </w:r>
      <w:r>
        <w:rPr>
          <w:sz w:val="28"/>
          <w:szCs w:val="28"/>
        </w:rPr>
        <w:t xml:space="preserve"> – племя, очевидно, германского происхождения (точно мы не знаем), о котором известно от латинских авторов, размещавших бастарнов как раз в зоне распространения зарубинецкой культуры. Бастарны были постоянными союзниками греческих городов в Крыму. Ясно одно: в формировании зарубинецкой культры принимало участие какое-то пришлое население, участвующее в походах на Дунай и Адриатику. Этим и объясняется, возможно, тот факт, что, как уже говорилось, зарубинецкая культура  отличалась от соседей более высоким  уровнем.  </w:t>
      </w:r>
    </w:p>
    <w:p>
      <w:pPr>
        <w:pStyle w:val="Normal"/>
        <w:spacing w:lineRule="auto" w:line="360"/>
        <w:ind w:firstLine="720"/>
        <w:jc w:val="both"/>
        <w:rPr/>
      </w:pPr>
      <w:r>
        <w:rPr>
          <w:sz w:val="28"/>
          <w:szCs w:val="28"/>
        </w:rPr>
        <w:t xml:space="preserve">Зарубинецкие городища пострадали от пожаров около середины </w:t>
      </w:r>
      <w:r>
        <w:rPr>
          <w:sz w:val="28"/>
          <w:szCs w:val="28"/>
          <w:lang w:val="en-US"/>
        </w:rPr>
        <w:t>I</w:t>
      </w:r>
      <w:r>
        <w:rPr>
          <w:sz w:val="28"/>
          <w:szCs w:val="28"/>
        </w:rPr>
        <w:t xml:space="preserve"> в н.э., вероятно, связанных с продвижением на запад сарматов. В слоях пожара обнаружены сарматские трехперые стрелы, появляются сарматские захоронения и целые могильники. В это время лесная зона восточноевопейской равнины - Полесье  - опустела, жители изменили места обитания. Очевидно, именно под ударами сарматов носители зарубинецкой культуры разбежались в разные стороны, искали спасения в брянских лесах, на берегах Десны и Сейма, в верховьях Дона. Археологи находят разрозненные небольшие поселения, явно как-то связанные со старыми местями обитания носителей зарубинецкой культуры. Их обычно называют «</w:t>
      </w:r>
      <w:r>
        <w:rPr>
          <w:b/>
          <w:sz w:val="28"/>
          <w:szCs w:val="28"/>
        </w:rPr>
        <w:t>постзарубинецкими»</w:t>
      </w:r>
      <w:r>
        <w:rPr>
          <w:sz w:val="28"/>
          <w:szCs w:val="28"/>
        </w:rPr>
        <w:t xml:space="preserve">. </w:t>
      </w:r>
    </w:p>
    <w:p>
      <w:pPr>
        <w:pStyle w:val="Normal"/>
        <w:spacing w:lineRule="auto" w:line="360"/>
        <w:ind w:firstLine="720"/>
        <w:jc w:val="both"/>
        <w:rPr>
          <w:b/>
          <w:b/>
          <w:sz w:val="28"/>
          <w:szCs w:val="28"/>
        </w:rPr>
      </w:pPr>
      <w:r>
        <w:rPr>
          <w:sz w:val="28"/>
          <w:szCs w:val="28"/>
        </w:rPr>
        <w:t xml:space="preserve">Часть этого населения устремилась на восток и на север в зону расселения финно-угров и балтов. При этом они теряли свое единство и язык. Некоторые ученые считают, что именно их римские авторы и называли венетами (венедами). Возможно, как уже говорилось, у римлян это было общее название всех народов, населяющих лесную зону, вплоть до Балтийского моря. О происхождении  названия идут споры. Ведь мы знаем также племя венетов на побережье Адриатики. Они населяли римскую провинции Венетия, от которой сохранилось название области и диалекта Венето, а также  города Венеции. Те венеты говорили на языке, родственном кельтскому. Существует догадка, правда ничем не подтвержденная, о том, что название «венеты» каким-то образом было перенесено на север венетами-кельтами, которые перемещались из Адриатики в направлении к Балтийскому побережью, следуя вдоль еще одного знаменитого торгового пути древности –    </w:t>
      </w:r>
      <w:r>
        <w:rPr>
          <w:b/>
          <w:sz w:val="28"/>
          <w:szCs w:val="28"/>
        </w:rPr>
        <w:t xml:space="preserve">Янтарному пути. </w:t>
      </w:r>
    </w:p>
    <w:p>
      <w:pPr>
        <w:pStyle w:val="Normal"/>
        <w:spacing w:lineRule="auto" w:line="360"/>
        <w:ind w:firstLine="720"/>
        <w:jc w:val="both"/>
        <w:rPr>
          <w:sz w:val="28"/>
          <w:szCs w:val="28"/>
        </w:rPr>
      </w:pPr>
      <w:r>
        <w:rPr>
          <w:sz w:val="28"/>
          <w:szCs w:val="28"/>
        </w:rPr>
        <w:t xml:space="preserve">Янтарным путем именовлся древний торговый путь, по которому из Прибалтики в Средиземноморье доставлялся янтарь, популярный среди римлян. Впервые о янтаре упомянул Геродот. Не случайно, римские фибулы и застежки встречаются и в Прибалтике, и в лесной зоне (в памятниках носителей постзарубинецкой культуры – т.е. предполагаемых венетов). Однако, проблема венетов все еще остается спорной, как и проблема зарубинецкой культуры в целом. </w:t>
      </w:r>
    </w:p>
    <w:p>
      <w:pPr>
        <w:pStyle w:val="Normal"/>
        <w:spacing w:lineRule="auto" w:line="360"/>
        <w:ind w:firstLine="720"/>
        <w:jc w:val="both"/>
        <w:rPr/>
      </w:pPr>
      <w:r>
        <w:rPr>
          <w:sz w:val="28"/>
          <w:szCs w:val="28"/>
        </w:rPr>
        <w:t>Первые века н.э были неспокойным временем для восточноевропейской равнины: там происходило сразу несколько мощных перемещений населения, оно перемешивалось, возникали новые этнические группы – формировались народы. На все это влияло  движение сарматов, наступавших с юга  на запад и на север, затем готов, которые  двигались с севера на юг, как раз в то время, когда сарматская общность стала приходить в упадок, а последние скифские поселения прекратили существование. Вероятно, в это бурное время и зародились  праславяне, хотя вопрос этот принадлежит к числу дискуссионных.</w:t>
      </w:r>
    </w:p>
    <w:p>
      <w:pPr>
        <w:pStyle w:val="Normal"/>
        <w:spacing w:lineRule="auto" w:line="360"/>
        <w:ind w:firstLine="720"/>
        <w:jc w:val="both"/>
        <w:rPr/>
      </w:pPr>
      <w:r>
        <w:rPr>
          <w:sz w:val="28"/>
          <w:szCs w:val="28"/>
        </w:rPr>
        <w:t xml:space="preserve">На основе некоторых постзарубинецких культур  предположительно в начале </w:t>
      </w:r>
      <w:r>
        <w:rPr>
          <w:sz w:val="28"/>
          <w:szCs w:val="28"/>
          <w:lang w:val="en-US"/>
        </w:rPr>
        <w:t>III</w:t>
      </w:r>
      <w:r>
        <w:rPr>
          <w:sz w:val="28"/>
          <w:szCs w:val="28"/>
        </w:rPr>
        <w:t xml:space="preserve"> в. н.э. где-то в Припятском Полесье и севернее его (сейчас – средняя и южная Белоруссия и северная Украина) сформировалась </w:t>
      </w:r>
      <w:r>
        <w:rPr>
          <w:b/>
          <w:sz w:val="28"/>
          <w:szCs w:val="28"/>
        </w:rPr>
        <w:t xml:space="preserve">культура киевского типа </w:t>
      </w:r>
      <w:r>
        <w:rPr>
          <w:sz w:val="28"/>
          <w:szCs w:val="28"/>
        </w:rPr>
        <w:t>(условное название по первым обнаруженным памятникам)</w:t>
      </w:r>
      <w:r>
        <w:rPr>
          <w:b/>
          <w:sz w:val="28"/>
          <w:szCs w:val="28"/>
        </w:rPr>
        <w:t xml:space="preserve">. </w:t>
      </w:r>
      <w:r>
        <w:rPr>
          <w:sz w:val="28"/>
          <w:szCs w:val="28"/>
        </w:rPr>
        <w:t xml:space="preserve"> Возможно, на ее создание повлияло  движение на юг готов. Во-всяком случае, носители культуры киевского типа имели контакты с жителями черняховских поселений. Лепная «киевская» керамика встречается при раскопках вместе с гончарной черняховской. Носители киевской культуры явно жили в некоторых поселениях черняховской культуры. Возможно, это были женщины, выходившие сюда замуж, т.к. горшки обычно перемещались именно вместе с женским хозяйством (приданым). Носители киевской культуры (как и всех постзарубинецких культур)  жили неукрепленными селищами, в полуземлянках с очагами и часто меняли места обитания, перемещаясь, очевидно, пешими. </w:t>
      </w:r>
    </w:p>
    <w:p>
      <w:pPr>
        <w:pStyle w:val="Normal"/>
        <w:spacing w:lineRule="auto" w:line="360"/>
        <w:ind w:firstLine="720"/>
        <w:jc w:val="both"/>
        <w:rPr>
          <w:sz w:val="28"/>
          <w:szCs w:val="28"/>
        </w:rPr>
      </w:pPr>
      <w:r>
        <w:rPr>
          <w:sz w:val="28"/>
          <w:szCs w:val="28"/>
        </w:rPr>
        <w:t xml:space="preserve"> </w:t>
      </w:r>
      <w:r>
        <w:rPr>
          <w:sz w:val="28"/>
          <w:szCs w:val="28"/>
        </w:rPr>
        <w:t xml:space="preserve">Постзарубинецкие памятники киевского типа считаются уже праславянскими (или балто-славянскими, если придерживаться мнения о первоначальном балто-славянском единстве). Возможно, это и были венеды, или часть венедов. Значит, ядро славянства находилось где-то на южной кромке лесной зоны, к северо-востоку от черняховской культуры.  </w:t>
      </w:r>
    </w:p>
    <w:p>
      <w:pPr>
        <w:pStyle w:val="Normal"/>
        <w:spacing w:lineRule="auto" w:line="360"/>
        <w:ind w:firstLine="720"/>
        <w:jc w:val="both"/>
        <w:rPr>
          <w:sz w:val="28"/>
          <w:szCs w:val="28"/>
        </w:rPr>
      </w:pPr>
      <w:r>
        <w:rPr>
          <w:sz w:val="28"/>
          <w:szCs w:val="28"/>
        </w:rPr>
        <w:t xml:space="preserve">Возможно, в первой половине </w:t>
      </w:r>
      <w:r>
        <w:rPr>
          <w:sz w:val="28"/>
          <w:szCs w:val="28"/>
          <w:lang w:val="en-US"/>
        </w:rPr>
        <w:t>IV</w:t>
      </w:r>
      <w:r>
        <w:rPr>
          <w:sz w:val="28"/>
          <w:szCs w:val="28"/>
        </w:rPr>
        <w:t xml:space="preserve"> в. часть праславян попала в некоторую зависимость от возглавляемого готами объединения и отчасти смешалось с ним. Во время разгрома готов гуннами, их знали как «антов», поскольку они смешивались с ираноязычными этническими группами.  Эти анты, возможно, стали союзниками гуннов, и воевали с готами. (см.  1.3) Предполагается, что археологическим отражением этих антов </w:t>
      </w:r>
      <w:r>
        <w:rPr>
          <w:sz w:val="28"/>
          <w:szCs w:val="28"/>
          <w:lang w:val="en-US"/>
        </w:rPr>
        <w:t>IV</w:t>
      </w:r>
      <w:r>
        <w:rPr>
          <w:sz w:val="28"/>
          <w:szCs w:val="28"/>
        </w:rPr>
        <w:t xml:space="preserve"> в. является </w:t>
      </w:r>
      <w:r>
        <w:rPr>
          <w:b/>
          <w:sz w:val="28"/>
          <w:szCs w:val="28"/>
        </w:rPr>
        <w:t>пеньковская культура</w:t>
      </w:r>
      <w:r>
        <w:rPr>
          <w:sz w:val="28"/>
          <w:szCs w:val="28"/>
        </w:rPr>
        <w:t>, которая обнаруживается в степной и лесостепной зоне между левым берегом Днепра и нижним Дунаем и в которой несомненна связь с культурой киевского типа, но чувствуется более сильное влияние черняховской культуры. Пеньковские памятники были оставлены населением, которое двинулось на юг в эпоху гуннского владычества и ухода готов.</w:t>
      </w:r>
    </w:p>
    <w:p>
      <w:pPr>
        <w:pStyle w:val="Normal"/>
        <w:spacing w:lineRule="auto" w:line="360"/>
        <w:ind w:firstLine="720"/>
        <w:jc w:val="both"/>
        <w:rPr>
          <w:sz w:val="28"/>
          <w:szCs w:val="28"/>
        </w:rPr>
      </w:pPr>
      <w:r>
        <w:rPr>
          <w:sz w:val="28"/>
          <w:szCs w:val="28"/>
        </w:rPr>
        <w:t xml:space="preserve">Как видим, вопрос о «прародине» славян довольно сложен. Какие именно славяне стали предками восточных славян, говоривших на древнерусском языке?  Носители славянских археологических культур не были  навсегда  закреплены на одном месте. Вспомним, что это была эпоха «Великого переселения народов», которая последовала за вторжением гуннов. Праславяне тоже двигались. Возможно, что именно в результате нашествия гуннов и разгрома державы Германариха, началось широкое движение праславян из глубин лесной зоны  к  югу и западу (возможно, при этом они оторвались от балто-славянского единства, если признавать, что оно существовало).  Следующие по времени культуры, родственные культуре киевского типа,  уже считаются определенно славянскими – </w:t>
      </w:r>
      <w:r>
        <w:rPr>
          <w:b/>
          <w:sz w:val="28"/>
          <w:szCs w:val="28"/>
        </w:rPr>
        <w:t xml:space="preserve">пражская культура </w:t>
      </w:r>
      <w:r>
        <w:rPr>
          <w:sz w:val="28"/>
          <w:szCs w:val="28"/>
        </w:rPr>
        <w:t>(называемая также пражско-корчакской)</w:t>
      </w:r>
      <w:r>
        <w:rPr>
          <w:b/>
          <w:sz w:val="28"/>
          <w:szCs w:val="28"/>
        </w:rPr>
        <w:t xml:space="preserve"> </w:t>
      </w:r>
      <w:r>
        <w:rPr>
          <w:sz w:val="28"/>
          <w:szCs w:val="28"/>
        </w:rPr>
        <w:t xml:space="preserve">и сходные с ней. </w:t>
      </w:r>
    </w:p>
    <w:p>
      <w:pPr>
        <w:pStyle w:val="Normal"/>
        <w:spacing w:lineRule="auto" w:line="360"/>
        <w:ind w:firstLine="720"/>
        <w:jc w:val="both"/>
        <w:rPr>
          <w:sz w:val="28"/>
          <w:szCs w:val="28"/>
        </w:rPr>
      </w:pPr>
      <w:r>
        <w:rPr>
          <w:sz w:val="28"/>
          <w:szCs w:val="28"/>
        </w:rPr>
        <w:t xml:space="preserve">Отличительная особенность этой культуры – высокие горшки с немного суженной горловиной и коротким венчиком. (Рис.8). Горшки лепные, изготовленные вручную, без горчарного круга, большинство лишены орнамента. Население, которое пользовалось ими, проживало в неукрепленных </w:t>
      </w:r>
      <w:r>
        <w:rPr>
          <w:b/>
          <w:sz w:val="28"/>
          <w:szCs w:val="28"/>
        </w:rPr>
        <w:t>селищах</w:t>
      </w:r>
      <w:r>
        <w:rPr>
          <w:sz w:val="28"/>
          <w:szCs w:val="28"/>
        </w:rPr>
        <w:t xml:space="preserve">, расположенных, как правило, по берегам рек, часто на склонах. Селище состояло в среднем из 8 – 20 дворов. Жилищами служили полуземлянки, квадратные в плане, углубенные в грунт на 0,5 – 1 м., площадью до 20 кв.м. Полы были земляными или выстилались досками. Стены – иногда бревенчатыми или сложенными из горизонтальных столбов. Для спуска в жилище использовались деревянные лестницы. Внутри такой землянки прямо в земле вырезались лавки, которые покрывались деревом (или лавки целиком вырезались из дерева). На лавках спали. Жилища обогревались печами, сложенными из камня (каменки) или глины. Такой очаг находился обычно в углу дома. Обрядом погребения мертвых было трупосожжение. Прах, оставшийся после погребального обряда, обычно помещался в небольшой глиняный горшок – урну и закапывался в неглубокую ямку. </w:t>
      </w:r>
    </w:p>
    <w:p>
      <w:pPr>
        <w:pStyle w:val="Normal"/>
        <w:spacing w:lineRule="auto" w:line="360"/>
        <w:ind w:firstLine="720"/>
        <w:jc w:val="both"/>
        <w:rPr/>
      </w:pPr>
      <w:r>
        <w:rPr>
          <w:sz w:val="28"/>
          <w:szCs w:val="28"/>
        </w:rPr>
        <w:t xml:space="preserve">Население занималось сельским хозяйством. Археологи находят железные орудия труда – наконечники </w:t>
      </w:r>
      <w:r>
        <w:rPr>
          <w:b/>
          <w:sz w:val="28"/>
          <w:szCs w:val="28"/>
        </w:rPr>
        <w:t>рала</w:t>
      </w:r>
      <w:r>
        <w:rPr>
          <w:sz w:val="28"/>
          <w:szCs w:val="28"/>
        </w:rPr>
        <w:t xml:space="preserve"> (орудия, которым пахали землю), мотыжки, серпы, которыми снимали урожай в поля, а также зерновыя ямы, исследование которых показывает, что сеяли в одних районах пшеницу, в других – просо или ячмень,  а также рожь и овес. Зерно мололи на каменных жерновах. Разводили также крупный и мелкий рогатый скот. </w:t>
      </w:r>
    </w:p>
    <w:p>
      <w:pPr>
        <w:pStyle w:val="Normal"/>
        <w:spacing w:lineRule="auto" w:line="360"/>
        <w:ind w:firstLine="720"/>
        <w:jc w:val="both"/>
        <w:rPr>
          <w:sz w:val="28"/>
          <w:szCs w:val="28"/>
        </w:rPr>
      </w:pPr>
      <w:r>
        <w:rPr>
          <w:sz w:val="28"/>
          <w:szCs w:val="28"/>
        </w:rPr>
        <w:t xml:space="preserve">В </w:t>
      </w:r>
      <w:r>
        <w:rPr>
          <w:sz w:val="28"/>
          <w:szCs w:val="28"/>
          <w:lang w:val="en-US"/>
        </w:rPr>
        <w:t>VI</w:t>
      </w:r>
      <w:r>
        <w:rPr>
          <w:sz w:val="28"/>
          <w:szCs w:val="28"/>
        </w:rPr>
        <w:t xml:space="preserve"> – </w:t>
      </w:r>
      <w:r>
        <w:rPr>
          <w:sz w:val="28"/>
          <w:szCs w:val="28"/>
          <w:lang w:val="en-US"/>
        </w:rPr>
        <w:t>VII</w:t>
      </w:r>
      <w:r>
        <w:rPr>
          <w:sz w:val="28"/>
          <w:szCs w:val="28"/>
        </w:rPr>
        <w:t xml:space="preserve"> вв. памятники культуры типа пражской  покрывают огромные пространства Центральной и Восточной Европы (местность от Праги до Курска). (Рис.9). Основное славянское население было уже сконцентрировано в Восточном Прикарпатье и на левом берегу Нижнего Дуная. Именно там произошла на время остановка - консолидация славянства. Возможно, именно там славяне осознали себя славянами. Память об этом сохранилась до летописных времен. В «Повести временных лет» говорится: «Спустя много времени сели славяне по Дунаю, где теперь земля Венгерская и Болгарская. От тех славян разошлись славяне по земле и прозвались именами своими от мест, на которых сели». </w:t>
      </w:r>
    </w:p>
    <w:p>
      <w:pPr>
        <w:pStyle w:val="Normal"/>
        <w:spacing w:lineRule="auto" w:line="360"/>
        <w:ind w:firstLine="720"/>
        <w:jc w:val="both"/>
        <w:rPr>
          <w:sz w:val="28"/>
          <w:szCs w:val="28"/>
        </w:rPr>
      </w:pPr>
      <w:r>
        <w:rPr>
          <w:sz w:val="28"/>
          <w:szCs w:val="28"/>
        </w:rPr>
        <w:t xml:space="preserve"> </w:t>
      </w:r>
      <w:r>
        <w:rPr>
          <w:sz w:val="28"/>
          <w:szCs w:val="28"/>
        </w:rPr>
        <w:t xml:space="preserve">Археологи находят и другие славянские культуры этого времени. Например, в северо-западной части славянского мира – в междуречье Вислы и Одера (сейчас это территория Германии и Польши) – строились не полуземлянки, а исключительно наземные постройки – срубы. Керамика, которую находят в этих местах, также несколько отличается от пражской керамики. Здесь раньше возникли укрепленные поселения – </w:t>
      </w:r>
      <w:r>
        <w:rPr>
          <w:b/>
          <w:sz w:val="28"/>
          <w:szCs w:val="28"/>
        </w:rPr>
        <w:t>городиша</w:t>
      </w:r>
      <w:r>
        <w:rPr>
          <w:sz w:val="28"/>
          <w:szCs w:val="28"/>
        </w:rPr>
        <w:t xml:space="preserve">, вокруг которых группировались селища. </w:t>
      </w:r>
    </w:p>
    <w:p>
      <w:pPr>
        <w:pStyle w:val="Normal"/>
        <w:spacing w:lineRule="auto" w:line="360"/>
        <w:ind w:firstLine="720"/>
        <w:jc w:val="both"/>
        <w:rPr/>
      </w:pPr>
      <w:r>
        <w:rPr>
          <w:sz w:val="28"/>
          <w:szCs w:val="28"/>
        </w:rPr>
        <w:t xml:space="preserve">Византийские авторы </w:t>
      </w:r>
      <w:r>
        <w:rPr>
          <w:sz w:val="28"/>
          <w:szCs w:val="28"/>
          <w:lang w:val="en-US"/>
        </w:rPr>
        <w:t>VI</w:t>
      </w:r>
      <w:r>
        <w:rPr>
          <w:sz w:val="28"/>
          <w:szCs w:val="28"/>
        </w:rPr>
        <w:t xml:space="preserve"> в. дают несколько подробных описаний жизни и быта «склавинов» («склавов») и «антов», но к ним нужно относиться с осторожностью, так как все они следуют сложившемуся у греков стереотипу описания варварских народов. Если учитывать эту дань литературным нормам, из греческих текстов можно получить некоторое представление о древних славянах. Таково, например, знаменитое описание, данное Прокопием Кесарийским - важнейшим  раннесредневековым византийским историографом. По его сведениям эти племена «не управляются одним человеком, но издревле живут в народовластии, и оттого у них выгодные и невыгодные дела всегда ведутся вообща». Один из их богов – «создатель молнии», которому приносят в жертву животных.  Почитаются также реки и «нимфы» (очевидно, духи воды, русалки),  им приносятся жертвы, во время которых совершаются гадания. Склавины и анты «живут в жалких хижинах, располагаясь далеко друг от друга, и каждый, меняя, насколько можно часто, место поселения». Мысль о разбросанности жилищ этих народов подчеркивается Прокопием дважды. По свидетельству другого автора, славяне разводят скот и выращивают злаки, особенно просо и полбу. </w:t>
      </w:r>
    </w:p>
    <w:p>
      <w:pPr>
        <w:pStyle w:val="Normal"/>
        <w:spacing w:lineRule="auto" w:line="360"/>
        <w:ind w:firstLine="720"/>
        <w:jc w:val="both"/>
        <w:rPr/>
      </w:pPr>
      <w:r>
        <w:rPr>
          <w:sz w:val="28"/>
          <w:szCs w:val="28"/>
        </w:rPr>
        <w:t xml:space="preserve">Наиболее часто цитируется место, где Прокопий описывает военную практику славян: «Вступая же в битву, большинство идет на врага пешими, имея небольшие щиты и копья в руках, панциря же никогда на себя не надевают; некоторые же не имеют на себе ни хитона, ни грубого плаща, но приспособив только штаны, прикрывающие срамные части, так и вступают в схватку с врагами». Другие авторы также подчеркивали, что славяне не знают боевого порядка, доспехов, и вообще «пребывают в состоянии анархии». </w:t>
      </w:r>
    </w:p>
    <w:p>
      <w:pPr>
        <w:pStyle w:val="Normal"/>
        <w:spacing w:lineRule="auto" w:line="360"/>
        <w:ind w:firstLine="720"/>
        <w:jc w:val="both"/>
        <w:rPr>
          <w:sz w:val="28"/>
          <w:szCs w:val="28"/>
        </w:rPr>
      </w:pPr>
      <w:r>
        <w:rPr>
          <w:sz w:val="28"/>
          <w:szCs w:val="28"/>
        </w:rPr>
        <w:t xml:space="preserve">Важно замечание Прокопия Кесарийского о том, что, у склавинов и антов, живущих на «неимоверно большой» территории - «на большей части другого берега Истра» (т.е. левобережья Дуная)  - «единый язык» и схожая внешность. Они представляются ему высокими, очень сильными, с телом и волосами «не слишком светлыми и не рыжими», но «чуть красноватыми». </w:t>
      </w:r>
    </w:p>
    <w:p>
      <w:pPr>
        <w:pStyle w:val="Normal"/>
        <w:spacing w:lineRule="auto" w:line="360"/>
        <w:ind w:firstLine="720"/>
        <w:jc w:val="both"/>
        <w:rPr>
          <w:sz w:val="28"/>
          <w:szCs w:val="28"/>
        </w:rPr>
      </w:pPr>
      <w:r>
        <w:rPr>
          <w:b/>
          <w:sz w:val="28"/>
          <w:szCs w:val="28"/>
        </w:rPr>
        <w:t xml:space="preserve">2.2.Расселение восточных славян. </w:t>
      </w:r>
      <w:r>
        <w:rPr>
          <w:sz w:val="28"/>
          <w:szCs w:val="28"/>
        </w:rPr>
        <w:t xml:space="preserve">Итак, далекие предки славян (праславяне) в </w:t>
      </w:r>
      <w:r>
        <w:rPr>
          <w:sz w:val="28"/>
          <w:szCs w:val="28"/>
          <w:lang w:val="en-US"/>
        </w:rPr>
        <w:t>IV</w:t>
      </w:r>
      <w:r>
        <w:rPr>
          <w:sz w:val="28"/>
          <w:szCs w:val="28"/>
        </w:rPr>
        <w:t xml:space="preserve"> в. покинули  Восточную Европу, и двинулись на юг и запад – в более теплые края. Но активность славян на Дунае сдерживалась присутствием в этом районе многочисленных германских племен – более опытных в войне, более организованных и материально обеспеченных. Возможно, именно в связи с этим, часть славян покинула Центральную Европу и в V</w:t>
      </w:r>
      <w:r>
        <w:rPr>
          <w:sz w:val="28"/>
          <w:szCs w:val="28"/>
          <w:lang w:val="en-US"/>
        </w:rPr>
        <w:t>I</w:t>
      </w:r>
      <w:r>
        <w:rPr>
          <w:sz w:val="28"/>
          <w:szCs w:val="28"/>
        </w:rPr>
        <w:t xml:space="preserve"> - VIII вв. н.э. двинулась в обратный путь на берега Днепра и Десны. Это и была теперь уже – восточная ветвь славян, всточные славяне. Они возвращались на восток и оказались на юге восточно-европейской равнины, освоив заново пространство, которое когда-то занимали его предки, но значительно расширив его. Восточные славяне теперь постепенно заняли земли, с запада ограниченные Карпатскими горами, с юга - Черным и Азовскими морями, с севера - бассейном Балтийского моря, а с востока реками Волгой и Окой. </w:t>
      </w:r>
    </w:p>
    <w:p>
      <w:pPr>
        <w:pStyle w:val="Normal"/>
        <w:spacing w:lineRule="auto" w:line="360"/>
        <w:ind w:firstLine="720"/>
        <w:jc w:val="both"/>
        <w:rPr/>
      </w:pPr>
      <w:r>
        <w:rPr>
          <w:sz w:val="28"/>
          <w:szCs w:val="28"/>
        </w:rPr>
        <w:t xml:space="preserve"> </w:t>
      </w:r>
      <w:r>
        <w:rPr>
          <w:sz w:val="28"/>
          <w:szCs w:val="28"/>
        </w:rPr>
        <w:t xml:space="preserve">Возможно, тут еще сохранялись остатки древних праславянских предков – носителей культуры киевского типа. Но в основном на этих территориях жили восточно-балтские и финно-угорские племена. Они жили редкими, разрозненными поселками, только иногда  укрепленными. Занимались охотой, рыбной ловлей, а также земледелием, которое называлось </w:t>
      </w:r>
      <w:r>
        <w:rPr>
          <w:b/>
          <w:sz w:val="28"/>
          <w:szCs w:val="28"/>
        </w:rPr>
        <w:t>подсечным</w:t>
      </w:r>
      <w:r>
        <w:rPr>
          <w:sz w:val="28"/>
          <w:szCs w:val="28"/>
        </w:rPr>
        <w:t xml:space="preserve"> (или подсекой). При подсечном земледелии сначала вырубался лес, затем корчевали пни и сжигали их прямо на месте. Образовавшаяся зола удобряла почву. После этого земля два-три года давала хороший урожай. Затем ее забрасывали и выжигали новый участок леса. </w:t>
      </w:r>
    </w:p>
    <w:p>
      <w:pPr>
        <w:pStyle w:val="Normal"/>
        <w:spacing w:lineRule="auto" w:line="360"/>
        <w:ind w:firstLine="720"/>
        <w:jc w:val="both"/>
        <w:rPr/>
      </w:pPr>
      <w:r>
        <w:rPr>
          <w:sz w:val="28"/>
          <w:szCs w:val="28"/>
        </w:rPr>
        <w:t xml:space="preserve"> </w:t>
      </w:r>
      <w:r>
        <w:rPr>
          <w:sz w:val="28"/>
          <w:szCs w:val="28"/>
        </w:rPr>
        <w:t xml:space="preserve">Восточные славяне жили сначала родами. В каждом селении обитал один род - большая семья, состоящая из нескольких поколений. Родовая община насчитывала несколько десятков человек. Но в VIII-IX вв. эта родовая община начала меняться. Некоторые члены рода уходили и основывали новые поселения. А в старых появлялись чужаки - не члены рода, пришлые люди. Это уже были не родственники, а просто соседи. Так родовая община постепенно превращалась  в соседскую общину. Ее члены оставались связанными друг с другом круговой порукой,  сообща выполняли многие работы, а главное – земля оставалась общей собственностью общины. Соседская община называлась у древних славян </w:t>
      </w:r>
      <w:r>
        <w:rPr>
          <w:b/>
          <w:sz w:val="28"/>
          <w:szCs w:val="28"/>
        </w:rPr>
        <w:t>вервью</w:t>
      </w:r>
      <w:r>
        <w:rPr>
          <w:sz w:val="28"/>
          <w:szCs w:val="28"/>
        </w:rPr>
        <w:t xml:space="preserve">. </w:t>
      </w:r>
    </w:p>
    <w:p>
      <w:pPr>
        <w:pStyle w:val="Normal"/>
        <w:spacing w:lineRule="auto" w:line="360"/>
        <w:ind w:firstLine="720"/>
        <w:jc w:val="both"/>
        <w:rPr>
          <w:sz w:val="28"/>
          <w:szCs w:val="28"/>
        </w:rPr>
      </w:pPr>
      <w:r>
        <w:rPr>
          <w:sz w:val="28"/>
          <w:szCs w:val="28"/>
        </w:rPr>
        <w:t xml:space="preserve">Общины объединялись между собой. Таких объединений было немало. Их обычно условно именуют «племенами», хотя речь идет уже не об общности родственников, и в источниках слова «племя» нет. Иногда историки употребляют термин «союз племен». В «Повести временных лет» приведены  названия восточных славян. По берегам среднего течения Днепра обосновались </w:t>
      </w:r>
      <w:r>
        <w:rPr>
          <w:b/>
          <w:sz w:val="28"/>
          <w:szCs w:val="28"/>
        </w:rPr>
        <w:t>поляне</w:t>
      </w:r>
      <w:r>
        <w:rPr>
          <w:sz w:val="28"/>
          <w:szCs w:val="28"/>
        </w:rPr>
        <w:t xml:space="preserve"> (очевидно из-за характера местности). По Десне, Сейму и Суле находились земли </w:t>
      </w:r>
      <w:r>
        <w:rPr>
          <w:b/>
          <w:sz w:val="28"/>
          <w:szCs w:val="28"/>
        </w:rPr>
        <w:t>северян</w:t>
      </w:r>
      <w:r>
        <w:rPr>
          <w:sz w:val="28"/>
          <w:szCs w:val="28"/>
        </w:rPr>
        <w:t xml:space="preserve">. Наиболее распространено возведение этого названия к  иранскому корню, который  переводится как «черный». Подтверждению этого служит имя главного города, возникшего в земле северян – Чернигова. На реке Волыни жили </w:t>
      </w:r>
      <w:r>
        <w:rPr>
          <w:b/>
          <w:sz w:val="28"/>
          <w:szCs w:val="28"/>
        </w:rPr>
        <w:t>дулебы</w:t>
      </w:r>
      <w:r>
        <w:rPr>
          <w:sz w:val="28"/>
          <w:szCs w:val="28"/>
        </w:rPr>
        <w:t xml:space="preserve"> (иначе они назывались волыняне), по склонам Карпатских гор - </w:t>
      </w:r>
      <w:r>
        <w:rPr>
          <w:b/>
          <w:sz w:val="28"/>
          <w:szCs w:val="28"/>
        </w:rPr>
        <w:t>белые хорваты</w:t>
      </w:r>
      <w:r>
        <w:rPr>
          <w:sz w:val="28"/>
          <w:szCs w:val="28"/>
        </w:rPr>
        <w:t xml:space="preserve">, в низовьях Днепра и устье Дуная - </w:t>
      </w:r>
      <w:r>
        <w:rPr>
          <w:b/>
          <w:sz w:val="28"/>
          <w:szCs w:val="28"/>
        </w:rPr>
        <w:t>уличи</w:t>
      </w:r>
      <w:r>
        <w:rPr>
          <w:sz w:val="28"/>
          <w:szCs w:val="28"/>
        </w:rPr>
        <w:t xml:space="preserve"> и </w:t>
      </w:r>
      <w:r>
        <w:rPr>
          <w:b/>
          <w:sz w:val="28"/>
          <w:szCs w:val="28"/>
        </w:rPr>
        <w:t>тиверцы</w:t>
      </w:r>
      <w:r>
        <w:rPr>
          <w:sz w:val="28"/>
          <w:szCs w:val="28"/>
        </w:rPr>
        <w:t xml:space="preserve">, по рекам Припяти и Тетереву - </w:t>
      </w:r>
      <w:r>
        <w:rPr>
          <w:b/>
          <w:sz w:val="28"/>
          <w:szCs w:val="28"/>
        </w:rPr>
        <w:t>древляне</w:t>
      </w:r>
      <w:r>
        <w:rPr>
          <w:sz w:val="28"/>
          <w:szCs w:val="28"/>
        </w:rPr>
        <w:t xml:space="preserve"> (от слово “дерево”), между реками Припятью и Березиной - </w:t>
      </w:r>
      <w:r>
        <w:rPr>
          <w:b/>
          <w:sz w:val="28"/>
          <w:szCs w:val="28"/>
        </w:rPr>
        <w:t>дреговичи</w:t>
      </w:r>
      <w:r>
        <w:rPr>
          <w:sz w:val="28"/>
          <w:szCs w:val="28"/>
        </w:rPr>
        <w:t xml:space="preserve"> (от слова “дрягва”, то есть болото), между реками Сожем и Ипутью - </w:t>
      </w:r>
      <w:r>
        <w:rPr>
          <w:b/>
          <w:sz w:val="28"/>
          <w:szCs w:val="28"/>
        </w:rPr>
        <w:t>радимичи</w:t>
      </w:r>
      <w:r>
        <w:rPr>
          <w:sz w:val="28"/>
          <w:szCs w:val="28"/>
        </w:rPr>
        <w:t xml:space="preserve">, в районе озера Ильмень и реки Волхов - </w:t>
      </w:r>
      <w:r>
        <w:rPr>
          <w:b/>
          <w:sz w:val="28"/>
          <w:szCs w:val="28"/>
        </w:rPr>
        <w:t>славене ильменские</w:t>
      </w:r>
      <w:r>
        <w:rPr>
          <w:sz w:val="28"/>
          <w:szCs w:val="28"/>
        </w:rPr>
        <w:t xml:space="preserve">,  от которых осталась </w:t>
      </w:r>
      <w:r>
        <w:rPr>
          <w:b/>
          <w:sz w:val="28"/>
          <w:szCs w:val="28"/>
        </w:rPr>
        <w:t>культура новгородских сопок</w:t>
      </w:r>
      <w:r>
        <w:rPr>
          <w:sz w:val="28"/>
          <w:szCs w:val="28"/>
        </w:rPr>
        <w:t xml:space="preserve"> – высоких крутобоких погребальных насыпей, окруженных кольцом из валунов имевшим какой-то ритуальный смысл. В верховьях   Днепра, Волги и Западной Двины поселились </w:t>
      </w:r>
      <w:r>
        <w:rPr>
          <w:b/>
          <w:sz w:val="28"/>
          <w:szCs w:val="28"/>
        </w:rPr>
        <w:t>кривичи</w:t>
      </w:r>
      <w:r>
        <w:rPr>
          <w:sz w:val="28"/>
          <w:szCs w:val="28"/>
        </w:rPr>
        <w:t xml:space="preserve"> (те из них, которые жили по течению Полоты, назывались также </w:t>
      </w:r>
      <w:r>
        <w:rPr>
          <w:b/>
          <w:sz w:val="28"/>
          <w:szCs w:val="28"/>
        </w:rPr>
        <w:t>полочане</w:t>
      </w:r>
      <w:r>
        <w:rPr>
          <w:sz w:val="28"/>
          <w:szCs w:val="28"/>
        </w:rPr>
        <w:t xml:space="preserve">), оставившие после себя особые </w:t>
      </w:r>
      <w:r>
        <w:rPr>
          <w:b/>
          <w:sz w:val="28"/>
          <w:szCs w:val="28"/>
        </w:rPr>
        <w:t>длинные курганы</w:t>
      </w:r>
      <w:r>
        <w:rPr>
          <w:sz w:val="28"/>
          <w:szCs w:val="28"/>
        </w:rPr>
        <w:t xml:space="preserve">. В верховьях Оки и вниз по ее течению обитало наиболее удаленное племя </w:t>
      </w:r>
      <w:r>
        <w:rPr>
          <w:b/>
          <w:sz w:val="28"/>
          <w:szCs w:val="28"/>
        </w:rPr>
        <w:t>вятичей</w:t>
      </w:r>
      <w:r>
        <w:rPr>
          <w:sz w:val="28"/>
          <w:szCs w:val="28"/>
        </w:rPr>
        <w:t xml:space="preserve">. (Рис.10). </w:t>
      </w:r>
    </w:p>
    <w:p>
      <w:pPr>
        <w:pStyle w:val="Normal"/>
        <w:spacing w:lineRule="auto" w:line="360"/>
        <w:ind w:firstLine="720"/>
        <w:jc w:val="both"/>
        <w:rPr>
          <w:sz w:val="28"/>
          <w:szCs w:val="28"/>
        </w:rPr>
      </w:pPr>
      <w:r>
        <w:rPr>
          <w:sz w:val="28"/>
          <w:szCs w:val="28"/>
        </w:rPr>
        <w:t xml:space="preserve">Существует спор о том, как относиться к летописному перечню этих восточнославянских «племен». Здесь нет единой точки зрения. Некоторые ученые полагают, что расселение славян (движение их из Центральной в Восточную Европу) нарушило их прежние связи и традиции, возникшие на «прародине» в Центральной Европе. Поэтому те группы славян, которые перечислены в «Повести временных лет» - это новые общности, результат смешения различных племен в ходе славянской миграции, исключительно территориальные, непрочные объединения, возникшие в процессе расселения и незадолго до возникновения Древнерусского государства. </w:t>
      </w:r>
    </w:p>
    <w:p>
      <w:pPr>
        <w:pStyle w:val="Normal"/>
        <w:spacing w:lineRule="auto" w:line="360"/>
        <w:ind w:firstLine="720"/>
        <w:jc w:val="both"/>
        <w:rPr>
          <w:sz w:val="28"/>
          <w:szCs w:val="28"/>
        </w:rPr>
      </w:pPr>
      <w:r>
        <w:rPr>
          <w:sz w:val="28"/>
          <w:szCs w:val="28"/>
        </w:rPr>
        <w:t>Другое мнение: поляне, северяне, радимичи и другие группы восточных славян, отмеченные в летописи – это не новообразования, а отдельные этнические группы восточных славян, имеющие культурное, в том числе языковое (диалектное) своеобразие, и сложившиеся гораздо раньше, чем они поселились на тех местах, где помещает их летописец.</w:t>
      </w:r>
    </w:p>
    <w:p>
      <w:pPr>
        <w:pStyle w:val="Normal"/>
        <w:spacing w:lineRule="auto" w:line="360"/>
        <w:ind w:firstLine="720"/>
        <w:jc w:val="both"/>
        <w:rPr/>
      </w:pPr>
      <w:r>
        <w:rPr>
          <w:sz w:val="28"/>
          <w:szCs w:val="28"/>
        </w:rPr>
        <w:t xml:space="preserve">Есть третья точка зрения, согласно которой все это  чисто политические образования  - «союзы племен», объединившие несколько славянских племен, или даже «суперсоюзы» (И.Я.Фроянов). </w:t>
      </w:r>
    </w:p>
    <w:p>
      <w:pPr>
        <w:pStyle w:val="Normal"/>
        <w:spacing w:lineRule="auto" w:line="360"/>
        <w:ind w:firstLine="720"/>
        <w:jc w:val="both"/>
        <w:rPr>
          <w:sz w:val="28"/>
          <w:szCs w:val="28"/>
        </w:rPr>
      </w:pPr>
      <w:r>
        <w:rPr>
          <w:sz w:val="28"/>
          <w:szCs w:val="28"/>
        </w:rPr>
        <w:t xml:space="preserve">Однако, вне зависимости от точки зрения на эту проблему, данные археологии показывают нам своеобразие культур различных групп славян, проживающих в Восточной Европе на момент образования Древнерусского государства. У каждой группы складывался свой особый жизненный уклад, особенности быта и погребений. Отдельные группы славян испытывали различное влияние финно-угорского и балтского населения Восточноевропейской равнины. На северо-западе и северо-востоке равнины славяне вступили в наиболее тесный контакт с финно-уграми. Очевидно, отношения были мирными.  Финно-угорские названия чудь, весь, меря, водь, ижора и др. встречаются в русских летописях не реже, чем названия славян. В этих районах сохранились многочисленные финно-угорские </w:t>
      </w:r>
      <w:r>
        <w:rPr>
          <w:b/>
          <w:sz w:val="28"/>
          <w:szCs w:val="28"/>
        </w:rPr>
        <w:t>топонимы</w:t>
      </w:r>
      <w:r>
        <w:rPr>
          <w:sz w:val="28"/>
          <w:szCs w:val="28"/>
        </w:rPr>
        <w:t xml:space="preserve"> (географические названия).</w:t>
      </w:r>
    </w:p>
    <w:p>
      <w:pPr>
        <w:pStyle w:val="Normal"/>
        <w:spacing w:lineRule="auto" w:line="360"/>
        <w:ind w:firstLine="720"/>
        <w:jc w:val="both"/>
        <w:rPr>
          <w:sz w:val="28"/>
          <w:szCs w:val="28"/>
        </w:rPr>
      </w:pPr>
      <w:r>
        <w:rPr>
          <w:sz w:val="28"/>
          <w:szCs w:val="28"/>
        </w:rPr>
        <w:t xml:space="preserve">Как полагают некоторые исследователи, группы славян, обитающие на севере восточноевропейской равнины (славене ильменские и кривичи),  пришли в  эти места не с юга, а другим путем – через  Поморье, и заселили их отдельно от тех славян, которые избрали юг. Согласно этой теории, было, таким образом, два разных потока заселения славянами  востока Европы. Поэтому север восточноевропейской равнины был заселен несколько позднее - в VIII - IX вв. </w:t>
      </w:r>
    </w:p>
    <w:p>
      <w:pPr>
        <w:pStyle w:val="Normal"/>
        <w:spacing w:lineRule="auto" w:line="360"/>
        <w:ind w:firstLine="720"/>
        <w:jc w:val="both"/>
        <w:rPr>
          <w:sz w:val="28"/>
          <w:szCs w:val="28"/>
        </w:rPr>
      </w:pPr>
      <w:r>
        <w:rPr>
          <w:sz w:val="28"/>
          <w:szCs w:val="28"/>
        </w:rPr>
        <w:t xml:space="preserve"> </w:t>
      </w:r>
      <w:r>
        <w:rPr>
          <w:sz w:val="28"/>
          <w:szCs w:val="28"/>
        </w:rPr>
        <w:t>Не все ученые придерживаются этой точки зрения. Некоторые считают, что первоначально весь поток переселенцев из Центральной Европы шел на юг, в среднее Поднепровье, и только оттуда славяне направились на северо-запад, к землям будущего Новгорода.</w:t>
      </w:r>
    </w:p>
    <w:p>
      <w:pPr>
        <w:pStyle w:val="Normal"/>
        <w:spacing w:lineRule="auto" w:line="360"/>
        <w:ind w:firstLine="720"/>
        <w:jc w:val="both"/>
        <w:rPr>
          <w:sz w:val="28"/>
          <w:szCs w:val="28"/>
        </w:rPr>
      </w:pPr>
      <w:r>
        <w:rPr>
          <w:sz w:val="28"/>
          <w:szCs w:val="28"/>
        </w:rPr>
        <w:t xml:space="preserve">Существует также мнение, что Киевское Поднепровье и Волынь вначале были заселены праславянским племенем дулебов. Они разделились в результате мигации на несколько родственных групп: волынян, полян, древлян и дреговичей. Все эти группы славян объединяет сходный обряд захоронения, к тому же - одинаково изменяющийся: курганы с кремацией сменяются в </w:t>
      </w:r>
      <w:r>
        <w:rPr>
          <w:sz w:val="28"/>
          <w:szCs w:val="28"/>
          <w:lang w:val="en-US"/>
        </w:rPr>
        <w:t>X</w:t>
      </w:r>
      <w:r>
        <w:rPr>
          <w:sz w:val="28"/>
          <w:szCs w:val="28"/>
        </w:rPr>
        <w:t xml:space="preserve"> в. курганами с  трупоположением. По всей этой местности распространены и одинаковые женские украшения – височные кольца. </w:t>
      </w:r>
    </w:p>
    <w:p>
      <w:pPr>
        <w:pStyle w:val="Normal"/>
        <w:spacing w:lineRule="auto" w:line="360"/>
        <w:ind w:firstLine="720"/>
        <w:jc w:val="both"/>
        <w:rPr>
          <w:sz w:val="28"/>
          <w:szCs w:val="28"/>
        </w:rPr>
      </w:pPr>
      <w:r>
        <w:rPr>
          <w:sz w:val="28"/>
          <w:szCs w:val="28"/>
        </w:rPr>
        <w:t xml:space="preserve"> </w:t>
      </w:r>
      <w:r>
        <w:rPr>
          <w:sz w:val="28"/>
          <w:szCs w:val="28"/>
        </w:rPr>
        <w:t xml:space="preserve">В целом, вопрос о формировании восточнославянского этноса относится к числу спорных. Главной причиной является нехватка письменных источников. Только новгородские берестяные грамоты позволяют изучать язык ильменских словен, диалектные особенности других наречий угадываются с большим трудом. Однако, очевидно, что различия в материальной культуре разных групп славянского сельского населения сохранялись долгое время. </w:t>
      </w:r>
    </w:p>
    <w:p>
      <w:pPr>
        <w:pStyle w:val="Normal"/>
        <w:spacing w:lineRule="auto" w:line="360"/>
        <w:ind w:firstLine="720"/>
        <w:jc w:val="both"/>
        <w:rPr>
          <w:sz w:val="28"/>
          <w:szCs w:val="28"/>
        </w:rPr>
      </w:pPr>
      <w:r>
        <w:rPr>
          <w:b/>
          <w:sz w:val="28"/>
          <w:szCs w:val="28"/>
        </w:rPr>
        <w:t>2.3. Хозяйство восточных славян</w:t>
      </w:r>
      <w:r>
        <w:rPr>
          <w:sz w:val="28"/>
          <w:szCs w:val="28"/>
        </w:rPr>
        <w:t xml:space="preserve">. Еще в Центральной Европе у славян сложился специфический хозяйственный уклад, они узнали пашенное земледелие и принесли с собой оттуда в Восточную Европу железные пахотные орудия. Находки археологами этих орудий, неведомых ранее жителям лесной зоны, отчетливо показывают путь обратного продвижения славян из Центральной Европы на восток. </w:t>
      </w:r>
    </w:p>
    <w:p>
      <w:pPr>
        <w:pStyle w:val="Normal"/>
        <w:spacing w:lineRule="auto" w:line="360"/>
        <w:ind w:firstLine="720"/>
        <w:jc w:val="both"/>
        <w:rPr/>
      </w:pPr>
      <w:r>
        <w:rPr>
          <w:sz w:val="28"/>
          <w:szCs w:val="28"/>
        </w:rPr>
        <w:t xml:space="preserve">Но в условиях восточноевропейской равнины пашенное земледелие получило распространение в основном на юге, в лесостепной зоне. На севере, где много лесов, славяне переняли подсечное земледелие. Вплоть до начала XX в. его можно было встретить в некоторых местах Архангельской, Вологодской и других северных областей России. Традиции подсечного земледелия отразились даже в славянских названиях месяцев (“сечень”,  “березозол”).  </w:t>
      </w:r>
    </w:p>
    <w:p>
      <w:pPr>
        <w:pStyle w:val="Normal"/>
        <w:spacing w:lineRule="auto" w:line="360"/>
        <w:ind w:firstLine="720"/>
        <w:jc w:val="both"/>
        <w:rPr>
          <w:sz w:val="28"/>
          <w:szCs w:val="28"/>
        </w:rPr>
      </w:pPr>
      <w:r>
        <w:rPr>
          <w:sz w:val="28"/>
          <w:szCs w:val="28"/>
        </w:rPr>
        <w:t xml:space="preserve">Сеяли пшеницу, ячмень, овес, просо. Зерно хранили в специально оборудованных ямах. Перерабатывали его на муку с помощью ручных жерновов. Основным орудием труда при подсеке была соха, которая называлась </w:t>
      </w:r>
      <w:r>
        <w:rPr>
          <w:b/>
          <w:sz w:val="28"/>
          <w:szCs w:val="28"/>
        </w:rPr>
        <w:t>суковатка</w:t>
      </w:r>
      <w:r>
        <w:rPr>
          <w:sz w:val="28"/>
          <w:szCs w:val="28"/>
        </w:rPr>
        <w:t xml:space="preserve">. Она представляла собой обрубок дерева с острыми сучками, которыми и рыхлили землю. Использовался также топор с узким лезвием и серп, которым срезали созревшие колосья хлеба (жали хлеб). На юге использовали железную соху и рало, которыми не просто царапали землю, как это делала соха-суковатка, а переворачивали пласты земли, то есть пахали ее. Это и есть пашенное земледелие. </w:t>
      </w:r>
    </w:p>
    <w:p>
      <w:pPr>
        <w:pStyle w:val="Normal"/>
        <w:spacing w:lineRule="auto" w:line="360"/>
        <w:ind w:firstLine="720"/>
        <w:jc w:val="both"/>
        <w:rPr>
          <w:sz w:val="28"/>
          <w:szCs w:val="28"/>
        </w:rPr>
      </w:pPr>
      <w:r>
        <w:rPr>
          <w:sz w:val="28"/>
          <w:szCs w:val="28"/>
        </w:rPr>
        <w:t xml:space="preserve">Позднее, в XI-XII вв., появилось еще более совершенное орудие труда - плуг с железным лемехом. Плуг отличался от сохи тем, что он подрезал почву и отбрасывал ее в сторону от борозды. Тогда же появился и топор с широким лезвием, а также коса. Но коса того времени не была похожа на современную. Скорее она напоминала серп с длинной ручкой. Ее называют </w:t>
      </w:r>
      <w:r>
        <w:rPr>
          <w:b/>
          <w:sz w:val="28"/>
          <w:szCs w:val="28"/>
        </w:rPr>
        <w:t>коса-горбуша</w:t>
      </w:r>
      <w:r>
        <w:rPr>
          <w:sz w:val="28"/>
          <w:szCs w:val="28"/>
        </w:rPr>
        <w:t xml:space="preserve">. А современное, всем известное орудие с длинным лезвием (коса-литовка) появилось намного позже. Но она и тогда не сразу вытеснила свою старшую сестру - косу-горбушу, которой  было удобно выкашивать небольшие участки в лесных местах и между кочками, где коса с длинным лезвием непременно сломалась бы. </w:t>
      </w:r>
    </w:p>
    <w:p>
      <w:pPr>
        <w:pStyle w:val="Normal"/>
        <w:spacing w:lineRule="auto" w:line="360"/>
        <w:ind w:firstLine="720"/>
        <w:jc w:val="both"/>
        <w:rPr/>
      </w:pPr>
      <w:r>
        <w:rPr>
          <w:sz w:val="28"/>
          <w:szCs w:val="28"/>
        </w:rPr>
        <w:t>Важную роль в хозяйстве восточных славян играло также животноводство. Разводили в основном крупный рогатый скот. Получали мясо, молоко, молочные продукты. Это можно определить по костям животных, которые находят археологи. В особую отрасль постепенно выделялось ремесло. Свои первые шаги делало железоделательное производство, железообработка, косторезное, ювелирное и гончарное дело. Ремесленники уже были профессионалами и не занимались сельским хозяйством, а только своей специальностью. Но они еще оставались в общине, жили среди земледельцев и обменивались с ними услугами.</w:t>
      </w:r>
    </w:p>
    <w:p>
      <w:pPr>
        <w:pStyle w:val="Normal"/>
        <w:spacing w:lineRule="auto" w:line="360"/>
        <w:ind w:firstLine="709"/>
        <w:jc w:val="both"/>
        <w:rPr/>
      </w:pPr>
      <w:r>
        <w:rPr>
          <w:sz w:val="28"/>
          <w:szCs w:val="28"/>
        </w:rPr>
        <w:t xml:space="preserve">О хозяйстве на севере восточноевропейской равнины, в Приладожье, мы знаем в основном из многолетних раскопок Старой Ладоги. Славяне тут мирно уживались с карелами и вепсами. Земледелие было пашенное и мотыжное. Сеяли просо и ячмень, горох, лен, коноплю (зерна ржи и пшеницы отсутствовали, судя по раскопкам). Существовало профессиональное гончарное ремесло. Описание работы Ильмаринена в карельском эпосе «Калевала» - реальное изображение труда древнего финно-угорского кузнеца. </w:t>
      </w:r>
    </w:p>
    <w:p>
      <w:pPr>
        <w:pStyle w:val="Normal"/>
        <w:spacing w:lineRule="auto" w:line="360"/>
        <w:ind w:firstLine="720"/>
        <w:jc w:val="both"/>
        <w:rPr>
          <w:sz w:val="28"/>
          <w:szCs w:val="28"/>
        </w:rPr>
      </w:pPr>
      <w:r>
        <w:rPr>
          <w:b/>
          <w:sz w:val="28"/>
          <w:szCs w:val="28"/>
        </w:rPr>
        <w:t xml:space="preserve">2.4. Торговля и деньги. </w:t>
      </w:r>
      <w:r>
        <w:rPr>
          <w:sz w:val="28"/>
          <w:szCs w:val="28"/>
        </w:rPr>
        <w:t>В древности  большее значение имела  международная торговля, чем торговый обмен между отдельными поселениями, которые в основном сами обеспечивали себя всем необходимым.  Восточноевропейскую равнину прорезали два важнейших мировых торговых пути того времени: волжский и днепровский.</w:t>
      </w:r>
    </w:p>
    <w:p>
      <w:pPr>
        <w:pStyle w:val="Normal"/>
        <w:spacing w:lineRule="auto" w:line="360"/>
        <w:ind w:firstLine="720"/>
        <w:jc w:val="both"/>
        <w:rPr>
          <w:sz w:val="28"/>
          <w:szCs w:val="28"/>
        </w:rPr>
      </w:pPr>
      <w:r>
        <w:rPr>
          <w:sz w:val="28"/>
          <w:szCs w:val="28"/>
        </w:rPr>
        <w:t xml:space="preserve">В древности главным способом передвижения в этих местах было плавание по рекам. Волжский путь шел из районов северной Европы и Прибалтики через земли ильменских славен и кривичей по рр. Оке и Волге в Каспийское море, а затем на арабский Восток.  По этому караванному пути ездили купцы разных стран - арабы, хазары, скандинавы. Ибн-Хордадбех сообщает, что «купцы-русы» посещали  Багдад, куда приезжали на верблюдах. </w:t>
      </w:r>
    </w:p>
    <w:p>
      <w:pPr>
        <w:pStyle w:val="Normal"/>
        <w:spacing w:lineRule="auto" w:line="360"/>
        <w:ind w:firstLine="720"/>
        <w:jc w:val="both"/>
        <w:rPr/>
      </w:pPr>
      <w:r>
        <w:rPr>
          <w:sz w:val="28"/>
          <w:szCs w:val="28"/>
        </w:rPr>
        <w:t xml:space="preserve">Поэтому роль денег с древности у славян выполняли домашние животные (самое древнее название денег вообще - скот), а также -  шкурки пушных зверей. Как пережиток это отразилось в наименовании других денежных единиц: куна (от меха куницы), ногата (от названия белки). </w:t>
      </w:r>
    </w:p>
    <w:p>
      <w:pPr>
        <w:pStyle w:val="Normal"/>
        <w:spacing w:lineRule="auto" w:line="360"/>
        <w:ind w:firstLine="720"/>
        <w:jc w:val="both"/>
        <w:rPr/>
      </w:pPr>
      <w:r>
        <w:rPr>
          <w:sz w:val="28"/>
          <w:szCs w:val="28"/>
        </w:rPr>
        <w:t xml:space="preserve">Для торговли большое значение имеет наличие всеобщего эквивалента обмена товаров – денег. Первоначально в роли такого эквивалента использовались разные предметы. Чаще всего в древности в разных частях мира для этого использовали скот. В древнерусском языке «скот» - древнейшее название денег, богатства. Казна в Древней Руси называлась «скотницей», и казначей – «скотником». По-видимому, роль денег когда-то выполняли домашние животные, а также -  ценные шкурки пушных зверей. Как пережиток это отразилось в наименовании  денежных единиц: куна (от меха куницы), веверица (от меха белки). </w:t>
      </w:r>
    </w:p>
    <w:p>
      <w:pPr>
        <w:pStyle w:val="Normal"/>
        <w:spacing w:lineRule="auto" w:line="360"/>
        <w:ind w:firstLine="720"/>
        <w:jc w:val="both"/>
        <w:rPr>
          <w:sz w:val="28"/>
          <w:szCs w:val="28"/>
        </w:rPr>
      </w:pPr>
      <w:r>
        <w:rPr>
          <w:sz w:val="28"/>
          <w:szCs w:val="28"/>
        </w:rPr>
        <w:t>Но чтобы всеобщий эквивалент обмена был удобен в обращении, он, обладая высокой стоимостью, должен быть при этом легким и удобный в транспортировке. Этому соответствовали монеты из драгоценных металлов – золота и серебра.</w:t>
      </w:r>
    </w:p>
    <w:p>
      <w:pPr>
        <w:pStyle w:val="Normal"/>
        <w:spacing w:lineRule="auto" w:line="360"/>
        <w:jc w:val="both"/>
        <w:rPr>
          <w:sz w:val="28"/>
          <w:szCs w:val="28"/>
        </w:rPr>
      </w:pPr>
      <w:r>
        <w:rPr>
          <w:sz w:val="28"/>
          <w:szCs w:val="28"/>
        </w:rPr>
        <w:t xml:space="preserve">            </w:t>
      </w:r>
      <w:r>
        <w:rPr>
          <w:sz w:val="28"/>
          <w:szCs w:val="28"/>
        </w:rPr>
        <w:t xml:space="preserve">Главным товаром, который шел по Волжскому пути  из арабских стран в  Северную и Западную Европу, было серебро в виде монет. В Западной Европе его не хватало, а в землях восточных славян не было вовсе. Потребители этого товара оценивали арабские серебрянные монеты - дирхемы на вес, потому, что на них не было обозначено их номинала, а прочитать арабские надписи ни скандинавы, ни восточные славяне и финно-угры, очевидно, не умели. (Рис.11). Однако, точно не установлено, имели ли действительно арабские монеты хождение на территории Восточной Европы. Одни ученые полагают, что – да, другие считают, что они только перевозились транзитом через Восточную Европу в Скандинавию и Западную Европу, а по дороге оседали в виде кладов, в которых их и находят. </w:t>
      </w:r>
    </w:p>
    <w:p>
      <w:pPr>
        <w:pStyle w:val="Normal"/>
        <w:spacing w:lineRule="auto" w:line="360"/>
        <w:ind w:firstLine="720"/>
        <w:jc w:val="both"/>
        <w:rPr>
          <w:sz w:val="28"/>
          <w:szCs w:val="28"/>
        </w:rPr>
      </w:pPr>
      <w:r>
        <w:rPr>
          <w:sz w:val="28"/>
          <w:szCs w:val="28"/>
        </w:rPr>
        <w:t xml:space="preserve">Арабские дирхемы в кладах находят и целыми, и  разрезанными на части. Отсюда, возможно, происходит название денежной единицы в Древней Руси - </w:t>
      </w:r>
      <w:r>
        <w:rPr>
          <w:b/>
          <w:sz w:val="28"/>
          <w:szCs w:val="28"/>
        </w:rPr>
        <w:t>резана</w:t>
      </w:r>
      <w:r>
        <w:rPr>
          <w:sz w:val="28"/>
          <w:szCs w:val="28"/>
        </w:rPr>
        <w:t xml:space="preserve">. Другими названиями монет были </w:t>
      </w:r>
      <w:r>
        <w:rPr>
          <w:b/>
          <w:sz w:val="28"/>
          <w:szCs w:val="28"/>
        </w:rPr>
        <w:t xml:space="preserve">куны </w:t>
      </w:r>
      <w:r>
        <w:rPr>
          <w:sz w:val="28"/>
          <w:szCs w:val="28"/>
        </w:rPr>
        <w:t xml:space="preserve">(от слова «куница») и </w:t>
      </w:r>
      <w:r>
        <w:rPr>
          <w:b/>
          <w:sz w:val="28"/>
          <w:szCs w:val="28"/>
        </w:rPr>
        <w:t>ногаты</w:t>
      </w:r>
      <w:r>
        <w:rPr>
          <w:sz w:val="28"/>
          <w:szCs w:val="28"/>
        </w:rPr>
        <w:t xml:space="preserve"> (от арабского корня «нагт» – давать). Больше всего кладов  арабских дирхемов было зарыто вдоль Серебряного пути в </w:t>
      </w:r>
      <w:r>
        <w:rPr>
          <w:sz w:val="28"/>
          <w:szCs w:val="28"/>
          <w:lang w:val="en-US"/>
        </w:rPr>
        <w:t>X</w:t>
      </w:r>
      <w:r>
        <w:rPr>
          <w:sz w:val="28"/>
          <w:szCs w:val="28"/>
        </w:rPr>
        <w:t xml:space="preserve"> в. В следующем столетии их приток фактически прекратился из-за внутренних конфликтов в халифате и истощении там запасов серебра. В странах Европы тогда  как раз открыли новые серебряные рудники. Место арабских дирхемов в древнерусских кладах заняли серебряные европейские денарии (особенно  на севере Руси).</w:t>
      </w:r>
    </w:p>
    <w:p>
      <w:pPr>
        <w:pStyle w:val="Normal"/>
        <w:spacing w:lineRule="auto" w:line="360"/>
        <w:ind w:firstLine="720"/>
        <w:jc w:val="both"/>
        <w:rPr>
          <w:sz w:val="28"/>
          <w:szCs w:val="28"/>
        </w:rPr>
      </w:pPr>
      <w:r>
        <w:rPr>
          <w:sz w:val="28"/>
          <w:szCs w:val="28"/>
        </w:rPr>
        <w:t xml:space="preserve"> </w:t>
      </w:r>
      <w:r>
        <w:rPr>
          <w:sz w:val="28"/>
          <w:szCs w:val="28"/>
        </w:rPr>
        <w:t xml:space="preserve">В конце X -  первой половине XI вв. при князьях Владимире и его сыновьях Святополке и Ярославе Мудром на Руси недолго чеканили свою серебряную и золотую монеты из привозного золота и серебра (“сребреники” и “златники”). (Рис.12).  Златники чеканили только при Владимире. На древнейших златниках и сребрениках был изображен с одной стороне Спаситель, с другой – Владмир на троне в царском венце с крестом и надпись «Владимир на столе» или «Владимир, а се его злато»(на сребрениках «Владимир, а се его серебро»). Позднее на сребрениках  вместо Спасителя изображали родовой знак Рюриковичей – трезубец. На монетах Ярослава Мурого вместо князя изображен св. Георгий (христианское имя князя).  </w:t>
      </w:r>
    </w:p>
    <w:p>
      <w:pPr>
        <w:pStyle w:val="Normal"/>
        <w:spacing w:lineRule="auto" w:line="360"/>
        <w:ind w:firstLine="720"/>
        <w:jc w:val="both"/>
        <w:rPr/>
      </w:pPr>
      <w:r>
        <w:rPr>
          <w:sz w:val="28"/>
          <w:szCs w:val="28"/>
        </w:rPr>
        <w:t>Хотя эти древнерусские монеты выпускались короткий период вемени, их находят в кладах не толко на территории Древней Руси, но и в Прибалтике, Скандинавии и некоторых странах Европы. Выпуск собственной монеты, тем более – со славянскими надписями, имел большой политическое значение, подчеркивал независимость киевских Рюриковичей и величие их державы.</w:t>
      </w:r>
    </w:p>
    <w:p>
      <w:pPr>
        <w:pStyle w:val="Normal"/>
        <w:spacing w:lineRule="auto" w:line="360"/>
        <w:ind w:firstLine="720"/>
        <w:jc w:val="both"/>
        <w:rPr>
          <w:sz w:val="28"/>
          <w:szCs w:val="28"/>
        </w:rPr>
      </w:pPr>
      <w:r>
        <w:rPr>
          <w:sz w:val="28"/>
          <w:szCs w:val="28"/>
        </w:rPr>
        <w:t xml:space="preserve">Вес определенного количества серебряных монет стал служить счетной единицей – </w:t>
      </w:r>
      <w:r>
        <w:rPr>
          <w:b/>
          <w:sz w:val="28"/>
          <w:szCs w:val="28"/>
        </w:rPr>
        <w:t>гривной кун</w:t>
      </w:r>
      <w:r>
        <w:rPr>
          <w:sz w:val="28"/>
          <w:szCs w:val="28"/>
        </w:rPr>
        <w:t xml:space="preserve">. Гривна - это также слиток серебра определенного веса. Такие слитки отливались на юге в форме шестиугольника (киевская гривна, вес около 160 г.) или на севере в форме палочек разной длины (новгородская гривна, вес около 200 г.). (Рис. 13) Гривной также называлось серебряное украшение в виде неполного обруча, которое знатные люди  носили на шее («гриве»). </w:t>
      </w:r>
    </w:p>
    <w:p>
      <w:pPr>
        <w:pStyle w:val="Normal"/>
        <w:spacing w:lineRule="auto" w:line="360"/>
        <w:ind w:firstLine="720"/>
        <w:jc w:val="both"/>
        <w:rPr>
          <w:sz w:val="28"/>
          <w:szCs w:val="28"/>
        </w:rPr>
      </w:pPr>
      <w:r>
        <w:rPr>
          <w:sz w:val="28"/>
          <w:szCs w:val="28"/>
        </w:rPr>
        <w:t xml:space="preserve">Денежный счет увязывал между собой вес гривны и вес серебряного дирхема. Но вес дирхема менялся. Поэтому, сначала в гривне было 25 кун (более тяжелый дирхем), а затем – 20 ногат (более легкий дирхем). 1 ногата - это цена поросенка или барана. Появляется и новая единица счета -  </w:t>
      </w:r>
      <w:r>
        <w:rPr>
          <w:b/>
          <w:sz w:val="28"/>
          <w:szCs w:val="28"/>
        </w:rPr>
        <w:t>резана</w:t>
      </w:r>
      <w:r>
        <w:rPr>
          <w:sz w:val="28"/>
          <w:szCs w:val="28"/>
        </w:rPr>
        <w:t xml:space="preserve">, равная половине куны.  </w:t>
      </w:r>
    </w:p>
    <w:p>
      <w:pPr>
        <w:pStyle w:val="Normal"/>
        <w:spacing w:lineRule="auto" w:line="360"/>
        <w:ind w:firstLine="720"/>
        <w:jc w:val="both"/>
        <w:rPr/>
      </w:pPr>
      <w:r>
        <w:rPr>
          <w:sz w:val="28"/>
          <w:szCs w:val="28"/>
        </w:rPr>
        <w:t>Другой важнейшей торговой артерией был Днепровский путь. По нему также ездили купцы разных стран, но чаще всего это были скандинавы, которых славяне называли варяги. Поэтому и сам путь назывался “Путь из варяг в греки”. Подробное описание его дает Константин Багрянородный. Этот путь шел из Финского залива по реке Неве в Ладожское озеро, затем по реке Волхов в озеро Ильмень и реку Ловать. От верховьев Ловати до верховьев Днепра ладьи (большие лодки под парусом) волокли по земле при помощи длинных полотнищ, которые подкладывали под днища. Это называлось - волочить волоком. Волоки долго существовали и в других местах. Память об этом сохранилось в названиях некоторых русских городов, например города Волоколамска. В древности это место называли Волок Ламский.</w:t>
      </w:r>
    </w:p>
    <w:p>
      <w:pPr>
        <w:pStyle w:val="Normal"/>
        <w:spacing w:lineRule="auto" w:line="360"/>
        <w:ind w:firstLine="720"/>
        <w:jc w:val="both"/>
        <w:rPr>
          <w:sz w:val="28"/>
          <w:szCs w:val="28"/>
        </w:rPr>
      </w:pPr>
      <w:r>
        <w:rPr>
          <w:sz w:val="28"/>
          <w:szCs w:val="28"/>
        </w:rPr>
        <w:t xml:space="preserve">Достигнув Днепра, ладьи спускали на воду и плыли по всему его течению до впадения в Черное море. Но это было трудное и опасное путешествие, особенно в нижнем течении реки. Нужно было преодолеть  днепровские пороги. В некоторых местах высаживались на сушу и толкали ладьи с берега длинными шестами. Приходилось волочить по берегу и сами суда, там, где река была не судоходна. Самым опасным считался четвертый порог. Перед ним находился самый длинный волок - шесть тысяч шагов. И здесь же купеческие караваны обычно поджидали грабители. В IX в. это чаще всего были отряды </w:t>
      </w:r>
      <w:r>
        <w:rPr>
          <w:b/>
          <w:sz w:val="28"/>
          <w:szCs w:val="28"/>
        </w:rPr>
        <w:t>печенегов</w:t>
      </w:r>
      <w:r>
        <w:rPr>
          <w:sz w:val="28"/>
          <w:szCs w:val="28"/>
        </w:rPr>
        <w:t xml:space="preserve"> -  кочевые орды, пришедшие из-за Урала, в основном тюркского происхождения, обитавшие сначала в заволжских степях, а затем в низовьях Днепра и Дона. Они часто грабили купцов, отнимали у них товар. Поэтому в плавание старались взять с собой  вооруженных воинов для охраны. Разница между купеческим караваном и военным отрядом часто была в древности совсем небольшой. </w:t>
      </w:r>
    </w:p>
    <w:p>
      <w:pPr>
        <w:pStyle w:val="Normal"/>
        <w:spacing w:lineRule="auto" w:line="360"/>
        <w:ind w:firstLine="720"/>
        <w:jc w:val="both"/>
        <w:rPr/>
      </w:pPr>
      <w:r>
        <w:rPr>
          <w:sz w:val="28"/>
          <w:szCs w:val="28"/>
        </w:rPr>
        <w:t xml:space="preserve"> </w:t>
      </w:r>
      <w:r>
        <w:rPr>
          <w:sz w:val="28"/>
          <w:szCs w:val="28"/>
        </w:rPr>
        <w:t xml:space="preserve">Пройдя опасные места, караван отдыхал, приносились благодарственные жертвы богам. Константин Багрянородный описывает ритуал языческих жертвоприошений на острове св. Григория. Предполагают, что  под этим нужно понимать остров Хортицу на Днепре. Затем вдоль берегов Черного моря плыли до столицы Византии Константинополя, который славяне называли Царьград. </w:t>
      </w:r>
    </w:p>
    <w:p>
      <w:pPr>
        <w:pStyle w:val="Normal"/>
        <w:spacing w:lineRule="auto" w:line="360"/>
        <w:ind w:firstLine="720"/>
        <w:jc w:val="both"/>
        <w:rPr>
          <w:sz w:val="28"/>
          <w:szCs w:val="28"/>
        </w:rPr>
      </w:pPr>
      <w:r>
        <w:rPr>
          <w:sz w:val="28"/>
          <w:szCs w:val="28"/>
        </w:rPr>
        <w:t xml:space="preserve">Этим же путем можно было доплыть также до бассейна Дона  и Волги на востоке, а на западе- до бассейна  Днестра и  Вислы </w:t>
      </w:r>
    </w:p>
    <w:p>
      <w:pPr>
        <w:pStyle w:val="Normal"/>
        <w:spacing w:lineRule="auto" w:line="360"/>
        <w:ind w:firstLine="720"/>
        <w:jc w:val="both"/>
        <w:rPr>
          <w:sz w:val="28"/>
          <w:szCs w:val="28"/>
        </w:rPr>
      </w:pPr>
      <w:r>
        <w:rPr>
          <w:sz w:val="28"/>
          <w:szCs w:val="28"/>
        </w:rPr>
        <w:t>По пути “из варяг и греки” возили не только европейские, но и славянские товары. Это были меха, кожи, мед, воск и рабы-военопленные, которых продавали на царьградских рынках. Из Византии  возили золото и серебро (византийские   динарии), ювелирные украшения, дорогие ткани (их на Руси называли паволоки), вина (вот почему они в фольклоре  - “заморские”), овощи и фрукты (их славяне тогда не умели выращивать), разные лакомства.</w:t>
      </w:r>
    </w:p>
    <w:p>
      <w:pPr>
        <w:pStyle w:val="Normal"/>
        <w:spacing w:lineRule="auto" w:line="360"/>
        <w:ind w:firstLine="720"/>
        <w:jc w:val="both"/>
        <w:rPr>
          <w:sz w:val="28"/>
          <w:szCs w:val="28"/>
        </w:rPr>
      </w:pPr>
      <w:r>
        <w:rPr>
          <w:b/>
          <w:sz w:val="28"/>
          <w:szCs w:val="28"/>
        </w:rPr>
        <w:t xml:space="preserve">  </w:t>
      </w:r>
      <w:r>
        <w:rPr>
          <w:b/>
          <w:sz w:val="28"/>
          <w:szCs w:val="28"/>
        </w:rPr>
        <w:t>2.5. Религия и быт восточных славян.</w:t>
      </w:r>
      <w:r>
        <w:rPr>
          <w:sz w:val="28"/>
          <w:szCs w:val="28"/>
        </w:rPr>
        <w:t xml:space="preserve"> Вся жизнь была подчинена традициям, которые складывались веками. Отступать от них никому не приходило в голову, да и было не безопасно. Традиции были основаны на религии. Славяне были язычниками. Они поклонялись  силам пророды, то есть у них существовало многобожие. Обожествлению подвергалоь все, что казалось непонятным и более сильным, чем человек. Письменных источников, содержащих сведения о древнем язычестве славян, немного. В основном, приходится использовать данные археологии и устные источники.</w:t>
      </w:r>
    </w:p>
    <w:p>
      <w:pPr>
        <w:pStyle w:val="Normal"/>
        <w:spacing w:lineRule="auto" w:line="360"/>
        <w:ind w:firstLine="720"/>
        <w:jc w:val="both"/>
        <w:rPr/>
      </w:pPr>
      <w:r>
        <w:rPr>
          <w:sz w:val="28"/>
          <w:szCs w:val="28"/>
        </w:rPr>
        <w:t xml:space="preserve">Славяне почитали предметы, которые их окружали: камни необычной формы, отдельные деревья (особенно дубы), болота, реки, озера, колодцы. У всех у них по представлениям того времени существовала душа. Особенно было развито почитание камней: верили, что камни - это живые существа, обладающие чудесной силой. Они могут говорить, чувствовать, расти и размножаться как люди и животные. </w:t>
      </w:r>
    </w:p>
    <w:p>
      <w:pPr>
        <w:pStyle w:val="Normal"/>
        <w:spacing w:lineRule="auto" w:line="360"/>
        <w:ind w:firstLine="720"/>
        <w:jc w:val="both"/>
        <w:rPr/>
      </w:pPr>
      <w:r>
        <w:rPr>
          <w:sz w:val="28"/>
          <w:szCs w:val="28"/>
        </w:rPr>
        <w:t>Большое значение имел культ предков и представления о том, что жизнь продолжается после смерти и умершие родственники могут влиять на жизнь живых. Так, покойники из чужого рода способны приносить вред, а свои прародители заступаются за живущих родичей. Особенно почитался основатель рода, который именовался Чур (или Щур). До сих пор в языке можно найти пережитки культа Чура. Это и слово “пращур” в значении предок, это и восклицание “Чур!”. Говоря “Чур меня!”, человек призывал своего Чура на помощь, просил защиты. Даже всем известное детское восклицание “Чурики!” – очевидно, происходит оттуда же. С этим же связано и наречие “чересчур” в значении перехода каких-то установленных границ. В древности имелась в виду настоящая граница, межа, отделяющая один участок поля от другого. Считалось, что Чур охраняет межу. Нарушить ее, захватить чужую землю - значит сделать что-то “через Чур”. И это небезопасно, ведь Чур будет мстить нарушителю.</w:t>
      </w:r>
    </w:p>
    <w:p>
      <w:pPr>
        <w:pStyle w:val="Normal"/>
        <w:spacing w:lineRule="auto" w:line="360"/>
        <w:ind w:firstLine="720"/>
        <w:jc w:val="both"/>
        <w:rPr/>
      </w:pPr>
      <w:r>
        <w:rPr>
          <w:sz w:val="28"/>
          <w:szCs w:val="28"/>
        </w:rPr>
        <w:t>С культом предков была связана вера в домовых. Домовой (другие прозвища: дедушка, доможил, хозяин) - это невидимый покровитель семьи. Он живет обязательно в каком-нибудь потаенном месте: под печкой, за печкой, в подполье, на чердаке. Если семья соблюдает обычаи предков, трудолюбива, бережлива и оказывает внимание своему невидимому “хозяину”-домовому, то он заботится о такой семье, оберегает ее от несчастья. В противном случае домовой не дает людям покоя, пугает их по ночам, вредит скоту и домашней птице.</w:t>
      </w:r>
    </w:p>
    <w:p>
      <w:pPr>
        <w:pStyle w:val="Normal"/>
        <w:spacing w:lineRule="auto" w:line="360"/>
        <w:ind w:firstLine="720"/>
        <w:jc w:val="both"/>
        <w:rPr/>
      </w:pPr>
      <w:r>
        <w:rPr>
          <w:sz w:val="28"/>
          <w:szCs w:val="28"/>
        </w:rPr>
        <w:t>Существовало поклонение Роду. Род - это бог предков, это и общий предок всех живущих, творец всего на земле. Рядом с ним находятся Рожаницы -  богини плодородия. С этими понятиями также связаны многие слова в русском языке, например, глагол “родить”, существительное “урожай” и др. Само слово “бог” у древних славян первоначально обозначало, возможно, удачу, счастье. Отсюда происходит прилагательное “богатый” - т.е. имеющий бога, счастье.</w:t>
      </w:r>
    </w:p>
    <w:p>
      <w:pPr>
        <w:pStyle w:val="Normal"/>
        <w:spacing w:lineRule="auto" w:line="360"/>
        <w:ind w:firstLine="720"/>
        <w:jc w:val="both"/>
        <w:rPr>
          <w:sz w:val="28"/>
          <w:szCs w:val="28"/>
        </w:rPr>
      </w:pPr>
      <w:r>
        <w:rPr>
          <w:sz w:val="28"/>
          <w:szCs w:val="28"/>
        </w:rPr>
        <w:t>Из других языческих славянских богов нам известны: Сварог - господин неба;  Дажьбог  олицетворяющий солнце,  Перун - покровитель грома, молнии,  а позднее - воинов; Стрибог, повелевающий ветром, бурями и ураганами. Все они связаны с определенными силами природы, влияющими на жизнь человека.  Велес был “скотий бог”, то есть покровительствовал скоту и его хозяевам. Богиня Мокошь, имевшая явное финно-угорское происхождение, отвечала за плодородие и женское рукоделие. Иранским по происхождению было божество Хорс, изображающееся в виде белого коня, а также божество Симаргл. Как обычно при многобожии, можно было выбрать одного бога или нескольких и поклоняться им. Воины почитали Перуна, скотоводы - Велеса, женщины Мокошь. Кроме того, у разных племен были еще свои, местные боги. Языческие божества не были связаны друг с другом. Не сохранилось никаких следов языческого эпоса - героических сказаний о богах, какие, например, сложились у древних греков или германцев.</w:t>
      </w:r>
    </w:p>
    <w:p>
      <w:pPr>
        <w:pStyle w:val="Normal"/>
        <w:spacing w:lineRule="auto" w:line="360"/>
        <w:ind w:firstLine="720"/>
        <w:jc w:val="both"/>
        <w:rPr>
          <w:sz w:val="28"/>
          <w:szCs w:val="28"/>
        </w:rPr>
      </w:pPr>
      <w:r>
        <w:rPr>
          <w:sz w:val="28"/>
          <w:szCs w:val="28"/>
        </w:rPr>
        <w:t>Не было у славян, вероятно, и жрецов, а значит - не было и развитого общественного богослужения. По городам и селам ходили только волхвы (кудесники) - странствующие прорицатели судьбы.  Существовало поклонение идолам - каменным или деревянным изображениям. Место, где стоял идол, называлось капище. Оно представляло собой небольшую площадку, огороженную частоколом. В “Повести временных лет” говорится о князе Владимире Святославиче, который в Киеве на холме поставил в окружении других божеств деревянного идола Перуна. Перед идолами находились жертвенники, куда им приносили обыкновенно зерно или зарезанный скот. Первоначально, это были крупные животные, например, бык. С течением времени стали приносить в жертву мелкий скот или просто птичье яйцо, окрашенное кровью животного.</w:t>
      </w:r>
    </w:p>
    <w:p>
      <w:pPr>
        <w:pStyle w:val="Normal"/>
        <w:spacing w:lineRule="auto" w:line="360"/>
        <w:ind w:firstLine="720"/>
        <w:jc w:val="both"/>
        <w:rPr/>
      </w:pPr>
      <w:r>
        <w:rPr>
          <w:sz w:val="28"/>
          <w:szCs w:val="28"/>
        </w:rPr>
        <w:t xml:space="preserve">Наиболее знаменитая находка, связанная со славянским язычеством, - это т.н. Збручский идол. Оригинал его находится в Археологическом музее в Кракове, а точная копия – в Историческом музее в Москве. Это каменный четырехгранный столб </w:t>
      </w:r>
      <w:r>
        <w:rPr>
          <w:sz w:val="28"/>
          <w:szCs w:val="28"/>
          <w:lang w:val="en-US"/>
        </w:rPr>
        <w:t>X</w:t>
      </w:r>
      <w:r>
        <w:rPr>
          <w:sz w:val="28"/>
          <w:szCs w:val="28"/>
        </w:rPr>
        <w:t xml:space="preserve"> в. из серого известняка, найденный еще в </w:t>
      </w:r>
      <w:r>
        <w:rPr>
          <w:sz w:val="28"/>
          <w:szCs w:val="28"/>
          <w:lang w:val="en-US"/>
        </w:rPr>
        <w:t>XIX</w:t>
      </w:r>
      <w:r>
        <w:rPr>
          <w:sz w:val="28"/>
          <w:szCs w:val="28"/>
        </w:rPr>
        <w:t xml:space="preserve"> в. в притоке Днестра реке Збруч, около села Гусятин (Рис. 14). Считается, что он был сброшен в реку в древности, после крещения жителей этого места. Верхушка идола увенчана шапкой, под которой находятся четыре лица, а все четыре стороны Збручского идола покрыты трехярусными рельефами, о смысле которых до сих пор идут споры. Считается, что там изображены основные славянские божества: Перун, Мокошь, Велес, Даждьбог. Ярусы, возможно, изображают иерархию миров: подземный, земной и небесный. Полагают также, что, взятые вместе, все изображения олицетворяют Род – главное божество восточных славян.</w:t>
      </w:r>
    </w:p>
    <w:p>
      <w:pPr>
        <w:pStyle w:val="Normal"/>
        <w:spacing w:lineRule="auto" w:line="360"/>
        <w:ind w:firstLine="720"/>
        <w:jc w:val="both"/>
        <w:rPr>
          <w:sz w:val="28"/>
          <w:szCs w:val="28"/>
        </w:rPr>
      </w:pPr>
      <w:r>
        <w:rPr>
          <w:sz w:val="28"/>
          <w:szCs w:val="28"/>
        </w:rPr>
        <w:t xml:space="preserve">Через сто пятьдесят лет недалеко от места находки Збручского идола археологи раскопали большое языческое святилище </w:t>
      </w:r>
      <w:r>
        <w:rPr>
          <w:sz w:val="28"/>
          <w:szCs w:val="28"/>
          <w:lang w:val="en-US"/>
        </w:rPr>
        <w:t>IX</w:t>
      </w:r>
      <w:r>
        <w:rPr>
          <w:sz w:val="28"/>
          <w:szCs w:val="28"/>
        </w:rPr>
        <w:t xml:space="preserve"> – </w:t>
      </w:r>
      <w:r>
        <w:rPr>
          <w:sz w:val="28"/>
          <w:szCs w:val="28"/>
          <w:lang w:val="en-US"/>
        </w:rPr>
        <w:t>X</w:t>
      </w:r>
      <w:r>
        <w:rPr>
          <w:sz w:val="28"/>
          <w:szCs w:val="28"/>
        </w:rPr>
        <w:t xml:space="preserve"> вв. Оно находилось на вершине горы и было укреплено валами. На площаке открыты следы крупных построек, которые могли вместить 500 – 600 человек. На особом возвышении находилось вымощенное камнем капище, ограниченное внутренними валами. Внутри его была найдена яма, вероятно, слушившая основанием Збручского идола. </w:t>
      </w:r>
    </w:p>
    <w:p>
      <w:pPr>
        <w:pStyle w:val="Normal"/>
        <w:spacing w:lineRule="auto" w:line="360"/>
        <w:ind w:firstLine="720"/>
        <w:jc w:val="both"/>
        <w:rPr/>
      </w:pPr>
      <w:r>
        <w:rPr>
          <w:sz w:val="28"/>
          <w:szCs w:val="28"/>
        </w:rPr>
        <w:t xml:space="preserve"> </w:t>
      </w:r>
      <w:r>
        <w:rPr>
          <w:sz w:val="28"/>
          <w:szCs w:val="28"/>
        </w:rPr>
        <w:t>В исключительных случаях в древности известны человеческие жертвоприношения. Когда князь Владимир Святославич (былинный Владимир “Красное Солнышко”) вернулся в Киев с победой из одного военного похода, было решено принести благодарственные жертвы - бросить жребий и принести в жертву того юношу или девушку, на которого этот жребий упадет. Жребий пал на сына одного варяга, живущего в Киеве. Но он был христианином, и поэтому  не подчинился языческой традиции и отказался отдать сына. Разъяренные киевляне убили обоих. Эти безымянные варяги - считаются первыми христианскими мучениками на Руси.</w:t>
      </w:r>
    </w:p>
    <w:p>
      <w:pPr>
        <w:pStyle w:val="Normal"/>
        <w:spacing w:lineRule="auto" w:line="360"/>
        <w:ind w:firstLine="720"/>
        <w:jc w:val="both"/>
        <w:rPr/>
      </w:pPr>
      <w:r>
        <w:rPr>
          <w:sz w:val="28"/>
          <w:szCs w:val="28"/>
        </w:rPr>
        <w:t>Обряд погребения также был связан с язычеством. Существовало несколько видов захоронения умерших. В некоторых местностях их было принято хоронить в земле, иногда в необычных для нас сейчас согнутых позах. В других местах умершего сжигали, а над прахом насыпали земляной курган. Курганы бывают разных форм. Само слово «курган» - тюркского происхождения и переводится как «крепость». Курган – это жилье для умершего, поэтому он обставлен утварью, посудой, пищей, одеждой и оружием – всем необходимым для загробной жизни. В насыпи курганов часто находят остатки тризны – погребального пира (угли, кости животных и т.д.). Очевидно, после пира курган досыпали уже до конца.</w:t>
      </w:r>
    </w:p>
    <w:p>
      <w:pPr>
        <w:pStyle w:val="Normal"/>
        <w:spacing w:lineRule="auto" w:line="360"/>
        <w:ind w:firstLine="720"/>
        <w:jc w:val="both"/>
        <w:rPr>
          <w:sz w:val="28"/>
          <w:szCs w:val="28"/>
        </w:rPr>
      </w:pPr>
      <w:r>
        <w:rPr>
          <w:sz w:val="28"/>
          <w:szCs w:val="28"/>
        </w:rPr>
        <w:t xml:space="preserve">Иногда сожженный прах собирали в особый погребальный сосуд, но не засыпали землей, а ставили на столбе где-нибудь при дороге (“не столпе на путех”). В «Повести временных лет» описывется обряд погребения у радимичей,  северян, кривичей и вятичей: «И если кто умирал, то устраивали по нем тризну, а затем делали большую колоду и возлагали на эту колоду мертвеца и сжигали, а после, собрав кости, вкладывали их в небольшой сосуд и ставили на столбех при дорогах…» Вероятно, этот обряд родственен «домикам мертвых» у финно-угров. Отражением его в фольклоре является образ Бабы-Яги и ее избушки. </w:t>
      </w:r>
    </w:p>
    <w:p>
      <w:pPr>
        <w:pStyle w:val="Normal"/>
        <w:spacing w:lineRule="auto" w:line="360"/>
        <w:ind w:firstLine="720"/>
        <w:jc w:val="both"/>
        <w:rPr/>
      </w:pPr>
      <w:r>
        <w:rPr>
          <w:sz w:val="28"/>
          <w:szCs w:val="28"/>
        </w:rPr>
        <w:t xml:space="preserve">Вместе с умершим знатным человеком могли принести в жертву и похоронить его коня, собаку и даже его жену или наложницу, чтобы они сопровождали его в загробной жизни.  Ибн-Фадлан описал   обряд похорон «знатного руса», свидетелем которого он был в 921/ 922 гг. Хотя под «русом», как мы увидим дальше, нужно понимать, скорее всего, варяга, это описание может быть использовано и для понимания язычества славян. Варяги, живущие в  Восточной Европе, скорее всего, перешли к почитанию местных богов, хотя не полностью отказались и от своих богов. В дружинной среде и среди купцов, возможно, процветало какое-то соединение славянских и скандинавских культов. Так или иначе, но по рассказу Ибн-Фадлана покойника положили сначала в яму и закрыли сверху настилом. После этого состоялись десятидневные поминки. Затем только было само погребение. Умершего нарядили в специальные дорогие похоронные одежды, на которые, как и на поминки, ушла значительная часть его имущества. Его посадили в “корабль”,  вытащенный на сушу. Туда ему положили оружие, ткани, мясо, хлеб, плоды и растения, сосуды с вином. Были убиты и положены вместе с хозяином собака, две лошади, две коровы, петух, курица. </w:t>
      </w:r>
    </w:p>
    <w:p>
      <w:pPr>
        <w:pStyle w:val="Normal"/>
        <w:spacing w:lineRule="auto" w:line="360"/>
        <w:ind w:firstLine="720"/>
        <w:jc w:val="both"/>
        <w:rPr/>
      </w:pPr>
      <w:r>
        <w:rPr>
          <w:sz w:val="28"/>
          <w:szCs w:val="28"/>
        </w:rPr>
        <w:t xml:space="preserve">Затем привели одну из его жен или наложниц. Она была сильно пьяна. Родственники покойного несколько раз поднимали ее над толпой собравшегося народа и спрашивали, что она при этом видит. Женщина отвечала, что видит своих отца и мать, всех своих умерших родственников, и, наконец, “своего господина, сидящим в саду, а сад красив и зелен, а с ним мужи и отроки”. Ей казалось, что муж зовет ее, и она просила отвести ее к нему. Женщина была убита и положена в корабль вместе с животными и имуществом. </w:t>
      </w:r>
    </w:p>
    <w:p>
      <w:pPr>
        <w:pStyle w:val="Normal"/>
        <w:spacing w:lineRule="auto" w:line="360"/>
        <w:ind w:firstLine="720"/>
        <w:jc w:val="both"/>
        <w:rPr/>
      </w:pPr>
      <w:r>
        <w:rPr>
          <w:sz w:val="28"/>
          <w:szCs w:val="28"/>
        </w:rPr>
        <w:t>После этого ладью сожгли на погребальном костре. В то время, пока горел костер, сам Ибн-Фадлан заметил, как один из «русов» весело рассмеялся. Когда он спросил его, почему тот смеется, видя столь печальное зрелище, «рус» ответил, что это из-за того, что подул ветер. Ветер теперь быстро донесет душу умершего в рай.  Этот рай, как видно из ответов женщины, представлялся  в виде зеленого сада. Другие арабские авторы сообщают, что вместе со всем имуществом иногда к покойнику укладывали и сжигали с ним длинные ременные лестницы. С их помощью умершему будет легче взобраться на небо, где находится рай.</w:t>
      </w:r>
    </w:p>
    <w:p>
      <w:pPr>
        <w:pStyle w:val="Normal"/>
        <w:spacing w:lineRule="auto" w:line="360"/>
        <w:ind w:firstLine="720"/>
        <w:jc w:val="both"/>
        <w:rPr/>
      </w:pPr>
      <w:r>
        <w:rPr>
          <w:sz w:val="28"/>
          <w:szCs w:val="28"/>
        </w:rPr>
        <w:t xml:space="preserve"> </w:t>
      </w:r>
      <w:r>
        <w:rPr>
          <w:sz w:val="28"/>
          <w:szCs w:val="28"/>
        </w:rPr>
        <w:t xml:space="preserve">Потом на месте погребального костра насыпался высокий курган, на вершине которого ставили столб с именем покойного. Конечно, в рядовых захоронениях археологи находят другой набор вещей, нежели у богатого руса, похороны которого описал Ибн-Фадлан. Это, прежде всего, орудия труда: топоры, ножи, мотыги и др. </w:t>
      </w:r>
    </w:p>
    <w:p>
      <w:pPr>
        <w:pStyle w:val="Normal"/>
        <w:spacing w:lineRule="auto" w:line="360"/>
        <w:ind w:firstLine="720"/>
        <w:jc w:val="both"/>
        <w:rPr>
          <w:sz w:val="28"/>
          <w:szCs w:val="28"/>
        </w:rPr>
      </w:pPr>
      <w:r>
        <w:rPr>
          <w:b/>
          <w:sz w:val="28"/>
          <w:szCs w:val="28"/>
        </w:rPr>
        <w:t xml:space="preserve"> </w:t>
      </w:r>
      <w:r>
        <w:rPr>
          <w:b/>
          <w:sz w:val="28"/>
          <w:szCs w:val="28"/>
        </w:rPr>
        <w:t>2.6.Семья и жилище.</w:t>
      </w:r>
      <w:r>
        <w:rPr>
          <w:sz w:val="28"/>
          <w:szCs w:val="28"/>
        </w:rPr>
        <w:t xml:space="preserve"> Поляне, по словам летописца, знали законный брак (“брачный обычай”), который заключался в том, что “не идет зять за невестой, но приводят ее накануне, а на следующий день приносят за нее - кто что даст”. Это “кто что даст” означает вено - выкуп за невесту, существовавший у полян и некоторых других восточнославянских племен. </w:t>
      </w:r>
    </w:p>
    <w:p>
      <w:pPr>
        <w:pStyle w:val="Normal"/>
        <w:spacing w:lineRule="auto" w:line="360"/>
        <w:ind w:firstLine="720"/>
        <w:jc w:val="both"/>
        <w:rPr/>
      </w:pPr>
      <w:r>
        <w:rPr>
          <w:sz w:val="28"/>
          <w:szCs w:val="28"/>
        </w:rPr>
        <w:t>Но не все племена имели такие обычаи. Древляне, например, по словам летописца “жили звериным обычаем, жили по-скотски: убивали друг друга, ели все нечистое (то есть то, что не было в обычае есть у полян, например, зверину) и срамословили (сквернословили) при отцах и при снохах, и браков у них не бывало, но умыкали (воровали) девиц у воды.” Обычай красть себе невест существовал также у радимичей, вятичей, северян и кривичей. В представлении летописца “браков у них не было, но устраивались игрища между селами,  и сходились на эти игрища, на пляски и на всякие бесовские песни  и здесь умыкали себе жен по сговору с ними”. Кроме того, у них существовало многоженство (“имели же по две  и по три жены”).</w:t>
      </w:r>
    </w:p>
    <w:p>
      <w:pPr>
        <w:pStyle w:val="Normal"/>
        <w:spacing w:lineRule="auto" w:line="360"/>
        <w:ind w:firstLine="720"/>
        <w:jc w:val="both"/>
        <w:rPr/>
      </w:pPr>
      <w:r>
        <w:rPr>
          <w:b/>
          <w:sz w:val="28"/>
          <w:szCs w:val="28"/>
        </w:rPr>
        <w:t xml:space="preserve"> </w:t>
      </w:r>
      <w:r>
        <w:rPr>
          <w:sz w:val="28"/>
          <w:szCs w:val="28"/>
        </w:rPr>
        <w:t>На юге восточноевропейской  равнины, где леса было  мало,  жили в полуземлянках - жилищах, которые на полметра или даже метр были врыты в землю. Почва здесь сухая, и основание такого дома представляло из себя яму, вырытую в земле. Стены, деревянные или глинобитные, частично могли из земли выходить. Крыша, так же засыпанная землей, опиралась на них, а  иногда - даже прямо не грунт. Полы в таком доме были земляными, а окон, естественно, не было. От этих древних полуземлянок происходят их поздние родственницы - украинские хаты.</w:t>
      </w:r>
    </w:p>
    <w:p>
      <w:pPr>
        <w:pStyle w:val="Normal"/>
        <w:spacing w:lineRule="auto" w:line="360"/>
        <w:ind w:firstLine="720"/>
        <w:jc w:val="both"/>
        <w:rPr/>
      </w:pPr>
      <w:r>
        <w:rPr>
          <w:sz w:val="28"/>
          <w:szCs w:val="28"/>
        </w:rPr>
        <w:t>На севере, где было много строевого леса, очень рано стали строить также бревенчатые срубные дома. Так как в этих местах много дождей, то в домах вскоре появились деревянные полы. В стенах прорубалась дверь и окна. Окна закрывались деревянными задвижками. Такие окна назывались волоковыми (от слова «волочить», то есть раздвигать и задвигать).</w:t>
      </w:r>
    </w:p>
    <w:p>
      <w:pPr>
        <w:pStyle w:val="Normal"/>
        <w:spacing w:lineRule="auto" w:line="360"/>
        <w:ind w:firstLine="720"/>
        <w:jc w:val="both"/>
        <w:rPr>
          <w:sz w:val="28"/>
          <w:szCs w:val="28"/>
        </w:rPr>
      </w:pPr>
      <w:r>
        <w:rPr>
          <w:sz w:val="28"/>
          <w:szCs w:val="28"/>
        </w:rPr>
        <w:t>При постройке дома существовал обычай закладывать в его основание жертвенное животное. Чаще всего это был конь или бык. (Возможно, что первоначально приносились человеческие жертвы, о чем свидетельствуют некоторые легенды.) Археологи при исследовании остатков славянских жилищ часто находят конские черепа. Сама изба становилась, возможно, символом жертвенного животного, положенного в ее фундамент. Не случайно, поэтому, на крышу русских изб позднее ставились деревянные “коньки”, и даже сейчас верхушка крыши иногда называется коньком. Воможно, в древности вместо деревянного конька на крыше укрепляли настоящий конский череп.</w:t>
      </w:r>
    </w:p>
    <w:p>
      <w:pPr>
        <w:pStyle w:val="Normal"/>
        <w:spacing w:lineRule="auto" w:line="360"/>
        <w:ind w:firstLine="720"/>
        <w:jc w:val="both"/>
        <w:rPr/>
      </w:pPr>
      <w:r>
        <w:rPr>
          <w:sz w:val="28"/>
          <w:szCs w:val="28"/>
        </w:rPr>
        <w:t>Основным инструментом при строительстве был топор. Пила как рабочий инструмент появилась намного позднее. Пила при работе расщепляет древесину, дерево быстрее гниет. А топор, наоборот, уплотняет волокна дерева на месте сруба, и в него не попадает вода. Топором тесали доски, которые поэтому назывались “тесом”.</w:t>
      </w:r>
    </w:p>
    <w:p>
      <w:pPr>
        <w:pStyle w:val="Normal"/>
        <w:spacing w:lineRule="auto" w:line="360"/>
        <w:ind w:firstLine="720"/>
        <w:jc w:val="both"/>
        <w:rPr/>
      </w:pPr>
      <w:r>
        <w:rPr>
          <w:sz w:val="28"/>
          <w:szCs w:val="28"/>
        </w:rPr>
        <w:t>Жилища славян обогревались каменками - сложенными из камней невысокими печками. Иногда на юге встречались также глиняные печи. И те и другие топились “по-черному”: дымохода не было, дым выходил прямо в жилище и плавал над головами людей. Чтобы дым уходил повыше, в таких домах потолков обычно не было. На этих же печах готовили пищу: варили похлебки и кашу, пекли хлеб. Ели за столом, вокруг которого ставили скамьи с ножками. Спали же на лавках, укрепленных вдоль стен.</w:t>
      </w:r>
    </w:p>
    <w:p>
      <w:pPr>
        <w:pStyle w:val="Normal"/>
        <w:spacing w:lineRule="auto" w:line="360"/>
        <w:ind w:firstLine="720"/>
        <w:jc w:val="both"/>
        <w:rPr/>
      </w:pPr>
      <w:r>
        <w:rPr>
          <w:b/>
          <w:sz w:val="28"/>
          <w:szCs w:val="28"/>
        </w:rPr>
        <w:t>2.7. Одежда.</w:t>
      </w:r>
      <w:r>
        <w:rPr>
          <w:sz w:val="28"/>
          <w:szCs w:val="28"/>
        </w:rPr>
        <w:t xml:space="preserve"> В древности всякую одежду и обувь именовали словом “порты”. От него происходит и современное просторечие “портки” - штаны, и портянки - одежда на ноги, и слово “портной”- изготовитель одежды.</w:t>
      </w:r>
    </w:p>
    <w:p>
      <w:pPr>
        <w:pStyle w:val="Normal"/>
        <w:spacing w:lineRule="auto" w:line="360"/>
        <w:ind w:firstLine="720"/>
        <w:jc w:val="both"/>
        <w:rPr/>
      </w:pPr>
      <w:r>
        <w:rPr>
          <w:sz w:val="28"/>
          <w:szCs w:val="28"/>
        </w:rPr>
        <w:t xml:space="preserve">Самым распространенным видом одежды были льняные рубахи. Их носили и мужчины и женщины. Женские рубахи кроились до полу, мужские - длиной по колено. Вместо ворота у них был обычно прямой разрез на груди, который застегивался на пуговицы - бронзовые или медные. Рубахи могли украшаться вышивкой, имеющей магическое (охранительное) значение. Такая вышивка должна была охранять человека от злых сил. Рукава на запястье схватывались тесьмой. Рубахи обязательно подпоясывались. Женщины носили тканые, а мужчины - ременные (кожаные) пояса. </w:t>
      </w:r>
    </w:p>
    <w:p>
      <w:pPr>
        <w:pStyle w:val="Normal"/>
        <w:spacing w:lineRule="auto" w:line="360"/>
        <w:ind w:firstLine="720"/>
        <w:jc w:val="both"/>
        <w:rPr/>
      </w:pPr>
      <w:r>
        <w:rPr>
          <w:sz w:val="28"/>
          <w:szCs w:val="28"/>
        </w:rPr>
        <w:t xml:space="preserve">Мужчины надевали под рубаху длинные штаны. Взрослые женщины могли носить поверх рубахи еще верхнюю набедренную одежду - поневу. Она была такой же длины, как и рубаха и делалась из нескольких сшитых между собою или даже не сшитых полотнищ, укрепленных на талии при помощи пояска. </w:t>
      </w:r>
    </w:p>
    <w:p>
      <w:pPr>
        <w:pStyle w:val="Normal"/>
        <w:spacing w:lineRule="auto" w:line="360"/>
        <w:ind w:firstLine="720"/>
        <w:jc w:val="both"/>
        <w:rPr/>
      </w:pPr>
      <w:r>
        <w:rPr>
          <w:sz w:val="28"/>
          <w:szCs w:val="28"/>
        </w:rPr>
        <w:t>Прежде, чем обуться, на ноги ниже колена наматывались онучи - длинные холщовые полоски ткани. Мужчины носили онучи намотанными поверх штанов.</w:t>
      </w:r>
    </w:p>
    <w:p>
      <w:pPr>
        <w:pStyle w:val="Normal"/>
        <w:spacing w:lineRule="auto" w:line="360"/>
        <w:ind w:firstLine="720"/>
        <w:jc w:val="both"/>
        <w:rPr>
          <w:sz w:val="28"/>
          <w:szCs w:val="28"/>
        </w:rPr>
      </w:pPr>
      <w:r>
        <w:rPr>
          <w:sz w:val="28"/>
          <w:szCs w:val="28"/>
        </w:rPr>
        <w:t>В зимнее время носили длиннополые кожухи из шкур лесных зверей или овчинные, мехом внутрь.</w:t>
      </w:r>
    </w:p>
    <w:p>
      <w:pPr>
        <w:pStyle w:val="Normal"/>
        <w:spacing w:lineRule="auto" w:line="360"/>
        <w:ind w:firstLine="720"/>
        <w:jc w:val="both"/>
        <w:rPr/>
      </w:pPr>
      <w:r>
        <w:rPr>
          <w:sz w:val="28"/>
          <w:szCs w:val="28"/>
        </w:rPr>
        <w:t xml:space="preserve"> </w:t>
      </w:r>
      <w:r>
        <w:rPr>
          <w:sz w:val="28"/>
          <w:szCs w:val="28"/>
        </w:rPr>
        <w:t xml:space="preserve">Обувь могла быть различной. В деревнях ее плели из коры деревьев (лапти) или делали из кусочков кожи. Чаще всего это был один кусок кожи, стянутый по краям ремешками. Но иногда шилась и более сложная обувь - остроносые башмаки с подошвой из более толстой кожи. В городах носили также сапоги с голенищами ниже колена и мягкой подошвой без каблука. </w:t>
      </w:r>
    </w:p>
    <w:p>
      <w:pPr>
        <w:pStyle w:val="Normal"/>
        <w:spacing w:lineRule="auto" w:line="360"/>
        <w:ind w:firstLine="720"/>
        <w:jc w:val="both"/>
        <w:rPr>
          <w:sz w:val="28"/>
          <w:szCs w:val="28"/>
        </w:rPr>
      </w:pPr>
      <w:r>
        <w:rPr>
          <w:sz w:val="28"/>
          <w:szCs w:val="28"/>
        </w:rPr>
        <w:t>Мужчины носили бороды, а на голове - шапки: меховые, валяные или плетеные. Девушки носили на головах повязки - тесемки или венчики из металлических лент или просто проволоки. Волосы заплетали в одну косу. Замужние женщины должны были особым образом закрывать волосы платком (он назывался повойником или убрусом) или носить кику (шапочку, которая закрывала всю голову и имела надо лбом форму рогов).</w:t>
      </w:r>
    </w:p>
    <w:p>
      <w:pPr>
        <w:pStyle w:val="Normal"/>
        <w:spacing w:lineRule="auto" w:line="360"/>
        <w:ind w:firstLine="720"/>
        <w:jc w:val="both"/>
        <w:rPr/>
      </w:pPr>
      <w:r>
        <w:rPr>
          <w:sz w:val="28"/>
          <w:szCs w:val="28"/>
        </w:rPr>
        <w:t>Носили славяне и украшения. Гривны (металлические шейные обручи с разомкнутыми концами) носили и мужчины и женщины. Это же относилось к браслетам (их называли обручами). Женщины носили также бусы. К ним прикреплялись привески. Часто они имели форму лунниц, бубенчиков или монет. Обязательным элементом женского убранства были височные кольца, которые подвешивались к головному убору. Кольца на пальцы и перстни получили распространение позднее, очевидно в IX-X вв. Височные кольца у разных групп восточных славян имели характерные отличия. (Рис.15). У северян они имели форму спирали, и их носили по нескольку с каждой стороны головы, прикрепляя у висков к шапочке, украшенной венчиком. Женщины вятичей носили семилопастные височные кольца, укрепленные на головной ленте из кожи или ткани. (Рис.16) Женский головной убор радимичей отличался богатством и разнообразием, включал семилучевые височные кольца и особенно характерные для них нагрудные привески. (Рис.17).  В отличие от этого, женщины ильменских словен был скромнее, и они носили небогатые шейные ожерелья, обычно из стеклянных бус. (Рис. 18). На поясе или на плече часто подвешивали обереги - фигурки животных и птиц, миниатюрные изображения оружия, предметов домашнего обихода (ключей, ложек и т.д.), символические изображения солнца или луны. Назначение оберегов - охранять, защищать своего хозяина от несчастья, удерживать около него богатство, сытость, счастье.</w:t>
      </w:r>
    </w:p>
    <w:p>
      <w:pPr>
        <w:pStyle w:val="Normal"/>
        <w:spacing w:lineRule="auto" w:line="360"/>
        <w:ind w:firstLine="720"/>
        <w:jc w:val="both"/>
        <w:rPr/>
      </w:pPr>
      <w:r>
        <w:rPr>
          <w:sz w:val="28"/>
          <w:szCs w:val="28"/>
        </w:rPr>
        <w:t xml:space="preserve">Одежда, украшения, тип жилища и печи восточных славян мало менялись  на протяжении столетий, особенно в сельских местах. Это же относится и к навыкам земледелия и хозяйства, приобретенным в глубокой древности. Многие из них дожили до XX в.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rPr>
      </w:pPr>
      <w:r>
        <w:rPr>
          <w:b/>
          <w:sz w:val="28"/>
          <w:szCs w:val="28"/>
        </w:rPr>
        <w:t>Глава 3. Соседи восточных славян: Волжская Булгария и Хазарский каганат, варяги.</w:t>
      </w:r>
    </w:p>
    <w:p>
      <w:pPr>
        <w:pStyle w:val="Normal"/>
        <w:spacing w:lineRule="auto" w:line="360"/>
        <w:ind w:firstLine="720"/>
        <w:jc w:val="both"/>
        <w:rPr/>
      </w:pPr>
      <w:r>
        <w:rPr>
          <w:sz w:val="28"/>
          <w:szCs w:val="28"/>
        </w:rPr>
        <w:t xml:space="preserve"> </w:t>
      </w:r>
      <w:r>
        <w:rPr>
          <w:sz w:val="28"/>
          <w:szCs w:val="28"/>
        </w:rPr>
        <w:t>В этой главе пойдет речь о политических общностях, которые уже существовали в Восточной Европе на момент складывания Древнерусского государства.</w:t>
      </w:r>
    </w:p>
    <w:p>
      <w:pPr>
        <w:pStyle w:val="Normal"/>
        <w:spacing w:lineRule="auto" w:line="360"/>
        <w:ind w:firstLine="720"/>
        <w:jc w:val="both"/>
        <w:rPr>
          <w:sz w:val="28"/>
          <w:szCs w:val="28"/>
        </w:rPr>
      </w:pPr>
      <w:r>
        <w:rPr>
          <w:b/>
          <w:sz w:val="28"/>
          <w:szCs w:val="28"/>
        </w:rPr>
        <w:t xml:space="preserve">3.1.Волжские булгары. </w:t>
      </w:r>
      <w:r>
        <w:rPr>
          <w:sz w:val="28"/>
          <w:szCs w:val="28"/>
        </w:rPr>
        <w:t xml:space="preserve">В верховьях Волги находилась </w:t>
      </w:r>
      <w:r>
        <w:rPr>
          <w:b/>
          <w:sz w:val="28"/>
          <w:szCs w:val="28"/>
        </w:rPr>
        <w:t>Волжская Булгария</w:t>
      </w:r>
      <w:r>
        <w:rPr>
          <w:sz w:val="28"/>
          <w:szCs w:val="28"/>
        </w:rPr>
        <w:t xml:space="preserve">. Волжские </w:t>
      </w:r>
      <w:r>
        <w:rPr>
          <w:b/>
          <w:sz w:val="28"/>
          <w:szCs w:val="28"/>
        </w:rPr>
        <w:t>булгары</w:t>
      </w:r>
      <w:r>
        <w:rPr>
          <w:sz w:val="28"/>
          <w:szCs w:val="28"/>
        </w:rPr>
        <w:t xml:space="preserve"> (болгары) по языку принадлежали к группе тюркских народов. Как все остальные тюрки, они пришли в Восточную Европу из-за Урала. Возможно, это были первоначально тюрки, смешанные с уграми. Предки булгар – кочевники, которые обитали на севере современного Казахстана и были увлечены на запад гуннами. Самое древнее упоминание о булгарах в предгорьях Северного Кавказа относится к середине </w:t>
      </w:r>
      <w:r>
        <w:rPr>
          <w:sz w:val="28"/>
          <w:szCs w:val="28"/>
          <w:lang w:val="en-US"/>
        </w:rPr>
        <w:t>IV</w:t>
      </w:r>
      <w:r>
        <w:rPr>
          <w:sz w:val="28"/>
          <w:szCs w:val="28"/>
        </w:rPr>
        <w:t xml:space="preserve"> в. Булгары занимались в основном  скотоводством и торговлей, в меньшей степени земледелием. Западное Предкавказье в районе реки Кубань именовалось в  начале </w:t>
      </w:r>
      <w:r>
        <w:rPr>
          <w:sz w:val="28"/>
          <w:szCs w:val="28"/>
          <w:lang w:val="en-US"/>
        </w:rPr>
        <w:t>VII</w:t>
      </w:r>
      <w:r>
        <w:rPr>
          <w:sz w:val="28"/>
          <w:szCs w:val="28"/>
        </w:rPr>
        <w:t xml:space="preserve"> в. Великой Булгарией. Основателем этого политического объединения был хан по имени Куврат. </w:t>
      </w:r>
    </w:p>
    <w:p>
      <w:pPr>
        <w:pStyle w:val="Normal"/>
        <w:spacing w:lineRule="auto" w:line="360"/>
        <w:ind w:firstLine="720"/>
        <w:jc w:val="both"/>
        <w:rPr>
          <w:sz w:val="28"/>
          <w:szCs w:val="28"/>
        </w:rPr>
      </w:pPr>
      <w:r>
        <w:rPr>
          <w:sz w:val="28"/>
          <w:szCs w:val="28"/>
        </w:rPr>
        <w:t>После смерти Куврата среди булгар произошел раскол. В конце VII в. часть из них во главе с ханом Аспарухом покинула Северный Кавказ и двинулась на запад. Они пересекли восточноевропейскую равнину и обосновались в местах обитания некоторых племен южных славян (Балканы, Паннония). Смешавшись вскоре с южнославянским населением, булгары утратили свой язык и веру, ославянились. Но память о них сохранилась в имени того народа, в котором они растворились: болгары. Отсюда же происходит и название южнославянского государства Болгария, первым царем которого стал Аспарух.</w:t>
      </w:r>
    </w:p>
    <w:p>
      <w:pPr>
        <w:pStyle w:val="Normal"/>
        <w:spacing w:lineRule="auto" w:line="360"/>
        <w:ind w:firstLine="720"/>
        <w:jc w:val="both"/>
        <w:rPr/>
      </w:pPr>
      <w:r>
        <w:rPr>
          <w:sz w:val="28"/>
          <w:szCs w:val="28"/>
        </w:rPr>
        <w:t xml:space="preserve">Другая часть булгар, очевидно, некоторое время оставалась на месте в Приазовье, а затем (предположительнол в </w:t>
      </w:r>
      <w:r>
        <w:rPr>
          <w:sz w:val="28"/>
          <w:szCs w:val="28"/>
          <w:lang w:val="en-US"/>
        </w:rPr>
        <w:t>VIII</w:t>
      </w:r>
      <w:r>
        <w:rPr>
          <w:sz w:val="28"/>
          <w:szCs w:val="28"/>
        </w:rPr>
        <w:t xml:space="preserve"> в.) под натиском хазар откочевала на Среднюю Волгу. Их предводителя звали Котраг. В Поволжье булгары осели и стали заниматься в основном земледелием. Летопись отмечает поставку булгарского хлеба в русские княжества, особенно в неурожайные для Руси годы.</w:t>
      </w:r>
    </w:p>
    <w:p>
      <w:pPr>
        <w:pStyle w:val="Normal"/>
        <w:spacing w:lineRule="auto" w:line="360"/>
        <w:ind w:firstLine="720"/>
        <w:jc w:val="both"/>
        <w:rPr>
          <w:sz w:val="28"/>
          <w:szCs w:val="28"/>
        </w:rPr>
      </w:pPr>
      <w:r>
        <w:rPr>
          <w:sz w:val="28"/>
          <w:szCs w:val="28"/>
        </w:rPr>
        <w:t>Столицей Волжской Булгарии был город Булгар (Болгар). Кроме него известны города Биляр, Сувар, Жукотин, Ошель и др. Все они вскоре стали крупными центрами торговли и ремесла, от которых сохранились прекрасные образцы литейного, гончарного и ювелирного производства. Булгария имела тесные связи с городами Средней Азии, и они оказали влияние на булгарскую городскую культуру. В подражание арабам, волжские булгары чеканили серебряные дирхемы, в точности повторяющие тип арабских монет.</w:t>
      </w:r>
    </w:p>
    <w:p>
      <w:pPr>
        <w:pStyle w:val="Normal"/>
        <w:spacing w:lineRule="auto" w:line="360"/>
        <w:ind w:firstLine="720"/>
        <w:jc w:val="both"/>
        <w:rPr/>
      </w:pPr>
      <w:r>
        <w:rPr>
          <w:sz w:val="28"/>
          <w:szCs w:val="28"/>
        </w:rPr>
        <w:t xml:space="preserve">Развалины Булгара находятся неподалеку от села Болгары в Татарстане: этот остатки соборной мечети, три мавзолея, бани и т.п. Все сохранившиеся памятники относятся к </w:t>
      </w:r>
      <w:r>
        <w:rPr>
          <w:sz w:val="28"/>
          <w:szCs w:val="28"/>
          <w:lang w:val="en-US"/>
        </w:rPr>
        <w:t>XIII</w:t>
      </w:r>
      <w:r>
        <w:rPr>
          <w:sz w:val="28"/>
          <w:szCs w:val="28"/>
        </w:rPr>
        <w:t xml:space="preserve"> в. Но во время археологических раскопок обнаружены клады драгоенных вещей и разнообразный материал более раннего времени, в том числе – много   вещей, указывающих на тесные торговые и культурные контакты Булгарии и Древней Руси.</w:t>
      </w:r>
    </w:p>
    <w:p>
      <w:pPr>
        <w:pStyle w:val="Normal"/>
        <w:spacing w:lineRule="auto" w:line="360"/>
        <w:ind w:firstLine="720"/>
        <w:jc w:val="both"/>
        <w:rPr/>
      </w:pPr>
      <w:r>
        <w:rPr>
          <w:sz w:val="28"/>
          <w:szCs w:val="28"/>
        </w:rPr>
        <w:t xml:space="preserve">В булгарских городах жили люди разной этнической и религиозной принадлежности. Известно, например, что в Булгаре существовала армянская колония. Сами булгары, как и остальные кочевники, были сначала язычниками. Но в 921 г. они приняли ислам. Именно по этой причине до нас дошли свидетельства Ибн-Фадлана – он был секретарем того посольства, которое направлялось из Багдада в Булгар для обращения булгар. </w:t>
      </w:r>
    </w:p>
    <w:p>
      <w:pPr>
        <w:pStyle w:val="Normal"/>
        <w:spacing w:lineRule="auto" w:line="360"/>
        <w:ind w:firstLine="720"/>
        <w:jc w:val="both"/>
        <w:rPr/>
      </w:pPr>
      <w:r>
        <w:rPr>
          <w:sz w:val="28"/>
          <w:szCs w:val="28"/>
        </w:rPr>
        <w:t xml:space="preserve">Арабский путешественник </w:t>
      </w:r>
      <w:r>
        <w:rPr>
          <w:sz w:val="28"/>
          <w:szCs w:val="28"/>
          <w:lang w:val="en-US"/>
        </w:rPr>
        <w:t>XII</w:t>
      </w:r>
      <w:r>
        <w:rPr>
          <w:sz w:val="28"/>
          <w:szCs w:val="28"/>
        </w:rPr>
        <w:t xml:space="preserve"> в. Аль-Гарнати, посетивший город Булгар отмечал его огромные размеры, писал, что город сделан весь из сосны, а городская стена – из дуба. Его поразила Волга в районе Булгара, которая показалась ему настоящим морем, особенно удивило то, что зимой она замерзает, и по ней ходят, как по земле, люди, лошади и скот. Под землей же, как писал арабский автор, «есть бивни слонов, белые, как снег, тяжелые, как свинец» - конечно, это указание на кости древних мамонтов, которые до сих пор находят в Поволжье. Жители Булгара, по мнению, Аль-Гарнати, – выносливые и здоровые люди, и едят много меда, который очень дешев. Вокруг же города «живет без конца всяких народов».</w:t>
      </w:r>
    </w:p>
    <w:p>
      <w:pPr>
        <w:pStyle w:val="Normal"/>
        <w:spacing w:lineRule="auto" w:line="360"/>
        <w:ind w:firstLine="720"/>
        <w:jc w:val="both"/>
        <w:rPr/>
      </w:pPr>
      <w:r>
        <w:rPr>
          <w:sz w:val="28"/>
          <w:szCs w:val="28"/>
        </w:rPr>
        <w:t>Город Сувар находился близ современного села Кузнечиха в Татарстане. Археологические раскопки обнаружили там остатки глинобитных и бревенчатых домов, кирпичного дворца, облицованного зелеными и голубыми изразцами, зерохранилища с остатками злаков, а также керамику, оружие и украшения.</w:t>
      </w:r>
    </w:p>
    <w:p>
      <w:pPr>
        <w:pStyle w:val="Normal"/>
        <w:spacing w:lineRule="auto" w:line="360"/>
        <w:ind w:firstLine="720"/>
        <w:jc w:val="both"/>
        <w:rPr>
          <w:b/>
          <w:b/>
          <w:sz w:val="28"/>
          <w:szCs w:val="28"/>
        </w:rPr>
      </w:pPr>
      <w:r>
        <w:rPr>
          <w:sz w:val="28"/>
          <w:szCs w:val="28"/>
        </w:rPr>
        <w:t xml:space="preserve">До второй половины </w:t>
      </w:r>
      <w:r>
        <w:rPr>
          <w:sz w:val="28"/>
          <w:szCs w:val="28"/>
          <w:lang w:val="en-US"/>
        </w:rPr>
        <w:t>X</w:t>
      </w:r>
      <w:r>
        <w:rPr>
          <w:sz w:val="28"/>
          <w:szCs w:val="28"/>
        </w:rPr>
        <w:t xml:space="preserve"> в. Волжская Булгария находилась в зависимости от более могущественного государства, находившегося в Нижнем Поволжье – </w:t>
      </w:r>
      <w:r>
        <w:rPr>
          <w:b/>
          <w:sz w:val="28"/>
          <w:szCs w:val="28"/>
        </w:rPr>
        <w:t>Хазарского каганата</w:t>
      </w:r>
      <w:r>
        <w:rPr>
          <w:sz w:val="28"/>
          <w:szCs w:val="28"/>
        </w:rPr>
        <w:t xml:space="preserve"> (Хазарии), и должна была платить </w:t>
      </w:r>
      <w:r>
        <w:rPr>
          <w:b/>
          <w:sz w:val="28"/>
          <w:szCs w:val="28"/>
        </w:rPr>
        <w:t>хазарам</w:t>
      </w:r>
      <w:r>
        <w:rPr>
          <w:sz w:val="28"/>
          <w:szCs w:val="28"/>
        </w:rPr>
        <w:t xml:space="preserve"> дань.  Настоящий расцвет государства булгар начался после разгрома Хазарии киевским князем Святославом (см. )</w:t>
      </w:r>
    </w:p>
    <w:p>
      <w:pPr>
        <w:pStyle w:val="Normal"/>
        <w:spacing w:lineRule="auto" w:line="360"/>
        <w:ind w:firstLine="720"/>
        <w:jc w:val="both"/>
        <w:rPr>
          <w:sz w:val="28"/>
          <w:szCs w:val="28"/>
        </w:rPr>
      </w:pPr>
      <w:r>
        <w:rPr>
          <w:b/>
          <w:sz w:val="28"/>
          <w:szCs w:val="28"/>
        </w:rPr>
        <w:t>3.2. Хазары</w:t>
      </w:r>
      <w:r>
        <w:rPr>
          <w:sz w:val="28"/>
          <w:szCs w:val="28"/>
        </w:rPr>
        <w:t xml:space="preserve">. О происхождении названия этого народа существуют разные предположения. Не совсем ясно, из какого языка оно пришло. По языковой принадлежности хазары были тюрками, как и булгары. Арабские авторы отмечали, что  язык булгар и хазар похож. Но исследователи считают, что хазары возникли из смешения разных племен, пришедших в низовья Волги и Дона, а также в Предкавказье  вместе с гуннами.  В  </w:t>
      </w:r>
      <w:r>
        <w:rPr>
          <w:sz w:val="28"/>
          <w:szCs w:val="28"/>
          <w:lang w:val="en-US"/>
        </w:rPr>
        <w:t>VI</w:t>
      </w:r>
      <w:r>
        <w:rPr>
          <w:sz w:val="28"/>
          <w:szCs w:val="28"/>
        </w:rPr>
        <w:t xml:space="preserve"> в. там появились воинственные </w:t>
      </w:r>
      <w:r>
        <w:rPr>
          <w:b/>
          <w:sz w:val="28"/>
          <w:szCs w:val="28"/>
        </w:rPr>
        <w:t>савиры (сабиры)</w:t>
      </w:r>
      <w:r>
        <w:rPr>
          <w:sz w:val="28"/>
          <w:szCs w:val="28"/>
        </w:rPr>
        <w:t xml:space="preserve">, нападавшие на Армению (см. также). Считается, что этот народ вышел из Западной Сибири, вероятно, это была какая-то часть угров (возможно, к нему восходит и само название «Сибирь»). О савирах на Кавказе часто упоминают византийские авторы, поскольку с этим племенным объединением империя заключала союзы. В хазарских преданиях сохранялась память о савирах. Очевидно, их объединение вскоре распалось, и  часть савиров смешалась с тюрками, хлынувшими в этот район, и была ими ассимилирована. Так возникли хазары и некоторые другие племена, известные в древности на Кавказе. </w:t>
      </w:r>
    </w:p>
    <w:p>
      <w:pPr>
        <w:pStyle w:val="Normal"/>
        <w:spacing w:lineRule="auto" w:line="360"/>
        <w:ind w:firstLine="720"/>
        <w:jc w:val="both"/>
        <w:rPr/>
      </w:pPr>
      <w:r>
        <w:rPr>
          <w:sz w:val="28"/>
          <w:szCs w:val="28"/>
        </w:rPr>
        <w:t xml:space="preserve">Тюрки сумели подчинить себе в </w:t>
      </w:r>
      <w:r>
        <w:rPr>
          <w:sz w:val="28"/>
          <w:szCs w:val="28"/>
          <w:lang w:val="en-US"/>
        </w:rPr>
        <w:t>VI</w:t>
      </w:r>
      <w:r>
        <w:rPr>
          <w:sz w:val="28"/>
          <w:szCs w:val="28"/>
        </w:rPr>
        <w:t xml:space="preserve"> в. обширные пространства юга Восточной Европы. На Северном Кавказе было несколько политических объединений, признававших власть верховноо правителя тюрок, который располагался где-то в Средней Азии и именовался </w:t>
      </w:r>
      <w:r>
        <w:rPr>
          <w:b/>
          <w:sz w:val="28"/>
          <w:szCs w:val="28"/>
        </w:rPr>
        <w:t>«хаканом»</w:t>
      </w:r>
      <w:r>
        <w:rPr>
          <w:sz w:val="28"/>
          <w:szCs w:val="28"/>
        </w:rPr>
        <w:t xml:space="preserve"> («каганом»). Одним из таких объединений и была первоначальная Хазария. В первой четверти </w:t>
      </w:r>
      <w:r>
        <w:rPr>
          <w:sz w:val="28"/>
          <w:szCs w:val="28"/>
          <w:lang w:val="en-US"/>
        </w:rPr>
        <w:t>VII</w:t>
      </w:r>
      <w:r>
        <w:rPr>
          <w:sz w:val="28"/>
          <w:szCs w:val="28"/>
        </w:rPr>
        <w:t xml:space="preserve"> в. власть тюркского владыки ослабела, хазарский правитель стал самостоятельным и сам взял себе титул хакана. Поэтому все государство называют Хазарским каганатом. </w:t>
      </w:r>
    </w:p>
    <w:p>
      <w:pPr>
        <w:pStyle w:val="Normal"/>
        <w:spacing w:lineRule="auto" w:line="360"/>
        <w:ind w:firstLine="720"/>
        <w:jc w:val="both"/>
        <w:rPr>
          <w:sz w:val="28"/>
          <w:szCs w:val="28"/>
        </w:rPr>
      </w:pPr>
      <w:r>
        <w:rPr>
          <w:sz w:val="28"/>
          <w:szCs w:val="28"/>
        </w:rPr>
        <w:t xml:space="preserve"> </w:t>
      </w:r>
      <w:r>
        <w:rPr>
          <w:sz w:val="28"/>
          <w:szCs w:val="28"/>
        </w:rPr>
        <w:t xml:space="preserve">Хазары вступили в борьбу с Великой Булгарией, расположенной в Прикубанье (см. 3.1). В хазарских сказаниях говорилось, что булгары были многочисленны «как песок у моря», но после смерти хана Куврата и последующего за ней раскола, хазары победили булгар, заставив платить дань. Возможно, причиной победы был также союз хазар с аланами, жившими тогда в центральной части Предкавказья (см.) </w:t>
      </w:r>
    </w:p>
    <w:p>
      <w:pPr>
        <w:pStyle w:val="Normal"/>
        <w:spacing w:lineRule="auto" w:line="360"/>
        <w:ind w:firstLine="720"/>
        <w:jc w:val="both"/>
        <w:rPr>
          <w:sz w:val="28"/>
          <w:szCs w:val="28"/>
        </w:rPr>
      </w:pPr>
      <w:r>
        <w:rPr>
          <w:sz w:val="28"/>
          <w:szCs w:val="28"/>
        </w:rPr>
        <w:t xml:space="preserve">Победа над булгарами и вытеснение их в Поволжье имело решающее значение для последующего утверждения Хазарии как самого сильного государства Восточной Европы. Постепенно хазары стали контролировать огромную территорию. Они сохранили свой древний центр - Восточное Предкавказье (включая главный проход из Азии в этом месте – крепость Дербент), но закрепились еще и в Крыму, в прибрежной полосе Прикаспия, в низовьях Дона и Волги.  Здесь расцвели крупные хазарские города: Баланджар, Семендер, Саркел (славянское название «Белая Вежа»), Итиль. Баланджар был самым древним хазарским городом и располагался где-то вблизи Дербента. Семендер (Самандар)  был старой столицей и находился в восьми днях пути от Дербента, на территории современного Дагестана. Итиль (Атиль), расположенный в нижнем течении Волги, стал столицей хазарского государства в период его расцвета. Волга тогда называлась рекой Итиль. Слово «атиль» финно-угорского происхождения, и значит в переводе «река». Город состоял из нескольких частей, расположенных по обоим берегам Волги, а также на острове посередине реки. Именно там находилась крепость с дворцом хакана. </w:t>
      </w:r>
    </w:p>
    <w:p>
      <w:pPr>
        <w:pStyle w:val="Normal"/>
        <w:spacing w:lineRule="auto" w:line="360"/>
        <w:ind w:firstLine="720"/>
        <w:jc w:val="both"/>
        <w:rPr>
          <w:sz w:val="28"/>
          <w:szCs w:val="28"/>
        </w:rPr>
      </w:pPr>
      <w:r>
        <w:rPr>
          <w:sz w:val="28"/>
          <w:szCs w:val="28"/>
        </w:rPr>
        <w:t>Ни один из этих городов до сих пор не найден археологами. Ученые смогли найти только Саркел (Белую Вежу). Это мощная хазарская крепость на Дону вблизи Переволоки сейчас  находится на дне Цимлянского моря. Но до затопления Саркел успели исследовать археологи и обнаружили там остатки большой кирпичной крепости, построенной хазарами под руководством византийцев.  Об этом строительстве писал Константин Багрянородный.</w:t>
      </w:r>
    </w:p>
    <w:p>
      <w:pPr>
        <w:pStyle w:val="Normal"/>
        <w:spacing w:lineRule="auto" w:line="360"/>
        <w:ind w:firstLine="720"/>
        <w:jc w:val="both"/>
        <w:rPr/>
      </w:pPr>
      <w:r>
        <w:rPr>
          <w:sz w:val="28"/>
          <w:szCs w:val="28"/>
        </w:rPr>
        <w:t>В источниках говорится, что хазары имели азиатскую внешность: широкоскулые, с длинными волосами, прекрасные наездники, питающиеся мясом, а также кобыльим и верблюжьим молоком. Судя по сообщениям арабских авторов, даже в период расцвета хазарских городов, часть населения проживало в них только зимой, а летом – уходило в степь. Правда, те же авторы сообщают, что хазары знали земледелие, собирали урожай на полях, разбросанных вокруг их столицы Итиля. Кроме того, они разводили виноград. Очевидно, в Хазарии проживало как кочевое, так и оседлое население. В стране было много рек, богатых рыбой, которая также было важным продуктом питания.</w:t>
      </w:r>
    </w:p>
    <w:p>
      <w:pPr>
        <w:pStyle w:val="Normal"/>
        <w:spacing w:lineRule="auto" w:line="360"/>
        <w:ind w:firstLine="720"/>
        <w:jc w:val="both"/>
        <w:rPr>
          <w:sz w:val="28"/>
          <w:szCs w:val="28"/>
        </w:rPr>
      </w:pPr>
      <w:r>
        <w:rPr>
          <w:sz w:val="28"/>
          <w:szCs w:val="28"/>
        </w:rPr>
        <w:t>Влияние Хазарии на окрестные народы особенно возросло в VIII в. Владея низовьем Волги, хазарские правители были главными торговыми посредниками между Балтийскими странами и арабским Востоком. Хазары играли главную роль в транзитной торговле на важнейших путях, ведущих из Прикаспия на Волгу и Дон.  Занимая Крым, они держали под своим контролем также значительную часть черноморской торговли. Само Черное море даже называлось Хазарским, позднее это название было перенесено на Каспийское море. По этим путям перевозились многочисленные товары, но не хазарского производства. Арабские авторы пишут, что в стране хазар производился и вывозился только рыбий клей. Поэтому главный доход получался от пошлин, которыми хазары облагали иностранных купцов. Вдобавок, хазары получали доход от дани с окрестных народов, в том числе  - славян. Дань платилась серебром, а также ценными мехами. В качестве денег в Хазарии ходили серебряные арабские дирхемы, кроме того – тут, как и в Волжской Булгарии, чеканилась монета в подражание арабской.</w:t>
      </w:r>
    </w:p>
    <w:p>
      <w:pPr>
        <w:pStyle w:val="Normal"/>
        <w:spacing w:lineRule="auto" w:line="360"/>
        <w:ind w:firstLine="709"/>
        <w:jc w:val="both"/>
        <w:rPr>
          <w:sz w:val="28"/>
          <w:szCs w:val="28"/>
        </w:rPr>
      </w:pPr>
      <w:r>
        <w:rPr>
          <w:sz w:val="28"/>
          <w:szCs w:val="28"/>
        </w:rPr>
        <w:t xml:space="preserve">  </w:t>
      </w:r>
      <w:r>
        <w:rPr>
          <w:sz w:val="28"/>
          <w:szCs w:val="28"/>
        </w:rPr>
        <w:t xml:space="preserve">В этом государстве, находившемся на пересечении торговых путей,  смешивалось много культурных влияний, жили люди разных национальностей, объединенные в общины, исповедующие разные религии: ислам, христианство, иудаизм, язычество. Сами хазары первоначально были язычниками, поклонялись огню, воде, луне, знали культ лошади и священных деревьев. Важную роль  играла культура арабов и евреев. Еврейская религия и культула попала сюда из Византии. В последней четверти VIII в. среди хазарской знати главную роль стала играть религия евреев - иудаизм. </w:t>
      </w:r>
    </w:p>
    <w:p>
      <w:pPr>
        <w:pStyle w:val="Normal"/>
        <w:spacing w:lineRule="auto" w:line="360"/>
        <w:ind w:firstLine="709"/>
        <w:jc w:val="both"/>
        <w:rPr/>
      </w:pPr>
      <w:r>
        <w:rPr>
          <w:sz w:val="28"/>
          <w:szCs w:val="28"/>
        </w:rPr>
        <w:t xml:space="preserve"> </w:t>
      </w:r>
      <w:r>
        <w:rPr>
          <w:sz w:val="28"/>
          <w:szCs w:val="28"/>
        </w:rPr>
        <w:t xml:space="preserve">Знать Хазари именовалась «тархан». Знатные люди были освобождены от уплаты податей в казну. Слово «тархан» сохранилось намного дольше самой Хазарии, так как вошло в русский язык. Так позднее на Руси назывались различные привилегии в уплате государственных налогов или освобождение от налогов. Очевидно, хазарская знать должна были нести военную службу правителю, но постепенно главную роль стало играть наемное войско, состоящее из мусульман, славян и «русов» (т.е., очевидно, скандинавов). </w:t>
      </w:r>
    </w:p>
    <w:p>
      <w:pPr>
        <w:pStyle w:val="Normal"/>
        <w:spacing w:lineRule="auto" w:line="360"/>
        <w:ind w:firstLine="709"/>
        <w:jc w:val="both"/>
        <w:rPr>
          <w:sz w:val="28"/>
          <w:szCs w:val="28"/>
        </w:rPr>
      </w:pPr>
      <w:r>
        <w:rPr>
          <w:sz w:val="28"/>
          <w:szCs w:val="28"/>
        </w:rPr>
        <w:t xml:space="preserve">Верховым правителем первоначально был хакан, имевший неограниченную власть. Ему подчинялись более мелкие правители,  например, - </w:t>
      </w:r>
      <w:r>
        <w:rPr>
          <w:b/>
          <w:sz w:val="28"/>
          <w:szCs w:val="28"/>
        </w:rPr>
        <w:t>шад</w:t>
      </w:r>
      <w:r>
        <w:rPr>
          <w:sz w:val="28"/>
          <w:szCs w:val="28"/>
        </w:rPr>
        <w:t xml:space="preserve">. Шад командовал войском. В 30-х гг. </w:t>
      </w:r>
      <w:r>
        <w:rPr>
          <w:sz w:val="28"/>
          <w:szCs w:val="28"/>
          <w:lang w:val="en-US"/>
        </w:rPr>
        <w:t>VIII</w:t>
      </w:r>
      <w:r>
        <w:rPr>
          <w:sz w:val="28"/>
          <w:szCs w:val="28"/>
        </w:rPr>
        <w:t xml:space="preserve"> в. среди хазарской знати возник какой-то конфликт, и хакан утратил реальную власть. Его оттеснил шад,  который стал именоваться </w:t>
      </w:r>
      <w:r>
        <w:rPr>
          <w:b/>
          <w:sz w:val="28"/>
          <w:szCs w:val="28"/>
        </w:rPr>
        <w:t>беком</w:t>
      </w:r>
      <w:r>
        <w:rPr>
          <w:sz w:val="28"/>
          <w:szCs w:val="28"/>
        </w:rPr>
        <w:t xml:space="preserve">, а иностранные источники называют его царем хазар. Хакан оставался лишь  символом государства. Он жил в заточении в своем дворце на острове. Именно тогда один из беков по имени Булан, а вместе с ним и хазарская знать, приняли иудаизм. Эта религия позволяла им ограничить нежелательное влияние как  арабов-мусульман, так и  христианской  Византии. Основная масса населения, очевидно, оставалась язычниками  или  исповедовала другие религии: ислам и даже христианство. </w:t>
      </w:r>
    </w:p>
    <w:p>
      <w:pPr>
        <w:pStyle w:val="Normal"/>
        <w:spacing w:lineRule="auto" w:line="360"/>
        <w:ind w:firstLine="709"/>
        <w:jc w:val="both"/>
        <w:rPr>
          <w:sz w:val="28"/>
          <w:szCs w:val="28"/>
        </w:rPr>
      </w:pPr>
      <w:r>
        <w:rPr>
          <w:sz w:val="28"/>
          <w:szCs w:val="28"/>
        </w:rPr>
        <w:t xml:space="preserve"> </w:t>
      </w:r>
      <w:r>
        <w:rPr>
          <w:sz w:val="28"/>
          <w:szCs w:val="28"/>
        </w:rPr>
        <w:t xml:space="preserve">Вместе с иудаизмом в Хазарии получил некоторое распространение древнееврейский язык и письменность. Сохранилось несколько важных документов по истории Хазарии на древнееврейском языке. Один из них – это переписка знатного  испанского сановника Хасдая ибн Шафрута с хазарским царем Иосифом, который был, возможно, последним правителем каганата. Хасдай хотел получить подробные известия о хазарском государстве. В ответном письме Иосифа содержатся подробные известия о происхождении хазар, географии и религии их государства. Два других документа  происходя из Египта, где они хранились в генизе (так называлась особые еврейские кладбища рукописей) города Каира. Первый – т.н. Кембриджский документ – назван так по месту своего последующего хранения. Это отрывок неизвестного текста, повествующего о войнах отца царя Иосифа, которого звали Аарон, с аланами, русскими и византийцами, в том числе – о неудачном походе на Хазарию русского правителя по имени Хлга. Предполагают, что речь идет о князе Олеге (см. ). Это известие не совпадает с нашими знаниями о времени жизни и о деятельности этого князя, которые содержатся в «Повести временных лет», поэтому вокруг Кембриджского документа много десятилетий идут ожесточенные споры. Второй – т.н. Киевское письмо – послание, написанное членами еврейской (возможно, хазарской) общины древнего Киева </w:t>
      </w:r>
      <w:r>
        <w:rPr>
          <w:sz w:val="28"/>
          <w:szCs w:val="28"/>
          <w:lang w:val="en-US"/>
        </w:rPr>
        <w:t>X</w:t>
      </w:r>
      <w:r>
        <w:rPr>
          <w:sz w:val="28"/>
          <w:szCs w:val="28"/>
        </w:rPr>
        <w:t xml:space="preserve"> в. </w:t>
      </w:r>
    </w:p>
    <w:p>
      <w:pPr>
        <w:pStyle w:val="Normal"/>
        <w:spacing w:lineRule="auto" w:line="360"/>
        <w:ind w:firstLine="709"/>
        <w:jc w:val="both"/>
        <w:rPr/>
      </w:pPr>
      <w:r>
        <w:rPr>
          <w:sz w:val="28"/>
          <w:szCs w:val="28"/>
        </w:rPr>
        <w:t xml:space="preserve">Хазары в период расцвета своего государства, брали дань со славян, обитавших на юге Восточноевропейской равнины. Об этом сказано в «Повести временных лет»: «А хазары брали с полян и с северян, и с вятичей по серебряной монете и по белке от дыма». Ситуация изменилась с образованием Древнерусского государства с центром в Киеве. Славянские племена стали платить дань не хазарам, а киевским князьям. Хазарии был нанесен сокрушительный удар киевским князем Святославом во второй половине </w:t>
      </w:r>
      <w:r>
        <w:rPr>
          <w:sz w:val="28"/>
          <w:szCs w:val="28"/>
          <w:lang w:val="en-US"/>
        </w:rPr>
        <w:t>X</w:t>
      </w:r>
      <w:r>
        <w:rPr>
          <w:sz w:val="28"/>
          <w:szCs w:val="28"/>
        </w:rPr>
        <w:t xml:space="preserve"> в. От этого удара она уже не оправилась, и через несколько десятилетий прекратила свое существование, уступив лидирующую роль в Восточной Европе Древнерусскому государству. </w:t>
      </w:r>
    </w:p>
    <w:p>
      <w:pPr>
        <w:pStyle w:val="Normal"/>
        <w:spacing w:lineRule="auto" w:line="360"/>
        <w:ind w:firstLine="720"/>
        <w:jc w:val="both"/>
        <w:rPr>
          <w:sz w:val="28"/>
          <w:szCs w:val="28"/>
        </w:rPr>
      </w:pPr>
      <w:r>
        <w:rPr>
          <w:b/>
          <w:sz w:val="28"/>
          <w:szCs w:val="28"/>
        </w:rPr>
        <w:t>3.3. Варяги.</w:t>
      </w:r>
      <w:r>
        <w:rPr>
          <w:sz w:val="28"/>
          <w:szCs w:val="28"/>
        </w:rPr>
        <w:t xml:space="preserve"> По вопросу в роли в образовании Древнерусского государства скандинавских князей с их дружинами, которых на Руси называли варягами, существует старый спор, которому уже почти триста лет – т.н. «норманнская проблема». Ученые-«норманисты» полагали, что без варягов государство не могло возникнуть, их противники «антинорманисты» полагали, что роль варягов сильно преувеличена.  Большинство «антинорманистов» утверждает, что первые князья Рюриковичи – имели не иноземное, а славянское происхождение. В настоящее время «норманнская проблема» потеряла былую остроту, прежде всего, благодаря значительным успехам археологического изучения Восточной Европы.</w:t>
      </w:r>
    </w:p>
    <w:p>
      <w:pPr>
        <w:pStyle w:val="Normal"/>
        <w:spacing w:lineRule="auto" w:line="360"/>
        <w:ind w:firstLine="720"/>
        <w:jc w:val="both"/>
        <w:rPr>
          <w:sz w:val="28"/>
          <w:szCs w:val="28"/>
        </w:rPr>
      </w:pPr>
      <w:r>
        <w:rPr>
          <w:sz w:val="28"/>
          <w:szCs w:val="28"/>
        </w:rPr>
        <w:t xml:space="preserve">Если на юге Восточноевропейской равнины в период, предшествовавший возникновению Киевской Руси, господствовали хазары, то на севере ее была сфера влияния других групп. Период с первой половины </w:t>
      </w:r>
      <w:r>
        <w:rPr>
          <w:sz w:val="28"/>
          <w:szCs w:val="28"/>
          <w:lang w:val="en-US"/>
        </w:rPr>
        <w:t>VIII</w:t>
      </w:r>
      <w:r>
        <w:rPr>
          <w:sz w:val="28"/>
          <w:szCs w:val="28"/>
        </w:rPr>
        <w:t xml:space="preserve"> в. до второй половины </w:t>
      </w:r>
      <w:r>
        <w:rPr>
          <w:sz w:val="28"/>
          <w:szCs w:val="28"/>
          <w:lang w:val="en-US"/>
        </w:rPr>
        <w:t>XI</w:t>
      </w:r>
      <w:r>
        <w:rPr>
          <w:sz w:val="28"/>
          <w:szCs w:val="28"/>
        </w:rPr>
        <w:t xml:space="preserve"> в. в истории Европы именуется </w:t>
      </w:r>
      <w:r>
        <w:rPr>
          <w:b/>
          <w:sz w:val="28"/>
          <w:szCs w:val="28"/>
        </w:rPr>
        <w:t>эпохой викингов</w:t>
      </w:r>
      <w:r>
        <w:rPr>
          <w:sz w:val="28"/>
          <w:szCs w:val="28"/>
        </w:rPr>
        <w:t xml:space="preserve">. Неудивительно, что и в историю Восточной Европы они  внесли свой вклад. Викингами называли жителей Скандинавии, иначе – норманнов (северных людей). Норманны  в то время еще не имели своего государства и жили отдельными племенами. Из них потом образовались древние державы норвежцев, шведов и датчан. Во второй половине VIII в. начались морские походы норманнов в Северном море и затем – в Западную Европу. Они совершали грабительские набеги на Англию, Ирландию, Исландию, Гренландию, Германию, Францию, Италию и даже плавали к берегам Северной Америки. Несколько раз норманны овладевали Парижем. Некоторое время в Англии, на севере Франции и на острове Сицилия существовали даже норманнские королевства. Во главе вооруженных отрядов норманнов стояли конунги (короли).  Конунг - викинг – Кинг (king) - князь - это все слова, происходящие от одного корня. </w:t>
      </w:r>
    </w:p>
    <w:p>
      <w:pPr>
        <w:pStyle w:val="Normal"/>
        <w:spacing w:lineRule="auto" w:line="360"/>
        <w:ind w:firstLine="720"/>
        <w:jc w:val="both"/>
        <w:rPr>
          <w:sz w:val="28"/>
          <w:szCs w:val="28"/>
        </w:rPr>
      </w:pPr>
      <w:r>
        <w:rPr>
          <w:sz w:val="28"/>
          <w:szCs w:val="28"/>
        </w:rPr>
        <w:t xml:space="preserve">Западная Европа была естественной зоной проникновения норманнов с территории современных Дании и Норвегии. В Восточную Европу стали  проникать норманны, проживавшие на территории современной Швеции – свеи. В древнерусских источниках они называются </w:t>
      </w:r>
      <w:r>
        <w:rPr>
          <w:b/>
          <w:sz w:val="28"/>
          <w:szCs w:val="28"/>
        </w:rPr>
        <w:t>варягами</w:t>
      </w:r>
      <w:r>
        <w:rPr>
          <w:sz w:val="28"/>
          <w:szCs w:val="28"/>
        </w:rPr>
        <w:t>. Центром их обитания в Скандинавии был район озера Меларен. Культовый языческий центр этого региона находился в Упсале, а ременными и торговыми центрами были Хельге и Бирка. Этот район, как и вся Скандинавия, еще не был объединен там существовали лишь неустойчивые полические образования – дружинные общности, сплоченные вокруг князя (конунга). Как военные образования они, прежде всего искали применения себе на военной или охранной службе.</w:t>
      </w:r>
    </w:p>
    <w:p>
      <w:pPr>
        <w:pStyle w:val="Normal"/>
        <w:spacing w:lineRule="auto" w:line="360"/>
        <w:ind w:firstLine="720"/>
        <w:jc w:val="both"/>
        <w:rPr>
          <w:sz w:val="28"/>
          <w:szCs w:val="28"/>
        </w:rPr>
      </w:pPr>
      <w:r>
        <w:rPr>
          <w:sz w:val="28"/>
          <w:szCs w:val="28"/>
        </w:rPr>
        <w:t xml:space="preserve">Путь “из варяг в греки” или Днепровский путь был источником обогащения этих варягов-свеев. Варяжские князья со своими дружинами появились тут почти одновременно со славянской колонизацией этих мест. Они  использовали Днепровский путь для набегов на Константинополь, но чаще нанимались туда на службу. Туда же шли их торговые караваны. Другим путем, который котролировали варяги – был Волжский путь. </w:t>
      </w:r>
    </w:p>
    <w:p>
      <w:pPr>
        <w:pStyle w:val="Normal"/>
        <w:spacing w:lineRule="auto" w:line="360"/>
        <w:ind w:firstLine="720"/>
        <w:jc w:val="both"/>
        <w:rPr>
          <w:sz w:val="28"/>
          <w:szCs w:val="28"/>
        </w:rPr>
      </w:pPr>
      <w:r>
        <w:rPr>
          <w:sz w:val="28"/>
          <w:szCs w:val="28"/>
        </w:rPr>
        <w:t xml:space="preserve">Одновременно варяжские дружины, предводимые князьями, вероятно, стали оседать в городах, возникающих вдоль Днепровского пути,  составляя там значительную часть жителей, что подтверждается данныи археологии.   Варяги сыграли важнейшую роль в возникновении первого крупного торгово-ремесленного поселения  в том месте, где водным путем можно перейти  перейти из  Ладожского озера в речную систему, ведущую как к Днепру, так и к Волге. Этот центр стал называться </w:t>
      </w:r>
      <w:r>
        <w:rPr>
          <w:sz w:val="28"/>
          <w:szCs w:val="28"/>
          <w:lang w:val="en-US"/>
        </w:rPr>
        <w:t>Aldeigjuborg</w:t>
      </w:r>
      <w:r>
        <w:rPr>
          <w:sz w:val="28"/>
          <w:szCs w:val="28"/>
        </w:rPr>
        <w:t xml:space="preserve"> (или Альдейгья) или Ладога (сейчас – Старая Ладога). Именно с ее возникновения Волжский путь стал настоящей международной торговой дорогой. Другим центром на этом пути стало Городище у истоков реки Волхов.</w:t>
      </w:r>
    </w:p>
    <w:p>
      <w:pPr>
        <w:pStyle w:val="Normal"/>
        <w:spacing w:lineRule="auto" w:line="360"/>
        <w:ind w:firstLine="720"/>
        <w:jc w:val="both"/>
        <w:rPr>
          <w:sz w:val="28"/>
          <w:szCs w:val="28"/>
        </w:rPr>
      </w:pPr>
      <w:r>
        <w:rPr>
          <w:sz w:val="28"/>
          <w:szCs w:val="28"/>
        </w:rPr>
        <w:t xml:space="preserve">Город, населенный разноязыкими жителями, принадлежащими к разным этническим и религиозным курам, а также окружающие его славянские и финно-угорские племена, содержали пришлых князей и их дружинников, давали им дань  -  откуп населения от набегов князя с дружиной и плата за военную защиту. Дань собиралась в основном мехами, иногда деньгами. Она брались с каждого отдельного хозяйства - с “дыма”. Об этом сказано в «Повести временных лет»: «Варяги из заморья взимали дань с чуди, и со славян, и с мери, и со всех кривичей». Здесь наряду со ильменскими славянами и кривичами упоминаются финно-угорские племена чудь и меря. </w:t>
      </w:r>
    </w:p>
    <w:p>
      <w:pPr>
        <w:pStyle w:val="Normal"/>
        <w:spacing w:lineRule="auto" w:line="360"/>
        <w:ind w:firstLine="720"/>
        <w:jc w:val="both"/>
        <w:rPr/>
      </w:pPr>
      <w:r>
        <w:rPr>
          <w:sz w:val="28"/>
          <w:szCs w:val="28"/>
        </w:rPr>
        <w:t xml:space="preserve">Чтобы собирать дань с племен князь из города регулярно объезждал окрестные села. Это называлось - ездить “в </w:t>
      </w:r>
      <w:r>
        <w:rPr>
          <w:b/>
          <w:sz w:val="28"/>
          <w:szCs w:val="28"/>
        </w:rPr>
        <w:t>полюдье</w:t>
      </w:r>
      <w:r>
        <w:rPr>
          <w:sz w:val="28"/>
          <w:szCs w:val="28"/>
        </w:rPr>
        <w:t xml:space="preserve">” (то есть “по люди”). Такие поездки начинались поздней осенью, когда был с одной стороны, собран урожай, а с другой  кончалась распутица и налаживались дороги.  В разъездах  проходила вся зима.  Собранное добро - продукты, меха, воск, кожи - свозилось в город. </w:t>
      </w:r>
    </w:p>
    <w:p>
      <w:pPr>
        <w:pStyle w:val="Normal"/>
        <w:spacing w:lineRule="auto" w:line="360"/>
        <w:ind w:firstLine="720"/>
        <w:jc w:val="both"/>
        <w:rPr/>
      </w:pPr>
      <w:r>
        <w:rPr>
          <w:sz w:val="28"/>
          <w:szCs w:val="28"/>
        </w:rPr>
        <w:t>Именно так описывает полюдье русских князей Константин Багрянородный. Весной, когда вскрывались реки, дружина собиралась в далекий путь. К этому времени плотники специально мастерили новые ладьи и чинили старые. Вереницы нагруженных лодок спускались по Днепровскому пути вниз, собираясь около Киева. Там формировался торговый караван. Князья (один или несколько) вели его в Царьград. В Царьграде оставались все лето, продавая товары и закупая на царьградских рынках все необходимое. Греки боялись воинственных чужеземцев. Жили князья и их дружинники за городскими воротами. Входить в город имели право небольшими отрядами и только в сопровождении императорского чиновника. В конце лета караван, нагруженный заморскими диковинами, отправлялся к Киеву. Оттуда товар шел дальше, в Смоленск, Новгород и другие города, а также - в северную Европу. Осенью князь опять собирался в полюдье, и все начиналась заново.</w:t>
      </w:r>
    </w:p>
    <w:p>
      <w:pPr>
        <w:pStyle w:val="Normal"/>
        <w:spacing w:lineRule="auto" w:line="360"/>
        <w:ind w:firstLine="720"/>
        <w:jc w:val="both"/>
        <w:rPr>
          <w:sz w:val="28"/>
          <w:szCs w:val="28"/>
        </w:rPr>
      </w:pPr>
      <w:r>
        <w:rPr>
          <w:sz w:val="28"/>
          <w:szCs w:val="28"/>
        </w:rPr>
        <w:t xml:space="preserve">Имена всех первых князей, которые известны нам как правители Новгорода, Киева, Полоцка, а также имена их жен и дочерей – скандинавские (Рюрик, Олег, Ольга, Игорь, Рогволод, Рогнеда). Скандинавские имена имело и подавляющее большинство дружинников. Они известны нам из текста договоров Руси с Византией. Так, в договоре князя Олега 912 г. упомянуты его дружинники: Карлы, Инегелд, Фарлаф, Веремуд, Рулав, Гуды, Руалд, Карн, Фрелав, Руар, Актуву, Труан, Лидул, Фост и Стемид. Еще более обширный список содержится в договоре князя Игоря 944 г. </w:t>
      </w:r>
    </w:p>
    <w:p>
      <w:pPr>
        <w:pStyle w:val="Normal"/>
        <w:spacing w:lineRule="auto" w:line="360"/>
        <w:ind w:firstLine="720"/>
        <w:jc w:val="both"/>
        <w:rPr>
          <w:sz w:val="28"/>
          <w:szCs w:val="28"/>
        </w:rPr>
      </w:pPr>
      <w:r>
        <w:rPr>
          <w:sz w:val="28"/>
          <w:szCs w:val="28"/>
        </w:rPr>
        <w:t>В скандинавских странах христианство было принято позднее, чем на Руси, - в середине XI в. Поэтому первые русские князья и их дружинники были язычниками. Мы не знаем точно, каким богам они поклонялись – скандинавским или славянским.  Но мы знаем, что внук Игоря  князь Владимир, носящий уже, как и его отец Святослав, славянское имя, сделал главным божеством славянского Перуна - покровителя воинов. Судя по  текстам договоров с византийцами, большинство дружинников князей Олега и Игоря клялись соблюдать договор языческой клятвой – на своем оружии. В случае нарушения клятвы, это оружие должно было обратиться против хозяина и отомстить.</w:t>
      </w:r>
    </w:p>
    <w:p>
      <w:pPr>
        <w:pStyle w:val="Normal"/>
        <w:spacing w:lineRule="auto" w:line="360"/>
        <w:ind w:firstLine="720"/>
        <w:jc w:val="both"/>
        <w:rPr>
          <w:sz w:val="28"/>
          <w:szCs w:val="28"/>
        </w:rPr>
      </w:pPr>
      <w:r>
        <w:rPr>
          <w:sz w:val="28"/>
          <w:szCs w:val="28"/>
        </w:rPr>
        <w:t xml:space="preserve">В Скандинавии сохранились стелы с руническими надписями, поставленные в честь погибших воинов их родственниками. Более ста из них упоминают о походах в Восточную Европу. Те, в чью честь были поставлены стелы, участвовали в таких походах и многие погибли «на востоке», воюя в дружинах древнерусских князей, например, «Ингвара» - т.е. князя Игоря. Особенно много таких надписей на стелах в Швеции в окрестностях озера Меларен. На территории Восточноевропейской равнины сохранилась единственная такая стела, найденная на острове Березань на Днепре. На ней высечена надпись в память дружинника по имени Карла. Кроме того, скандинавские рунические надписи археологи обнаруживают на предметах, которые находят в Прильменьи и Приладожьи. </w:t>
      </w:r>
    </w:p>
    <w:p>
      <w:pPr>
        <w:pStyle w:val="Normal"/>
        <w:spacing w:lineRule="auto" w:line="360"/>
        <w:ind w:firstLine="720"/>
        <w:jc w:val="both"/>
        <w:rPr>
          <w:sz w:val="28"/>
          <w:szCs w:val="28"/>
        </w:rPr>
      </w:pPr>
      <w:r>
        <w:rPr>
          <w:sz w:val="28"/>
          <w:szCs w:val="28"/>
        </w:rPr>
        <w:t xml:space="preserve">В песнях скандинавских певцов-скальдов также сообщается о путешествиях конунгов или ярлов (более мелкий ранг военачальника, в Западной Европе, переводится как «граф») в Восточные земли, в землю </w:t>
      </w:r>
      <w:r>
        <w:rPr>
          <w:sz w:val="28"/>
          <w:szCs w:val="28"/>
          <w:lang w:val="en-US"/>
        </w:rPr>
        <w:t>Gardar</w:t>
      </w:r>
      <w:r>
        <w:rPr>
          <w:sz w:val="28"/>
          <w:szCs w:val="28"/>
        </w:rPr>
        <w:t xml:space="preserve"> и о подвигах совершенных там. Гарды, а позднее Гардарика («страна городов» или «страна укрепленных поселений») – так варяги называли Древнюю Русь. </w:t>
      </w:r>
    </w:p>
    <w:p>
      <w:pPr>
        <w:pStyle w:val="Normal"/>
        <w:spacing w:lineRule="auto" w:line="360"/>
        <w:ind w:firstLine="720"/>
        <w:jc w:val="both"/>
        <w:rPr/>
      </w:pPr>
      <w:r>
        <w:rPr>
          <w:sz w:val="28"/>
          <w:szCs w:val="28"/>
        </w:rPr>
        <w:t xml:space="preserve">Больше всего данных о пребывании скандинавов в Восточной Европе содержат исландские саги.  Данные саг подтверждают известия русских летописей о том, что скандинавы брали дань «на востоке», в частности – в  Прибалтике. Многие герои саг – конунги на востоке, в Гардах, например – правители Альдейгьюборга (Ладоги). В сагах упоминаются и другие области на востоке. Вот как описывается одно из путешествий в землю, называемую Бьярмаланд. Так скандинавы называли север Восточноевропейской равнины. Некоторые исследователи считают, что это Прикамье, другие думают, что Бьярмаланд – это Карелия или Кольский полуостров. Исследователи саг предполагают, что речь в этом отрывке идет о низовьях Северной Двины: «Плыли они летом чаше всего так, как позволяли их корабли…И когда они приплыли в Бьярмаланд, то остановились они в торговом месте. Началась там торговля. Все те люди, у кого было для этого имущество, приобрели там огромное богатство. Торир приобрел там много беличьего меха и бобрового, и собольего. И у Карли было огромное богатство, так что он купил много мехов. А когда там закончилась торговля, тогда поплыли они прочь по реке Вине (Двине). Было тогда объявлено, что мир с местными жителями закончился». </w:t>
      </w:r>
    </w:p>
    <w:p>
      <w:pPr>
        <w:pStyle w:val="Normal"/>
        <w:spacing w:lineRule="auto" w:line="360"/>
        <w:ind w:firstLine="709"/>
        <w:jc w:val="both"/>
        <w:rPr>
          <w:sz w:val="28"/>
          <w:szCs w:val="28"/>
        </w:rPr>
      </w:pPr>
      <w:r>
        <w:rPr>
          <w:sz w:val="28"/>
          <w:szCs w:val="28"/>
        </w:rPr>
        <w:t xml:space="preserve">   </w:t>
      </w:r>
      <w:r>
        <w:rPr>
          <w:sz w:val="28"/>
          <w:szCs w:val="28"/>
        </w:rPr>
        <w:t xml:space="preserve">Варяжские купцы-воины на протяжении </w:t>
      </w:r>
      <w:r>
        <w:rPr>
          <w:sz w:val="28"/>
          <w:szCs w:val="28"/>
          <w:lang w:val="en-US"/>
        </w:rPr>
        <w:t>VIII</w:t>
      </w:r>
      <w:r>
        <w:rPr>
          <w:sz w:val="28"/>
          <w:szCs w:val="28"/>
        </w:rPr>
        <w:t xml:space="preserve"> – </w:t>
      </w:r>
      <w:r>
        <w:rPr>
          <w:sz w:val="28"/>
          <w:szCs w:val="28"/>
          <w:lang w:val="en-US"/>
        </w:rPr>
        <w:t>IX</w:t>
      </w:r>
      <w:r>
        <w:rPr>
          <w:sz w:val="28"/>
          <w:szCs w:val="28"/>
        </w:rPr>
        <w:t xml:space="preserve"> вв. регулярно ездили в Восточную Европу с целью торговой наживы и военных трофеев. Но с образованием единого Древнерусского государства с центром в Киеве и превращением его в основную политическую силу Восточной Европы, роль варягов изменилась. Княжеская династия вскоре утратила скандинавские черты, восприняв язык и верования  основного населения - славян. Теперь варяги, которые приплывали «из заморья» перестали быть главной политической силой в этой районе, превратившись в наемников киевских князей. </w:t>
      </w:r>
    </w:p>
    <w:p>
      <w:pPr>
        <w:pStyle w:val="Normal"/>
        <w:spacing w:lineRule="auto" w:line="360"/>
        <w:ind w:firstLine="720"/>
        <w:jc w:val="both"/>
        <w:rPr/>
      </w:pPr>
      <w:r>
        <w:rPr>
          <w:sz w:val="28"/>
          <w:szCs w:val="28"/>
        </w:rPr>
        <w:t>Скандинавские конунги и русские князья часто были родственниками.  В Гардаррику бежал норвежский король Олаф, который жил некоторое время у своего родственника – «киевского конунга» рислейва (Ярослава Мудрого). Русские князья были окружены варяжскими дружинниками. Во второй половине X - XI вв.  династия совершенно ославянилась, как и весь верх общества. Князья  носили уже славянские имена. Правда, первые скандинавские имена Олег, Игорь и Рогволод, сохранились как распространенные,  родовые имена Рюриковичей и встречаются позднее неоднократно уже со славянскими отчествами. Новые поколения варягов, которых нанимали “из-за моря” на помощь себе киевские и новгородские князья, уже воспринимаются чужаками, в противоположность “своей”  дружине.</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rPr>
      </w:pPr>
      <w:r>
        <w:rPr>
          <w:b/>
          <w:sz w:val="28"/>
          <w:szCs w:val="28"/>
        </w:rPr>
        <w:t>Глава 4. Образование древнерусского государства.</w:t>
      </w:r>
    </w:p>
    <w:p>
      <w:pPr>
        <w:pStyle w:val="Normal"/>
        <w:spacing w:lineRule="auto" w:line="360"/>
        <w:ind w:firstLine="720"/>
        <w:jc w:val="both"/>
        <w:rPr/>
      </w:pPr>
      <w:r>
        <w:rPr>
          <w:sz w:val="28"/>
          <w:szCs w:val="28"/>
        </w:rPr>
        <w:t xml:space="preserve"> </w:t>
      </w:r>
      <w:r>
        <w:rPr>
          <w:sz w:val="28"/>
          <w:szCs w:val="28"/>
        </w:rPr>
        <w:t>Несколько важнейших причин вызвали образование государства, собравшего под своей властью разноязыкие (славянские и финно-угорские, а также частично – тюркоязычные) племена, обитавшие на восточно-европейской равнине: природные условия, торговые пути и возникновение на них городов, влияние иноземцев-варягов.</w:t>
      </w:r>
    </w:p>
    <w:p>
      <w:pPr>
        <w:pStyle w:val="Normal"/>
        <w:spacing w:lineRule="auto" w:line="360"/>
        <w:ind w:firstLine="720"/>
        <w:jc w:val="both"/>
        <w:rPr/>
      </w:pPr>
      <w:r>
        <w:rPr>
          <w:sz w:val="28"/>
          <w:szCs w:val="28"/>
        </w:rPr>
        <w:t xml:space="preserve"> </w:t>
      </w:r>
      <w:r>
        <w:rPr>
          <w:sz w:val="28"/>
          <w:szCs w:val="28"/>
        </w:rPr>
        <w:t xml:space="preserve">Местность нового совместного проживания восточных славян и финно-угров  имела равнинный характер, там не было гор. Горы  часто становятся естественными границами языков, культур, государств. Равнина же, наоборот, ведет к установлению связей между племенами, и более сильным из них легче покорять более слабые. </w:t>
      </w:r>
    </w:p>
    <w:p>
      <w:pPr>
        <w:pStyle w:val="Normal"/>
        <w:spacing w:lineRule="auto" w:line="360"/>
        <w:ind w:firstLine="720"/>
        <w:jc w:val="both"/>
        <w:rPr>
          <w:sz w:val="28"/>
          <w:szCs w:val="28"/>
        </w:rPr>
      </w:pPr>
      <w:r>
        <w:rPr>
          <w:sz w:val="28"/>
          <w:szCs w:val="28"/>
        </w:rPr>
        <w:t>Важную связующую роль играли также реки - дороги древности. Почти все восточнославянские  и финно-угорские  поселения обнаруживаются  у воды, у какой-нибудь реки или озера. В финно-угорской топонимике мы находим много названий, включающих слова, обозначающие воду: Москва, Вологда и т.д. На восточноевропейской равнине рек сравнительно немного. Но почти все они текут с севера на югделая возможным контакты населения севера и юга Восточноевропейской равнины.</w:t>
      </w:r>
    </w:p>
    <w:p>
      <w:pPr>
        <w:pStyle w:val="Normal"/>
        <w:spacing w:lineRule="auto" w:line="360"/>
        <w:ind w:firstLine="720"/>
        <w:jc w:val="both"/>
        <w:rPr/>
      </w:pPr>
      <w:r>
        <w:rPr>
          <w:sz w:val="28"/>
          <w:szCs w:val="28"/>
        </w:rPr>
        <w:t>Соседство на юге со степью - также сыграло свою роль. В степи жили хазары, которым славяне вынуждены были платить дань, оттуда совершали набеги другие кочевые народы, например, печенеги, нападавшие на славянские селения. Чтобы обороняться от них, нужна была сильная военная организация, а значит - государство.</w:t>
      </w:r>
    </w:p>
    <w:p>
      <w:pPr>
        <w:pStyle w:val="Normal"/>
        <w:spacing w:lineRule="auto" w:line="360"/>
        <w:ind w:firstLine="720"/>
        <w:jc w:val="both"/>
        <w:rPr>
          <w:sz w:val="28"/>
          <w:szCs w:val="28"/>
        </w:rPr>
      </w:pPr>
      <w:r>
        <w:rPr>
          <w:sz w:val="28"/>
          <w:szCs w:val="28"/>
        </w:rPr>
        <w:t xml:space="preserve"> </w:t>
      </w:r>
      <w:r>
        <w:rPr>
          <w:sz w:val="28"/>
          <w:szCs w:val="28"/>
        </w:rPr>
        <w:t>Особую роль в возникновении Древнерусского государства играли города, расположенные по торговым путям.</w:t>
      </w:r>
      <w:r>
        <w:rPr>
          <w:b/>
          <w:sz w:val="28"/>
          <w:szCs w:val="28"/>
        </w:rPr>
        <w:t xml:space="preserve">  </w:t>
      </w:r>
      <w:r>
        <w:rPr>
          <w:sz w:val="28"/>
          <w:szCs w:val="28"/>
        </w:rPr>
        <w:t xml:space="preserve">Слово город происходит от глагола “городить”. Первоначально городом называли просто огороженное валом и частоколом, то есть укрепленное поселение. На юге Восточноевропейской равнины городов было больше, и появились они раньше, чем на севере. Первые поселения - укрепленные “грады” на юге археологи датируют VI-VII вв. В VIII - IX вв. они переросли в настоящие города.  </w:t>
      </w:r>
    </w:p>
    <w:p>
      <w:pPr>
        <w:pStyle w:val="Normal"/>
        <w:spacing w:lineRule="auto" w:line="360"/>
        <w:ind w:firstLine="720"/>
        <w:jc w:val="both"/>
        <w:rPr/>
      </w:pPr>
      <w:r>
        <w:rPr>
          <w:sz w:val="28"/>
          <w:szCs w:val="28"/>
        </w:rPr>
        <w:t>В советской историографии главной причиной возникновения государства считали процессы классообразования в восточнославянском обществе. Проблема образования Древнерусского государства – одна из дискуссионных до настоящего времени. Существует целый ряд точек зрения на этот вопрос. Они связаны с воззрениями ученых также на древнерусские города, княжескую власть, дружину.</w:t>
      </w:r>
    </w:p>
    <w:p>
      <w:pPr>
        <w:pStyle w:val="Normal"/>
        <w:spacing w:lineRule="auto" w:line="360"/>
        <w:ind w:firstLine="720"/>
        <w:jc w:val="both"/>
        <w:rPr>
          <w:sz w:val="28"/>
          <w:szCs w:val="28"/>
        </w:rPr>
      </w:pPr>
      <w:r>
        <w:rPr>
          <w:b/>
          <w:sz w:val="28"/>
          <w:szCs w:val="28"/>
        </w:rPr>
        <w:t>4.1. Древнерусские города.</w:t>
      </w:r>
      <w:r>
        <w:rPr>
          <w:sz w:val="28"/>
          <w:szCs w:val="28"/>
        </w:rPr>
        <w:t xml:space="preserve"> Еще в </w:t>
      </w:r>
      <w:r>
        <w:rPr>
          <w:sz w:val="28"/>
          <w:szCs w:val="28"/>
          <w:lang w:val="en-US"/>
        </w:rPr>
        <w:t>VIII</w:t>
      </w:r>
      <w:r>
        <w:rPr>
          <w:sz w:val="28"/>
          <w:szCs w:val="28"/>
        </w:rPr>
        <w:t xml:space="preserve"> в. на Восточноевропейской равнине в местах обитания славянских и финно-угорских племен появились ранние торгово-ремесленные поселения. Обычно их называют </w:t>
      </w:r>
      <w:r>
        <w:rPr>
          <w:b/>
          <w:sz w:val="28"/>
          <w:szCs w:val="28"/>
        </w:rPr>
        <w:t>протогородами</w:t>
      </w:r>
      <w:r>
        <w:rPr>
          <w:sz w:val="28"/>
          <w:szCs w:val="28"/>
        </w:rPr>
        <w:t xml:space="preserve">. В этих протогородах жило особое население, отличающееся от сельских мест, окружащих город: это был военный люд и обслуживающие его ремесленники. </w:t>
      </w:r>
    </w:p>
    <w:p>
      <w:pPr>
        <w:pStyle w:val="Normal"/>
        <w:spacing w:lineRule="auto" w:line="360"/>
        <w:ind w:firstLine="720"/>
        <w:jc w:val="both"/>
        <w:rPr>
          <w:sz w:val="28"/>
          <w:szCs w:val="28"/>
        </w:rPr>
      </w:pPr>
      <w:r>
        <w:rPr>
          <w:sz w:val="28"/>
          <w:szCs w:val="28"/>
        </w:rPr>
        <w:t xml:space="preserve">Главным отличием городского населения от негородского была этническая пестрота - полиэтничность. Протогорода, очевидно, охотно принимали в свой состав иноплеменников. Это хорошо видно при археологическом изучении, например, Ладоги. Некоторые протогорода развились затем в древнерусские города, которым было суждено существовать много веков. Другие протогорода оказались заброшенными и так и не превратились в настоящие города. </w:t>
      </w:r>
    </w:p>
    <w:p>
      <w:pPr>
        <w:pStyle w:val="Normal"/>
        <w:spacing w:lineRule="auto" w:line="360"/>
        <w:ind w:firstLine="720"/>
        <w:jc w:val="both"/>
        <w:rPr>
          <w:sz w:val="28"/>
          <w:szCs w:val="28"/>
        </w:rPr>
      </w:pPr>
      <w:r>
        <w:rPr>
          <w:sz w:val="28"/>
          <w:szCs w:val="28"/>
        </w:rPr>
        <w:t>Древнерусские города и в более поздний период оставались разноплеменными по составу. Это видно при археологическом исследовании Новгорода, Киева, Суздаля, Смоленска, Пскова и т.д. Их население складывалось из жителей разных областей и разных этнических групп. Городское население  было новым образованием, внутри которого стирались прежние различия и формировалась новая городская общность – горожане.</w:t>
      </w:r>
    </w:p>
    <w:p>
      <w:pPr>
        <w:pStyle w:val="Normal"/>
        <w:spacing w:lineRule="auto" w:line="360"/>
        <w:ind w:firstLine="720"/>
        <w:jc w:val="both"/>
        <w:rPr>
          <w:sz w:val="28"/>
          <w:szCs w:val="28"/>
        </w:rPr>
      </w:pPr>
      <w:r>
        <w:rPr>
          <w:sz w:val="28"/>
          <w:szCs w:val="28"/>
        </w:rPr>
        <w:t>Крупнейшим городом юга стал в VIII в. Киев, расположенный на Днепровском пути. В летописи записано предание об основании Киева тремя братьями, по имени Кий, Щек и Хорив, у которых была также сестра Лыбедь. Легенда, очевидно, возникла еще в древности как попытка объяснить некоторые названия этих мест: город Киев, гора Щековица, речка Лыбедь и др. У многих народов существуют легенды об основании городов несколькими братьями, иногда вместе с сестрой. Летописец сам уже точно не знал происхождения названия. Поэтому он приводит две версии. Согласно первой, Кий был перевозчиком через Днепр в этом месте. По другой – Кий был князем, правителем города.</w:t>
      </w:r>
    </w:p>
    <w:p>
      <w:pPr>
        <w:pStyle w:val="Normal"/>
        <w:spacing w:lineRule="auto" w:line="360"/>
        <w:ind w:firstLine="720"/>
        <w:jc w:val="both"/>
        <w:rPr/>
      </w:pPr>
      <w:r>
        <w:rPr>
          <w:sz w:val="28"/>
          <w:szCs w:val="28"/>
        </w:rPr>
        <w:t>На севере, в землях постепенно заселяемых кривичами и ильменскими словенами, дело обстояло несколько иначе. Славянизация этих мест происходила позже. Археологи не находят на севере славянских древностей раньше VIII в. В это же время  возник и древнейший город севера - Ладога -  где проживали  носители разных культур – славяне, скандинавы (варяги), финно-угры. Очевидно, первые города, прежде всего, Ладога, возникли прямо в процессе освоения этих мест славянами и варягами, которые появились в Приильменье и Приладожье примерно в одно время.  Города  здесь   обслуживали в первую очередь потребности торговых путей и ориентировались в основном на внешние связи. Ладога была воротами между Балтикой и внутренними районами всей восточноевропейской зоны. В IX -X вв. возникли протогорода, расположенные в верховьях Днепровского пути: Ладога, Городище в истоке реки Волхов, Городок на реке Ловати, Гнездово в верховьях Днепра, неподалеку от более позднего Смоленска, Сарское городище на северо-востоке  недалеко от более позднего Ростова.</w:t>
      </w:r>
    </w:p>
    <w:p>
      <w:pPr>
        <w:pStyle w:val="Normal"/>
        <w:spacing w:lineRule="auto" w:line="360"/>
        <w:ind w:firstLine="720"/>
        <w:jc w:val="both"/>
        <w:rPr>
          <w:sz w:val="28"/>
          <w:szCs w:val="28"/>
        </w:rPr>
      </w:pPr>
      <w:r>
        <w:rPr>
          <w:sz w:val="28"/>
          <w:szCs w:val="28"/>
        </w:rPr>
        <w:t xml:space="preserve"> </w:t>
      </w:r>
      <w:r>
        <w:rPr>
          <w:sz w:val="28"/>
          <w:szCs w:val="28"/>
        </w:rPr>
        <w:t xml:space="preserve">В районе современного села Гнездово, где располагалось одно из древних городищ, находится самый крупный в Восточной Европе комплекс курганных могильников. В этом месте обнаружено более трех тысяч курганов. В большинстве своем они скандинавские, но есть и славянские. При раскопках новгородских сопок также находят следы славяно-скандинавского, или вернее, славяно-финно-угорско-скандинавского культурного взаимодействия. Скандинавскими по происхождению являются трехслойные ножи, нередко встречающиеся в погребениях этого и более позднего времени в Новгородской земле, изделия из кости и стекла, которые находят при раскопках в Ладоге. В одной из новгородских сопок найдены бронзовые накладки ларца, аналогичные найденным в скандинавском могильнике Плакун. </w:t>
      </w:r>
    </w:p>
    <w:p>
      <w:pPr>
        <w:pStyle w:val="Normal"/>
        <w:spacing w:lineRule="auto" w:line="360"/>
        <w:ind w:firstLine="720"/>
        <w:jc w:val="both"/>
        <w:rPr>
          <w:sz w:val="28"/>
          <w:szCs w:val="28"/>
        </w:rPr>
      </w:pPr>
      <w:r>
        <w:rPr>
          <w:sz w:val="28"/>
          <w:szCs w:val="28"/>
        </w:rPr>
        <w:t>Интересно также, что в Приильменье сложилось пашенное земледелие, как и на юге, тогда как на основном пространстве сенверо-запада, как мы знаем, господствовала соха. Но здесь  культура пашенного земледелия складывалась, возможно, иным путем, отличным от южнорусского. Путь прихода славян на северо-запад вызывает большие споры. Существует традиция связывать этот путь с землями южного побережья Балтики и  славянским населением этого региона. Однако, есть мнение, что ильменские славяне могли воспринять пахотное земледелие с железными наконечниками (наральниками) только из Скандинавии, поскольку балтийские славяне использовали пахотные орудия без таких наконечников. Сам тип новгородских сопок имеет  сходство с большими курганами в Скандинавии.</w:t>
      </w:r>
    </w:p>
    <w:p>
      <w:pPr>
        <w:pStyle w:val="Normal"/>
        <w:spacing w:lineRule="auto" w:line="360"/>
        <w:ind w:firstLine="720"/>
        <w:jc w:val="both"/>
        <w:rPr>
          <w:sz w:val="28"/>
          <w:szCs w:val="28"/>
        </w:rPr>
      </w:pPr>
      <w:r>
        <w:rPr>
          <w:sz w:val="28"/>
          <w:szCs w:val="28"/>
        </w:rPr>
        <w:t>Древнейшие северные «грады» (протогорода) просуществовали недолго. Все они были вскоре заброшены. Исключение составила только Ладога, имевшая особое торговое и пограничное положение. Ученые до сих пор высказывают различные предположение о том, почему произошло запустение древнейших городских поселений на севере восточноевропейской равнины.</w:t>
      </w:r>
    </w:p>
    <w:p>
      <w:pPr>
        <w:pStyle w:val="Normal"/>
        <w:spacing w:lineRule="auto" w:line="360"/>
        <w:ind w:firstLine="720"/>
        <w:jc w:val="both"/>
        <w:rPr>
          <w:sz w:val="28"/>
          <w:szCs w:val="28"/>
        </w:rPr>
      </w:pPr>
      <w:r>
        <w:rPr>
          <w:sz w:val="28"/>
          <w:szCs w:val="28"/>
        </w:rPr>
        <w:t xml:space="preserve">На смену старым градам - центрам колонизации и внешней торговли там стали появляться новые города. Некоторые из них возникли недалеко от старых, поэтому их иногда называют “парными”. Так, всего лишь в двух километрах от древнего Городища стал в X в. развиваться   Новгород. В 12 км. от Гнездова возник  Смоленск. На реке Ловать недалеко от старого Городка позднее мы видим  Луки (теперь - Великие Луки). А в нескольких километрах от Сарского городища появился древнейший город северо-востока Ростов. В научной литературе выдвигаются разные объяснение причин этой парности городов,  не наблюдаемой  на юге (смещение направления торговых путей, замена язычества христианством и т.д.) </w:t>
      </w:r>
    </w:p>
    <w:p>
      <w:pPr>
        <w:pStyle w:val="Normal"/>
        <w:spacing w:lineRule="auto" w:line="360"/>
        <w:ind w:firstLine="720"/>
        <w:jc w:val="both"/>
        <w:rPr/>
      </w:pPr>
      <w:r>
        <w:rPr>
          <w:sz w:val="28"/>
          <w:szCs w:val="28"/>
        </w:rPr>
        <w:t xml:space="preserve">И южные и северные города этого времени представляли собой собственно крепость (она называлась также «детинцем», позднее «кремлем»), которая в X в. стала обрастать посадами - поселениями под стенами крепости. Посад также считался частью города. На посаде жили ремесленники и торговцы, крестьяне, приходящие их окрестных сел. Тут же находились их лавки и склады, а также жилые дома. Все население посада позднее стали объединять общим названием - посадские люди.  </w:t>
      </w:r>
    </w:p>
    <w:p>
      <w:pPr>
        <w:pStyle w:val="Normal"/>
        <w:spacing w:lineRule="auto" w:line="360"/>
        <w:ind w:firstLine="720"/>
        <w:jc w:val="both"/>
        <w:rPr>
          <w:sz w:val="28"/>
          <w:szCs w:val="28"/>
        </w:rPr>
      </w:pPr>
      <w:r>
        <w:rPr>
          <w:sz w:val="28"/>
          <w:szCs w:val="28"/>
        </w:rPr>
        <w:t xml:space="preserve">Мы не знаем, селилась ли в городах славянская племенная знать. Ни в одном письменном источнике нет сведений об этом. Мы знаем только, что там жил князь, его дружина и ремесленники,  а также купцы. В городах развивалось ремесло: плотничество, гончарное дело, кузнечное дело, ткачество, выделка мехов и кожи. Эти изделия, очевидно, продавались жителям окрестных сел, которые приходили в города на торги.  Кроме того, в городах, вероятно, находились почитаемые капища (жертвенники) языческим божествам.  </w:t>
      </w:r>
    </w:p>
    <w:p>
      <w:pPr>
        <w:pStyle w:val="Normal"/>
        <w:spacing w:lineRule="auto" w:line="360"/>
        <w:ind w:firstLine="720"/>
        <w:jc w:val="both"/>
        <w:rPr>
          <w:sz w:val="28"/>
          <w:szCs w:val="28"/>
        </w:rPr>
      </w:pPr>
      <w:r>
        <w:rPr>
          <w:sz w:val="28"/>
          <w:szCs w:val="28"/>
        </w:rPr>
        <w:t xml:space="preserve">Активное развитие городов, в особенности - распространение там гончарного круга и гончарной посуды, проводило постепенно к единообразию ремесленных изделий, изготовляемых в разных городах и к единству городской культуры вообще. Изделия кузнецов, вооружение, ювелирные изделия и другие продукты, которые производились в городах и потреблялись городами, на всей территории Руси постепенно становятся едиными: одинаковые бронзовые и серебряные браслеты и перстни, височные кольца и стеклянные бусы, гребни и шиферные пряслица благодаря торговле проникают во все города. </w:t>
      </w:r>
    </w:p>
    <w:p>
      <w:pPr>
        <w:pStyle w:val="Normal"/>
        <w:spacing w:lineRule="auto" w:line="360"/>
        <w:ind w:firstLine="720"/>
        <w:jc w:val="both"/>
        <w:rPr>
          <w:sz w:val="28"/>
          <w:szCs w:val="28"/>
        </w:rPr>
      </w:pPr>
      <w:r>
        <w:rPr>
          <w:sz w:val="28"/>
          <w:szCs w:val="28"/>
        </w:rPr>
        <w:t xml:space="preserve">Большую роль в жизни города играло собрание горожан - этой новой социальной общности. Оно называлось </w:t>
      </w:r>
      <w:r>
        <w:rPr>
          <w:b/>
          <w:sz w:val="28"/>
          <w:szCs w:val="28"/>
        </w:rPr>
        <w:t>вечем</w:t>
      </w:r>
      <w:r>
        <w:rPr>
          <w:sz w:val="28"/>
          <w:szCs w:val="28"/>
        </w:rPr>
        <w:t>. На вече принимались важнейшие решения, касающиеся жизни всего города.  Состав горожан не был однородным.  В нем выделяются верхи – князь и его дружинники, и низы – остальное население, которое их обслуживает.</w:t>
      </w:r>
    </w:p>
    <w:p>
      <w:pPr>
        <w:pStyle w:val="Normal"/>
        <w:spacing w:lineRule="auto" w:line="360"/>
        <w:ind w:firstLine="720"/>
        <w:jc w:val="both"/>
        <w:rPr>
          <w:sz w:val="28"/>
          <w:szCs w:val="28"/>
        </w:rPr>
      </w:pPr>
      <w:r>
        <w:rPr>
          <w:sz w:val="28"/>
          <w:szCs w:val="28"/>
        </w:rPr>
        <w:t xml:space="preserve">В городах, расположенных по торговым путям, собирался товар, местный и заморский, предназначенный для отправки в Царьград или в Хазарию. Здесь же делали по пути остановки купеческие караваны, следующие из северной Европы в Константинополь и обратно. Чем богаче становились города, тем больше они нуждались в охране от нападений  вооруженного люда, проезжающего или проплывающего мимо, и тем большую роль играл князь со своими дружинниками. </w:t>
      </w:r>
    </w:p>
    <w:p>
      <w:pPr>
        <w:pStyle w:val="Normal"/>
        <w:spacing w:lineRule="auto" w:line="360"/>
        <w:ind w:firstLine="720"/>
        <w:jc w:val="both"/>
        <w:rPr>
          <w:sz w:val="28"/>
          <w:szCs w:val="28"/>
        </w:rPr>
      </w:pPr>
      <w:r>
        <w:rPr>
          <w:sz w:val="28"/>
          <w:szCs w:val="28"/>
        </w:rPr>
        <w:t xml:space="preserve"> </w:t>
      </w:r>
      <w:r>
        <w:rPr>
          <w:sz w:val="28"/>
          <w:szCs w:val="28"/>
        </w:rPr>
        <w:t xml:space="preserve">Словом дружина -  от славянского корня  “друг” – первоначально обозначало компанию спутников, друзей,  равных друг другу.  Князь собирал дружину для военных походов и для обороны от врагов. Князь без дружины не мог существовать, как и дружина без князя. </w:t>
      </w:r>
    </w:p>
    <w:p>
      <w:pPr>
        <w:pStyle w:val="Normal"/>
        <w:spacing w:lineRule="auto" w:line="360"/>
        <w:ind w:firstLine="720"/>
        <w:jc w:val="both"/>
        <w:rPr/>
      </w:pPr>
      <w:r>
        <w:rPr>
          <w:b/>
          <w:sz w:val="28"/>
          <w:szCs w:val="28"/>
        </w:rPr>
        <w:t>4.2. Первые русские князья</w:t>
      </w:r>
      <w:r>
        <w:rPr>
          <w:sz w:val="28"/>
          <w:szCs w:val="28"/>
        </w:rPr>
        <w:t xml:space="preserve">. “Повесть временных лет” передает нам легенду о том, как возникло Древнерусское государство. Обычно ее называют “Легендой о призвании варягов”. Действие ее происходит в </w:t>
      </w:r>
      <w:r>
        <w:rPr>
          <w:b/>
          <w:sz w:val="28"/>
          <w:szCs w:val="28"/>
        </w:rPr>
        <w:t>862 г</w:t>
      </w:r>
      <w:r>
        <w:rPr>
          <w:sz w:val="28"/>
          <w:szCs w:val="28"/>
        </w:rPr>
        <w:t xml:space="preserve">. Запомним этот первый год русской истории, но помним также и то, что все начальные даты летописи - условные. </w:t>
      </w:r>
    </w:p>
    <w:p>
      <w:pPr>
        <w:pStyle w:val="Normal"/>
        <w:spacing w:lineRule="auto" w:line="360"/>
        <w:ind w:firstLine="720"/>
        <w:jc w:val="both"/>
        <w:rPr/>
      </w:pPr>
      <w:r>
        <w:rPr>
          <w:sz w:val="28"/>
          <w:szCs w:val="28"/>
        </w:rPr>
        <w:t xml:space="preserve">Северные славянские и финно-угорские племена, которые платили дань варяжским князьям, возмутились против них, и прогнали пришельцев. Но договориться между собой после этого они не смогли. Тогда ильменские славене, кривичи, меря, весь и чудь пригласили “из-за моря”, то есть из Скандинавии, трех варяжских братьев-князей: </w:t>
      </w:r>
      <w:r>
        <w:rPr>
          <w:b/>
          <w:sz w:val="28"/>
          <w:szCs w:val="28"/>
        </w:rPr>
        <w:t>Рюрика, Синеуса и Трувора</w:t>
      </w:r>
      <w:r>
        <w:rPr>
          <w:sz w:val="28"/>
          <w:szCs w:val="28"/>
        </w:rPr>
        <w:t>. Эти князья, из которых в живых вскоре остался только Рюрик,  стали править северными племенами. Рюрик и его братья принадлежали, по легенде, к  роду «русь». От этих русских князей получила название и вся земля.</w:t>
      </w:r>
    </w:p>
    <w:p>
      <w:pPr>
        <w:pStyle w:val="Normal"/>
        <w:spacing w:lineRule="auto" w:line="360"/>
        <w:ind w:firstLine="720"/>
        <w:jc w:val="both"/>
        <w:rPr>
          <w:sz w:val="28"/>
          <w:szCs w:val="28"/>
        </w:rPr>
      </w:pPr>
      <w:r>
        <w:rPr>
          <w:sz w:val="28"/>
          <w:szCs w:val="28"/>
        </w:rPr>
        <w:t xml:space="preserve">По поводу происхождения слова «Русь» нет единой точки зрения. Тем не менее, большинство склоняется к тому, что оно, действительно, пришло из Скандинавии вместе с княжеской династией. Олег, Игорь и их мужи в договорах с греками говорят о себе, что они - “от рода русского”. Полагают, что слово “русь” произошло от слова “ruotsi” - так  называли скандинавов соседи славян финны. Восточное побережье современной Швеции они именовали Рослаген (Roslagen)- что означает “земля росов”. По летописи «Русью» назывались варяги, пришедшие из-за моря вместе с Рюриком и его братьями. Полагают, что слово это обозначало в переводе с древнескандинавского «гребцы». В противоположность этому, существует также гипотеза об иранском происхождении слова «Русь». </w:t>
      </w:r>
    </w:p>
    <w:p>
      <w:pPr>
        <w:pStyle w:val="Normal"/>
        <w:spacing w:lineRule="auto" w:line="360"/>
        <w:ind w:firstLine="720"/>
        <w:jc w:val="both"/>
        <w:rPr/>
      </w:pPr>
      <w:r>
        <w:rPr>
          <w:sz w:val="28"/>
          <w:szCs w:val="28"/>
        </w:rPr>
        <w:t>Когда русские князья создали государство с центром в Киеве, понятие «Русская земля», Русь - перешло на Киев и прилегающие земли юга (Черниговскую землю, Древлянскую и Переяславскую). Именно эти владения поступали в раздел между сыновьями киевского князя. «Русином» стали называть жителя  именно этих мест Среднего Поднепровья. Даже “Русская Правда”, составленная в первой половине XI в., еще противопоставляет «русина» (киевлянина) и «словенина» (жителя Новгорода). И лишь позднее слово Русь перешло в название всех восточнославянских земель.</w:t>
      </w:r>
    </w:p>
    <w:p>
      <w:pPr>
        <w:pStyle w:val="Normal"/>
        <w:spacing w:lineRule="auto" w:line="360"/>
        <w:ind w:firstLine="720"/>
        <w:jc w:val="both"/>
        <w:rPr/>
      </w:pPr>
      <w:r>
        <w:rPr>
          <w:sz w:val="28"/>
          <w:szCs w:val="28"/>
        </w:rPr>
        <w:t xml:space="preserve"> </w:t>
      </w:r>
      <w:r>
        <w:rPr>
          <w:sz w:val="28"/>
          <w:szCs w:val="28"/>
        </w:rPr>
        <w:t xml:space="preserve">Летописец ошибался, думая, что в легенде о призвании варягов речь идет о трех братьях. Дело в том, что фраза, звучавшая на древнескандинавском языке как “Рюрик сине хус трувор”, обозначает в переводе: “Рюрик с домом и дружиной”. Значит, был только один брат, а не три (недаром, по легенде двое из них сразу умерли). </w:t>
      </w:r>
    </w:p>
    <w:p>
      <w:pPr>
        <w:pStyle w:val="Normal"/>
        <w:spacing w:lineRule="auto" w:line="360"/>
        <w:ind w:firstLine="720"/>
        <w:jc w:val="both"/>
        <w:rPr>
          <w:sz w:val="28"/>
          <w:szCs w:val="28"/>
        </w:rPr>
      </w:pPr>
      <w:r>
        <w:rPr>
          <w:sz w:val="28"/>
          <w:szCs w:val="28"/>
        </w:rPr>
        <w:t>Является ли Рюрик историческим лицом, или же он, как и его братья – персонаж легенды – вопрос спорный. Наиболее распространенным является отождествление летописного Рюрика и известного по скандинавским сагам конунга Рорика Фрисландского, хотя по археологическим материалам никаких связей Руси с Фрисландией (область Дании) и вообще с западными норманнами не прослеживается. Все скандинавские археологические материалы, которые находят на территории Древней Руси, происходят из Восточной Скандинавии –   современной Швеции.</w:t>
      </w:r>
    </w:p>
    <w:p>
      <w:pPr>
        <w:pStyle w:val="Normal"/>
        <w:spacing w:lineRule="auto" w:line="360"/>
        <w:ind w:firstLine="720"/>
        <w:jc w:val="both"/>
        <w:rPr>
          <w:sz w:val="28"/>
          <w:szCs w:val="28"/>
        </w:rPr>
      </w:pPr>
      <w:r>
        <w:rPr>
          <w:sz w:val="28"/>
          <w:szCs w:val="28"/>
        </w:rPr>
        <w:t xml:space="preserve">От Рюрика ведет свой род русская княжеская династия </w:t>
      </w:r>
      <w:r>
        <w:rPr>
          <w:b/>
          <w:sz w:val="28"/>
          <w:szCs w:val="28"/>
        </w:rPr>
        <w:t>Рюриковичей</w:t>
      </w:r>
      <w:r>
        <w:rPr>
          <w:sz w:val="28"/>
          <w:szCs w:val="28"/>
        </w:rPr>
        <w:t>. Но вполне возможно, что летописи сохранили рассказ только об одном  из варяжских родов, а их было несколько. Мы знаем, например, что князь Рогволод, который упоминается в летописном рассказе о сватовстве князя Владимира, не был родственником Рюриковичей. В самом роде Рюриковичей также были князья, о которых не сказано в летописи. В договоре князя Игоря с греками 945 г. упоминается племянник Игоря, носящий одно с ним имя. Между тем, никаких братьев или сестер Игоря летопись не упоминает.  Наконец, мы знаем имена еще двух князей, которые по летописи правили в Киеве во времена Рюрика: Аскольд и Дир. Одно из этих имен – явно скандинавское – Аскольд.</w:t>
      </w:r>
      <w:r>
        <w:rPr>
          <w:vanish/>
          <w:sz w:val="28"/>
          <w:szCs w:val="28"/>
        </w:rPr>
        <w:t xml:space="preserve">дными </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spacing w:lineRule="auto" w:line="360"/>
        <w:ind w:firstLine="720"/>
        <w:jc w:val="both"/>
        <w:rPr>
          <w:sz w:val="28"/>
          <w:szCs w:val="28"/>
        </w:rPr>
      </w:pPr>
      <w:r>
        <w:rPr>
          <w:sz w:val="28"/>
          <w:szCs w:val="28"/>
        </w:rPr>
        <w:t xml:space="preserve">После смерти Рюрика, который княжил в Новгороде, власть перешла к его родственнику по имени </w:t>
      </w:r>
      <w:r>
        <w:rPr>
          <w:b/>
          <w:sz w:val="28"/>
          <w:szCs w:val="28"/>
        </w:rPr>
        <w:t>Олег</w:t>
      </w:r>
      <w:r>
        <w:rPr>
          <w:sz w:val="28"/>
          <w:szCs w:val="28"/>
        </w:rPr>
        <w:t xml:space="preserve">.  Это, очевидно, историческое лицо, но обросшее многчисленными легендами. В скандинавской традиции есть также полулегендарный герой по имени Хельга, который имеет некоторые черты летописного князя Олега. Что касается последнего, то идут споры о времени его жизни. Судя по летописи, в </w:t>
      </w:r>
      <w:r>
        <w:rPr>
          <w:b/>
          <w:sz w:val="28"/>
          <w:szCs w:val="28"/>
        </w:rPr>
        <w:t>882 г</w:t>
      </w:r>
      <w:r>
        <w:rPr>
          <w:sz w:val="28"/>
          <w:szCs w:val="28"/>
        </w:rPr>
        <w:t xml:space="preserve">. Олег спустился со своей дружиной вниз по Днепровскому пути и захватил власть в Киеве. При этом Олег употребил хитрость:  притворился купцом, прибывшим с товаром, и выманил из города киевских князей по имени Аскольд и Дир, затем убив их. Так были объединены северные и южные города  восточноевопейской равнины.  </w:t>
      </w:r>
    </w:p>
    <w:p>
      <w:pPr>
        <w:pStyle w:val="Normal"/>
        <w:spacing w:lineRule="auto" w:line="360"/>
        <w:ind w:firstLine="720"/>
        <w:jc w:val="both"/>
        <w:rPr>
          <w:sz w:val="28"/>
          <w:szCs w:val="28"/>
        </w:rPr>
      </w:pPr>
      <w:r>
        <w:rPr>
          <w:sz w:val="28"/>
          <w:szCs w:val="28"/>
        </w:rPr>
        <w:t>Захватив Киев, Олег, как гласит летопись, «начал ставить города» и обложил данью ильменских словен, кривичей и мерю. Затем он покорил древлян, северян и радимичей, которые тоже стали платить ему дань, перестав давать ее хазарам. С племенами уличей и тиверцев Олег “имел рать”, то есть воевал и также заставил платить дань. Образовалось Древнерусское государство, управляемое варяжской династией, с центром в Киеве, иначе - Киевская Русь.</w:t>
      </w:r>
    </w:p>
    <w:p>
      <w:pPr>
        <w:pStyle w:val="Normal"/>
        <w:spacing w:lineRule="auto" w:line="360"/>
        <w:ind w:firstLine="720"/>
        <w:jc w:val="both"/>
        <w:rPr/>
      </w:pPr>
      <w:r>
        <w:rPr>
          <w:sz w:val="28"/>
          <w:szCs w:val="28"/>
        </w:rPr>
        <w:t>Некоторые западные и арабские источники сообщают о том, что русские князья носили титул «каган», и что существовал особый «каганат» народа Рус. В «Бертинских анналах» говорится о послах «кагана россов». Большинство исследователем полагает, что слово «каган» как почетное наименование было заимствовано у хазар, и должно был подчеркнуть величие русских правителей. Отдельные историки и археологи обосновывают гипотезу о существовании в период складывания древнерусской государственности особого русского «каганата» с центром в Ладоге, тогда как другие видят его  в Причерноморье.</w:t>
      </w:r>
    </w:p>
    <w:p>
      <w:pPr>
        <w:pStyle w:val="Normal"/>
        <w:spacing w:lineRule="auto" w:line="360"/>
        <w:ind w:firstLine="720"/>
        <w:jc w:val="both"/>
        <w:rPr>
          <w:sz w:val="28"/>
          <w:szCs w:val="28"/>
        </w:rPr>
      </w:pPr>
      <w:r>
        <w:rPr>
          <w:sz w:val="28"/>
          <w:szCs w:val="28"/>
        </w:rPr>
        <w:t xml:space="preserve">  </w:t>
      </w:r>
      <w:r>
        <w:rPr>
          <w:sz w:val="28"/>
          <w:szCs w:val="28"/>
        </w:rPr>
        <w:t>Древнерусское государство, как и все древние государства, было полиэтничным объединением. Во-первых, под властью киевских князей объединились носители разных восточнославянских языковых и культурных общностей. Во-вторых, государство объединило и другие этнические группы, проживавшие на востоке Европы. Это отразилсь в летописи, не случайно в ней говорится, что Рюрика с братьями призвали как славянские, так  и финно-угорские племена.  Позднее данниками киевских князей стала и часть тюрков-кочевников, населявших ее пограничные земли.</w:t>
      </w:r>
    </w:p>
    <w:p>
      <w:pPr>
        <w:pStyle w:val="Normal"/>
        <w:spacing w:lineRule="auto" w:line="360"/>
        <w:ind w:firstLine="720"/>
        <w:jc w:val="both"/>
        <w:rPr/>
      </w:pPr>
      <w:r>
        <w:rPr>
          <w:sz w:val="28"/>
          <w:szCs w:val="28"/>
        </w:rPr>
        <w:t xml:space="preserve">Князь Олег назван в летописи “вещим”. Видимо, его хитрость и удачливость вызывала у людей мысль, что ему дано “ведать”, предвидеть будущее. Два раза в </w:t>
      </w:r>
      <w:r>
        <w:rPr>
          <w:b/>
          <w:sz w:val="28"/>
          <w:szCs w:val="28"/>
        </w:rPr>
        <w:t xml:space="preserve">907 и 911 гг. </w:t>
      </w:r>
      <w:r>
        <w:rPr>
          <w:sz w:val="28"/>
          <w:szCs w:val="28"/>
        </w:rPr>
        <w:t>он плавал с дружиной в Царьград, и под угрозой силы заставил греков заплатить ему дань и подписать с его дружиной договоры, выгодные для русской стороны. Главной целью походов был захват богатой дани, которой греки откупались от набега. Поэтому и основной смысл договоров примерно таков: уйдите с миром, перестаньте творить грабежи и убийства в окрестностях города, лучше приходите торовать. Русские купцы получили при Олеге право торговать на Царьградских рынках, не платя пошлины (налога на торговлю).</w:t>
      </w:r>
    </w:p>
    <w:p>
      <w:pPr>
        <w:pStyle w:val="Normal"/>
        <w:spacing w:lineRule="auto" w:line="360"/>
        <w:ind w:firstLine="720"/>
        <w:jc w:val="both"/>
        <w:rPr>
          <w:sz w:val="28"/>
          <w:szCs w:val="28"/>
        </w:rPr>
      </w:pPr>
      <w:r>
        <w:rPr>
          <w:sz w:val="28"/>
          <w:szCs w:val="28"/>
        </w:rPr>
        <w:t xml:space="preserve">С этими походами связано множество легенд, попавших в летопись. Так, там говорится, например, что Олег прибил свой щит на ворота Царьграда, желая показать, что это - побежденный им город, который он взял “на щит”.  Другая легенда связана со смертью Олега, вернувшегося из последнего похода в Константинополь в 912 г.  Волхвы предсказали князю смерть от его  коня. Когда спустя некоторое время он захотел узнать о его судьбе, Олегу сказали, что коня давно нет в живых. Князь пошел посмотреть его кости, и был смертельно ужален змеей, которая выползла из черепа. В скандинавских сагах также говорится о витязе Одде Стреле, воевавшем на востоке и погибшем от своего коня. Возможно, это был какой-то общий мотив скандинавских  преданий. Но рассказ из «Повести временных лет» и саги совпадают почти буквально. В обоих случаях князю делалось предсказание о смерти от коня, он прогонял его или убивал, через долгое время приходил на место его погребения, наступал на череп коня и был ужален змеей, выпозшей из черепа. </w:t>
      </w:r>
    </w:p>
    <w:p>
      <w:pPr>
        <w:pStyle w:val="Normal"/>
        <w:spacing w:lineRule="auto" w:line="360"/>
        <w:ind w:firstLine="720"/>
        <w:jc w:val="both"/>
        <w:rPr/>
      </w:pPr>
      <w:r>
        <w:rPr>
          <w:sz w:val="28"/>
          <w:szCs w:val="28"/>
        </w:rPr>
        <w:t>Если следовать хронологии Кембриджского документа, и считать, что Хлга, упомянутый там – это летописный князь Олег, годы его правления, а также его длительность - окажутся совсем другими.</w:t>
      </w:r>
    </w:p>
    <w:p>
      <w:pPr>
        <w:pStyle w:val="Normal"/>
        <w:spacing w:lineRule="auto" w:line="360"/>
        <w:ind w:firstLine="720"/>
        <w:jc w:val="both"/>
        <w:rPr>
          <w:sz w:val="28"/>
          <w:szCs w:val="28"/>
        </w:rPr>
      </w:pPr>
      <w:r>
        <w:rPr>
          <w:sz w:val="28"/>
          <w:szCs w:val="28"/>
        </w:rPr>
        <w:t xml:space="preserve">Согласно летописи, после смерти Олега власть перешла к князю по имени </w:t>
      </w:r>
      <w:r>
        <w:rPr>
          <w:b/>
          <w:sz w:val="28"/>
          <w:szCs w:val="28"/>
        </w:rPr>
        <w:t>Игорь</w:t>
      </w:r>
      <w:r>
        <w:rPr>
          <w:sz w:val="28"/>
          <w:szCs w:val="28"/>
        </w:rPr>
        <w:t xml:space="preserve">. В «Повести временных лет» говорится, что он был сыном Рюрика. Возможно, именно его упоминают исландские саги под именем Ингвара – конунга «на востоке в Гардах» и правителя Ладоги. По летописи Игорь – киевский князь. Он  совершил два похода на Царьград. Поход </w:t>
      </w:r>
      <w:r>
        <w:rPr>
          <w:b/>
          <w:sz w:val="28"/>
          <w:szCs w:val="28"/>
        </w:rPr>
        <w:t>941 г.</w:t>
      </w:r>
      <w:r>
        <w:rPr>
          <w:sz w:val="28"/>
          <w:szCs w:val="28"/>
        </w:rPr>
        <w:t xml:space="preserve"> был неудачным. Игорь приплыл к Царьграду с огромным войском и учинил жестокий погром на захваченных землях, захватив много богатств. В жестоком сражении с войском императора русских одолели. После этого они вернулись на свои ладьи и отплыли прочь. Но греки подстерегли их и стали «трубами пускать огонь», который сжег их суда. Это было знаменитое огнеметное приспособление – т.н. «греческий огонь», употребляемый византийцами в битвах. </w:t>
      </w:r>
    </w:p>
    <w:p>
      <w:pPr>
        <w:pStyle w:val="Normal"/>
        <w:spacing w:lineRule="auto" w:line="360"/>
        <w:ind w:firstLine="720"/>
        <w:jc w:val="both"/>
        <w:rPr>
          <w:sz w:val="28"/>
          <w:szCs w:val="28"/>
        </w:rPr>
      </w:pPr>
      <w:r>
        <w:rPr>
          <w:sz w:val="28"/>
          <w:szCs w:val="28"/>
        </w:rPr>
        <w:t xml:space="preserve">Вскоре Игорь собрал новых воинов, в том числе нанятых за морем варягов и даже наемником печенегов. Это войско, прибывшее к Царьграду в </w:t>
      </w:r>
      <w:r>
        <w:rPr>
          <w:b/>
          <w:sz w:val="28"/>
          <w:szCs w:val="28"/>
        </w:rPr>
        <w:t>944 г.</w:t>
      </w:r>
      <w:r>
        <w:rPr>
          <w:sz w:val="28"/>
          <w:szCs w:val="28"/>
        </w:rPr>
        <w:t xml:space="preserve"> было еще больше первого. Греки  решили откупиться и предложили много богатств. Дружинники уговорили Игоря, «не бившись, взять золото» и возвратиться в Киев. После этого к Игорю прибыли византийские послы заключить мирный договор, в основном подтверждающий договор Олега.</w:t>
      </w:r>
    </w:p>
    <w:p>
      <w:pPr>
        <w:pStyle w:val="Normal"/>
        <w:spacing w:lineRule="auto" w:line="360"/>
        <w:ind w:firstLine="720"/>
        <w:jc w:val="both"/>
        <w:rPr>
          <w:sz w:val="28"/>
          <w:szCs w:val="28"/>
        </w:rPr>
      </w:pPr>
      <w:r>
        <w:rPr>
          <w:sz w:val="28"/>
          <w:szCs w:val="28"/>
        </w:rPr>
        <w:t>Игорь был убит в 945 г. во время сбора дани в земле древлян. В византийских источниках сказано, что древляне привязали его к верхушкам двух склоненных друг к другу деревьев, и так разорвали его тело пополам. Столь жестокую кару он вызвал своими чрезмерными притязаниями. В «Повести временных лет» рассказывается, что он уже собрал дань один раз, но затем решил пойти еще раз, и вернулся в город древлян Искоростень с малым количеством воинов. Тогда древляне решили его убить, руководствуясь поговоркой «Если повадится волк к овцам, то вынесет  все стадо, пока не убьют его».</w:t>
      </w:r>
    </w:p>
    <w:p>
      <w:pPr>
        <w:pStyle w:val="Normal"/>
        <w:spacing w:lineRule="auto" w:line="360"/>
        <w:ind w:firstLine="720"/>
        <w:jc w:val="both"/>
        <w:rPr/>
      </w:pPr>
      <w:r>
        <w:rPr>
          <w:sz w:val="28"/>
          <w:szCs w:val="28"/>
        </w:rPr>
        <w:t xml:space="preserve">Как видим, и договоры с греками, и право сбора дани у славянских племен - все это приходилось подтверждать каждому новому киевскому князю. Поэтому их деятельность, как она изображается в летописи, похожа: это походы в Константинополь и походы с целью покорения окрестных славянских племен. </w:t>
      </w:r>
    </w:p>
    <w:p>
      <w:pPr>
        <w:pStyle w:val="Normal"/>
        <w:spacing w:lineRule="auto" w:line="360"/>
        <w:ind w:firstLine="720"/>
        <w:jc w:val="both"/>
        <w:rPr>
          <w:sz w:val="28"/>
          <w:szCs w:val="28"/>
        </w:rPr>
      </w:pPr>
      <w:r>
        <w:rPr>
          <w:sz w:val="28"/>
          <w:szCs w:val="28"/>
        </w:rPr>
        <w:t xml:space="preserve">После смерти Игоря его жена княгиня </w:t>
      </w:r>
      <w:r>
        <w:rPr>
          <w:b/>
          <w:sz w:val="28"/>
          <w:szCs w:val="28"/>
        </w:rPr>
        <w:t>Ольга</w:t>
      </w:r>
      <w:r>
        <w:rPr>
          <w:sz w:val="28"/>
          <w:szCs w:val="28"/>
        </w:rPr>
        <w:t xml:space="preserve"> при помощи варяжских соратников мужа Асмуда и Свенельда привела древлян и другие племена к покорности. Затем она правила в Киеве до совершеннослетия своего сына </w:t>
      </w:r>
      <w:r>
        <w:rPr>
          <w:b/>
          <w:sz w:val="28"/>
          <w:szCs w:val="28"/>
        </w:rPr>
        <w:t>Святослава</w:t>
      </w:r>
      <w:r>
        <w:rPr>
          <w:sz w:val="28"/>
          <w:szCs w:val="28"/>
        </w:rPr>
        <w:t xml:space="preserve">. </w:t>
      </w:r>
    </w:p>
    <w:p>
      <w:pPr>
        <w:pStyle w:val="Normal"/>
        <w:spacing w:lineRule="auto" w:line="360"/>
        <w:ind w:firstLine="720"/>
        <w:jc w:val="both"/>
        <w:rPr>
          <w:sz w:val="28"/>
          <w:szCs w:val="28"/>
        </w:rPr>
      </w:pPr>
      <w:r>
        <w:rPr>
          <w:sz w:val="28"/>
          <w:szCs w:val="28"/>
        </w:rPr>
        <w:t>Языческая тема мести ярко выражена в легендарном рассказе летописи о жестокой мести княгини  Ольги древлянам за смерть своего мужа князя Игоря. Ольга убила древлянских послов,  сообщивших ей о смерти мужа, и пошла походом на Искоростень: перебила много людей и сожгла город.  Гибель древнего Искоростеня подтверждается данными археологии. При раскопках  там обнаружены следы пожара и разрушений, после которых город был, очевидно, заброшен. Новый центром древлян стал город Овруч.</w:t>
      </w:r>
    </w:p>
    <w:p>
      <w:pPr>
        <w:pStyle w:val="Normal"/>
        <w:spacing w:lineRule="auto" w:line="360"/>
        <w:ind w:firstLine="720"/>
        <w:jc w:val="both"/>
        <w:rPr>
          <w:sz w:val="28"/>
          <w:szCs w:val="28"/>
        </w:rPr>
      </w:pPr>
      <w:r>
        <w:rPr>
          <w:sz w:val="28"/>
          <w:szCs w:val="28"/>
        </w:rPr>
        <w:t>Все события ранней истории, описанные в летописи, касались, в основном, городов. Славянское и финно-угорское население,  живущее в деревнях, продолжало, видимо, жить своей прежней жизнью. Появление в Киеве и других городах чужеземных князей только заставляло их  платить дань. Власть князя на окружающие город земли, очевидно, распространялась очень постепенно.</w:t>
      </w:r>
    </w:p>
    <w:p>
      <w:pPr>
        <w:pStyle w:val="Normal"/>
        <w:spacing w:lineRule="auto" w:line="360"/>
        <w:ind w:firstLine="720"/>
        <w:jc w:val="both"/>
        <w:rPr/>
      </w:pPr>
      <w:r>
        <w:rPr>
          <w:sz w:val="28"/>
          <w:szCs w:val="28"/>
        </w:rPr>
        <w:t>Князь в Киевской Руси предводительсвовал войском и, по-видимому, осуществлял верховный суд, как это можно предположить из текста Русской Правды. Князь определял виновного и вид наказания за преступление. Для определения вины могло быть назначено судебное испытание. Бывали испытания огнем и железом, водой. Правда, на русском материале мы знаем об этом из более поздних источников. Вероятно, при испытании железом, каждый из спорящих должен был прижечь себе руку раскаленным бруском железа. Тот, у кого рана заживала быстрее, выигрывал дело. Это был “Божий суд”. Считалось, что сам Бог отмечает так виновного и правого.</w:t>
      </w:r>
    </w:p>
    <w:p>
      <w:pPr>
        <w:pStyle w:val="Normal"/>
        <w:spacing w:lineRule="auto" w:line="360"/>
        <w:ind w:firstLine="720"/>
        <w:jc w:val="both"/>
        <w:rPr>
          <w:sz w:val="28"/>
          <w:szCs w:val="28"/>
        </w:rPr>
      </w:pPr>
      <w:r>
        <w:rPr>
          <w:sz w:val="28"/>
          <w:szCs w:val="28"/>
        </w:rPr>
        <w:t xml:space="preserve">В пользу князя собирались штрафы. За убийством следовала кровная месть. Родственники убитого мстили убийце. Но уже с середины XI в. за убийство некоторых особо приближенных к князю людей, например, его дружинников, вместо мести назначался штраф в 40 гривен, что было очень крупной суммой. Этот штраф назывался </w:t>
      </w:r>
      <w:r>
        <w:rPr>
          <w:b/>
          <w:sz w:val="28"/>
          <w:szCs w:val="28"/>
        </w:rPr>
        <w:t>вирой</w:t>
      </w:r>
      <w:r>
        <w:rPr>
          <w:sz w:val="28"/>
          <w:szCs w:val="28"/>
        </w:rPr>
        <w:t xml:space="preserve">. Его появление, очевидно,  объясняется необходимость защитить жизнь дружинника. Он  всюду следовал за князем и часто менял место проживания. Его родственники были далеко, и он оказывался беззащитен.  Князь назначал виру, выступая, таким образом, как бы главным родственником своего дружинника. </w:t>
      </w:r>
    </w:p>
    <w:p>
      <w:pPr>
        <w:pStyle w:val="Normal"/>
        <w:spacing w:lineRule="auto" w:line="360"/>
        <w:ind w:firstLine="720"/>
        <w:jc w:val="both"/>
        <w:rPr/>
      </w:pPr>
      <w:r>
        <w:rPr>
          <w:sz w:val="28"/>
          <w:szCs w:val="28"/>
        </w:rPr>
        <w:t>Жизнь раба стоила гораздо дешевле – только 5 гривен, но это было дорого для движимого имущества. Раб (холоп, челядин) – это в древнерусский период дорогое имущество. Поэтому хозяин заботится, чтобы челядин не убежал, и чтобы его никто не украл и не спрятал от законного хозяина. В Русской Правде рассматривается мехаизм сыска беглого раба и наказания его укрывателя.</w:t>
      </w:r>
    </w:p>
    <w:p>
      <w:pPr>
        <w:pStyle w:val="Normal"/>
        <w:spacing w:lineRule="auto" w:line="360"/>
        <w:ind w:firstLine="720"/>
        <w:jc w:val="both"/>
        <w:rPr/>
      </w:pPr>
      <w:r>
        <w:rPr>
          <w:sz w:val="28"/>
          <w:szCs w:val="28"/>
        </w:rPr>
        <w:t xml:space="preserve">  </w:t>
      </w:r>
      <w:r>
        <w:rPr>
          <w:sz w:val="28"/>
          <w:szCs w:val="28"/>
        </w:rPr>
        <w:t xml:space="preserve">Для сбора вир князь посылал в селения и города специальных сборщиков - вирников. Пока вирник жил там, местная община должна была содержать на свой счет его и сопровождающих его людей. </w:t>
      </w:r>
    </w:p>
    <w:p>
      <w:pPr>
        <w:pStyle w:val="Normal"/>
        <w:spacing w:lineRule="auto" w:line="360"/>
        <w:ind w:firstLine="720"/>
        <w:jc w:val="both"/>
        <w:rPr/>
      </w:pPr>
      <w:r>
        <w:rPr>
          <w:sz w:val="28"/>
          <w:szCs w:val="28"/>
        </w:rPr>
        <w:t xml:space="preserve">Кроме вир собирались </w:t>
      </w:r>
      <w:r>
        <w:rPr>
          <w:b/>
          <w:sz w:val="28"/>
          <w:szCs w:val="28"/>
        </w:rPr>
        <w:t>“продажи”</w:t>
      </w:r>
      <w:r>
        <w:rPr>
          <w:sz w:val="28"/>
          <w:szCs w:val="28"/>
        </w:rPr>
        <w:t xml:space="preserve"> - штрафы за более мелкие преступления. Нужно было также платить пошлины за право торговли, за провоз товаров, за перевоз через реку или озеро. Князь мог привлекать население и к  выполнению разных работ: строительству городов и мостов, изготовлению лодок, поставкам лошадей. </w:t>
      </w:r>
    </w:p>
    <w:p>
      <w:pPr>
        <w:pStyle w:val="Normal"/>
        <w:spacing w:lineRule="auto" w:line="360"/>
        <w:ind w:firstLine="720"/>
        <w:jc w:val="both"/>
        <w:rPr>
          <w:sz w:val="28"/>
          <w:szCs w:val="28"/>
        </w:rPr>
      </w:pPr>
      <w:r>
        <w:rPr>
          <w:sz w:val="28"/>
          <w:szCs w:val="28"/>
        </w:rPr>
        <w:t>Значительная часть всех сборов в пользу князя шла на содержание его дружины.</w:t>
      </w:r>
    </w:p>
    <w:p>
      <w:pPr>
        <w:pStyle w:val="Normal"/>
        <w:spacing w:lineRule="auto" w:line="360"/>
        <w:ind w:firstLine="720"/>
        <w:jc w:val="both"/>
        <w:rPr/>
      </w:pPr>
      <w:r>
        <w:rPr>
          <w:sz w:val="28"/>
          <w:szCs w:val="28"/>
        </w:rPr>
        <w:t>Княжеская дружина делилась на “старшую” и “младшую”. В старшую дружину входили влиятельные люди, имевшие богатые дворы, много оружия, лошадей, скота и рабов, а также собственные военные отряды. Их называли княжескими мужами, а позднее - боярами. Такими мужами были Карлы, Инегельд, Фарлаф и другие, подписавшие договоры Олега и Игоря с греками. Такими мужами были также варяги Свенельд и Асмуд - бояре князя Игоря, правившие вместе с княгиней Ольгой, пока ее сын князь Святослав был еще ребенком. Вероятно, их знатность обьяснялась тем, что они происходили из рода первых мужей, что пришли еще вместе с Рюриком. Без  совета таких мужей князь не принимал ни одного важного решения. Им он давал право собирать дань с некоторых подвластных племен. В этом случае дань шла боярину и его людям.</w:t>
      </w:r>
    </w:p>
    <w:p>
      <w:pPr>
        <w:pStyle w:val="Normal"/>
        <w:spacing w:lineRule="auto" w:line="360"/>
        <w:ind w:firstLine="720"/>
        <w:jc w:val="both"/>
        <w:rPr>
          <w:sz w:val="28"/>
          <w:szCs w:val="28"/>
        </w:rPr>
      </w:pPr>
      <w:r>
        <w:rPr>
          <w:sz w:val="28"/>
          <w:szCs w:val="28"/>
        </w:rPr>
        <w:t xml:space="preserve">Один из самых знаменитых раскопанных курганов называется «Черная могила». Он находится в Чернигове на берегу Днепра (высота 11 м., окружность 125 м.). «Черная могила» была открыта еще в </w:t>
      </w:r>
      <w:r>
        <w:rPr>
          <w:sz w:val="28"/>
          <w:szCs w:val="28"/>
          <w:lang w:val="en-US"/>
        </w:rPr>
        <w:t>XIX</w:t>
      </w:r>
      <w:r>
        <w:rPr>
          <w:sz w:val="28"/>
          <w:szCs w:val="28"/>
        </w:rPr>
        <w:t xml:space="preserve"> в. Она датируется </w:t>
      </w:r>
      <w:r>
        <w:rPr>
          <w:sz w:val="28"/>
          <w:szCs w:val="28"/>
          <w:lang w:val="en-US"/>
        </w:rPr>
        <w:t>X</w:t>
      </w:r>
      <w:r>
        <w:rPr>
          <w:sz w:val="28"/>
          <w:szCs w:val="28"/>
        </w:rPr>
        <w:t xml:space="preserve"> в. Там похоронены два знатных воина, возможно, из числа мужей князя Святослава. Их прах был сожжен, вероятно, вместе с рабами, оружием, жертвенными животными и украшениями. После этого для совершения тризны насыпали 7 метров земли. На этом уровне найдены остатки костра, кольчуги и шлемы (снятые с костра), котел с костями барана, ножи, игральные кости и фишки, византийские монеты, ключи и замки, два бронзовых идола и два рога тура, богато украшенные серебром. (Рис.19). После тризны курган досыпали, а наверху установили камень. Аналогичные курганы в большом числе обнаружены под Смоленском (Гнездово). </w:t>
      </w:r>
    </w:p>
    <w:p>
      <w:pPr>
        <w:pStyle w:val="Normal"/>
        <w:spacing w:lineRule="auto" w:line="360"/>
        <w:ind w:firstLine="720"/>
        <w:jc w:val="both"/>
        <w:rPr/>
      </w:pPr>
      <w:r>
        <w:rPr>
          <w:sz w:val="28"/>
          <w:szCs w:val="28"/>
        </w:rPr>
        <w:t xml:space="preserve">Младшие дружинники назывались - </w:t>
      </w:r>
      <w:r>
        <w:rPr>
          <w:b/>
          <w:sz w:val="28"/>
          <w:szCs w:val="28"/>
        </w:rPr>
        <w:t>детские</w:t>
      </w:r>
      <w:r>
        <w:rPr>
          <w:sz w:val="28"/>
          <w:szCs w:val="28"/>
        </w:rPr>
        <w:t xml:space="preserve"> или </w:t>
      </w:r>
      <w:r>
        <w:rPr>
          <w:b/>
          <w:sz w:val="28"/>
          <w:szCs w:val="28"/>
        </w:rPr>
        <w:t>отроки</w:t>
      </w:r>
      <w:r>
        <w:rPr>
          <w:sz w:val="28"/>
          <w:szCs w:val="28"/>
        </w:rPr>
        <w:t>. Они считались как-бы детьми князя, независимо от возраста. Отроки жили на княжеском дворе, князь кормил их и обеспечивал всем необходимым. Если не было войны, они несли охрану двора князя, выполняли его поручения. То есть это были охранники и одновременно слуги при дворе князя.</w:t>
      </w:r>
    </w:p>
    <w:p>
      <w:pPr>
        <w:pStyle w:val="Normal"/>
        <w:spacing w:lineRule="auto" w:line="360"/>
        <w:ind w:firstLine="720"/>
        <w:jc w:val="both"/>
        <w:rPr>
          <w:sz w:val="28"/>
          <w:szCs w:val="28"/>
        </w:rPr>
      </w:pPr>
      <w:r>
        <w:rPr>
          <w:sz w:val="28"/>
          <w:szCs w:val="28"/>
        </w:rPr>
        <w:t xml:space="preserve">Совместные пиры конунга со своими воинами - древний обычай норманнов. О нем постоянно упоминают и скандинавские саги, и русские былины. Киевские князья также проводили свободное от войны время в совместных пиршествах со своей дружиной. Они происходили в специальной пиршественной зале на первом этаже княжеского терема. Такое помещение называлось гридницей (от древнескандинавского корня, переводится как «товарищ», «страж»). Здесь часто случались ссоры и драки. В “Русской правде” большое место отводится разбору разного рода случаев телесных повреждений, нанесенных к тому же самыми разными предметами и штрафам за них. Штраф исчислялся в гривнах.  </w:t>
      </w:r>
    </w:p>
    <w:p>
      <w:pPr>
        <w:pStyle w:val="Normal"/>
        <w:spacing w:lineRule="auto" w:line="360"/>
        <w:ind w:firstLine="720"/>
        <w:jc w:val="both"/>
        <w:rPr>
          <w:sz w:val="28"/>
          <w:szCs w:val="28"/>
        </w:rPr>
      </w:pPr>
      <w:r>
        <w:rPr>
          <w:sz w:val="28"/>
          <w:szCs w:val="28"/>
        </w:rPr>
        <w:t>“</w:t>
      </w:r>
      <w:r>
        <w:rPr>
          <w:sz w:val="28"/>
          <w:szCs w:val="28"/>
        </w:rPr>
        <w:t>Если кто кого ударит батогом, или жердью, или рукой, или чашею, или рогом, или обухом, то 12 гривен...</w:t>
      </w:r>
    </w:p>
    <w:p>
      <w:pPr>
        <w:pStyle w:val="Normal"/>
        <w:spacing w:lineRule="auto" w:line="360"/>
        <w:ind w:firstLine="720"/>
        <w:jc w:val="both"/>
        <w:rPr/>
      </w:pPr>
      <w:r>
        <w:rPr>
          <w:sz w:val="28"/>
          <w:szCs w:val="28"/>
        </w:rPr>
        <w:t>Если ударит мечем, а не вынет его, или рукоятью, то 12 гривен за обиду.</w:t>
      </w:r>
    </w:p>
    <w:p>
      <w:pPr>
        <w:pStyle w:val="Normal"/>
        <w:spacing w:lineRule="auto" w:line="360"/>
        <w:ind w:firstLine="720"/>
        <w:jc w:val="both"/>
        <w:rPr>
          <w:sz w:val="28"/>
          <w:szCs w:val="28"/>
        </w:rPr>
      </w:pPr>
      <w:r>
        <w:rPr>
          <w:sz w:val="28"/>
          <w:szCs w:val="28"/>
        </w:rPr>
        <w:t>Если ударит руку, и отпадет рука или усохнет, то 40 гривен...</w:t>
      </w:r>
    </w:p>
    <w:p>
      <w:pPr>
        <w:pStyle w:val="Normal"/>
        <w:spacing w:lineRule="auto" w:line="360"/>
        <w:ind w:firstLine="720"/>
        <w:jc w:val="both"/>
        <w:rPr>
          <w:sz w:val="28"/>
          <w:szCs w:val="28"/>
        </w:rPr>
      </w:pPr>
      <w:r>
        <w:rPr>
          <w:sz w:val="28"/>
          <w:szCs w:val="28"/>
        </w:rPr>
        <w:t>Если палец ударит какой-нибудь, 3 гривны за обиду.</w:t>
      </w:r>
    </w:p>
    <w:p>
      <w:pPr>
        <w:pStyle w:val="Normal"/>
        <w:spacing w:lineRule="auto" w:line="360"/>
        <w:ind w:firstLine="720"/>
        <w:jc w:val="both"/>
        <w:rPr>
          <w:sz w:val="28"/>
          <w:szCs w:val="28"/>
        </w:rPr>
      </w:pPr>
      <w:r>
        <w:rPr>
          <w:sz w:val="28"/>
          <w:szCs w:val="28"/>
        </w:rPr>
        <w:t>А в усе 12 гривен, а в бороде 12 гривен.”</w:t>
      </w:r>
    </w:p>
    <w:p>
      <w:pPr>
        <w:pStyle w:val="Normal"/>
        <w:spacing w:lineRule="auto" w:line="360"/>
        <w:ind w:firstLine="720"/>
        <w:jc w:val="both"/>
        <w:rPr>
          <w:sz w:val="28"/>
          <w:szCs w:val="28"/>
        </w:rPr>
      </w:pPr>
      <w:r>
        <w:rPr>
          <w:sz w:val="28"/>
          <w:szCs w:val="28"/>
        </w:rPr>
        <w:t xml:space="preserve"> </w:t>
      </w:r>
      <w:r>
        <w:rPr>
          <w:sz w:val="28"/>
          <w:szCs w:val="28"/>
        </w:rPr>
        <w:t xml:space="preserve">Обращает внимание то, что за убийство свободного мужа полагался штраф в 40 гривен.  Такой же штраф назначен за лишение руки.  Утрата уса или бороды стоит дороже, чем утрата пальца. Это вызывает в представлении дружинную среду, для которой нет ничего дроже руки, предназначенной держать меч,  и в которой существуют своеобразные кодексы чести. </w:t>
      </w:r>
    </w:p>
    <w:p>
      <w:pPr>
        <w:pStyle w:val="Normal"/>
        <w:spacing w:lineRule="auto" w:line="360"/>
        <w:ind w:firstLine="720"/>
        <w:jc w:val="both"/>
        <w:rPr/>
      </w:pPr>
      <w:r>
        <w:rPr>
          <w:b/>
          <w:sz w:val="28"/>
          <w:szCs w:val="28"/>
        </w:rPr>
        <w:t>4.4.Одежда и вооружение князя и дружины</w:t>
      </w:r>
      <w:r>
        <w:rPr>
          <w:sz w:val="28"/>
          <w:szCs w:val="28"/>
        </w:rPr>
        <w:t xml:space="preserve">. На многих древнерусских иконах изображены святые-воины, например, князья Борис и Глеб, обычно изображаемые  в одежде киевского времени. На них обыкновенно одето </w:t>
      </w:r>
      <w:r>
        <w:rPr>
          <w:b/>
          <w:sz w:val="28"/>
          <w:szCs w:val="28"/>
        </w:rPr>
        <w:t>корзно</w:t>
      </w:r>
      <w:r>
        <w:rPr>
          <w:sz w:val="28"/>
          <w:szCs w:val="28"/>
        </w:rPr>
        <w:t xml:space="preserve"> - парадный плащ особой формы, который носили князья. (Рис. 20). На плече он скреплялся пряжкой-фибулой. Корзно являлся символом княжеской власти. Обычно он изготовлялся из яркого плотного шелка, бархата или парчи. Иногда делалась меховая опушка. Воины не княжеского рода также носили плащи, но обычной формы и из более простого материала. (Рис. 21).</w:t>
      </w:r>
    </w:p>
    <w:p>
      <w:pPr>
        <w:pStyle w:val="Normal"/>
        <w:spacing w:lineRule="auto" w:line="360"/>
        <w:ind w:firstLine="720"/>
        <w:jc w:val="both"/>
        <w:rPr/>
      </w:pPr>
      <w:r>
        <w:rPr>
          <w:sz w:val="28"/>
          <w:szCs w:val="28"/>
        </w:rPr>
        <w:t xml:space="preserve">  </w:t>
      </w:r>
      <w:r>
        <w:rPr>
          <w:sz w:val="28"/>
          <w:szCs w:val="28"/>
        </w:rPr>
        <w:t>В Киевской Руси, как и в Скандинавии, меч был рубящим оружием и не предназначался для колющих ударов. Поэтому мечи имели широкое лезвие и закругленный кончик. Мечом в битве “секли”, то есть, рубили, противника. Отсюда происходит древнерусское название битвы - “сеча”. Меч стал колющим оружием только в XIV в., тогда же были усовершенствованы и доспехи. Меч тогда стал более узким и с острым кончиком.</w:t>
      </w:r>
    </w:p>
    <w:p>
      <w:pPr>
        <w:pStyle w:val="Normal"/>
        <w:spacing w:lineRule="auto" w:line="360"/>
        <w:ind w:firstLine="720"/>
        <w:jc w:val="both"/>
        <w:rPr>
          <w:sz w:val="28"/>
          <w:szCs w:val="28"/>
        </w:rPr>
      </w:pPr>
      <w:r>
        <w:rPr>
          <w:sz w:val="28"/>
          <w:szCs w:val="28"/>
        </w:rPr>
        <w:t xml:space="preserve">Древнерусский широкий меч состоял из рукоятки в форме перекладины с набалдашником наверху и клинка. Клинок имел широкое продольного углубление посередине, за счет которого уменьшался вес изделия, хотя и сохранялась его прочность. (Рис. 22). Больше всего в Европе еще со времен античности ценились </w:t>
      </w:r>
      <w:r>
        <w:rPr>
          <w:b/>
          <w:sz w:val="28"/>
          <w:szCs w:val="28"/>
        </w:rPr>
        <w:t xml:space="preserve">булатные </w:t>
      </w:r>
      <w:r>
        <w:rPr>
          <w:sz w:val="28"/>
          <w:szCs w:val="28"/>
        </w:rPr>
        <w:t xml:space="preserve">клинки. Булатом (слово иранского происхождения) назывался сорт стали, которая отливалась особым способом. При закалке на  лезвии выступал узор: волнистые линии и сетка. Цвет клинка получался темно-серым или бурым с золотистым отливом. Булатный клинок обладал исключительно высокой прочностью: его можно было согнуть вдвое, распрямить - и он при этом не терял своих качеств.  </w:t>
      </w:r>
    </w:p>
    <w:p>
      <w:pPr>
        <w:pStyle w:val="Normal"/>
        <w:spacing w:lineRule="auto" w:line="360"/>
        <w:ind w:firstLine="720"/>
        <w:jc w:val="both"/>
        <w:rPr/>
      </w:pPr>
      <w:r>
        <w:rPr>
          <w:sz w:val="28"/>
          <w:szCs w:val="28"/>
        </w:rPr>
        <w:t>У скандинавов меч считался священным оружием. В некоторых скандинавских сагах мечи действуют за хозяина, и вообще - наделены всеми качествами живого человека. Мы знаем, что и дружинники русских князей приносили клятву на мече. И конечно, дорогие булатные мечи могли иметь только князья и их знатные мужи.</w:t>
      </w:r>
    </w:p>
    <w:p>
      <w:pPr>
        <w:pStyle w:val="Normal"/>
        <w:spacing w:lineRule="auto" w:line="360"/>
        <w:ind w:firstLine="720"/>
        <w:jc w:val="both"/>
        <w:rPr/>
      </w:pPr>
      <w:r>
        <w:rPr>
          <w:sz w:val="28"/>
          <w:szCs w:val="28"/>
        </w:rPr>
        <w:t xml:space="preserve">Копье, в отличие от меча, не было таким дорогим, а потому было более массовым видом оружия. Как и в Скандинавии, копье на Руси никогда не метали во врага. Это было колющее оружие для рукопашной схватки. Длина его древка обычно превосходила человеческий рост. Лишь позднее, в </w:t>
      </w:r>
      <w:r>
        <w:rPr>
          <w:sz w:val="28"/>
          <w:szCs w:val="28"/>
          <w:lang w:val="en-US"/>
        </w:rPr>
        <w:t>XII</w:t>
      </w:r>
      <w:r>
        <w:rPr>
          <w:sz w:val="28"/>
          <w:szCs w:val="28"/>
        </w:rPr>
        <w:t xml:space="preserve"> - </w:t>
      </w:r>
      <w:r>
        <w:rPr>
          <w:sz w:val="28"/>
          <w:szCs w:val="28"/>
          <w:lang w:val="en-US"/>
        </w:rPr>
        <w:t>XIV</w:t>
      </w:r>
      <w:r>
        <w:rPr>
          <w:sz w:val="28"/>
          <w:szCs w:val="28"/>
        </w:rPr>
        <w:t xml:space="preserve"> вв. и на Руси и в Западной Европе копье начинают использовать всадники для таранного удара.</w:t>
      </w:r>
    </w:p>
    <w:p>
      <w:pPr>
        <w:pStyle w:val="Normal"/>
        <w:spacing w:lineRule="auto" w:line="360"/>
        <w:ind w:firstLine="720"/>
        <w:jc w:val="both"/>
        <w:rPr/>
      </w:pPr>
      <w:r>
        <w:rPr>
          <w:sz w:val="28"/>
          <w:szCs w:val="28"/>
        </w:rPr>
        <w:t xml:space="preserve"> </w:t>
      </w:r>
      <w:r>
        <w:rPr>
          <w:sz w:val="28"/>
          <w:szCs w:val="28"/>
        </w:rPr>
        <w:t>Древние норманны всегда сражались пешими, даже если подьезжали к месту битвы на конях. На Руси IX-X вв. также был распространен пеший бой. Кони служили лишь способом передвижения. Позднее, когда начались регулярные стычки с кочевниками-всадниками, древнерусские дружины стали сражаться в конном строю. Но на севере, в условиях леса, там, где коннице было трудно развернуться, пеший строй войска сохранился много дольше.</w:t>
      </w:r>
    </w:p>
    <w:p>
      <w:pPr>
        <w:pStyle w:val="Normal"/>
        <w:spacing w:lineRule="auto" w:line="360"/>
        <w:ind w:firstLine="720"/>
        <w:jc w:val="both"/>
        <w:rPr/>
      </w:pPr>
      <w:r>
        <w:rPr>
          <w:sz w:val="28"/>
          <w:szCs w:val="28"/>
        </w:rPr>
        <w:t>Оружие для метания также существовало. Но называлось оно иначе - сулица (от слова “сулить”, то есть совать, метать). Сулица представляла собой нечто среднее между копьем и стрелой. Лук и стрелы также были распространенным оружием. Но и сулица, и стрелы были оружием одноразовым, которое терялось во время битвы. Поэтому они не могли полностью заменить копье или боевой топор.</w:t>
      </w:r>
    </w:p>
    <w:p>
      <w:pPr>
        <w:pStyle w:val="Normal"/>
        <w:spacing w:lineRule="auto" w:line="360"/>
        <w:ind w:firstLine="720"/>
        <w:jc w:val="both"/>
        <w:rPr/>
      </w:pPr>
      <w:r>
        <w:rPr>
          <w:sz w:val="28"/>
          <w:szCs w:val="28"/>
        </w:rPr>
        <w:t xml:space="preserve">Боевые топоры (секиры) были в древности излюбленным оружием скандинавов, приспособленным исключительно для пешего боя. Это были тяжелые топоры с широкими лезвиями. Трудно сомневаться в том, что Рюрик и его дружинники отправились к славянам, захватив своих любимцев. </w:t>
      </w:r>
    </w:p>
    <w:p>
      <w:pPr>
        <w:pStyle w:val="Normal"/>
        <w:spacing w:lineRule="auto" w:line="360"/>
        <w:ind w:firstLine="720"/>
        <w:jc w:val="both"/>
        <w:rPr/>
      </w:pPr>
      <w:r>
        <w:rPr>
          <w:sz w:val="28"/>
          <w:szCs w:val="28"/>
        </w:rPr>
        <w:t>Однако, на Руси скандинавская секира изменила форму. Произошло это опять-таки тогда, когда на первый план в войске выдвинулась конница. Рубить с коня тяжелым топором было неудобно. Топор становится легким, небольшого размера. Его даже называют часто боевым топориком. А лезвие из широкого превращается в узкое, чтобы увеличить мощность удара. И боевой топор становится похож на рабочее орудие славянского плотника - топор с узким лезвием.</w:t>
      </w:r>
    </w:p>
    <w:p>
      <w:pPr>
        <w:pStyle w:val="Normal"/>
        <w:spacing w:lineRule="auto" w:line="360"/>
        <w:ind w:firstLine="720"/>
        <w:jc w:val="both"/>
        <w:rPr>
          <w:sz w:val="28"/>
          <w:szCs w:val="28"/>
        </w:rPr>
      </w:pPr>
      <w:r>
        <w:rPr>
          <w:sz w:val="28"/>
          <w:szCs w:val="28"/>
        </w:rPr>
        <w:t>В этого же времени распространенным оружием всадника становится также булава с шипами и палица, и еще кистень - тяжелая гирька, привешанная к цепи или ремню.</w:t>
      </w:r>
    </w:p>
    <w:p>
      <w:pPr>
        <w:pStyle w:val="Normal"/>
        <w:spacing w:lineRule="auto" w:line="360"/>
        <w:ind w:firstLine="720"/>
        <w:jc w:val="both"/>
        <w:rPr>
          <w:sz w:val="28"/>
          <w:szCs w:val="28"/>
        </w:rPr>
      </w:pPr>
      <w:r>
        <w:rPr>
          <w:sz w:val="28"/>
          <w:szCs w:val="28"/>
        </w:rPr>
        <w:t>Для защиты от всех этих грозных орудий во время боя дружинники и князь одевали на себя боевые доспехи - панцири или кольчуги,  голову закрывали шлемами, а от удара прикрывались щитами. (Рис. 23).</w:t>
      </w:r>
    </w:p>
    <w:p>
      <w:pPr>
        <w:pStyle w:val="Normal"/>
        <w:spacing w:lineRule="auto" w:line="360"/>
        <w:ind w:firstLine="720"/>
        <w:jc w:val="both"/>
        <w:rPr>
          <w:sz w:val="28"/>
          <w:szCs w:val="28"/>
        </w:rPr>
      </w:pPr>
      <w:r>
        <w:rPr>
          <w:sz w:val="28"/>
          <w:szCs w:val="28"/>
        </w:rPr>
        <w:t xml:space="preserve">Хотя в  древности славяне сражались без доспехов,  во времена Киевской Руси такой обычай существовал только у некоторых скандинавских воинов. Их называли </w:t>
      </w:r>
      <w:r>
        <w:rPr>
          <w:b/>
          <w:sz w:val="28"/>
          <w:szCs w:val="28"/>
        </w:rPr>
        <w:t xml:space="preserve">берсерки </w:t>
      </w:r>
      <w:r>
        <w:rPr>
          <w:sz w:val="28"/>
          <w:szCs w:val="28"/>
        </w:rPr>
        <w:t>(воины-медведи). Берсерки, опаивая себя перед битвой наркотическими средствами, не только сражались без доспехов, но и вообще впадали в экстаз во время битвы, кусали свои щиты и рычали. Но у остальных варягов, как и у древнерусских дружинников, в это время были обязательны доспехи, надеваемые перед боем.</w:t>
      </w:r>
    </w:p>
    <w:p>
      <w:pPr>
        <w:pStyle w:val="Normal"/>
        <w:spacing w:lineRule="auto" w:line="360"/>
        <w:ind w:firstLine="720"/>
        <w:jc w:val="both"/>
        <w:rPr/>
      </w:pPr>
      <w:r>
        <w:rPr>
          <w:sz w:val="28"/>
          <w:szCs w:val="28"/>
        </w:rPr>
        <w:t>В IX в. на Руси появились кольчуги - боевые рубашки из металлических колец или чешуек. Они назывались «броней».  В них воины никогда и никуда не ездили, а надевали только непосредственно перед боем, так как вес одной кольчуги составлял около 7 кг.</w:t>
      </w:r>
    </w:p>
    <w:p>
      <w:pPr>
        <w:pStyle w:val="Normal"/>
        <w:spacing w:lineRule="auto" w:line="360"/>
        <w:ind w:firstLine="720"/>
        <w:jc w:val="both"/>
        <w:rPr/>
      </w:pPr>
      <w:r>
        <w:rPr>
          <w:sz w:val="28"/>
          <w:szCs w:val="28"/>
        </w:rPr>
        <w:t>Другим видом защитной одежды был панцырь. Это, в отличие от кольчуги, был пластинчатый доспех, состоящий из металлических пластинок, нашитых на кожу, иногда в несколько слоев (“броня дощатая”). Он был тяжелее кольчуги и не так эластичен, но зато более прочен. На Руси он появился позднее кольчуги, в XI-XII вв., и был менее распространен.</w:t>
      </w:r>
    </w:p>
    <w:p>
      <w:pPr>
        <w:pStyle w:val="Normal"/>
        <w:spacing w:lineRule="auto" w:line="360"/>
        <w:ind w:firstLine="720"/>
        <w:jc w:val="both"/>
        <w:rPr>
          <w:sz w:val="28"/>
          <w:szCs w:val="28"/>
        </w:rPr>
      </w:pPr>
      <w:r>
        <w:rPr>
          <w:sz w:val="28"/>
          <w:szCs w:val="28"/>
        </w:rPr>
        <w:t>В X в. появились шлемы. Именно этим временем датируют археологи древнейшие шлемы, найденные при раскопках  кургана «Черная могила». Происхождение древнейших русских шлемов,  вызывает споры. Некоторые из них, несомненно, восточные, заимствованные у кочевников. К шлему прикреплялась кольчужная сетка для защиты шеи и горла - бармица. В XII в. появились шлемы с масками или полумасками, закрывающими все лицо воина или же его часть. (Рис.24).</w:t>
      </w:r>
    </w:p>
    <w:p>
      <w:pPr>
        <w:pStyle w:val="Normal"/>
        <w:spacing w:lineRule="auto" w:line="360"/>
        <w:ind w:firstLine="720"/>
        <w:jc w:val="both"/>
        <w:rPr/>
      </w:pPr>
      <w:r>
        <w:rPr>
          <w:sz w:val="28"/>
          <w:szCs w:val="28"/>
        </w:rPr>
        <w:t xml:space="preserve">Щиты - древнейший вид доспеха. На славянских землях они появились в VIII-IX вв. Первоначально у славян, как и у скандинавов, распространены были круглые щиты, довольно большие по размеру (около метра в поперечине) и  плоские. Они делались из  нескольких деревянных дощечек, соединенных вместе, обтянутых кожей и прикрытых в середине выпуклой металлической бляхой, предназначенной для того, чтобы отражать удар. Эта бляха называлась умбоном. </w:t>
      </w:r>
    </w:p>
    <w:p>
      <w:pPr>
        <w:pStyle w:val="Normal"/>
        <w:spacing w:lineRule="auto" w:line="360"/>
        <w:ind w:firstLine="720"/>
        <w:jc w:val="both"/>
        <w:rPr/>
      </w:pPr>
      <w:r>
        <w:rPr>
          <w:sz w:val="28"/>
          <w:szCs w:val="28"/>
        </w:rPr>
        <w:t xml:space="preserve"> </w:t>
      </w:r>
      <w:r>
        <w:rPr>
          <w:sz w:val="28"/>
          <w:szCs w:val="28"/>
        </w:rPr>
        <w:t>Несколько позднее появились круглые выпуклые щиты, а в XI-XII вв.  - миндалевидные щиты западноевропейского происхождения, которые господствовали в дальнейше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b/>
          <w:sz w:val="28"/>
          <w:szCs w:val="28"/>
        </w:rPr>
        <w:t>Глава 5.  Киевская Русь во второй половине X- начале XI веков.</w:t>
      </w:r>
    </w:p>
    <w:p>
      <w:pPr>
        <w:pStyle w:val="Normal"/>
        <w:spacing w:lineRule="auto" w:line="360"/>
        <w:ind w:firstLine="720"/>
        <w:jc w:val="both"/>
        <w:rPr/>
      </w:pPr>
      <w:r>
        <w:rPr>
          <w:b/>
          <w:sz w:val="28"/>
          <w:szCs w:val="28"/>
        </w:rPr>
        <w:t>5.1. Княгиня Ольга и князь Святослав.</w:t>
      </w:r>
      <w:r>
        <w:rPr>
          <w:sz w:val="28"/>
          <w:szCs w:val="28"/>
        </w:rPr>
        <w:t xml:space="preserve"> Для Олега и Игоря самым важным было поддерживать в покорности подвластные славянские племена, а также продолжать торговые и военные отношения с Византией. Без этих двух обстоятельств Киевское государство вначале не могло существовать.</w:t>
      </w:r>
    </w:p>
    <w:p>
      <w:pPr>
        <w:pStyle w:val="Normal"/>
        <w:spacing w:lineRule="auto" w:line="360"/>
        <w:ind w:firstLine="720"/>
        <w:jc w:val="both"/>
        <w:rPr>
          <w:sz w:val="28"/>
          <w:szCs w:val="28"/>
        </w:rPr>
      </w:pPr>
      <w:r>
        <w:rPr>
          <w:sz w:val="28"/>
          <w:szCs w:val="28"/>
        </w:rPr>
        <w:t xml:space="preserve">Княгиня Ольга привела к покорности древлян и “возложила на них дань тяжкую”. Затем она проехалась по другим своим владениям, посетила Новгород, районы рек Мсты и Луги, а также Псков и другие места. Везде она устанавливала порядок и размер сбора даней. Кроме того, Ольга велела представителям племен самим свозить теперь дань в особые, специально отведенные для этого места - </w:t>
      </w:r>
      <w:r>
        <w:rPr>
          <w:b/>
          <w:sz w:val="28"/>
          <w:szCs w:val="28"/>
        </w:rPr>
        <w:t>погосты</w:t>
      </w:r>
      <w:r>
        <w:rPr>
          <w:sz w:val="28"/>
          <w:szCs w:val="28"/>
        </w:rPr>
        <w:t xml:space="preserve">. </w:t>
      </w:r>
    </w:p>
    <w:p>
      <w:pPr>
        <w:pStyle w:val="Normal"/>
        <w:spacing w:lineRule="auto" w:line="360"/>
        <w:ind w:firstLine="720"/>
        <w:jc w:val="both"/>
        <w:rPr>
          <w:sz w:val="28"/>
          <w:szCs w:val="28"/>
        </w:rPr>
      </w:pPr>
      <w:r>
        <w:rPr>
          <w:sz w:val="28"/>
          <w:szCs w:val="28"/>
        </w:rPr>
        <w:t xml:space="preserve"> </w:t>
      </w:r>
      <w:r>
        <w:rPr>
          <w:sz w:val="28"/>
          <w:szCs w:val="28"/>
        </w:rPr>
        <w:t>Впоследствие понятие “погост“ стало обозначать кладбище, что можно легко объяснить. Очевидно, сюда приезжали люди для купли-продажи, сделок, договоров. Всякие сделки были связаны с принесением клятв, а удачные - с благодарственными жертвами языческим богам. В таких оживленных местах возникали капища. С принятием христианства храмы обычно появлялись на местах бывших языческих жертвенников. По христианской традиции умерших хоронили внутри церковной ограды.</w:t>
      </w:r>
    </w:p>
    <w:p>
      <w:pPr>
        <w:pStyle w:val="Normal"/>
        <w:spacing w:lineRule="auto" w:line="360"/>
        <w:ind w:firstLine="720"/>
        <w:jc w:val="both"/>
        <w:rPr/>
      </w:pPr>
      <w:r>
        <w:rPr>
          <w:sz w:val="28"/>
          <w:szCs w:val="28"/>
        </w:rPr>
        <w:t xml:space="preserve">С появлением погостов князю уже не надо было обьезжать большие территории и самому собирать дань. Полюдье сменилось </w:t>
      </w:r>
      <w:r>
        <w:rPr>
          <w:b/>
          <w:sz w:val="28"/>
          <w:szCs w:val="28"/>
        </w:rPr>
        <w:t>повозом</w:t>
      </w:r>
      <w:r>
        <w:rPr>
          <w:sz w:val="28"/>
          <w:szCs w:val="28"/>
        </w:rPr>
        <w:t>.</w:t>
      </w:r>
    </w:p>
    <w:p>
      <w:pPr>
        <w:pStyle w:val="Normal"/>
        <w:spacing w:lineRule="auto" w:line="360"/>
        <w:ind w:firstLine="720"/>
        <w:jc w:val="both"/>
        <w:rPr/>
      </w:pPr>
      <w:r>
        <w:rPr>
          <w:sz w:val="28"/>
          <w:szCs w:val="28"/>
        </w:rPr>
        <w:t xml:space="preserve"> </w:t>
      </w:r>
      <w:r>
        <w:rPr>
          <w:sz w:val="28"/>
          <w:szCs w:val="28"/>
        </w:rPr>
        <w:t>Трудно сейчас сказать, чем были вызваны эти начинания княгини Ольги. Возможно княгиня, женщина, просто не могла проводить несколько месяцев в году в разьездах. Но может быть, на нее оказала влияние смерть ее мужа, князя Игоря, во время полюдья. Гибель Игоря показала, что полюдье было  небезопасным.</w:t>
      </w:r>
    </w:p>
    <w:p>
      <w:pPr>
        <w:pStyle w:val="Normal"/>
        <w:spacing w:lineRule="auto" w:line="360"/>
        <w:ind w:firstLine="720"/>
        <w:jc w:val="both"/>
        <w:rPr/>
      </w:pPr>
      <w:r>
        <w:rPr>
          <w:sz w:val="28"/>
          <w:szCs w:val="28"/>
        </w:rPr>
        <w:t xml:space="preserve">Продолжились при Ольге и отношения с Византией. “Повесть временных лет” сообщает, что в 955 г. она ездила в Царьград. Исследователи полагат, что это неточня дата, и что на самом деле поездка русской княгини имела место в 946 г. или 957 г. (единого мнения нет). Но в отличие от Олега и своего мужа Игоря, этот поход не был военным, не был связан с добычей. Ольга гостила некоторое время у византийского императора и приняла христианство. Княгиня Ольга, в христианстве Елена, - первая из русского княжеского дома Рюриковичей, кто отказался от язычества и принял новую веру.  </w:t>
      </w:r>
    </w:p>
    <w:p>
      <w:pPr>
        <w:pStyle w:val="Normal"/>
        <w:spacing w:lineRule="auto" w:line="360"/>
        <w:ind w:firstLine="720"/>
        <w:jc w:val="both"/>
        <w:rPr/>
      </w:pPr>
      <w:r>
        <w:rPr>
          <w:sz w:val="28"/>
          <w:szCs w:val="28"/>
        </w:rPr>
        <w:t>В летописи помещена легенда, связанная с этой поездкой Ольги. По этой легенде император, якобы восхищенный красотой и разумом Ольги, захотел на ней жениться. Ольга же уговорила его стать ее крестным отцом. Когда после крещения император возобновил разговор о свадьбе, Ольга устыдила его, сказав, что она является его крестной дочерю. Тогда император понял, что она его перехитрила. Сомнительно, что у этой легенды есть реальная подоплека. Тут виден скорее фольклорный мотив: прославляется хитрость, по сути, – обман, хотя речь идет о новообращенной христианке. Сам христианский император по тексту приходит в восхищение от хитроумия своей крестной и награждает ее за это, что тоже указывает на легендарный характер рассказа. Далек от христианского всепрощения и отказ летописной Ольги прислать  императору подарки, пока он не прождет у нее на Почайне (приток Днепра) столько, сколько она стояла у него в Суде (Костантинопольская гавань), ожидая приема. Легенда сочетает одобрение княгини-христианки с горделивым подчеркиванием оказанной ей «чести» и ее верха над императором – что типично, скорее, для языческой культуры.</w:t>
      </w:r>
    </w:p>
    <w:p>
      <w:pPr>
        <w:pStyle w:val="Normal"/>
        <w:spacing w:lineRule="auto" w:line="360"/>
        <w:ind w:firstLine="720"/>
        <w:jc w:val="both"/>
        <w:rPr/>
      </w:pPr>
      <w:r>
        <w:rPr>
          <w:sz w:val="28"/>
          <w:szCs w:val="28"/>
        </w:rPr>
        <w:t xml:space="preserve">Тем не менее, Ольга, как можно судить по некоторым текстам, стремилась после крещения отойти от языческих традиций. Например, она заповедала похоронить ее «с землею ровно» (т.е. не насыпать курана) и не творить после себя </w:t>
      </w:r>
      <w:r>
        <w:rPr>
          <w:b/>
          <w:sz w:val="28"/>
          <w:szCs w:val="28"/>
        </w:rPr>
        <w:t>тризну</w:t>
      </w:r>
      <w:r>
        <w:rPr>
          <w:sz w:val="28"/>
          <w:szCs w:val="28"/>
        </w:rPr>
        <w:t xml:space="preserve"> (поминальнй языческий пир). Археологи находят в киевском некрополе христианские захоронения знатных скандинавских дам, и полагают, что это – женщины из свиты княгини Ольги. </w:t>
      </w:r>
    </w:p>
    <w:p>
      <w:pPr>
        <w:pStyle w:val="Normal"/>
        <w:spacing w:lineRule="auto" w:line="360"/>
        <w:ind w:firstLine="720"/>
        <w:jc w:val="both"/>
        <w:rPr>
          <w:sz w:val="28"/>
          <w:szCs w:val="28"/>
        </w:rPr>
      </w:pPr>
      <w:r>
        <w:rPr>
          <w:sz w:val="28"/>
          <w:szCs w:val="28"/>
        </w:rPr>
        <w:t xml:space="preserve"> </w:t>
      </w:r>
      <w:r>
        <w:rPr>
          <w:sz w:val="28"/>
          <w:szCs w:val="28"/>
        </w:rPr>
        <w:t>Однако сын Ольги и Игоря по имени  Святослав (</w:t>
      </w:r>
      <w:r>
        <w:rPr>
          <w:b/>
          <w:sz w:val="28"/>
          <w:szCs w:val="28"/>
        </w:rPr>
        <w:t xml:space="preserve">964 - 972 гг. </w:t>
      </w:r>
      <w:r>
        <w:rPr>
          <w:sz w:val="28"/>
          <w:szCs w:val="28"/>
        </w:rPr>
        <w:t xml:space="preserve">правления) отказался креститься, несмотря на уговоры матери. Он боялся, что дружина станет смеяться над ним и продолжал следовать языческим обычаям. Этот князь был воспитан варягами из дружины его отца (его кормильцем, то есть воспитателем был Асмуд). Именно к эпохе Святослава относятся большие языческие курганы, известные в Гнездове, Чернигове и других местах. В них открываются следы скандинавского по происхождению сожжения покойника в погребальной ладье вместе с оружием, посудой и многочисленными жертвами (включая человеческие).  </w:t>
      </w:r>
    </w:p>
    <w:p>
      <w:pPr>
        <w:pStyle w:val="Normal"/>
        <w:spacing w:lineRule="auto" w:line="360"/>
        <w:ind w:firstLine="720"/>
        <w:jc w:val="both"/>
        <w:rPr/>
      </w:pPr>
      <w:r>
        <w:rPr>
          <w:sz w:val="28"/>
          <w:szCs w:val="28"/>
        </w:rPr>
        <w:t>Несмотря на свое славянское имя, Святослав являлся, во-видимому, настоящим варяжским конунгом по образу жизни и пристрастиям. Для него целью жизни и главным занятием была война. Византийские писатели-современника даже имя Святослава называли на скандинавский манер - Сфендослав. Византийский автор Лев Диакон, называющий русских «скифами», дал знаменитое описание Святослава во время заключения договора с византийским императором: «Показался и Сфендослав, приплывший по реке на скифской ладье; он сидел на веслах и греб весте с его приближенными, ничем не отличаясь от них. Вот какова была его наружность: умеренного роста, не слишком высокого и не очень низкого, с мохнатыми бровями и светло-синими глазами, курносый, безбородый, с густыми, чрезмерно длинными волосами над верхней губой. Голова у него была совершенно голая, но с одной стороны ее свисал клок волос – признак знатности рода; крепкий затылок, широкая грудь и все другие части тела вполне соразмерные, но выглядел он угрюмым и диким. В одно ухо у него была вдета золотая серьга; она была украшена карбункулом, обрамленным двумя жемчужинами. Одеяние его было белым и отличалось от одежды его приближенных только чистотой. Сидя в ладье на скамье для гребцов, он поговорил немного с государем об условиях мира и уехал».</w:t>
      </w:r>
    </w:p>
    <w:p>
      <w:pPr>
        <w:pStyle w:val="Normal"/>
        <w:spacing w:lineRule="auto" w:line="360"/>
        <w:ind w:firstLine="720"/>
        <w:jc w:val="both"/>
        <w:rPr/>
      </w:pPr>
      <w:r>
        <w:rPr>
          <w:sz w:val="28"/>
          <w:szCs w:val="28"/>
        </w:rPr>
        <w:t>А вот, как пишет о нем “Повесть временных лет”: “ Когда Святослав вырос и возмужал, стал он собирать много воинов храбрых, и легко ходил в походах, как пардус (барс), и много воевал. В походах же не возил с собою ни возов, ни котлов, не варил мясо, но, тонко нарезав конину, или зверину, или говядину и зажарив на углях, так ел; не имел он и шатра, но спал, постилая потник с седлом в головах, - такими же были и все прочие его воины. И посылал в иные земли со словами «Хочу на вас идти (воевать)»“.</w:t>
      </w:r>
    </w:p>
    <w:p>
      <w:pPr>
        <w:pStyle w:val="Normal"/>
        <w:spacing w:lineRule="auto" w:line="360"/>
        <w:ind w:firstLine="720"/>
        <w:jc w:val="both"/>
        <w:rPr/>
      </w:pPr>
      <w:r>
        <w:rPr>
          <w:sz w:val="28"/>
          <w:szCs w:val="28"/>
        </w:rPr>
        <w:t xml:space="preserve">Военные походы Святослава начались в 60-х гг. X в. Первым был поход на вятичей. Это удаленное от Киева славянское племя до сих пор еще не было обложено данью. Покорив вятичей, Святослав с дружиной отправился дальше, вышел к бассейну Волги, одержал победу над волжскими булгарами, разгромил их главный город Булгар, а их самих заставил платить дань Киеву. </w:t>
      </w:r>
    </w:p>
    <w:p>
      <w:pPr>
        <w:pStyle w:val="Normal"/>
        <w:spacing w:lineRule="auto" w:line="360"/>
        <w:ind w:firstLine="720"/>
        <w:jc w:val="both"/>
        <w:rPr>
          <w:sz w:val="28"/>
          <w:szCs w:val="28"/>
        </w:rPr>
      </w:pPr>
      <w:r>
        <w:rPr>
          <w:sz w:val="28"/>
          <w:szCs w:val="28"/>
        </w:rPr>
        <w:t xml:space="preserve">В </w:t>
      </w:r>
      <w:r>
        <w:rPr>
          <w:b/>
          <w:sz w:val="28"/>
          <w:szCs w:val="28"/>
        </w:rPr>
        <w:t>965 г.</w:t>
      </w:r>
      <w:r>
        <w:rPr>
          <w:sz w:val="28"/>
          <w:szCs w:val="28"/>
        </w:rPr>
        <w:t xml:space="preserve"> Святослав спустился по Волге до Хазарского каганата, разбил хазарское войско и прошел по всей земле, захватив столицу Итиль, а также крупные города-крепости Саркел, Семендер и другие. От этого сокрушительного разгрома Хазарский каганат так и не смог оправиться. В середине XI в. он распался и в Нижнем Поволжье установилось влияние Волжской Булгарии.</w:t>
      </w:r>
    </w:p>
    <w:p>
      <w:pPr>
        <w:pStyle w:val="Normal"/>
        <w:spacing w:lineRule="auto" w:line="360"/>
        <w:ind w:firstLine="720"/>
        <w:jc w:val="both"/>
        <w:rPr>
          <w:sz w:val="28"/>
          <w:szCs w:val="28"/>
        </w:rPr>
      </w:pPr>
      <w:r>
        <w:rPr>
          <w:sz w:val="28"/>
          <w:szCs w:val="28"/>
        </w:rPr>
        <w:t xml:space="preserve">Одновременно с победой над хазарами, Святослав и его дружина подчинили себе племена ясов и касогов - предков некоторых современных кавказских народов. </w:t>
      </w:r>
    </w:p>
    <w:p>
      <w:pPr>
        <w:pStyle w:val="Normal"/>
        <w:spacing w:lineRule="auto" w:line="360"/>
        <w:ind w:firstLine="720"/>
        <w:jc w:val="both"/>
        <w:rPr>
          <w:sz w:val="28"/>
          <w:szCs w:val="28"/>
        </w:rPr>
      </w:pPr>
      <w:r>
        <w:rPr>
          <w:sz w:val="28"/>
          <w:szCs w:val="28"/>
        </w:rPr>
        <w:t>Так появилось новое направление в деятельности Киевских князей - борьба со степными народами. Для поколения детей и внуков Святослава именно это дело стало  главным.</w:t>
      </w:r>
    </w:p>
    <w:p>
      <w:pPr>
        <w:pStyle w:val="Normal"/>
        <w:spacing w:lineRule="auto" w:line="360"/>
        <w:ind w:firstLine="720"/>
        <w:jc w:val="both"/>
        <w:rPr>
          <w:sz w:val="28"/>
          <w:szCs w:val="28"/>
        </w:rPr>
      </w:pPr>
      <w:r>
        <w:rPr>
          <w:sz w:val="28"/>
          <w:szCs w:val="28"/>
        </w:rPr>
        <w:t xml:space="preserve">В результате завоеваний Святослава под властью Киева оказался обширный район от низовьев Дона до Северного Кавказа, Восточного Крыма и полуострова Тамань, где возникла русская крепость </w:t>
      </w:r>
      <w:r>
        <w:rPr>
          <w:b/>
          <w:sz w:val="28"/>
          <w:szCs w:val="28"/>
        </w:rPr>
        <w:t>Тмутаракань</w:t>
      </w:r>
      <w:r>
        <w:rPr>
          <w:sz w:val="28"/>
          <w:szCs w:val="28"/>
        </w:rPr>
        <w:t xml:space="preserve">. </w:t>
      </w:r>
    </w:p>
    <w:p>
      <w:pPr>
        <w:pStyle w:val="Normal"/>
        <w:spacing w:lineRule="auto" w:line="360"/>
        <w:ind w:firstLine="720"/>
        <w:jc w:val="both"/>
        <w:rPr>
          <w:sz w:val="28"/>
          <w:szCs w:val="28"/>
        </w:rPr>
      </w:pPr>
      <w:r>
        <w:rPr>
          <w:sz w:val="28"/>
          <w:szCs w:val="28"/>
        </w:rPr>
        <w:t xml:space="preserve">После завоеваний на востоке интересы Святослава переключились на отношения с Царьградом. Для византийских императоров (как когда-то и для римских) было обычным делом нанимать одних варваров, чтобы защищать границы империи от нападений других варваров. В то время грекам угрожали южные славяне болгары, и Святослава наняли с его дружиной, чтобы их усмирить. </w:t>
      </w:r>
    </w:p>
    <w:p>
      <w:pPr>
        <w:pStyle w:val="Normal"/>
        <w:spacing w:lineRule="auto" w:line="360"/>
        <w:ind w:firstLine="720"/>
        <w:jc w:val="both"/>
        <w:rPr/>
      </w:pPr>
      <w:r>
        <w:rPr>
          <w:sz w:val="28"/>
          <w:szCs w:val="28"/>
        </w:rPr>
        <w:t xml:space="preserve">В </w:t>
      </w:r>
      <w:r>
        <w:rPr>
          <w:b/>
          <w:sz w:val="28"/>
          <w:szCs w:val="28"/>
        </w:rPr>
        <w:t>968 г</w:t>
      </w:r>
      <w:r>
        <w:rPr>
          <w:sz w:val="28"/>
          <w:szCs w:val="28"/>
        </w:rPr>
        <w:t>. Святослав совершил поход на Дунай, покорил Восточную Болгарию и поселился там в городе</w:t>
      </w:r>
      <w:r>
        <w:rPr>
          <w:b/>
          <w:sz w:val="28"/>
          <w:szCs w:val="28"/>
        </w:rPr>
        <w:t xml:space="preserve"> Переяславце</w:t>
      </w:r>
      <w:r>
        <w:rPr>
          <w:sz w:val="28"/>
          <w:szCs w:val="28"/>
        </w:rPr>
        <w:t xml:space="preserve">, который он решил сделать своей столицей. В «Повести временных лет» приводятся «слова» Святослава, сказанные матери по этому поводу: «Не любо мне сидеть в Киеве, хочу жить в Переяславце на Дунае – там середина земли моей, туда стекаются все лага: из Греческой земли – золото, паволоки, вина, различные плоды, из Чехии и из Венгрии серебро и кони, из Руси же меха и воск, мед и рабы». Конечно, это не устроило Византию. Греки начали против “Сфентослава” военные действия. Болгарский царь Борис II стал союзником киевского князя. В 970 г. они вместе перешли Балканские горы и через Македонию двинулись на Константинополь.  Однако, вступивший тогда на престол император Иоанн Цимисхий, в </w:t>
      </w:r>
      <w:r>
        <w:rPr>
          <w:b/>
          <w:sz w:val="28"/>
          <w:szCs w:val="28"/>
        </w:rPr>
        <w:t>971 г</w:t>
      </w:r>
      <w:r>
        <w:rPr>
          <w:sz w:val="28"/>
          <w:szCs w:val="28"/>
        </w:rPr>
        <w:t>. нанес им подряд несколько поражений, в том числе особенно сокрушительное под</w:t>
      </w:r>
      <w:r>
        <w:rPr>
          <w:b/>
          <w:sz w:val="28"/>
          <w:szCs w:val="28"/>
        </w:rPr>
        <w:t xml:space="preserve"> </w:t>
      </w:r>
      <w:r>
        <w:rPr>
          <w:sz w:val="28"/>
          <w:szCs w:val="28"/>
        </w:rPr>
        <w:t>городом</w:t>
      </w:r>
      <w:r>
        <w:rPr>
          <w:b/>
          <w:sz w:val="28"/>
          <w:szCs w:val="28"/>
        </w:rPr>
        <w:t xml:space="preserve"> Доростолом,</w:t>
      </w:r>
      <w:r>
        <w:rPr>
          <w:sz w:val="28"/>
          <w:szCs w:val="28"/>
        </w:rPr>
        <w:t xml:space="preserve">  где было разбито войско Святослава. </w:t>
      </w:r>
    </w:p>
    <w:p>
      <w:pPr>
        <w:pStyle w:val="Normal"/>
        <w:spacing w:lineRule="auto" w:line="360"/>
        <w:ind w:firstLine="720"/>
        <w:jc w:val="both"/>
        <w:rPr/>
      </w:pPr>
      <w:r>
        <w:rPr>
          <w:sz w:val="28"/>
          <w:szCs w:val="28"/>
        </w:rPr>
        <w:t>Киевский князь вступил в переговоры с императорскими послами. В результате был заключен очередной договор Руси с греками. Святослав обещал по нему не ссориться больше с Византией, не ходить походами на Царьград и оказывать императору помощь в борьбе с врагами. На этих условиях его и его дружину выпустили на Русь. Но до Киева Святослав не доехал, так как погиб по дороге от рук половцев.</w:t>
      </w:r>
    </w:p>
    <w:p>
      <w:pPr>
        <w:pStyle w:val="Normal"/>
        <w:spacing w:lineRule="auto" w:line="360"/>
        <w:ind w:firstLine="720"/>
        <w:jc w:val="both"/>
        <w:rPr>
          <w:sz w:val="28"/>
          <w:szCs w:val="28"/>
        </w:rPr>
      </w:pPr>
      <w:r>
        <w:rPr>
          <w:sz w:val="28"/>
          <w:szCs w:val="28"/>
        </w:rPr>
        <w:t>Он был, без сомнения, одним из самых воинственных киевских князей, и оставил по себе долгую память у хазар, греков и болгар. О нем много писали византийские авторы. Казалось бы, такой человек должен был стать и героем русского эпоса.</w:t>
      </w:r>
    </w:p>
    <w:p>
      <w:pPr>
        <w:pStyle w:val="Normal"/>
        <w:spacing w:lineRule="auto" w:line="360"/>
        <w:ind w:firstLine="720"/>
        <w:jc w:val="both"/>
        <w:rPr/>
      </w:pPr>
      <w:r>
        <w:rPr>
          <w:sz w:val="28"/>
          <w:szCs w:val="28"/>
        </w:rPr>
        <w:t xml:space="preserve"> </w:t>
      </w:r>
      <w:r>
        <w:rPr>
          <w:sz w:val="28"/>
          <w:szCs w:val="28"/>
        </w:rPr>
        <w:t>Но ни в одной былине или песне имя Святослава никогда не встречается. Все свои подвиги он совершил на чужбине, за пределами Руси. Он не был ее защитником. Святослав даже не хотел жить в Киеве, предпочитая Переяславец в Дунайских землях.</w:t>
      </w:r>
    </w:p>
    <w:p>
      <w:pPr>
        <w:pStyle w:val="Normal"/>
        <w:spacing w:lineRule="auto" w:line="360"/>
        <w:ind w:firstLine="720"/>
        <w:jc w:val="both"/>
        <w:rPr>
          <w:sz w:val="28"/>
          <w:szCs w:val="28"/>
        </w:rPr>
      </w:pPr>
      <w:r>
        <w:rPr>
          <w:sz w:val="28"/>
          <w:szCs w:val="28"/>
        </w:rPr>
        <w:t xml:space="preserve">В его отсутствие в 968 г. печенеги впервые напали на Русь. Они осадили Киев, где находилась тогда престарелая княгиня Ольга с тремя внучатами-княжичами. Только чудом удалось спасти город от разграбления и гибели. </w:t>
      </w:r>
    </w:p>
    <w:p>
      <w:pPr>
        <w:pStyle w:val="Normal"/>
        <w:spacing w:lineRule="auto" w:line="360"/>
        <w:ind w:firstLine="720"/>
        <w:jc w:val="both"/>
        <w:rPr/>
      </w:pPr>
      <w:r>
        <w:rPr>
          <w:sz w:val="28"/>
          <w:szCs w:val="28"/>
        </w:rPr>
        <w:t xml:space="preserve"> </w:t>
      </w:r>
      <w:r>
        <w:rPr>
          <w:sz w:val="28"/>
          <w:szCs w:val="28"/>
        </w:rPr>
        <w:t>«Повесть временных лет» сообщает, что печенеги отрезали Киев от Днепра. Между тем, нужно было обязательно переправиться на другой берег реки, чтобы предупредить воеводу по имени Претич о бедственном положении города. За это опасное дело взялся один отрок (в данном случае, - мальчик, подросток), который умел говорить по-печенежски. С уздечкою в руке он вышел из города и пошел к стану печенегов, спрашивая всех по пути, не видел ли кто его коня. Так ему удалось миновать вражеские становища и добраться до берега, и только, когда он бросился в воду и поплыл, печенеги догадались, что их провели. Они,   начали стрелять из луков, но не задели храбреца. На следующее утро люди Претича сели в лодки и затрубили в рог, чтобы дать  знать в Киеве о своем приближении. Воевода надеялся отбить силой хотя бы княгиню с княжичами. Но печенеги решили, что это пришел с дружиной Святослав. Одно его имя нагнало такого страху, что они сразу же отошли от города.</w:t>
      </w:r>
    </w:p>
    <w:p>
      <w:pPr>
        <w:pStyle w:val="Normal"/>
        <w:spacing w:lineRule="auto" w:line="360"/>
        <w:ind w:firstLine="720"/>
        <w:jc w:val="both"/>
        <w:rPr/>
      </w:pPr>
      <w:r>
        <w:rPr>
          <w:sz w:val="28"/>
          <w:szCs w:val="28"/>
        </w:rPr>
        <w:t>После этого Ольга, согласно летописи, послала сыну письмо с упреком: ”Ты, князь, ищешь чужой земли и о ней заботишься, а свою покинул, а нас чуть было не взяли печенеги, и мать свою и детей твоих”.</w:t>
      </w:r>
    </w:p>
    <w:p>
      <w:pPr>
        <w:pStyle w:val="Normal"/>
        <w:spacing w:lineRule="auto" w:line="360"/>
        <w:ind w:firstLine="720"/>
        <w:jc w:val="both"/>
        <w:rPr>
          <w:sz w:val="28"/>
          <w:szCs w:val="28"/>
        </w:rPr>
      </w:pPr>
      <w:r>
        <w:rPr>
          <w:sz w:val="28"/>
          <w:szCs w:val="28"/>
        </w:rPr>
        <w:t xml:space="preserve">В ответ на этот упрек Святослав на время вернулся домой и отогнал печенегов. Но он все же недооценил ту опасность, какую отныне таила для  Руси степь. Не потому ли он, опытный воин, позволил печенегам подстеречь и убить себя около Днепровских порогов в </w:t>
      </w:r>
      <w:r>
        <w:rPr>
          <w:b/>
          <w:sz w:val="28"/>
          <w:szCs w:val="28"/>
        </w:rPr>
        <w:t>972 г</w:t>
      </w:r>
      <w:r>
        <w:rPr>
          <w:sz w:val="28"/>
          <w:szCs w:val="28"/>
        </w:rPr>
        <w:t xml:space="preserve">., когда он возвращался домой с берегов Дуная. Святослава убил половецкий хан по имени Куря. Желая приобщиться к силе великого воина, он приказал сделать из черепа киевского князя чашу, окованную драгоценным металлом, и пил из нее. </w:t>
      </w:r>
    </w:p>
    <w:p>
      <w:pPr>
        <w:pStyle w:val="Normal"/>
        <w:spacing w:lineRule="auto" w:line="360"/>
        <w:ind w:firstLine="720"/>
        <w:jc w:val="both"/>
        <w:rPr/>
      </w:pPr>
      <w:r>
        <w:rPr>
          <w:b/>
          <w:sz w:val="28"/>
          <w:szCs w:val="28"/>
        </w:rPr>
        <w:t>5.2. Княжеские усобицы</w:t>
      </w:r>
      <w:r>
        <w:rPr>
          <w:sz w:val="28"/>
          <w:szCs w:val="28"/>
        </w:rPr>
        <w:t xml:space="preserve">. </w:t>
      </w:r>
      <w:r>
        <w:rPr>
          <w:b/>
          <w:sz w:val="28"/>
          <w:szCs w:val="28"/>
        </w:rPr>
        <w:t>Начало княжения Владимира.</w:t>
      </w:r>
      <w:r>
        <w:rPr>
          <w:sz w:val="28"/>
          <w:szCs w:val="28"/>
        </w:rPr>
        <w:t xml:space="preserve"> После смерти Святослава впервые сложилась такая ситуация, при которой нужно было делить власть над Русью между тремя его сыновьями. Вспомним, что до этого со времен Рюрика всегда был лишь один князь - наследник престола. Еще при жизни, отправляясь в свой последний поход, Святослав распределил между детьми некоторые владения. Старшего сына </w:t>
      </w:r>
      <w:r>
        <w:rPr>
          <w:b/>
          <w:sz w:val="28"/>
          <w:szCs w:val="28"/>
        </w:rPr>
        <w:t xml:space="preserve">Ярополка </w:t>
      </w:r>
      <w:r>
        <w:rPr>
          <w:sz w:val="28"/>
          <w:szCs w:val="28"/>
        </w:rPr>
        <w:t xml:space="preserve">он посадил  в Киеве. Среднему сыну </w:t>
      </w:r>
      <w:r>
        <w:rPr>
          <w:b/>
          <w:sz w:val="28"/>
          <w:szCs w:val="28"/>
        </w:rPr>
        <w:t>Олегу</w:t>
      </w:r>
      <w:r>
        <w:rPr>
          <w:sz w:val="28"/>
          <w:szCs w:val="28"/>
        </w:rPr>
        <w:t xml:space="preserve"> была отдана Древлянская земля. Младший - </w:t>
      </w:r>
      <w:r>
        <w:rPr>
          <w:b/>
          <w:sz w:val="28"/>
          <w:szCs w:val="28"/>
        </w:rPr>
        <w:t xml:space="preserve">Владимир </w:t>
      </w:r>
      <w:r>
        <w:rPr>
          <w:sz w:val="28"/>
          <w:szCs w:val="28"/>
        </w:rPr>
        <w:t xml:space="preserve">- родился от рабыни княгини Ольги, ее </w:t>
      </w:r>
      <w:r>
        <w:rPr>
          <w:b/>
          <w:sz w:val="28"/>
          <w:szCs w:val="28"/>
        </w:rPr>
        <w:t>ключницы</w:t>
      </w:r>
      <w:r>
        <w:rPr>
          <w:sz w:val="28"/>
          <w:szCs w:val="28"/>
        </w:rPr>
        <w:t xml:space="preserve"> (то есть заведующей хозяйством, которая носила на поясе связку ключей) по имени Малуша. Кто-то должен был править и в отдаленном Новгороде. Киевские князья всегда внимательно следили за тем, чтобы север оставался в их подчинении. И Владимир стал новгородским князем.</w:t>
      </w:r>
    </w:p>
    <w:p>
      <w:pPr>
        <w:pStyle w:val="Normal"/>
        <w:spacing w:lineRule="auto" w:line="360"/>
        <w:ind w:firstLine="720"/>
        <w:jc w:val="both"/>
        <w:rPr/>
      </w:pPr>
      <w:r>
        <w:rPr>
          <w:sz w:val="28"/>
          <w:szCs w:val="28"/>
        </w:rPr>
        <w:t xml:space="preserve">Мир между братьями сохранялся недолго. Вскоре вспыхнула первая в русской истории </w:t>
      </w:r>
      <w:r>
        <w:rPr>
          <w:b/>
          <w:sz w:val="28"/>
          <w:szCs w:val="28"/>
        </w:rPr>
        <w:t>усобица</w:t>
      </w:r>
      <w:r>
        <w:rPr>
          <w:sz w:val="28"/>
          <w:szCs w:val="28"/>
        </w:rPr>
        <w:t>. Так называли войну между князьями-родственниками, если они не хотели править сообща, подчиняясь старшему в роде,  а хотели быть сами по себе, хотели “обособиться” или даже захватить чужую долю в отцовском (или дедовском) владении.</w:t>
      </w:r>
    </w:p>
    <w:p>
      <w:pPr>
        <w:pStyle w:val="Normal"/>
        <w:spacing w:lineRule="auto" w:line="360"/>
        <w:ind w:firstLine="720"/>
        <w:jc w:val="both"/>
        <w:rPr/>
      </w:pPr>
      <w:r>
        <w:rPr>
          <w:sz w:val="28"/>
          <w:szCs w:val="28"/>
        </w:rPr>
        <w:t xml:space="preserve">Сначала Ярополк поссорился с Олегом и пошел войной на землю древлян, в которой Олег был князем. При взятии киевскими войсками Овруча Олег погиб, а его владения перешли Ярополку. Он стал единственным князем на юге Руси. Но оставался север, где княжил Владимир. Между ними началась борьба. И того и другого поддерживали варяги. Союзником Ярополка был варяжский князь Полоцка </w:t>
      </w:r>
      <w:r>
        <w:rPr>
          <w:b/>
          <w:sz w:val="28"/>
          <w:szCs w:val="28"/>
        </w:rPr>
        <w:t>Рогволод</w:t>
      </w:r>
      <w:r>
        <w:rPr>
          <w:sz w:val="28"/>
          <w:szCs w:val="28"/>
        </w:rPr>
        <w:t xml:space="preserve"> (Rognvald), о котором  в летописи сказано, что он “пришел из-за моря”. Рогволод собирался выдать за Ярополка замуж свою дочь </w:t>
      </w:r>
      <w:r>
        <w:rPr>
          <w:b/>
          <w:sz w:val="28"/>
          <w:szCs w:val="28"/>
        </w:rPr>
        <w:t>Рогнеду.</w:t>
      </w:r>
      <w:r>
        <w:rPr>
          <w:sz w:val="28"/>
          <w:szCs w:val="28"/>
        </w:rPr>
        <w:t xml:space="preserve">  Владимир же отправился прямо в Скандинавию и нанял там варяжскую дружину.</w:t>
      </w:r>
    </w:p>
    <w:p>
      <w:pPr>
        <w:pStyle w:val="Normal"/>
        <w:spacing w:lineRule="auto" w:line="360"/>
        <w:ind w:firstLine="720"/>
        <w:jc w:val="both"/>
        <w:rPr/>
      </w:pPr>
      <w:r>
        <w:rPr>
          <w:sz w:val="28"/>
          <w:szCs w:val="28"/>
        </w:rPr>
        <w:t>С этой дружиной он напал сначала на Полоцк, убил Рогволода с сыновьями и женилсян на Рогнеде. Затем он захватил Киев, убил своего брата Ярополка и взял себе также его жену - красавицу гречанку. Вспомним, что язычники могли иметь по нескольку жен и наложниц. Владимир широко пользовался этим обычаем, и потому имел к концу жизни большое число детей, что не способствовало миру между князьями.</w:t>
      </w:r>
    </w:p>
    <w:p>
      <w:pPr>
        <w:pStyle w:val="Normal"/>
        <w:spacing w:lineRule="auto" w:line="360"/>
        <w:ind w:firstLine="720"/>
        <w:jc w:val="both"/>
        <w:rPr/>
      </w:pPr>
      <w:r>
        <w:rPr>
          <w:sz w:val="28"/>
          <w:szCs w:val="28"/>
        </w:rPr>
        <w:t>Так закончилась первая усобица. В ходе ее двое из трех братьев были убиты. И теперь оставшийся в живых Владимир мог спокойно править, не опасаясь нападений соперников внутри страны.</w:t>
      </w:r>
    </w:p>
    <w:p>
      <w:pPr>
        <w:pStyle w:val="Normal"/>
        <w:spacing w:lineRule="auto" w:line="360"/>
        <w:ind w:firstLine="720"/>
        <w:jc w:val="both"/>
        <w:rPr/>
      </w:pPr>
      <w:r>
        <w:rPr>
          <w:sz w:val="28"/>
          <w:szCs w:val="28"/>
        </w:rPr>
        <w:t>Эта первая страница междоусобной борьбы князей, первая усобица, хотя и очень драматическая, была лишь слабым предзнаменованием (и по количеству участников и по продолжительности) тех событий, которые последовали в дальнейшем. Усобицы стали обычным явлением русской истории. Они вспыхивали почти каждый раз, когда менялся князь на киевском престоле, а затем - и на престолах других городов. Чем больше становилось князей, тем труднее им было делиться властью друг с другом и не считать себя при этом обиженными.</w:t>
      </w:r>
    </w:p>
    <w:p>
      <w:pPr>
        <w:pStyle w:val="Normal"/>
        <w:spacing w:lineRule="auto" w:line="360"/>
        <w:ind w:firstLine="720"/>
        <w:jc w:val="both"/>
        <w:rPr/>
      </w:pPr>
      <w:r>
        <w:rPr>
          <w:b/>
          <w:sz w:val="28"/>
          <w:szCs w:val="28"/>
        </w:rPr>
        <w:t xml:space="preserve"> </w:t>
      </w:r>
      <w:r>
        <w:rPr>
          <w:sz w:val="28"/>
          <w:szCs w:val="28"/>
        </w:rPr>
        <w:t xml:space="preserve">Владимир Святославич правил в Киеве </w:t>
      </w:r>
      <w:r>
        <w:rPr>
          <w:b/>
          <w:sz w:val="28"/>
          <w:szCs w:val="28"/>
        </w:rPr>
        <w:t>в 980 -1015 гг.</w:t>
      </w:r>
      <w:r>
        <w:rPr>
          <w:sz w:val="28"/>
          <w:szCs w:val="28"/>
        </w:rPr>
        <w:t xml:space="preserve"> От варяжской дружины, которая хотела получить выкуп с киевлян за их город, он сразу постарался отделаться и отослал ее в Константинополь. Эти варяги относились к русским городам еще по-старому, как завоеватели, видя в них лишь источник добычи. Но Владимир, хоть и был близким родственником таких же завоевателей Олега и Игоря, и даже упоминается в скандинавских сагах (он называется там Вальдмарр), но был уже настоящим местным князем,  князем Русской земли, где Киев - стольный город.</w:t>
      </w:r>
    </w:p>
    <w:p>
      <w:pPr>
        <w:pStyle w:val="Normal"/>
        <w:spacing w:lineRule="auto" w:line="360"/>
        <w:ind w:firstLine="720"/>
        <w:jc w:val="both"/>
        <w:rPr/>
      </w:pPr>
      <w:r>
        <w:rPr>
          <w:sz w:val="28"/>
          <w:szCs w:val="28"/>
        </w:rPr>
        <w:t xml:space="preserve">Управлять Новгородом он  послал  своего дядю по матери - Добрыню. Этого Добрыню иногда считают реальным прототипом былинного богатыря Добрыни Никитича. Так Владимир укрепил за собор власть на севере. </w:t>
      </w:r>
    </w:p>
    <w:p>
      <w:pPr>
        <w:pStyle w:val="Normal"/>
        <w:spacing w:lineRule="auto" w:line="360"/>
        <w:ind w:firstLine="720"/>
        <w:jc w:val="both"/>
        <w:rPr/>
      </w:pPr>
      <w:r>
        <w:rPr>
          <w:sz w:val="28"/>
          <w:szCs w:val="28"/>
        </w:rPr>
        <w:t>Другие славянские племена, как мы знаем, тоже нужно было постоянно держать в покорности. Владимир к тому же занялся присоединением новых земель, и отвоевал под власть Киева территориии на юго-западе вплоть до реки Сан. Этот край назывался землей Червенских городов по названию крупнейшего из них город Червен. Кроме того, он завоевал племена хорватов, земли которых лежали по обе стороны Карпатских гор. Это древнее восточнославянское племя хорватов (белых хорватов) не следует путать с современным южнославянским народом хорваты. На востоке Владимир в очередной раз привел к покорности вятичей и радимичей.</w:t>
      </w:r>
    </w:p>
    <w:p>
      <w:pPr>
        <w:pStyle w:val="Normal"/>
        <w:spacing w:lineRule="auto" w:line="360"/>
        <w:ind w:firstLine="720"/>
        <w:jc w:val="both"/>
        <w:rPr>
          <w:sz w:val="28"/>
          <w:szCs w:val="28"/>
        </w:rPr>
      </w:pPr>
      <w:r>
        <w:rPr>
          <w:sz w:val="28"/>
          <w:szCs w:val="28"/>
        </w:rPr>
        <w:t>Большое внимание уделял он и отношениям со степью, с печенегами. Не столько военные походы, сколько оборона играла у него главную роль. По рекам Десне, Трубежу, Суле, Стугне и Остру, судя по  сообщению летописи им были возведены линии оборонительных укреплений: валы, засеки, крепости. Они теперь отгораживали Киев от степи, делали жизнь на южной границе не такой тревожной. И это осталось в памяти народа и отразилось в былинах Киевского цикла, которые недаром все обьединены именем Владимира  Красное солнышко. Правда, реальная датировка укреплений, которые находят в южнорусских степях – вопрос спорный.</w:t>
      </w:r>
    </w:p>
    <w:p>
      <w:pPr>
        <w:pStyle w:val="Normal"/>
        <w:spacing w:lineRule="auto" w:line="360"/>
        <w:ind w:firstLine="720"/>
        <w:jc w:val="both"/>
        <w:rPr/>
      </w:pPr>
      <w:r>
        <w:rPr>
          <w:sz w:val="28"/>
          <w:szCs w:val="28"/>
        </w:rPr>
        <w:t xml:space="preserve">В отношениях с Византией Владимир одновременно пошел и по пути своего отца Святослава и по пути своей бабушки Ольги. Подобно Святославу и прямо следуя его договору с греками 971 г.( см. § 2), он откликнулся на призыв византийского императора и оказал ему помощь в подавлении восстания одного из военачальников в Малой азии. Но как иего отец Святослав, Владимир вскоре вышел в своих действиях за рамки договора с греками и воспользовавшись ситуацией захватил византийский город в Крыму </w:t>
      </w:r>
      <w:r>
        <w:rPr>
          <w:b/>
          <w:sz w:val="28"/>
          <w:szCs w:val="28"/>
        </w:rPr>
        <w:t>Корсунь</w:t>
      </w:r>
      <w:r>
        <w:rPr>
          <w:sz w:val="28"/>
          <w:szCs w:val="28"/>
        </w:rPr>
        <w:t xml:space="preserve"> (древнюю греческую колонию Херсонес). </w:t>
      </w:r>
    </w:p>
    <w:p>
      <w:pPr>
        <w:pStyle w:val="Normal"/>
        <w:spacing w:lineRule="auto" w:line="360"/>
        <w:ind w:firstLine="720"/>
        <w:jc w:val="both"/>
        <w:rPr>
          <w:sz w:val="28"/>
          <w:szCs w:val="28"/>
        </w:rPr>
      </w:pPr>
      <w:r>
        <w:rPr>
          <w:sz w:val="28"/>
          <w:szCs w:val="28"/>
        </w:rPr>
        <w:t xml:space="preserve">С этим событием письменные источники связывают официальное </w:t>
      </w:r>
      <w:r>
        <w:rPr>
          <w:b/>
          <w:sz w:val="28"/>
          <w:szCs w:val="28"/>
        </w:rPr>
        <w:t>принятие Русью христианства</w:t>
      </w:r>
      <w:r>
        <w:rPr>
          <w:sz w:val="28"/>
          <w:szCs w:val="28"/>
        </w:rPr>
        <w:t xml:space="preserve"> в </w:t>
      </w:r>
      <w:r>
        <w:rPr>
          <w:b/>
          <w:sz w:val="28"/>
          <w:szCs w:val="28"/>
        </w:rPr>
        <w:t xml:space="preserve">988 г. </w:t>
      </w:r>
    </w:p>
    <w:p>
      <w:pPr>
        <w:pStyle w:val="Normal"/>
        <w:spacing w:lineRule="auto" w:line="360"/>
        <w:ind w:firstLine="720"/>
        <w:jc w:val="both"/>
        <w:rPr/>
      </w:pPr>
      <w:r>
        <w:rPr>
          <w:b/>
          <w:sz w:val="28"/>
          <w:szCs w:val="28"/>
        </w:rPr>
        <w:t xml:space="preserve"> </w:t>
      </w:r>
      <w:r>
        <w:rPr>
          <w:sz w:val="28"/>
          <w:szCs w:val="28"/>
        </w:rPr>
        <w:t xml:space="preserve"> </w:t>
      </w:r>
      <w:r>
        <w:rPr>
          <w:b/>
          <w:sz w:val="28"/>
          <w:szCs w:val="28"/>
        </w:rPr>
        <w:t>5.3.</w:t>
      </w:r>
      <w:r>
        <w:rPr>
          <w:sz w:val="28"/>
          <w:szCs w:val="28"/>
        </w:rPr>
        <w:t xml:space="preserve"> </w:t>
      </w:r>
      <w:r>
        <w:rPr>
          <w:b/>
          <w:sz w:val="28"/>
          <w:szCs w:val="28"/>
        </w:rPr>
        <w:t>Крещение Руси.</w:t>
      </w:r>
      <w:r>
        <w:rPr>
          <w:sz w:val="28"/>
          <w:szCs w:val="28"/>
        </w:rPr>
        <w:t xml:space="preserve"> Христианство было давно знакомо на Руси из-за близкого соседства и частых контактов с христианской страной Византией.</w:t>
      </w:r>
    </w:p>
    <w:p>
      <w:pPr>
        <w:pStyle w:val="Normal"/>
        <w:spacing w:lineRule="auto" w:line="360"/>
        <w:jc w:val="both"/>
        <w:rPr>
          <w:sz w:val="28"/>
          <w:szCs w:val="28"/>
        </w:rPr>
      </w:pPr>
      <w:r>
        <w:rPr>
          <w:sz w:val="28"/>
          <w:szCs w:val="28"/>
        </w:rPr>
        <w:t>Думают, что какие-то князья - предшественники Олега крестились, и что это случилось во время их похода на Царьград в 860 г. Об этом сообщают византийские хроники. Время от времени в научной литературе всплывает вопрос о возможном крещении в Константинополе князей Аскольда и Дира с дружиной. Имеется рассказ «Повести временных лет» под 866 г. об их походе туда, где, правда, о крещении ничего не говорися.</w:t>
      </w:r>
    </w:p>
    <w:p>
      <w:pPr>
        <w:pStyle w:val="Normal"/>
        <w:spacing w:lineRule="auto" w:line="360"/>
        <w:ind w:firstLine="720"/>
        <w:jc w:val="both"/>
        <w:rPr/>
      </w:pPr>
      <w:r>
        <w:rPr>
          <w:sz w:val="28"/>
          <w:szCs w:val="28"/>
        </w:rPr>
        <w:t xml:space="preserve">Среди дружинников  князя Игоря были христиане. Мы знаем об этом из сохранившегося в летописи текста договора Игоря с греками в 944 г. Интересно, что в таком же договоре его предшественника князя Олега 911 г. «русские» и «христиане» еще противопоставлялись друг другу («…если кто убьет или христианина русин, или християнин русина…» и т.д.). «Русин» (русский) – значит здесь «не христианин», язычник, человек русского князя, а не подданный христианского императора. Для людей того времени деление на «своих» и «чужих» происходило по принципу подданства или религии. Они играли ту же роль, какую в новое время стала играть национальность. </w:t>
      </w:r>
    </w:p>
    <w:p>
      <w:pPr>
        <w:pStyle w:val="TextBodyIndent"/>
        <w:ind w:firstLine="720"/>
        <w:rPr/>
      </w:pPr>
      <w:r>
        <w:rPr>
          <w:sz w:val="28"/>
          <w:szCs w:val="28"/>
        </w:rPr>
        <w:t>В договоре князя Олега с греками говорилось и о пленниках-христианах, живших в Руси и продаваемых в Грецию. Они были выходцами из разных стран. Очевидно, что от них христианство стало известно их хозяевам и соседям - многим людям Киева, а не только тем, кто вместе с князем ездил в Константинополь. В договоре Игоря уже упомянуты русские, которые «крещенье прияли». В Киеве, возможно, был христианский храм св. Ильи. Мы узнаем это из того же текста: крещеные дружинники клянутся соблюдать условия договора «церковью святаго Ильи», тогда как некрещеные русские клянутся своим оружием (приносят клятву над обнаженными мечами и щитами). Правда, существует мнение, что речь в данном случае шла не о киевском храме, а о константинопольской церкви св. Ильи. Зато летопись сообщает, что княгиня Ольга в Киеве имела при себе священника, значит, была и церковь, где он служил. Можно думать, что этот священник был греком и был привезен из Константинополя.</w:t>
      </w:r>
    </w:p>
    <w:p>
      <w:pPr>
        <w:pStyle w:val="TextBodyIndent"/>
        <w:ind w:firstLine="720"/>
        <w:rPr>
          <w:sz w:val="28"/>
          <w:szCs w:val="28"/>
        </w:rPr>
      </w:pPr>
      <w:r>
        <w:rPr>
          <w:sz w:val="28"/>
          <w:szCs w:val="28"/>
        </w:rPr>
        <w:t xml:space="preserve"> </w:t>
      </w:r>
      <w:r>
        <w:rPr>
          <w:sz w:val="28"/>
          <w:szCs w:val="28"/>
        </w:rPr>
        <w:t xml:space="preserve">Мы знаем, что скандинавы нередко нанимались на службу к христианским государям. Так, нам известно о «варяжской страже» в Византии, скандинавах во Франции (герцогство Нормандия), и о неоднократных союзах с англосаксонскими королями Британии. Нередко для поступления на службу к христианскому государю требовалось крещение. Но для не желающих отказываться от веры своих предков норманнов была создана возможность своеобразного компромисса. Речь идет о принятии, так называемого «неполного  христианства», неоднократно упоминающегося в исландских сагах. Оно не заставляло скандинавов отказываться от поклонения своим богам, но вместе с тем являлось своеобразным разрешением на беспрепятственное существование в христианском окружении. Источники не сообщают о существовании этого феномена на Руси. Но одна фраза из договора Игоря с греками обращает на себя внимание. Там говорится, что если кто-нибудь из князей или людей русских (как христиан так и не христиан) нарушит договор, то он будет проклят «от Бога и от Перуна» как нарушивший клятву (Как будто существовало содружество христианского Бога и языческих божеств - своеобразный договор о совместном наказании нарушителей клятвы). </w:t>
      </w:r>
    </w:p>
    <w:p>
      <w:pPr>
        <w:pStyle w:val="Normal"/>
        <w:spacing w:lineRule="auto" w:line="360"/>
        <w:ind w:firstLine="720"/>
        <w:jc w:val="both"/>
        <w:rPr>
          <w:sz w:val="28"/>
          <w:szCs w:val="28"/>
        </w:rPr>
      </w:pPr>
      <w:r>
        <w:rPr>
          <w:sz w:val="28"/>
          <w:szCs w:val="28"/>
        </w:rPr>
        <w:t xml:space="preserve"> </w:t>
      </w:r>
      <w:r>
        <w:rPr>
          <w:sz w:val="28"/>
          <w:szCs w:val="28"/>
        </w:rPr>
        <w:t xml:space="preserve">Очевидно, что дружинники-христиане, жившие в Киеве у князей-язычников, должны были относиться к язычеству  терпимо и даже уважительно, во всяком случае - внешне. Возможно, до официального принятия, христианство распространялось в Киеве в основном среди скандинавов, состоящих на службе у киевского князя, а также среди военнопленных.  В городах же,  обслуживающих нужды князя и его разноликой дружины, существовал определенный религиозный синкретизм. Мы знаем, например, что в Киев приезжали и даже постоянно жили там  исповедующие иудаизм хазары, а также принявшие ислам волжские булгары. Само славянское язычество также не было чем-то единым.  </w:t>
      </w:r>
    </w:p>
    <w:p>
      <w:pPr>
        <w:pStyle w:val="Normal"/>
        <w:spacing w:lineRule="auto" w:line="360"/>
        <w:ind w:firstLine="720"/>
        <w:jc w:val="both"/>
        <w:rPr/>
      </w:pPr>
      <w:r>
        <w:rPr>
          <w:sz w:val="28"/>
          <w:szCs w:val="28"/>
        </w:rPr>
        <w:t xml:space="preserve">Попытка   объединения всех богов в один пантеон была предпринята, очевидно, только раз князем Владимиром. В начале своего правления Владимир еще не думал о перемене веры. Как и отец, он был ярым язычником. В «Повести временных лет» сказано, что за своим дворцом в Киеве Владимир, будучи еще язычником, поставил деревянного идола Перуна с серебряной головой и золотыми усами, идола Хорса, Даждьбога, Стрибоа, Симаргла и Мокоши. Им киевляне приносили в жертву «своих сыновей и дочерей», отчего «осквернилась кровью земля Русская и холм тот». К сожалению, мы не можем ничего сказать о частоте человеческих жертвоприношений. </w:t>
      </w:r>
    </w:p>
    <w:p>
      <w:pPr>
        <w:pStyle w:val="Normal"/>
        <w:spacing w:lineRule="auto" w:line="360"/>
        <w:ind w:firstLine="720"/>
        <w:jc w:val="both"/>
        <w:rPr/>
      </w:pPr>
      <w:r>
        <w:rPr>
          <w:sz w:val="28"/>
          <w:szCs w:val="28"/>
        </w:rPr>
        <w:t>Очевидно, древние формы язычества, возникшие еще в разрозненных восточнославянских землях, теперь, когда возникло единое Киевское государство, уже не устраивали князя. Поэтому Владимир решил объединить языческие культы в один. Перун - громовик, очевидно, был обьявлен главным среди божеств. По преданию, этот объединенный жертвенник был сооружен на высоком холме над Днепром, где сейчас стоит памятник князю Владимиру, и который с XIX в. называется поэтому “Владимирской горкой”.</w:t>
      </w:r>
    </w:p>
    <w:p>
      <w:pPr>
        <w:pStyle w:val="TextBodyIndent"/>
        <w:ind w:firstLine="720"/>
        <w:rPr/>
      </w:pPr>
      <w:r>
        <w:rPr>
          <w:sz w:val="28"/>
          <w:szCs w:val="28"/>
        </w:rPr>
        <w:t>Под 983 г. помещен рассказ о «варягах-мучениках». Князь Владимир, одержал победу над ятвягами. По дороге домой он и его люди приносили благодарственные жертвы. Каковы они были, мы не знаем. Но в Киеве решили бросить жребий и выбрать в жертву юношу или девушку. Далее сообщается, что жребий пал на сына одного варяга, пришедшего на Русь из «Греческой земли». Он был христианин, сын тоже. Отец не позволил принести сына в жертву и предпочел быть убитым вместе с ним разъяренными киевлянами. Потом на месте, где стоял их дом, Владимир, приняв крещение, построил первый в Киеве каменный христианский храм – Десятинную церковь. Она, таким образом, была поставлена «на крови».</w:t>
      </w:r>
    </w:p>
    <w:p>
      <w:pPr>
        <w:pStyle w:val="Normal"/>
        <w:spacing w:lineRule="auto" w:line="360"/>
        <w:ind w:firstLine="720"/>
        <w:jc w:val="both"/>
        <w:rPr>
          <w:sz w:val="28"/>
          <w:szCs w:val="28"/>
        </w:rPr>
      </w:pPr>
      <w:r>
        <w:rPr>
          <w:sz w:val="28"/>
          <w:szCs w:val="28"/>
        </w:rPr>
        <w:t>Попытка объединения идолов оказалась искусственной и, очевидно, не имела успеха. Единому государству больше соответствовала какая-нибудь монотеистическая религия (то есть единобожие). У Владимира был выбор между теми религиями, которые испведовали  его соседи. Можно было принять ислам, позаимствовав его у Волжских булгар. Можно было перенять иудаизм от умирающей Хазарии. Существовали и культурные связи с западной, римской церковью. В летописи помещен знаменитый рассказ о «выборе вер»: представители перечисленных выше религий приходят к Владимиру, рассказывают о своей вере и склоняют к ее принятию. Византийское культурное влияние оказалось наиболее сильным.</w:t>
      </w:r>
    </w:p>
    <w:p>
      <w:pPr>
        <w:pStyle w:val="TextBodyIndent"/>
        <w:ind w:firstLine="720"/>
        <w:rPr/>
      </w:pPr>
      <w:r>
        <w:rPr>
          <w:sz w:val="28"/>
          <w:szCs w:val="28"/>
        </w:rPr>
        <w:t xml:space="preserve"> </w:t>
      </w:r>
      <w:r>
        <w:rPr>
          <w:sz w:val="28"/>
          <w:szCs w:val="28"/>
        </w:rPr>
        <w:t>В «Повести временных лет» приведена легенда о том, что задолго до этого апостол Андрей Первозванный (один из учеников Христа)  проповедовал в Причерноморье – в Синопе и Корсуни. Там он узнал о близости устья Днепра и отправился по Днепру вверх, думая таким образом попасть в Рим. Дойдя  до того места, где потом возник Киев, он, провидя будущий великий город на этом месте, благословил днепровские кручи и водрузил на горе крест – первый знак христианской веры. Затем  апостол дошел до земли ильменских словен. Оттуда он пошел в Скандинавию, а из Скандинавии в Рим, где  рассказал о странном для него обычае словен париться в банях.</w:t>
      </w:r>
    </w:p>
    <w:p>
      <w:pPr>
        <w:pStyle w:val="Normal"/>
        <w:spacing w:lineRule="auto" w:line="360"/>
        <w:ind w:firstLine="720"/>
        <w:jc w:val="both"/>
        <w:rPr/>
      </w:pPr>
      <w:r>
        <w:rPr>
          <w:sz w:val="28"/>
          <w:szCs w:val="28"/>
        </w:rPr>
        <w:t>Единства в отношении к летописному рассказу у историков нет. Большинство считает его вымыслом летописца, целью которого было возвеличивание Руси, и этому должна была способствовать история евангельской проповеди в этих местах еще на заре нашей эры. Рассказ о банях, якобы виденных Андреем, всегда казался особенно подозрительным. Действительно, мы не знаем ничего  о походе Андрея на Днепр и, тем более, на Волхов из  сохранившихся текстов, описывающих апостольские деяния. Мы знаем также, что в это время на востоке Европы было еще очень мало населения. Славянская колонизация этих мест началась позднее.</w:t>
      </w:r>
    </w:p>
    <w:p>
      <w:pPr>
        <w:pStyle w:val="Normal"/>
        <w:spacing w:lineRule="auto" w:line="360"/>
        <w:ind w:firstLine="720"/>
        <w:jc w:val="both"/>
        <w:rPr>
          <w:sz w:val="28"/>
          <w:szCs w:val="28"/>
        </w:rPr>
      </w:pPr>
      <w:r>
        <w:rPr>
          <w:sz w:val="28"/>
          <w:szCs w:val="28"/>
        </w:rPr>
        <w:t xml:space="preserve">С другой стороны, есть основания полагать (и есть греческие тексты об этом), что Андрей (возможно, вместе с другими апостолами) действительно ездил в Северное Причерноморье – в греческий город Херсонес и в страну скифов - и проповедовал там. Поэтому, другая часть историков утверждает с разной степенью осторожности, что он мог попасть из Скифии и дальше на север, а значит, посещение им, по крайней мере, днепровских холмов вполне возможно и согласуется с нашими представлениями о деяниях апостолов. Некоторые археологи пишут о существовании уже в это время торговых путей, проходящих через Восточную Европу, которая не была, следственно, в этих местах вовсе пустынной. Упоминают также об обычае апостолов проповедовать среди еврейских общин диаспоры, более восприимчивых и подготовленных к принятию новой веры, чем язычники. Еврейские поселения существовали в </w:t>
      </w:r>
      <w:r>
        <w:rPr>
          <w:sz w:val="28"/>
          <w:szCs w:val="28"/>
          <w:lang w:val="en-US"/>
        </w:rPr>
        <w:t>I</w:t>
      </w:r>
      <w:r>
        <w:rPr>
          <w:sz w:val="28"/>
          <w:szCs w:val="28"/>
        </w:rPr>
        <w:t xml:space="preserve"> – </w:t>
      </w:r>
      <w:r>
        <w:rPr>
          <w:sz w:val="28"/>
          <w:szCs w:val="28"/>
          <w:lang w:val="en-US"/>
        </w:rPr>
        <w:t>II</w:t>
      </w:r>
      <w:r>
        <w:rPr>
          <w:sz w:val="28"/>
          <w:szCs w:val="28"/>
        </w:rPr>
        <w:t xml:space="preserve"> вв. в Армении, Грузии, Тамани, на Боспоре, вблизи Корсуня. Для более детального изучения  вопроса о путешествии св. Андрея Первозванного у нас слишком мало данных.</w:t>
      </w:r>
    </w:p>
    <w:p>
      <w:pPr>
        <w:pStyle w:val="Normal"/>
        <w:spacing w:lineRule="auto" w:line="360"/>
        <w:ind w:firstLine="720"/>
        <w:jc w:val="both"/>
        <w:rPr/>
      </w:pPr>
      <w:r>
        <w:rPr>
          <w:sz w:val="28"/>
          <w:szCs w:val="28"/>
        </w:rPr>
        <w:t xml:space="preserve"> </w:t>
      </w:r>
      <w:r>
        <w:rPr>
          <w:sz w:val="28"/>
          <w:szCs w:val="28"/>
        </w:rPr>
        <w:t xml:space="preserve">Но для средневекового человека этой проблемы не существовало. Он верил, что Русская земля получила апостольское благословение. Невозможно представить себе, чтобы истинно верующий человек, книжник, монах – а ведь именно таким представляется составитель «Повести временных лет» - мог от начала до конца придумать историю о св. Андрее.  Имел ли место сам факт проповеди или нет,  летописец  это известие, конечно, откуда-то взял. Специалисты предполагают, что он знал какие-то греческие тексты, посвященные Андрею.  Возможно, в его руках был такой вариант сказания о хождении апостола Андрея, где прямо не называлось, у каких именно племен он проповедовал, и говорилось просто о «стране варварской». На это указывает сохранившийся отрывок славянского перевода. Можно предположить, что детали легенды - это уже результат осмысления киевских книжников. </w:t>
      </w:r>
    </w:p>
    <w:p>
      <w:pPr>
        <w:pStyle w:val="Normal"/>
        <w:spacing w:lineRule="auto" w:line="360"/>
        <w:ind w:firstLine="720"/>
        <w:jc w:val="both"/>
        <w:rPr>
          <w:sz w:val="28"/>
          <w:szCs w:val="28"/>
        </w:rPr>
      </w:pPr>
      <w:r>
        <w:rPr>
          <w:sz w:val="28"/>
          <w:szCs w:val="28"/>
        </w:rPr>
        <w:t xml:space="preserve">  </w:t>
      </w:r>
      <w:r>
        <w:rPr>
          <w:sz w:val="28"/>
          <w:szCs w:val="28"/>
        </w:rPr>
        <w:t xml:space="preserve">Недалеко от Руси находился мощный культурный христианский центр – Корсунь (древний Херсонес) в Крыму, с которым были связаны многие священные предания о первых веках христианства. С Причерноморьем (Тавридой, Колхидой, Грузией) была связана память не только об Андрее, но также об апостолах Матфее,  Варфоломее, Симоне и Иуде.  В </w:t>
      </w:r>
      <w:r>
        <w:rPr>
          <w:sz w:val="28"/>
          <w:szCs w:val="28"/>
          <w:lang w:val="en-US"/>
        </w:rPr>
        <w:t>I</w:t>
      </w:r>
      <w:r>
        <w:rPr>
          <w:sz w:val="28"/>
          <w:szCs w:val="28"/>
        </w:rPr>
        <w:t xml:space="preserve"> в н.э. уже существовала Херсонесская епархия. В 98 г. в Корсунь был сослан со своими учениками третий по счету епископ Рима (третий папа римский) Клемент </w:t>
      </w:r>
      <w:r>
        <w:rPr>
          <w:sz w:val="28"/>
          <w:szCs w:val="28"/>
          <w:lang w:val="en-US"/>
        </w:rPr>
        <w:t>I</w:t>
      </w:r>
      <w:r>
        <w:rPr>
          <w:sz w:val="28"/>
          <w:szCs w:val="28"/>
        </w:rPr>
        <w:t xml:space="preserve">. Судя по тексту Жития Клемента, он обнаружил там уже сложившуюся христианскую общину, а также сам обратил много людей, и построил много церквей. Деятельность  Клемента в Херсонесе вызвала гнев римских властей. По приказу императора Траяна в 101 г. Клемента казнили. Он был утоплен в море, а ученики, найдя тело, похоронили его на небольшом острове Херсонесской бухты. Но христианская община  продолжала существовать и после гибели Клемента, о чем свидетельствуют материалы раскопок христианских захоронений. К </w:t>
      </w:r>
      <w:r>
        <w:rPr>
          <w:sz w:val="28"/>
          <w:szCs w:val="28"/>
          <w:lang w:val="en-US"/>
        </w:rPr>
        <w:t>IV</w:t>
      </w:r>
      <w:r>
        <w:rPr>
          <w:sz w:val="28"/>
          <w:szCs w:val="28"/>
        </w:rPr>
        <w:t xml:space="preserve"> в. относится список семи священномучеников – епископов Херсонесских, нашедших там свою кончину из-за того, что они обращали язычников и иудеев в христианство.  Раскопан  и кафедральный храм города. </w:t>
      </w:r>
    </w:p>
    <w:p>
      <w:pPr>
        <w:pStyle w:val="Normal"/>
        <w:spacing w:lineRule="auto" w:line="360"/>
        <w:ind w:firstLine="720"/>
        <w:jc w:val="both"/>
        <w:rPr>
          <w:sz w:val="28"/>
          <w:szCs w:val="28"/>
        </w:rPr>
      </w:pPr>
      <w:r>
        <w:rPr>
          <w:sz w:val="28"/>
          <w:szCs w:val="28"/>
        </w:rPr>
        <w:t xml:space="preserve">С момента христианизации Византийской империи Корсунь стал крупным христианским городом, оплотом православия и миссионерским центром.  Создатели славянского алфавита Кирилл и Мефодий, судя по их житию, по дороге в Хазарию посетили Крым. Именно к этому путешествию относится знаменитое замечание о том, что в Херсонесе они нашли Псалтирь и Евангелие, написанные «русскими письменами». Часто это замечание понимают как намек на какой-то докириллический алфавит, и по этому поводу  давно ведется спор.  Исследователи думают, что речь в этом месте идет не о славянском, а о скандинавском руническом письме, и что оно показывает  какую-то связь Корсуни с севером. В Корсуни Кирилл и Мефодий нашли мощи Климента,  и часть их забрали  с собой. Путь их лежал после этого в Рим, где мощи были в 866 г. с благоговением встречены папой Адрианом </w:t>
      </w:r>
      <w:r>
        <w:rPr>
          <w:sz w:val="28"/>
          <w:szCs w:val="28"/>
          <w:lang w:val="en-US"/>
        </w:rPr>
        <w:t>II</w:t>
      </w:r>
      <w:r>
        <w:rPr>
          <w:sz w:val="28"/>
          <w:szCs w:val="28"/>
        </w:rPr>
        <w:t>. Именно в благодарность за принесенную святыню он освятил переведенные на славянский язык и привезенные братьями богослужебные книги и разрешил совершать по ним службу в славянских странах. Другая часть мощей Климента была позднее перевезена в Киев.</w:t>
      </w:r>
    </w:p>
    <w:p>
      <w:pPr>
        <w:pStyle w:val="TextBodyIndent"/>
        <w:ind w:firstLine="720"/>
        <w:rPr/>
      </w:pPr>
      <w:r>
        <w:rPr>
          <w:sz w:val="28"/>
          <w:szCs w:val="28"/>
        </w:rPr>
        <w:t xml:space="preserve">Крещение Руси произошло при князе Владимире Святославиче. В «Повести временных лет» рассказ об этом содержится под 988 г. Традиционно принято считать, что это князь крестился в Корсуни во время похода туда киевской дружины. Это укладывается  в наши представления о том, какую роль играла Корсунь в христианизации Северного Причерноморья. Но нельзя оставить без внимания странную структуру летописного рассказа. После описания всех обстоятельств крещения добавлено: «Не знающие же истины говорят, что крестился Владимир в Киеве, иные же говорят – в Василеве, а другие и по-иному скажут». Значит, во времена летописца, в начале </w:t>
      </w:r>
      <w:r>
        <w:rPr>
          <w:sz w:val="28"/>
          <w:szCs w:val="28"/>
          <w:lang w:val="en-US"/>
        </w:rPr>
        <w:t>XII</w:t>
      </w:r>
      <w:r>
        <w:rPr>
          <w:sz w:val="28"/>
          <w:szCs w:val="28"/>
        </w:rPr>
        <w:t xml:space="preserve"> в., бытовали разные предания о крещении и не было еще какой-то одной, официально принятой точки зрения.  Князя Владимира после его смерти  хотели канонизировать. Было составлено Житие. Но в Константинополе эта мысль не получила поддержки. Формальным поводом послужило отсутствие посмертных чудес от гроба.  Поэтому к моменту написания «Повести временных лет» официального житийного текста не было. Отсюда – и множественность версий.  </w:t>
      </w:r>
    </w:p>
    <w:p>
      <w:pPr>
        <w:pStyle w:val="TextBodyIndent"/>
        <w:ind w:firstLine="720"/>
        <w:rPr>
          <w:sz w:val="28"/>
          <w:szCs w:val="28"/>
        </w:rPr>
      </w:pPr>
      <w:r>
        <w:rPr>
          <w:sz w:val="28"/>
          <w:szCs w:val="28"/>
        </w:rPr>
        <w:t xml:space="preserve">Летописец выбрал из них одну – т.н. Корсунскую легенду. Однако внимательный анализ текста показывает, что и некоторые другие варианты не были им совершенно отвергнуты. А.А. Шахматов еще в начале </w:t>
      </w:r>
      <w:r>
        <w:rPr>
          <w:sz w:val="28"/>
          <w:szCs w:val="28"/>
          <w:lang w:val="en-US"/>
        </w:rPr>
        <w:t>XX</w:t>
      </w:r>
      <w:r>
        <w:rPr>
          <w:sz w:val="28"/>
          <w:szCs w:val="28"/>
        </w:rPr>
        <w:t xml:space="preserve"> в. показал, что летописец соединил в один два рассказа: о крещении Владимира с дружиной в Киеве и в Корсуни. Сначала в летописи излагается известный сюжет о том, как Владимир выбирал  между исламом, иудаизмом, западным и восточным христианством. Затем приводится речь греческого «Философа», излагающего Владимиру основы христианской веры. Она занимает значительную часть всего текста летописи.  До сих пор рассказ развивался по трафарету других известных повествований об обращении разных правителей в  истинную веру. Но далее, как  заметил А.А. Шахматов, происходит нечто странное. Вместо того чтобы уверовать и с умилением устремиться к Богу, Владимир говорит: «Подожду еще немного», желая разузнать об всех религиях получше. Выходит, христианский проповедник не убедил князя!  </w:t>
      </w:r>
    </w:p>
    <w:p>
      <w:pPr>
        <w:pStyle w:val="TextBodyIndent"/>
        <w:ind w:firstLine="720"/>
        <w:rPr>
          <w:sz w:val="28"/>
          <w:szCs w:val="28"/>
        </w:rPr>
      </w:pPr>
      <w:r>
        <w:rPr>
          <w:sz w:val="28"/>
          <w:szCs w:val="28"/>
        </w:rPr>
        <w:t xml:space="preserve">Далее,  принимается решение отправить посланцев во все страны для изучения разных религий. Посетив службу в Константинопольском храме, посланные были поражены ее красотой и,  возвратившись в Киев, рассказали князю: «нет на земле такого зрелища и красоты такой, и не знаем, как и рассказать об этом, знаем мы только, что пребывает там Бог с людьми, и служба их лучше, чем во всех других странах».  </w:t>
      </w:r>
    </w:p>
    <w:p>
      <w:pPr>
        <w:pStyle w:val="TextBodyIndent"/>
        <w:ind w:firstLine="720"/>
        <w:rPr>
          <w:sz w:val="28"/>
          <w:szCs w:val="28"/>
        </w:rPr>
      </w:pPr>
      <w:r>
        <w:rPr>
          <w:sz w:val="28"/>
          <w:szCs w:val="28"/>
        </w:rPr>
        <w:t>Окончательно решив принять греческую веру, князь Владимир по летописи задает своим боярам, казалось бы, странный вопрос: «Где примем крещение?» Казалось бы, крещение Русской земли должно произойти в Русской земле, а где еще?  А.А. Шахматов предположил, что этот вопрос возник как необходимая летописцу связка, чтобы перейти к изложению Корсунской легенды. Вероятно, он имел в своем распоряжении два разных источника. Один из них – рассказ о выборе веры и крещении на Руси: в Киеве  под влиянием речи Философа. Но у летописца  было еще известие о походе на Корсунь и  крещении там. Не рискнув отбросить ни один из вариантов, он соединил их вместе. Получилась компиляция,  в которой  видно место соединения двух рассказов. Есть и другие  свидетельства того, что крещение Владимира могло иметь место в Киеве, еще до похода на Корсунь.</w:t>
      </w:r>
    </w:p>
    <w:p>
      <w:pPr>
        <w:pStyle w:val="TextBodyIndent"/>
        <w:ind w:firstLine="720"/>
        <w:rPr>
          <w:sz w:val="28"/>
          <w:szCs w:val="28"/>
        </w:rPr>
      </w:pPr>
      <w:r>
        <w:rPr>
          <w:sz w:val="28"/>
          <w:szCs w:val="28"/>
        </w:rPr>
        <w:t xml:space="preserve"> </w:t>
      </w:r>
      <w:r>
        <w:rPr>
          <w:sz w:val="28"/>
          <w:szCs w:val="28"/>
        </w:rPr>
        <w:t>А.А.Шахматов предполагал, что, если Владимир действительно крестился в Киеве, то целью летописца было скрыть это. Ведь иначе стало бы ясно, что  князь-христианин с крещеной дружиной осадил и захватил христианский город. Поэтому он изложил сначала «киевскую» часть рассказа, потом описал поход на Корсунь и связал крещение именно с ним. Вопрос этот, продолжает оставаться спорным.</w:t>
      </w:r>
    </w:p>
    <w:p>
      <w:pPr>
        <w:pStyle w:val="TextBodyIndent"/>
        <w:ind w:firstLine="720"/>
        <w:rPr>
          <w:sz w:val="28"/>
          <w:szCs w:val="28"/>
        </w:rPr>
      </w:pPr>
      <w:r>
        <w:rPr>
          <w:sz w:val="28"/>
          <w:szCs w:val="28"/>
        </w:rPr>
        <w:t>В летописи описывается осада и взятие Корсуни. Мы знаем из византийских источников, что князь Владимир Святославич действительно был призван императором на помощь в подавлении восстания военачальника Варды Фоки в Малой Азии. Очевидно, условия договора оказались нарушенными одной из сторон, и следствием этого была осада Владимиром греческого города в Крыму.  Император в этот момент находился в бедственном положении, не мог обойтись без помощи русского войска, и Владимир мог диктовать условия.</w:t>
      </w:r>
    </w:p>
    <w:p>
      <w:pPr>
        <w:pStyle w:val="TextBodyIndent"/>
        <w:ind w:firstLine="720"/>
        <w:rPr>
          <w:sz w:val="28"/>
          <w:szCs w:val="28"/>
        </w:rPr>
      </w:pPr>
      <w:r>
        <w:rPr>
          <w:sz w:val="28"/>
          <w:szCs w:val="28"/>
        </w:rPr>
        <w:t xml:space="preserve">В летописи приведены легендарные подробности взятия города. Жители Корсуня города держали осаду. Владимир приказал сделать насыпь к городскм стенам. Корсуняне же изготовили подкоп, и в него ссыпалась земля из насыпи. Они носили эту землю в город и ссыпали ее в центре. Так продолжалось некоторое время. Затем один из жителей грода по имени Анастас, решил перейти на сторону Владимира. Он пустил из города стрелу, где была записка с советом перекопать воду, что поступает в город из колодцев за его стенами. Владимир дал обещание креститься, если этот план будет выполнен. Лишенные воды горожане сдали Корсунь. </w:t>
      </w:r>
    </w:p>
    <w:p>
      <w:pPr>
        <w:pStyle w:val="TextBodyIndent"/>
        <w:ind w:hanging="0"/>
        <w:rPr/>
      </w:pPr>
      <w:r>
        <w:rPr>
          <w:sz w:val="28"/>
          <w:szCs w:val="28"/>
        </w:rPr>
        <w:t xml:space="preserve">            </w:t>
      </w:r>
      <w:r>
        <w:rPr>
          <w:sz w:val="28"/>
          <w:szCs w:val="28"/>
        </w:rPr>
        <w:t xml:space="preserve">Владимир, забыв свое обещание, послал гонца к византийскому императору Василию </w:t>
      </w:r>
      <w:r>
        <w:rPr>
          <w:sz w:val="28"/>
          <w:szCs w:val="28"/>
          <w:lang w:val="en-US"/>
        </w:rPr>
        <w:t>II</w:t>
      </w:r>
      <w:r>
        <w:rPr>
          <w:sz w:val="28"/>
          <w:szCs w:val="28"/>
        </w:rPr>
        <w:t xml:space="preserve">, прося в жены его сестру царевну Анну. Если он получит Анну, он опять обещал креститься. Царевна прибыла со свитой в Корсунь, хотя для нее это было равносильно плену и смерти. Братья уговорили ее пожертвовать собой для отвращения войны и просвещения варварской Русской земли. Это брак, действительно, был необычным и нарушал сложившуюся византийскую практику, согласно которой «рожденная в пурпуре» (т.е. принадлежащая к правящей династии императоров) царевна не может быть женой варвара, даже христианина. Во всяком случае, когда к византийской царевне за несколько лет до этого сватался германский император Оттон </w:t>
      </w:r>
      <w:r>
        <w:rPr>
          <w:sz w:val="28"/>
          <w:szCs w:val="28"/>
          <w:lang w:val="en-US"/>
        </w:rPr>
        <w:t>II</w:t>
      </w:r>
      <w:r>
        <w:rPr>
          <w:sz w:val="28"/>
          <w:szCs w:val="28"/>
        </w:rPr>
        <w:t>, он получил категорический отказ. Согласие Константинополя на брак Владимира и Анны можно объяснить только безвыходными обстоятельствами, в которые, по-видимому, попал император.</w:t>
      </w:r>
    </w:p>
    <w:p>
      <w:pPr>
        <w:pStyle w:val="TextBodyIndent"/>
        <w:ind w:firstLine="720"/>
        <w:rPr>
          <w:sz w:val="28"/>
          <w:szCs w:val="28"/>
        </w:rPr>
      </w:pPr>
      <w:r>
        <w:rPr>
          <w:sz w:val="28"/>
          <w:szCs w:val="28"/>
        </w:rPr>
        <w:t xml:space="preserve"> </w:t>
      </w:r>
      <w:r>
        <w:rPr>
          <w:sz w:val="28"/>
          <w:szCs w:val="28"/>
        </w:rPr>
        <w:t>В момент прибытия Анны в Корсунь Владимир по летописи внезапно ослеп – и это было наказанием за неоднократное нарушение клятвы. Анна, которая привезла с собой греческих священников, уговорили его креститься немедленно, и после совершения обряда – князь прозрел и прославил Бога.</w:t>
      </w:r>
    </w:p>
    <w:p>
      <w:pPr>
        <w:pStyle w:val="TextBodyIndent"/>
        <w:ind w:firstLine="720"/>
        <w:rPr>
          <w:sz w:val="28"/>
          <w:szCs w:val="28"/>
        </w:rPr>
      </w:pPr>
      <w:r>
        <w:rPr>
          <w:sz w:val="28"/>
          <w:szCs w:val="28"/>
        </w:rPr>
        <w:t>Далее, из текста летописи видно, что крещение киевлян и жителей других городов и сел происходило насильно. Владимир сокрушил языческих идолов в Киеве, но люди оплакивали их. Всему городу он велел сказать, что тот, кто не придет креститься – будет ему врагом, «будь то богатый, или бедный, или нищий, или раб». Очевидно, летописец не предполагал, что киевляе могли ослушаться князя. На другой день, по его рассказу,  Владимир со священниками пришел на Днепр, который заменил в русских условиях реку Иордан,  в водах которой крещен был Иисус. Киевляне сошлись к воде. «Вошли в воду и стояли там одни до шеи, другие по грудь, молодые же у берега по грудь, некоторые держали младенцев, а уже взрослые бродили, попы же совершали молитвы, стоя на месте». Эту картину, по мысли летописца,  дополнял дьявол, печалившийся о том, что его прогоняют и отсюда, из этой земли, где он думал «обрести себе жилище, ибо здесь не слышно было учения апостольского, не знали здесь Бога». Теперь дьявол  понял, что не будет царствовать здесь. А люди, крестившись, разошлись по своим домам.</w:t>
      </w:r>
    </w:p>
    <w:p>
      <w:pPr>
        <w:pStyle w:val="TextBodyIndent"/>
        <w:ind w:firstLine="720"/>
        <w:rPr/>
      </w:pPr>
      <w:r>
        <w:rPr>
          <w:sz w:val="28"/>
          <w:szCs w:val="28"/>
        </w:rPr>
        <w:t xml:space="preserve">Владимир повелел ставить церкви на тех местах, где прежде стояли идолы. На холме, где стоял идол Перуна и других языческих божеств, была поставлена церковь св. Василия (крестильное имя князя Владимира). </w:t>
      </w:r>
    </w:p>
    <w:p>
      <w:pPr>
        <w:pStyle w:val="TextBodyIndent"/>
        <w:ind w:firstLine="720"/>
        <w:rPr/>
      </w:pPr>
      <w:r>
        <w:rPr>
          <w:sz w:val="28"/>
          <w:szCs w:val="28"/>
        </w:rPr>
        <w:t xml:space="preserve">Для христианской службы нужны книги и знание грамоты. Поэтомукнязь решил собирать у «лучших людей» детей, чтобы учить их грамоте. «Лучшие люди» - это, вероятно, люди из княжеского окружения. </w:t>
      </w:r>
    </w:p>
    <w:p>
      <w:pPr>
        <w:pStyle w:val="TextBodyIndent"/>
        <w:ind w:firstLine="720"/>
        <w:rPr>
          <w:sz w:val="28"/>
          <w:szCs w:val="28"/>
        </w:rPr>
      </w:pPr>
      <w:r>
        <w:rPr>
          <w:sz w:val="28"/>
          <w:szCs w:val="28"/>
        </w:rPr>
        <w:t>Письменность была язычникам на Руси неизвестна, поскольку славянское язычество было бесписьменной культурой, и матери жалели этих своих детей, «ибо не утвердились еще они в вере и плакали о них как о мертвых».</w:t>
      </w:r>
      <w:r>
        <w:rPr>
          <w:rStyle w:val="FootnoteCharacters"/>
          <w:sz w:val="28"/>
          <w:szCs w:val="28"/>
        </w:rPr>
        <w:t xml:space="preserve"> </w:t>
      </w:r>
    </w:p>
    <w:p>
      <w:pPr>
        <w:pStyle w:val="TextBodyIndent"/>
        <w:ind w:firstLine="720"/>
        <w:rPr>
          <w:sz w:val="28"/>
          <w:szCs w:val="28"/>
        </w:rPr>
      </w:pPr>
      <w:r>
        <w:rPr>
          <w:sz w:val="28"/>
          <w:szCs w:val="28"/>
        </w:rPr>
        <w:t xml:space="preserve">  </w:t>
      </w:r>
      <w:r>
        <w:rPr>
          <w:sz w:val="28"/>
          <w:szCs w:val="28"/>
        </w:rPr>
        <w:t xml:space="preserve">Прямого сопротивления крещению, очевидно, не было. Во всяком случае, ни один источник не сообщает об этом. Правда,  в популярной исторической литературе часто можно встретить ссылки на рассказ о восстании новгородцев при крещении Новгорода воеводами Добрыней и Путятой:новгородцы-язычники восстали против княжеских посланцев. Но ни в одной из древних летописей нет такого рассказа. Он берется из текста «Истории Российской» В.Н.Татищева, написанной во второй четверти </w:t>
      </w:r>
      <w:r>
        <w:rPr>
          <w:sz w:val="28"/>
          <w:szCs w:val="28"/>
          <w:lang w:val="en-US"/>
        </w:rPr>
        <w:t>XVIII</w:t>
      </w:r>
      <w:r>
        <w:rPr>
          <w:sz w:val="28"/>
          <w:szCs w:val="28"/>
        </w:rPr>
        <w:t xml:space="preserve"> в. Татищеву, как он сам написал во введении, попал в руки список (копия </w:t>
      </w:r>
      <w:r>
        <w:rPr>
          <w:sz w:val="28"/>
          <w:szCs w:val="28"/>
          <w:lang w:val="en-US"/>
        </w:rPr>
        <w:t>XVIII</w:t>
      </w:r>
      <w:r>
        <w:rPr>
          <w:sz w:val="28"/>
          <w:szCs w:val="28"/>
        </w:rPr>
        <w:t xml:space="preserve"> в.) летописи, которую он посчитал древней и назвал Иоакимовской. В ней был этот рассказ, а также некоторые другие известия о начальной истории Руси, которые отсутствуют в ранних летописных текстах. В рассказе Иоакимовской летописи сообщались яркие подробности новгородского восстания, назывались имена. Например, говорилось, что во главе бунта стоял местный волхв по имени Соловей. Текст имеет все признаки поздней компиляции </w:t>
      </w:r>
      <w:r>
        <w:rPr>
          <w:sz w:val="28"/>
          <w:szCs w:val="28"/>
          <w:lang w:val="en-US"/>
        </w:rPr>
        <w:t>XVII</w:t>
      </w:r>
      <w:r>
        <w:rPr>
          <w:sz w:val="28"/>
          <w:szCs w:val="28"/>
        </w:rPr>
        <w:t xml:space="preserve"> – </w:t>
      </w:r>
      <w:r>
        <w:rPr>
          <w:sz w:val="28"/>
          <w:szCs w:val="28"/>
          <w:lang w:val="en-US"/>
        </w:rPr>
        <w:t>XVIII</w:t>
      </w:r>
      <w:r>
        <w:rPr>
          <w:sz w:val="28"/>
          <w:szCs w:val="28"/>
        </w:rPr>
        <w:t xml:space="preserve"> вв. Некоторые исследователи полагают, что Татищев просто выдумал его для занимательности повествования. Однако, возможно, что он искренне заблуждался в датировке летописного отрывка, попавшего к нему, тем более, что оригинала у него не было. Кстати, Татищев, очевидно, сомневался в этом рассказе и сам. Он не вставил его в основной текст своей «Истории», а поместил во введении.</w:t>
      </w:r>
      <w:r>
        <w:rPr>
          <w:rStyle w:val="FootnoteCharacters"/>
          <w:sz w:val="28"/>
          <w:szCs w:val="28"/>
        </w:rPr>
        <w:t xml:space="preserve"> </w:t>
      </w:r>
      <w:r>
        <w:rPr>
          <w:sz w:val="28"/>
          <w:szCs w:val="28"/>
        </w:rPr>
        <w:t xml:space="preserve">Несмотря на это, ряд исследователем полагают, что Иоакимовская летопись отражает реальные факты древней истории Новгорода, и спор продолжается. Как подтверждение сторонники Иоакимовской летописи природят данные археологии о большом пожаре Новгорода как раз в эти годы. </w:t>
      </w:r>
    </w:p>
    <w:p>
      <w:pPr>
        <w:pStyle w:val="Normal"/>
        <w:spacing w:lineRule="auto" w:line="360"/>
        <w:ind w:firstLine="720"/>
        <w:jc w:val="both"/>
        <w:rPr/>
      </w:pPr>
      <w:r>
        <w:rPr>
          <w:sz w:val="28"/>
          <w:szCs w:val="28"/>
        </w:rPr>
        <w:t xml:space="preserve"> </w:t>
      </w:r>
      <w:r>
        <w:rPr>
          <w:sz w:val="28"/>
          <w:szCs w:val="28"/>
        </w:rPr>
        <w:t>Итак, Русь приняла христианство по византийскому образцу. Таким образом, она вошли в число стран, составляющих православный мир. Это имело большое влияние на дальнейшую историю. Хотя официального разделения христианской церкви на православную и католическую еще не было, но они постепенно становились двумя разными христианскими культурами, отличающиеся догматами (основными положениями веры) и обрядами.</w:t>
      </w:r>
    </w:p>
    <w:p>
      <w:pPr>
        <w:pStyle w:val="Normal"/>
        <w:spacing w:lineRule="auto" w:line="360"/>
        <w:ind w:firstLine="720"/>
        <w:jc w:val="both"/>
        <w:rPr/>
      </w:pPr>
      <w:r>
        <w:rPr>
          <w:sz w:val="28"/>
          <w:szCs w:val="28"/>
        </w:rPr>
        <w:t>Основные отличия православия и католичества в догматах были следующими:</w:t>
      </w:r>
    </w:p>
    <w:p>
      <w:pPr>
        <w:pStyle w:val="Normal"/>
        <w:spacing w:lineRule="auto" w:line="360"/>
        <w:ind w:firstLine="720"/>
        <w:jc w:val="both"/>
        <w:rPr/>
      </w:pPr>
      <w:r>
        <w:rPr>
          <w:sz w:val="28"/>
          <w:szCs w:val="28"/>
        </w:rPr>
        <w:t xml:space="preserve">1. Католики признавали верховную духовную и светскую власть римского папы над всем христианским миром.  Православная церковь считала римского папу лишь одним из пяти главных епископов, наряду с православными константинопольским, александрийским, антиохийским и иерусалимским патриархами. </w:t>
      </w:r>
    </w:p>
    <w:p>
      <w:pPr>
        <w:pStyle w:val="Normal"/>
        <w:spacing w:lineRule="auto" w:line="360"/>
        <w:ind w:firstLine="720"/>
        <w:jc w:val="both"/>
        <w:rPr/>
      </w:pPr>
      <w:r>
        <w:rPr>
          <w:sz w:val="28"/>
          <w:szCs w:val="28"/>
        </w:rPr>
        <w:t>2. Католики признавали римского папу непогрешимым (святым). Православная церковь отрицала это.</w:t>
      </w:r>
    </w:p>
    <w:p>
      <w:pPr>
        <w:pStyle w:val="Normal"/>
        <w:spacing w:lineRule="auto" w:line="360"/>
        <w:ind w:firstLine="720"/>
        <w:jc w:val="both"/>
        <w:rPr/>
      </w:pPr>
      <w:r>
        <w:rPr>
          <w:sz w:val="28"/>
          <w:szCs w:val="28"/>
        </w:rPr>
        <w:t>3. Католики и православные по-разному понимают догмат о Святой Троице: Бог Отец, Бог Сын, Бог Дух Святой. Православные считали, что Дух Святой происходит от Бога Отца. Католики полагают, что он исходит также и от Бога Сына.</w:t>
      </w:r>
    </w:p>
    <w:p>
      <w:pPr>
        <w:pStyle w:val="Normal"/>
        <w:spacing w:lineRule="auto" w:line="360"/>
        <w:ind w:firstLine="720"/>
        <w:jc w:val="both"/>
        <w:rPr/>
      </w:pPr>
      <w:r>
        <w:rPr>
          <w:sz w:val="28"/>
          <w:szCs w:val="28"/>
        </w:rPr>
        <w:t>4. Православные верят в непорочное зачатие Иисуса Христа, рожденного девой Марией. Католики кроме этого признают и непорочное зачатие самой девы Марии.</w:t>
      </w:r>
    </w:p>
    <w:p>
      <w:pPr>
        <w:pStyle w:val="Normal"/>
        <w:spacing w:lineRule="auto" w:line="360"/>
        <w:ind w:firstLine="720"/>
        <w:jc w:val="both"/>
        <w:rPr/>
      </w:pPr>
      <w:r>
        <w:rPr>
          <w:sz w:val="28"/>
          <w:szCs w:val="28"/>
        </w:rPr>
        <w:t>5. Православные верят в грядущий рай и ад, куда попадают людские души, католики к этому верят еще и с Чистилище, где души ожидают своей участи, если она не ясна.</w:t>
      </w:r>
    </w:p>
    <w:p>
      <w:pPr>
        <w:pStyle w:val="Normal"/>
        <w:spacing w:lineRule="auto" w:line="360"/>
        <w:ind w:firstLine="720"/>
        <w:jc w:val="both"/>
        <w:rPr/>
      </w:pPr>
      <w:r>
        <w:rPr>
          <w:sz w:val="28"/>
          <w:szCs w:val="28"/>
        </w:rPr>
        <w:t>Главное различие в обрядах заключалось в том, что при богослужении у католиков использовалась латынь, а в православных храмах богослужение шло на местном языке. Поэтому образованные люди-католики всех стран знали латынь и были приобщены к древней римской культуре. Благодаря этому, в этих странах утвердились законы, ведущие происхождение еще от римских законов.</w:t>
      </w:r>
    </w:p>
    <w:p>
      <w:pPr>
        <w:pStyle w:val="Normal"/>
        <w:spacing w:lineRule="auto" w:line="360"/>
        <w:ind w:firstLine="720"/>
        <w:jc w:val="both"/>
        <w:rPr/>
      </w:pPr>
      <w:r>
        <w:rPr>
          <w:sz w:val="28"/>
          <w:szCs w:val="28"/>
        </w:rPr>
        <w:t>А византийская церковь не занималась распространением своего греческого языка и греческой культуры по всему православному миру. Православные болгары, сербы, македонцы и другие народы не унаследовали древнюю греческую культуру. Это же произошло и с Русью. Но зато в этих странах развивались местная славянская письменность и старославянский язык - язык церковной службы.</w:t>
      </w:r>
    </w:p>
    <w:p>
      <w:pPr>
        <w:pStyle w:val="Normal"/>
        <w:spacing w:lineRule="auto" w:line="360"/>
        <w:ind w:firstLine="720"/>
        <w:jc w:val="both"/>
        <w:rPr/>
      </w:pPr>
      <w:r>
        <w:rPr>
          <w:sz w:val="28"/>
          <w:szCs w:val="28"/>
        </w:rPr>
        <w:t>Различие заключалось также в том, что у православных духовенство делилось на черное (монашество) и белое (священников). Священники имели жен и жетей, жили в миру. У католиков брак для священников был запрещен. Они все должны были вести монашескую жизнь.</w:t>
      </w:r>
    </w:p>
    <w:p>
      <w:pPr>
        <w:pStyle w:val="Normal"/>
        <w:spacing w:lineRule="auto" w:line="360"/>
        <w:ind w:firstLine="720"/>
        <w:jc w:val="both"/>
        <w:rPr/>
      </w:pPr>
      <w:r>
        <w:rPr>
          <w:sz w:val="28"/>
          <w:szCs w:val="28"/>
        </w:rPr>
        <w:t>Существовали также другие более мелкие отличие в обрядах и церковной</w:t>
        <w:tab/>
        <w:t xml:space="preserve"> службе.</w:t>
      </w:r>
    </w:p>
    <w:p>
      <w:pPr>
        <w:pStyle w:val="Normal"/>
        <w:spacing w:lineRule="auto" w:line="360"/>
        <w:ind w:firstLine="720"/>
        <w:jc w:val="both"/>
        <w:rPr/>
      </w:pPr>
      <w:r>
        <w:rPr>
          <w:sz w:val="28"/>
          <w:szCs w:val="28"/>
        </w:rPr>
        <w:t>Крестившись по греческому обряду, Владимир получил возможность вступить в брак с византийской  царевной Анной, а значит – войти в круг христианских государей.  Корсунь сыграл роль выкупа за невесту (вено) и был после свадьбы возвращен Владимиром Византии.</w:t>
      </w:r>
    </w:p>
    <w:p>
      <w:pPr>
        <w:pStyle w:val="Normal"/>
        <w:spacing w:lineRule="auto" w:line="360"/>
        <w:ind w:firstLine="720"/>
        <w:jc w:val="both"/>
        <w:rPr/>
      </w:pPr>
      <w:r>
        <w:rPr>
          <w:sz w:val="28"/>
          <w:szCs w:val="28"/>
        </w:rPr>
        <w:t>В отличие от своей бабушки княгини Ольги, Владимир не просто сам принял крещение, получив христианское имя Василий, но и заставил креститься Киев и другие русские города.   Поэтому князь Владимир Святославич является христианским просветителем Руси. Он причислен к лику православных святых и  именуется - Владимиром Святым.</w:t>
      </w:r>
    </w:p>
    <w:p>
      <w:pPr>
        <w:pStyle w:val="Normal"/>
        <w:spacing w:lineRule="auto" w:line="360"/>
        <w:ind w:firstLine="720"/>
        <w:jc w:val="both"/>
        <w:rPr>
          <w:sz w:val="28"/>
          <w:szCs w:val="28"/>
        </w:rPr>
      </w:pPr>
      <w:r>
        <w:rPr>
          <w:sz w:val="28"/>
          <w:szCs w:val="28"/>
        </w:rPr>
        <w:t xml:space="preserve">В большинстве своем новые христианские храмы были деревянными. Но в столице Владимир построил огромную по размерам каменную церковь во имя пресв. Богородицы. Она известна как </w:t>
      </w:r>
      <w:r>
        <w:rPr>
          <w:b/>
          <w:sz w:val="28"/>
          <w:szCs w:val="28"/>
        </w:rPr>
        <w:t xml:space="preserve">Десятинная церковь, </w:t>
      </w:r>
      <w:r>
        <w:rPr>
          <w:sz w:val="28"/>
          <w:szCs w:val="28"/>
        </w:rPr>
        <w:t xml:space="preserve">и была первым на Руси каменным храмом. По преданию Десятинная церковь была воздвигнута “на крови”, так как именно на этом месте стоял когда-то дом безымянного варяга-мученика и его сына. Ее строили по греческому образцу специально приглашенные из Византии мастера. Десятинная церковь была украшена внутри фресками (настенными росписями по сырой штукатурке) и мозаиками. Внутри были помещены мощи Клемента Римского, вывезенные Владимиром из Корсуни.  </w:t>
      </w:r>
    </w:p>
    <w:p>
      <w:pPr>
        <w:pStyle w:val="Normal"/>
        <w:spacing w:lineRule="auto" w:line="360"/>
        <w:ind w:firstLine="720"/>
        <w:jc w:val="both"/>
        <w:rPr/>
      </w:pPr>
      <w:r>
        <w:rPr>
          <w:sz w:val="28"/>
          <w:szCs w:val="28"/>
        </w:rPr>
        <w:t>Церковь получила название Десятинной, потому, что князь на ее возведение и содержание выделил одну десятую часть своих доходов. Эту церковную десятину следует отличать от аналогичной по названию церковной десятины, распространенной в средневековье в католической церкви. Там десятину уплачивало население. Это был общий церковный налог. На Руси десятина – содержание, отпускаемое на церковь князем. Впоследствие и другие соборы, а также монастыри, возникающие на Руси, получали от князя  часть доходов от вир и продаж. С самого своего появления церковь оказалась в зависимости от верховной светской власти.</w:t>
      </w:r>
    </w:p>
    <w:p>
      <w:pPr>
        <w:pStyle w:val="Normal"/>
        <w:spacing w:lineRule="auto" w:line="360"/>
        <w:ind w:firstLine="720"/>
        <w:jc w:val="both"/>
        <w:rPr/>
      </w:pPr>
      <w:r>
        <w:rPr>
          <w:sz w:val="28"/>
          <w:szCs w:val="28"/>
        </w:rPr>
        <w:t xml:space="preserve">Первоначально все духовенство на Руси было греческим. Во главе его стоял митрополит Киевский. По-видимому, первый из киевских митрополитов носил имя Михаил. По преданию его мощи хранились в Десятинной церкви, а затем были перенесены в Киево-Печерский монастырь. Первый митрополит, русский по происхождению, появился только в середине </w:t>
      </w:r>
      <w:r>
        <w:rPr>
          <w:sz w:val="28"/>
          <w:szCs w:val="28"/>
          <w:lang w:val="en-US"/>
        </w:rPr>
        <w:t>XI</w:t>
      </w:r>
      <w:r>
        <w:rPr>
          <w:sz w:val="28"/>
          <w:szCs w:val="28"/>
        </w:rPr>
        <w:t xml:space="preserve"> в. при князе Ярославе Владимировиче – </w:t>
      </w:r>
      <w:r>
        <w:rPr>
          <w:b/>
          <w:sz w:val="28"/>
          <w:szCs w:val="28"/>
        </w:rPr>
        <w:t>митрополит Илларион</w:t>
      </w:r>
      <w:r>
        <w:rPr>
          <w:sz w:val="28"/>
          <w:szCs w:val="28"/>
        </w:rPr>
        <w:t xml:space="preserve">. Тогда же появился русский по происхождению новгородский епископ – </w:t>
      </w:r>
      <w:r>
        <w:rPr>
          <w:b/>
          <w:sz w:val="28"/>
          <w:szCs w:val="28"/>
        </w:rPr>
        <w:t>Лука Жидята</w:t>
      </w:r>
      <w:r>
        <w:rPr>
          <w:sz w:val="28"/>
          <w:szCs w:val="28"/>
        </w:rPr>
        <w:t xml:space="preserve">. Но греки продолжали составлят большое число русских епископов и в дальнейшем.  Вплоть до середины  </w:t>
      </w:r>
      <w:r>
        <w:rPr>
          <w:sz w:val="28"/>
          <w:szCs w:val="28"/>
          <w:lang w:val="en-US"/>
        </w:rPr>
        <w:t>XV</w:t>
      </w:r>
      <w:r>
        <w:rPr>
          <w:sz w:val="28"/>
          <w:szCs w:val="28"/>
        </w:rPr>
        <w:t xml:space="preserve"> в. митрополитов на Русь присылали из Византии, и назначали по согласованию с Константинопольским патриархом. </w:t>
      </w:r>
    </w:p>
    <w:p>
      <w:pPr>
        <w:pStyle w:val="Normal"/>
        <w:spacing w:lineRule="auto" w:line="360"/>
        <w:ind w:firstLine="720"/>
        <w:jc w:val="both"/>
        <w:rPr/>
      </w:pPr>
      <w:r>
        <w:rPr>
          <w:sz w:val="28"/>
          <w:szCs w:val="28"/>
        </w:rPr>
        <w:t>Рядовое греческое духовенство вскоре сменилось на местное. Особенно много священников появилось на Руси при князе Ярославе.</w:t>
      </w:r>
    </w:p>
    <w:p>
      <w:pPr>
        <w:pStyle w:val="Normal"/>
        <w:spacing w:lineRule="auto" w:line="360"/>
        <w:ind w:firstLine="720"/>
        <w:jc w:val="both"/>
        <w:rPr>
          <w:sz w:val="28"/>
          <w:szCs w:val="28"/>
        </w:rPr>
      </w:pPr>
      <w:r>
        <w:rPr>
          <w:sz w:val="28"/>
          <w:szCs w:val="28"/>
        </w:rPr>
        <w:t xml:space="preserve">Кроме киевской епархии были учреждены и другие: Новгородская, Черниговская, Ростовская, Владимирская на Волыни, Белгородская (в городе Белгород близ Киева). Вопрос о числе первоначальных епархий не может быть решен совершенно определенно из-за малочисленности источников. Возможно, вскоре епархии взникли также в Тмутаракани, Полоцке и Турове. Постепенно количество церковных епархий на Руси росло. </w:t>
      </w:r>
    </w:p>
    <w:p>
      <w:pPr>
        <w:pStyle w:val="Normal"/>
        <w:spacing w:lineRule="auto" w:line="360"/>
        <w:ind w:firstLine="720"/>
        <w:jc w:val="both"/>
        <w:rPr>
          <w:sz w:val="28"/>
          <w:szCs w:val="28"/>
        </w:rPr>
      </w:pPr>
      <w:r>
        <w:rPr>
          <w:sz w:val="28"/>
          <w:szCs w:val="28"/>
        </w:rPr>
        <w:t>Русская церковь входила в состав Константинопольского патриархата и в духовном смысле ему подчинялась. Но в православной церкви, в отличие от католической, не было властной вертикали. Все епископы (в том числе митрополиты и даже патриархи) имели свои епархии были независимыми в делах своей епархии. (Рис. 21 – Встреча духовных и светских властей, миниатюра Радзивиловской летописи).</w:t>
      </w:r>
    </w:p>
    <w:p>
      <w:pPr>
        <w:pStyle w:val="Normal"/>
        <w:spacing w:lineRule="auto" w:line="360"/>
        <w:ind w:firstLine="720"/>
        <w:jc w:val="both"/>
        <w:rPr/>
      </w:pPr>
      <w:r>
        <w:rPr>
          <w:b/>
          <w:sz w:val="28"/>
          <w:szCs w:val="28"/>
        </w:rPr>
        <w:t xml:space="preserve">5.4. Религиозный синкретизм. </w:t>
      </w:r>
      <w:r>
        <w:rPr>
          <w:sz w:val="28"/>
          <w:szCs w:val="28"/>
        </w:rPr>
        <w:t>Людям, конечно, трудно было отказываться от веры своих предков.  Вот как пишет об этом “Повесть временных лет”: “И когда пришел (в Киев), повелел опрокинуть идолы - одних изрубить, а других сжечь, Перуна же приказал привязать к хвосту коня и волочить его с горы по Боричеву взвозу (так в древности назывался Андреевский спуск в Киеве) к Ручью и приставил двенадцать мужей колотить его жезлами... Когда влекли Перуна по Ручью к Днепру, оплакивали его неверные, так как не приняли еще они святого крещения. И, притащив, кинули его в Днепр. И приставил Владимир к нему людей, сказав им:”Если пристанет где к берегу, отпихивайте его. А когда пройдет пороги, тогда только оставьте его”. Они же исполнили, что им было приказано. И когда пустили Перуна и прошел он пороги, выбросило его ветром на отмель, и оттого прослыло место то Перунья отмель...”</w:t>
      </w:r>
    </w:p>
    <w:p>
      <w:pPr>
        <w:pStyle w:val="Normal"/>
        <w:spacing w:lineRule="auto" w:line="360"/>
        <w:ind w:firstLine="720"/>
        <w:jc w:val="both"/>
        <w:rPr/>
      </w:pPr>
      <w:r>
        <w:rPr>
          <w:sz w:val="28"/>
          <w:szCs w:val="28"/>
        </w:rPr>
        <w:t xml:space="preserve">Христианство первоначально было принято в княжеской и боярской среде, среди дружинников, купцов - вообще в городах. </w:t>
      </w:r>
    </w:p>
    <w:p>
      <w:pPr>
        <w:pStyle w:val="Normal"/>
        <w:spacing w:lineRule="auto" w:line="360"/>
        <w:ind w:firstLine="720"/>
        <w:jc w:val="both"/>
        <w:rPr>
          <w:sz w:val="28"/>
          <w:szCs w:val="28"/>
        </w:rPr>
      </w:pPr>
      <w:r>
        <w:rPr>
          <w:sz w:val="28"/>
          <w:szCs w:val="28"/>
        </w:rPr>
        <w:t xml:space="preserve">Сложнее обстояло дело с селами. Затерянные в лесах, они плохо откликались на новшества, идущие из далеких княжеских центров. Трудно было из Киева заставить их менять свои традиции, крестить детей, совершать церковные браки и т.д. Этот племенной мир был князю еще мало подвластен, и откупался от него лишь данью. Археологи прослеживают постепенное распространение христианства по появлению нового обряда захоронения умерших – трупоположения вместо языческого трупосожжения. Первоначально покойников, по-прежнему, захоранивали под курганами, и только постепенно стали распространяться настоящие могилы, находящиеся вровень с землей. Прежде всего, захоронения с нательными крестами прослеживаются в Среднем Поднепровье, затем на Волыни, в </w:t>
      </w:r>
      <w:r>
        <w:rPr>
          <w:sz w:val="28"/>
          <w:szCs w:val="28"/>
          <w:lang w:val="en-US"/>
        </w:rPr>
        <w:t>XI</w:t>
      </w:r>
      <w:r>
        <w:rPr>
          <w:sz w:val="28"/>
          <w:szCs w:val="28"/>
        </w:rPr>
        <w:t xml:space="preserve"> в. - появляются в Ростовской и Суздальской землях.</w:t>
      </w:r>
    </w:p>
    <w:p>
      <w:pPr>
        <w:pStyle w:val="Normal"/>
        <w:spacing w:lineRule="auto" w:line="360"/>
        <w:ind w:firstLine="720"/>
        <w:jc w:val="both"/>
        <w:rPr>
          <w:sz w:val="28"/>
          <w:szCs w:val="28"/>
        </w:rPr>
      </w:pPr>
      <w:r>
        <w:rPr>
          <w:sz w:val="28"/>
          <w:szCs w:val="28"/>
        </w:rPr>
        <w:t xml:space="preserve">В деревнях долго еще верили волхвам - языческим предсказателям. Волхвы иногда провоцировали бунты в деревнях, обычно возникающие во время голода и неурожая. Из летописи известно о таком бунте в </w:t>
      </w:r>
      <w:r>
        <w:rPr>
          <w:b/>
          <w:sz w:val="28"/>
          <w:szCs w:val="28"/>
        </w:rPr>
        <w:t xml:space="preserve">1024 г </w:t>
      </w:r>
      <w:r>
        <w:rPr>
          <w:sz w:val="28"/>
          <w:szCs w:val="28"/>
        </w:rPr>
        <w:t xml:space="preserve">в Суздальской земле и в </w:t>
      </w:r>
      <w:r>
        <w:rPr>
          <w:b/>
          <w:sz w:val="28"/>
          <w:szCs w:val="28"/>
        </w:rPr>
        <w:t>1071 г</w:t>
      </w:r>
      <w:r>
        <w:rPr>
          <w:sz w:val="28"/>
          <w:szCs w:val="28"/>
        </w:rPr>
        <w:t>. в Ростовской земле и на Белом озере. Оба бунта были подавлены княжескими дружинниками.  Волхвы в основном занимались предсказанием будущего, гаданием. В летописи изложено предсказание одного из волхвов. Он «рассказывал людям, что на пятый год Днепр потечет вспять и что земли начнут перемещаться, что Греческая земля станет на место Русской, а Русская на место Греческой, и прочие земли переместятся».</w:t>
      </w:r>
    </w:p>
    <w:p>
      <w:pPr>
        <w:pStyle w:val="Normal"/>
        <w:spacing w:lineRule="auto" w:line="360"/>
        <w:ind w:firstLine="720"/>
        <w:jc w:val="both"/>
        <w:rPr>
          <w:sz w:val="28"/>
          <w:szCs w:val="28"/>
        </w:rPr>
      </w:pPr>
      <w:r>
        <w:rPr>
          <w:sz w:val="28"/>
          <w:szCs w:val="28"/>
        </w:rPr>
        <w:t xml:space="preserve">В 1024 г. бунт вспыхнул из-за голода в Поволжье. Волхвы подучили людей перебить «старую чадь» - под ней нужно, вероятно, понимать племенную знать, зажиточных людей. Восстание удалось погасить, когда князь Ярослав (сын Владимира Святославича) пришел в Суздаль и наказал виновных. Но еще до этого хлеб был закуплен в Волжской Булгарии. </w:t>
      </w:r>
    </w:p>
    <w:p>
      <w:pPr>
        <w:pStyle w:val="Normal"/>
        <w:spacing w:lineRule="auto" w:line="360"/>
        <w:ind w:firstLine="720"/>
        <w:jc w:val="both"/>
        <w:rPr/>
      </w:pPr>
      <w:r>
        <w:rPr>
          <w:sz w:val="28"/>
          <w:szCs w:val="28"/>
        </w:rPr>
        <w:t>В 1071 г. причиной бунта опять стал голод. Бунтующие опять обратили свой гнев на местную знать, но в данном случае - только на «знатных жен» (см.) В этой местности собирал дань дружинник черниговского князя на имени Янь. Ему удалось схватить зачинщиков – волхвов и умертвить их, после чего, очевидно, мятеж затих. В летописи передается разговор Яня с волхвами, представляющий интерес для характеристики того, как летописей понимал их языческие воззрения, и как противопоставлял им христианскую картину мира.</w:t>
      </w:r>
    </w:p>
    <w:p>
      <w:pPr>
        <w:pStyle w:val="TextBodyIndent"/>
        <w:rPr>
          <w:sz w:val="28"/>
          <w:szCs w:val="28"/>
        </w:rPr>
      </w:pPr>
      <w:r>
        <w:rPr>
          <w:sz w:val="28"/>
          <w:szCs w:val="28"/>
        </w:rPr>
        <w:t xml:space="preserve"> </w:t>
      </w:r>
      <w:r>
        <w:rPr>
          <w:sz w:val="28"/>
          <w:szCs w:val="28"/>
        </w:rPr>
        <w:t>В изложении летописца волхвы проповедовали не язычество, а странный вариант единобожия, или, скорее, двоебожия. Они рассказали, как, по их мнению, был сотворен человек: «Бог мылся в бане и вспотел, отерся ветошкой и бросил ее с небес на землю. И заспорил сатана с Богом, кому из нее сотворить человека. И сотворил дьявол человека, а Бог душу в него вложил. Вот почему, если умрет человек, - в землю идет тело, а душа к Богу».</w:t>
      </w:r>
      <w:r>
        <w:rPr>
          <w:rStyle w:val="FootnoteCharacters"/>
          <w:sz w:val="28"/>
          <w:szCs w:val="28"/>
        </w:rPr>
        <w:t xml:space="preserve"> </w:t>
      </w:r>
      <w:r>
        <w:rPr>
          <w:sz w:val="28"/>
          <w:szCs w:val="28"/>
        </w:rPr>
        <w:t>Здесь переданы какие-то, очевидно, распространенные во времена летописца, дуалистические воззрения. Вполне возможно, что в уста волхва вкладываются идеи катарской ереси, возникшей в Болгарии незадолго до времени составления текста. Ересь эта позднее получила наиболее широкое распространение на юге Франции, в Провансе, где получила название Альбигойской ереси. С одной стороны, как и в христианстве и иудаизме, признается дуализм тела и души. Признается также тварность человека, созданного из праха. Признается и вечный спор между Богом и дьяволом за человека. Признается, что душа «боговдухновенна». Но то, что человека сотворил дьявол – далеко и от иудаизма, и от христианства. И также чуждо им объяснение, что душа всегда идет к Богу, а тело к дьяволу, то есть, что они как бы делят человека. Скорее всего, летописец передал в этом тексте не языческую картину мира, а свое представление о христианских ересях, о которых он знал по  литературе, обличающей эти ереси.</w:t>
      </w:r>
    </w:p>
    <w:p>
      <w:pPr>
        <w:pStyle w:val="TextBodyIndent"/>
        <w:rPr/>
      </w:pPr>
      <w:r>
        <w:rPr>
          <w:sz w:val="28"/>
          <w:szCs w:val="28"/>
        </w:rPr>
        <w:t xml:space="preserve">    </w:t>
      </w:r>
      <w:r>
        <w:rPr>
          <w:sz w:val="28"/>
          <w:szCs w:val="28"/>
        </w:rPr>
        <w:t>Летописное известие под 1071 г. показывает сложность восприятия христианской догматики вчерашними язычниками. Не случайно, Янь  у летописца как бы частично соглашается с картиной мира, предложенной волхвами. Он только порицает их за поклонение Антихристу и поясняет: «Один из ангелов был свергнут – тот, кого вы называете антихристом; низвергнут был он с небес за высокомерие свое и теперь в бездне, как вы и говорите; ожидает он, когда сойдет с неба Бог. Этого антихриста Бог свяжет узами и посадит в бездну, схватив его вместе со слугами его и теми, кто в него верует. Вам же здесь принять муку от меня, а по смерти – там».</w:t>
      </w:r>
    </w:p>
    <w:p>
      <w:pPr>
        <w:pStyle w:val="TextBodyIndent"/>
        <w:rPr>
          <w:sz w:val="28"/>
          <w:szCs w:val="28"/>
        </w:rPr>
      </w:pPr>
      <w:r>
        <w:rPr>
          <w:sz w:val="28"/>
          <w:szCs w:val="28"/>
        </w:rPr>
        <w:t xml:space="preserve">  </w:t>
      </w:r>
      <w:r>
        <w:rPr>
          <w:sz w:val="28"/>
          <w:szCs w:val="28"/>
        </w:rPr>
        <w:t>Христианство – книжное учение, однако, предполагающее глубокий опыт религиозных переживаний, часто мистического свойства, основанное на иррациональной вере, а не на доводах здравого смысла.  Его было нелегко  понять людям, которые только недавно поклонялись местному колодцу или камню. Не случайно, в изложении летописи, защитники Христовой веры используют простые, но веские доводы, опирающиеся на строй обыденного сознания. Они как бы упрощают, популяризируют учение. Так,  главный довод Яня, который он излагает волхвам, - это то, что Бог сильнее дьявола, поэтому дьявол им не поможет. То есть, ему невыгодно поклоняться, от этого не будет никакой практической пользы. На это же указывает и Философ в беседе с Владимиром, когда  показывал ему  судилище Господне: «…направо указал ему на праведных, в веселии идущих в рай, а налево – грешников, идущих на мучение». После такого видения «Владимир…, вздохнув, сказал: «Хорошо тем, кто справа, горе тем, кто слева»».</w:t>
      </w:r>
      <w:r>
        <w:rPr>
          <w:rStyle w:val="FootnoteCharacters"/>
          <w:sz w:val="28"/>
          <w:szCs w:val="28"/>
        </w:rPr>
        <w:t xml:space="preserve"> </w:t>
      </w:r>
    </w:p>
    <w:p>
      <w:pPr>
        <w:pStyle w:val="TextBodyIndent"/>
        <w:rPr/>
      </w:pPr>
      <w:r>
        <w:rPr>
          <w:sz w:val="28"/>
          <w:szCs w:val="28"/>
        </w:rPr>
        <w:t xml:space="preserve">В книге Б.А. Романова «Люди и нравы древней Руси», написанной шестьдесят лет назад, но не утратившей научной значимости, показано, как  нелегко было священникам </w:t>
      </w:r>
      <w:r>
        <w:rPr>
          <w:sz w:val="28"/>
          <w:szCs w:val="28"/>
          <w:lang w:val="en-US"/>
        </w:rPr>
        <w:t>XI</w:t>
      </w:r>
      <w:r>
        <w:rPr>
          <w:sz w:val="28"/>
          <w:szCs w:val="28"/>
        </w:rPr>
        <w:t xml:space="preserve"> – </w:t>
      </w:r>
      <w:r>
        <w:rPr>
          <w:sz w:val="28"/>
          <w:szCs w:val="28"/>
          <w:lang w:val="en-US"/>
        </w:rPr>
        <w:t>XII</w:t>
      </w:r>
      <w:r>
        <w:rPr>
          <w:sz w:val="28"/>
          <w:szCs w:val="28"/>
        </w:rPr>
        <w:t xml:space="preserve"> вв. воспитывать свою паству. Дружина была вынуждена креститься, потому, что крестился князь.  По этой же причине вынуждены были люди из княжеского окружения посещать службы, исполнять церковные таинства. Но соблюдать новые нормы морали было чрезвычайно трудно, особенно в быту. Еще долго было распространено многоженство, даже у князей. Родители продавали в голодные годы детей в рабство. Церковь вставала на защиту венчанных жен и крещеных детей. Но крещение было далеко не повсеместным явлением, даже в городах. Поэтому, священнику предписывалось, если его позовут крестить новорожденного, бросать все дела, включая службу в церкви, если его позвали во время службы, и бежать крестить! А в деревнях, удаленных от княжеских центров, язычество еще долго, несколько столетий, было живо. Для князя – это долго еще был чужой, дикий мир, откупавшийся от него данью и отказывающийся иметь что-либо общее в остальное время года. </w:t>
      </w:r>
    </w:p>
    <w:p>
      <w:pPr>
        <w:pStyle w:val="TextBodyIndent"/>
        <w:rPr>
          <w:sz w:val="28"/>
          <w:szCs w:val="28"/>
        </w:rPr>
      </w:pPr>
      <w:r>
        <w:rPr>
          <w:sz w:val="28"/>
          <w:szCs w:val="28"/>
        </w:rPr>
        <w:t xml:space="preserve">Но даже для любящих читать - книжников, каковыми были некоторые русские князья, христианские ценности сочетались, как представляется, с нормами родового общества, основанного на кровной связи. В традициях первоначального русского христианства сохранялось представление о том, что узы родства важнее всех прочих.  Так, князь Ярослав Мудрый в 1044 г., судя по рассказу летописи, совершил весьма странный поступок. Он приказал выкопать из могил кости своих дядьев князей Ярополка и Олега, умерших еще до христианизации (причем, Ярополк по летописи был убит его отцом Владимиром, тогда еще тоже язычником) и окрестить их. После этого останки были захоронены в Десятинной церкви. </w:t>
      </w:r>
    </w:p>
    <w:p>
      <w:pPr>
        <w:pStyle w:val="TextBodyIndent"/>
        <w:rPr/>
      </w:pPr>
      <w:r>
        <w:rPr>
          <w:sz w:val="28"/>
          <w:szCs w:val="28"/>
        </w:rPr>
        <w:t>Другой пример, это летописное описание последней битвы Ярослава с его политическим противником князем Святополком Окаянным (см.). Она произошла на том самом месте, где по приказу Святополка был убит их общий брат Св. Борис – на реке Альте. (см) Ярослав стал на место, где был убит Борис и, воздев руки к небу, произнес  слова, обращенные к братьям Борису и Глебу: «Братья мои! Хоть и отошли вы телом отсюда, но молитвою помогите мне против врага сего – убийцы и гордеца».</w:t>
      </w:r>
      <w:r>
        <w:rPr>
          <w:rStyle w:val="FootnoteCharacters"/>
          <w:sz w:val="28"/>
          <w:szCs w:val="28"/>
        </w:rPr>
        <w:t xml:space="preserve"> </w:t>
      </w:r>
      <w:r>
        <w:rPr>
          <w:sz w:val="28"/>
          <w:szCs w:val="28"/>
        </w:rPr>
        <w:t xml:space="preserve">Такие же обращения к умершим родственникам  за помощью можно увидеть и в других местах летописи. Очевидно, это отражение какой-то традиции, впоследствии угасшей. Для христиан обычной является поминальная молитва живых о мертвых, когда живые заботятся об их посмертной судьбе. В этом смысле странный поступок Ярослава с крещением костей родственников – есть просто реализация этой идеи, буквально понятой. Крестя кости, Ярослав думал, что делает своих предков христианами, спасает их души. Обращение же живых за помощью к мертвым родичам – скорее языческая традиция.  В язычестве многие обычаи связаны с задобриванием мертвецов, потому, что мертвый родич может быть помощником, а может и навредить, в зависимости от отношения к нему живых. </w:t>
      </w:r>
    </w:p>
    <w:p>
      <w:pPr>
        <w:pStyle w:val="TextBodyIndent"/>
        <w:rPr/>
      </w:pPr>
      <w:r>
        <w:rPr>
          <w:sz w:val="28"/>
          <w:szCs w:val="28"/>
        </w:rPr>
        <w:t xml:space="preserve">В данном случае, конечно, нужно иметь в виду, что Ярослав обращается не просто к родичам, а к князьям-мученикам, которые во времена составления летописи были уже канонизированы. Образы князей-мучеников, согласных скорее погибнуть, чем поднять руку на старшего брата (Святополка), полностью соответствовали христианскому идеалу смирения и самопожертвования. Но нельзя не заметить, что речь идет о верности именно брату, то есть – роду, поскольку после смерти отца князя Владимира именно к Святополку перешло родовое старшинство. Этот мотив особенно хорошо виден в описании убийства младшего брата  - юноши Глеба. Он уже знает об убийстве Бориса и восклицает, также, как  впоследствии Ярослав, обращаясь к умершему брату: «Если доходят молитвы твои к Богу, то помолись обо мне, чтобы и я принял ту же мученическую кончину. Лучше бы было мне умереть с тобою, чем в свете этом обманчивом жить». Когда же Глеб был убит, то «войдя в небесные обители, …увидел там желанного брата своего, и </w:t>
      </w:r>
      <w:r>
        <w:rPr>
          <w:i/>
          <w:sz w:val="28"/>
          <w:szCs w:val="28"/>
        </w:rPr>
        <w:t>радовался с ним неизреченною радостию</w:t>
      </w:r>
      <w:r>
        <w:rPr>
          <w:sz w:val="28"/>
          <w:szCs w:val="28"/>
        </w:rPr>
        <w:t xml:space="preserve">, которой достиг свои братолюбием. Как хорошо и как прекрасно жить братьям вместе!»  Главное чувство,  которое тут подчеркивается, - радость. И так же описывается смерть Бориса. Он получает от Христа венец вечной жизни, «пребывая с сонмом мучеников, почивая на лоне Авраама, видя </w:t>
      </w:r>
      <w:r>
        <w:rPr>
          <w:i/>
          <w:sz w:val="28"/>
          <w:szCs w:val="28"/>
        </w:rPr>
        <w:t>неизреченную радость</w:t>
      </w:r>
      <w:r>
        <w:rPr>
          <w:sz w:val="28"/>
          <w:szCs w:val="28"/>
        </w:rPr>
        <w:t xml:space="preserve">, распевая с ангелами и </w:t>
      </w:r>
      <w:r>
        <w:rPr>
          <w:i/>
          <w:sz w:val="28"/>
          <w:szCs w:val="28"/>
        </w:rPr>
        <w:t xml:space="preserve">веселясь </w:t>
      </w:r>
      <w:r>
        <w:rPr>
          <w:sz w:val="28"/>
          <w:szCs w:val="28"/>
        </w:rPr>
        <w:t xml:space="preserve">со святыми». </w:t>
      </w:r>
      <w:r>
        <w:rPr>
          <w:rStyle w:val="FootnoteCharacters"/>
          <w:sz w:val="28"/>
          <w:szCs w:val="28"/>
        </w:rPr>
        <w:t xml:space="preserve"> </w:t>
      </w:r>
      <w:r>
        <w:rPr>
          <w:sz w:val="28"/>
          <w:szCs w:val="28"/>
        </w:rPr>
        <w:t>(Рис. 25).</w:t>
      </w:r>
    </w:p>
    <w:p>
      <w:pPr>
        <w:pStyle w:val="TextBodyIndent"/>
        <w:rPr/>
      </w:pPr>
      <w:r>
        <w:rPr>
          <w:sz w:val="28"/>
          <w:szCs w:val="28"/>
        </w:rPr>
        <w:t xml:space="preserve"> </w:t>
      </w:r>
      <w:r>
        <w:rPr>
          <w:sz w:val="28"/>
          <w:szCs w:val="28"/>
        </w:rPr>
        <w:t xml:space="preserve">До </w:t>
      </w:r>
      <w:r>
        <w:rPr>
          <w:sz w:val="28"/>
          <w:szCs w:val="28"/>
          <w:lang w:val="en-US"/>
        </w:rPr>
        <w:t>XIV</w:t>
      </w:r>
      <w:r>
        <w:rPr>
          <w:sz w:val="28"/>
          <w:szCs w:val="28"/>
        </w:rPr>
        <w:t xml:space="preserve"> в. существовал обычай давать князьям, кроме крестильных христианских, родовые языческие имена. Последний князь, известный под своим языческим именем – Олег Иванович Рязанский, современник Дмитрия Донского. Но в его  эпоху это было уже, скорее, исключением. В домонгольские же времена большинство князей известно именно под языческими именами. Не составляют исключения даже Борис и Глеб, ибо в крещении их звали Давид и Роман. Владимир Святославич был в крещении Василием, Ярослав Мудрый – Юрием. А у последующих князей, носящих языческие имена Мстислав, Святополк, Изяслав, Рюрик или Олег, мы иногда даже не знаем христианских имен. Причем, повторения языческих имен не было случайным. Княжича старались назвать именем какого-то выдающегося родственника, деда или дяди, как правило, уже умершего и как бы освободившего место для нового носителя данного имени. На него переходили выдающиеся качества умершего предка, а также распространялась его защита и помощь. </w:t>
      </w:r>
    </w:p>
    <w:p>
      <w:pPr>
        <w:pStyle w:val="TextBodyIndent"/>
        <w:rPr/>
      </w:pPr>
      <w:r>
        <w:rPr>
          <w:sz w:val="28"/>
          <w:szCs w:val="28"/>
        </w:rPr>
        <w:t xml:space="preserve">  </w:t>
      </w:r>
      <w:r>
        <w:rPr>
          <w:sz w:val="28"/>
          <w:szCs w:val="28"/>
        </w:rPr>
        <w:t xml:space="preserve">Исследователь дренерусского христианства М.Д.Приселков еще восемьдесят лет назад утверждал, что раннее русское христианство отличала особое жизнерадостное и светлое мировосприятие, потом в значительной мере позабытое. Христиане времен Владимира и Ярослава  не были склонны к аскетизму, и к акцентированию грешной и слабой природы человека. Христос уже спас всех людей, и если они теперь становятся христианами – им остается только радоваться и беззаботно веселиться, ибо их будущее обеспечено. Об этом же свидетельствуют знаменитые пиры Владимира, описанные в летописи, и заставляющие вспомнить его былинного двойника - Владимира Красное Солнышко. Летописец излагает легенды о Владимире Святом, возможно, устного происхождения. В них пиры, с одной стороны, -  выражение старой, еще связанной с язычеством  дружинной традиции. С другой стороны – это проявление  радости и веселья, приличествуют христианину. От полноты жизни и радости принявший крещение Владимир зовет к своему столу не только дружину, но и всех людей,  всех нищих и убогих. Всякому нищему и бедному он позволял, согласно летописи, свободно приходить на княжеский двор и брать все, что ему нужно: питье, пищу и деньги из казны.  Подумав о том, что больные  и убогие не смогут дойти до его двора, Владимир повелел развозить по городу телеги, нагруженные хлебом, мясом, рыбой, плодами, медом и квасом в бочках, спрашивая: «Где больной, нищий или кто не может ходить?» </w:t>
      </w:r>
    </w:p>
    <w:p>
      <w:pPr>
        <w:pStyle w:val="TextBodyIndent"/>
        <w:rPr>
          <w:sz w:val="28"/>
          <w:szCs w:val="28"/>
        </w:rPr>
      </w:pPr>
      <w:r>
        <w:rPr>
          <w:sz w:val="28"/>
          <w:szCs w:val="28"/>
        </w:rPr>
        <w:t xml:space="preserve">  </w:t>
      </w:r>
      <w:r>
        <w:rPr>
          <w:sz w:val="28"/>
          <w:szCs w:val="28"/>
        </w:rPr>
        <w:t>Аскетизм, полный уход от мира – действительно не получили в ранних древнерусских текстах такого признания, как впоследствии. Традиции пострижения князей перед смертью долгое время на Руси не существовало. Она возникла уже в Московской Руси. Попытки князей постричься летописцем скорее осуждаются. У  правителей  – другое предназначение. Единственный князь, ставший по своей воле иноком, получает прозвище Святоши. А другой князь, Рюрик Ростиславич, насильно постриженный своим зятем, после его смерти «расстригается» и продолжает княжить.</w:t>
      </w:r>
    </w:p>
    <w:p>
      <w:pPr>
        <w:pStyle w:val="Normal"/>
        <w:spacing w:lineRule="auto" w:line="360"/>
        <w:ind w:firstLine="720"/>
        <w:jc w:val="both"/>
        <w:rPr>
          <w:sz w:val="28"/>
          <w:szCs w:val="28"/>
        </w:rPr>
      </w:pPr>
      <w:r>
        <w:rPr>
          <w:sz w:val="28"/>
          <w:szCs w:val="28"/>
        </w:rPr>
        <w:t xml:space="preserve">К религиозному синкретизму нужно отнести такое явление, которое обычно называется </w:t>
      </w:r>
      <w:r>
        <w:rPr>
          <w:b/>
          <w:sz w:val="28"/>
          <w:szCs w:val="28"/>
        </w:rPr>
        <w:t>двоеверием.</w:t>
      </w:r>
      <w:r>
        <w:rPr>
          <w:sz w:val="28"/>
          <w:szCs w:val="28"/>
        </w:rPr>
        <w:t xml:space="preserve"> Речь идет о сосуществовании в народной культуре элементов язычества и христианства. </w:t>
      </w:r>
    </w:p>
    <w:p>
      <w:pPr>
        <w:pStyle w:val="Normal"/>
        <w:spacing w:lineRule="auto" w:line="360"/>
        <w:ind w:firstLine="720"/>
        <w:jc w:val="both"/>
        <w:rPr/>
      </w:pPr>
      <w:r>
        <w:rPr>
          <w:sz w:val="28"/>
          <w:szCs w:val="28"/>
        </w:rPr>
        <w:t xml:space="preserve"> </w:t>
      </w:r>
      <w:r>
        <w:rPr>
          <w:sz w:val="28"/>
          <w:szCs w:val="28"/>
        </w:rPr>
        <w:t>Язычество было глубоко связано со всем славянским производственным, прежде всего сельскохозяйственным циклом. Даже позднее, внешне приняв новую веру, большинство людей в деревнях еще долго параллельно поклонялось языческим богам. Следы этого двоеверия видны во многих русских народных обрядах, традициях и фольклоре. Со временем православные обряды переосмыслялись и в народной традиции соединялись со старыми языческими привычками. В таком виде православие уже не воспринималось как чужая,  навязанная сверху вера, а воспринималась как близкая, исконная, приспособленная к крестьянской жизни.</w:t>
      </w:r>
    </w:p>
    <w:p>
      <w:pPr>
        <w:pStyle w:val="Normal"/>
        <w:spacing w:lineRule="auto" w:line="360"/>
        <w:ind w:firstLine="720"/>
        <w:jc w:val="both"/>
        <w:rPr>
          <w:sz w:val="28"/>
          <w:szCs w:val="28"/>
        </w:rPr>
      </w:pPr>
      <w:r>
        <w:rPr>
          <w:b/>
          <w:sz w:val="28"/>
          <w:szCs w:val="28"/>
        </w:rPr>
        <w:t xml:space="preserve"> </w:t>
      </w:r>
      <w:r>
        <w:rPr>
          <w:sz w:val="28"/>
          <w:szCs w:val="28"/>
        </w:rPr>
        <w:t xml:space="preserve">Двоеверие хорошо видно на примере русского церковного календаря. Праздник Рождества Христова оказался в народном сознании совмещен с древним ритуалом проводом осени и встречи зимы. Он сопровождался гаданьями и колядами (обходом всех домов деревни с песнями, плясками и сбором подаяний).  </w:t>
      </w:r>
    </w:p>
    <w:p>
      <w:pPr>
        <w:pStyle w:val="Normal"/>
        <w:spacing w:lineRule="auto" w:line="360"/>
        <w:ind w:firstLine="720"/>
        <w:jc w:val="both"/>
        <w:rPr/>
      </w:pPr>
      <w:r>
        <w:rPr>
          <w:sz w:val="28"/>
          <w:szCs w:val="28"/>
        </w:rPr>
        <w:t>Период от Рождества до Крещения называется Святки. Он также изобилует обрядами, восходящими к глубокой языческой древности. Это время издавна воспринималось как пора веселых гуляний, плясок с ряжеными, игор, когда-то посвященных солнечному божеству Ярило. (Рис. 26). Освящение воды в водоемах на праздник Богоявления (Крещения) в христианской традиции связан с евангельским сообщением о крещении Иисуса Христа в водах реки Иордан. Но этот обряд оказался также связанным с древним ритуалом освящения родников и колодцев, связанным с поклонением славянскому божеству воды Купало.</w:t>
      </w:r>
    </w:p>
    <w:p>
      <w:pPr>
        <w:pStyle w:val="Normal"/>
        <w:spacing w:lineRule="auto" w:line="360"/>
        <w:ind w:firstLine="720"/>
        <w:jc w:val="both"/>
        <w:rPr/>
      </w:pPr>
      <w:r>
        <w:rPr>
          <w:sz w:val="28"/>
          <w:szCs w:val="28"/>
        </w:rPr>
        <w:t>Праздник Масленницы, предшествующий наступлению христианского Великого поста, в народной традиции связан также и с языческим обрядом проводов зимы, когда сжигается ее соломенное чучело, изгоняются злые духи и т.д. Блины, которые едят на Масляной неделе - это также и языческий символ солнца.</w:t>
      </w:r>
    </w:p>
    <w:p>
      <w:pPr>
        <w:pStyle w:val="Normal"/>
        <w:spacing w:lineRule="auto" w:line="360"/>
        <w:ind w:firstLine="720"/>
        <w:jc w:val="both"/>
        <w:rPr/>
      </w:pPr>
      <w:r>
        <w:rPr>
          <w:sz w:val="28"/>
          <w:szCs w:val="28"/>
        </w:rPr>
        <w:t xml:space="preserve">На Благовещение считалось, что весна окончательно поборола зиму. С этого момента в деревнях начинались различные обряды встречи весны. </w:t>
      </w:r>
    </w:p>
    <w:p>
      <w:pPr>
        <w:pStyle w:val="Normal"/>
        <w:spacing w:lineRule="auto" w:line="360"/>
        <w:ind w:firstLine="720"/>
        <w:jc w:val="both"/>
        <w:rPr/>
      </w:pPr>
      <w:r>
        <w:rPr>
          <w:sz w:val="28"/>
          <w:szCs w:val="28"/>
        </w:rPr>
        <w:t>Воскресение Христово, или Пасха, также с обрядовой стороны сохранило воспоминание о языческом детстве славян. Обряде крашения яиц – по-видимому, древний языческий обряд.</w:t>
      </w:r>
    </w:p>
    <w:p>
      <w:pPr>
        <w:pStyle w:val="Normal"/>
        <w:spacing w:lineRule="auto" w:line="360"/>
        <w:ind w:firstLine="720"/>
        <w:jc w:val="both"/>
        <w:rPr/>
      </w:pPr>
      <w:r>
        <w:rPr>
          <w:sz w:val="28"/>
          <w:szCs w:val="28"/>
        </w:rPr>
        <w:t xml:space="preserve">На праздник Троицы (или Пятидесятницы), который всегда наступает на пятидесятый день после Пасхи, приходятся обряды, связанные с началом цветения и колошения хлебов. Обычай украшать церкви и дома березовыми ветками связан с языческим обрядом поклонения духам растений, также как и обряды водить хороводы вокруг берез, украшать их лентами, “завивать” и “развивать”. </w:t>
      </w:r>
    </w:p>
    <w:p>
      <w:pPr>
        <w:pStyle w:val="Normal"/>
        <w:spacing w:lineRule="auto" w:line="360"/>
        <w:ind w:firstLine="720"/>
        <w:jc w:val="both"/>
        <w:rPr/>
      </w:pPr>
      <w:r>
        <w:rPr>
          <w:sz w:val="28"/>
          <w:szCs w:val="28"/>
        </w:rPr>
        <w:t>Иванов день - Рождество Иоанна Крестителя - связан в народном сознании с языческим праздником Купалы. Это соединение сказалось даже на народном названии - день Ивана Купалы. В этот день обычно прыгали через костры, плели венки и бросали их в воду, купались ночью в реках. Начиналась пора летних гроз, пора созревания хлебов.</w:t>
      </w:r>
    </w:p>
    <w:p>
      <w:pPr>
        <w:pStyle w:val="Normal"/>
        <w:spacing w:lineRule="auto" w:line="360"/>
        <w:ind w:firstLine="720"/>
        <w:jc w:val="both"/>
        <w:rPr/>
      </w:pPr>
      <w:r>
        <w:rPr>
          <w:sz w:val="28"/>
          <w:szCs w:val="28"/>
        </w:rPr>
        <w:t>Ильин день - праздник Ильи-пророка - совместился с древним поклонением Перуну, покровителю грома, молнии и дождя. При этом функции Перуна перешли на Илью-пророка. С июльским громом связана поговорка:”Илья-пророк на колеснице едет”. С этого же дня по народным приметам нельзя купаться, потому что “Илья-пророк бросил льдинку в водоем” и т.п. На Илью-пророка также служили молебен о дожде.</w:t>
      </w:r>
    </w:p>
    <w:p>
      <w:pPr>
        <w:pStyle w:val="Normal"/>
        <w:spacing w:lineRule="auto" w:line="360"/>
        <w:ind w:firstLine="720"/>
        <w:jc w:val="both"/>
        <w:rPr/>
      </w:pPr>
      <w:r>
        <w:rPr>
          <w:sz w:val="28"/>
          <w:szCs w:val="28"/>
        </w:rPr>
        <w:t xml:space="preserve"> </w:t>
      </w:r>
      <w:r>
        <w:rPr>
          <w:sz w:val="28"/>
          <w:szCs w:val="28"/>
        </w:rPr>
        <w:t xml:space="preserve">На  праздник Преображения Господня начиналось освящение урожая. В народе он, поэтому, называется Яблочным Спасом. Праздник же Успения Пресвятой Богородицы издавна именовали Хлебным Спасом, потому, что он был связан со сбором хлебов. </w:t>
      </w:r>
    </w:p>
    <w:p>
      <w:pPr>
        <w:pStyle w:val="Normal"/>
        <w:spacing w:lineRule="auto" w:line="360"/>
        <w:ind w:firstLine="720"/>
        <w:jc w:val="both"/>
        <w:rPr/>
      </w:pPr>
      <w:r>
        <w:rPr>
          <w:sz w:val="28"/>
          <w:szCs w:val="28"/>
        </w:rPr>
        <w:t>Окончание полевых работ обычно приурочивали к празднику Покрова Пресвятой Богородицы. В это время обычно играли свадьбы. Поэтому в фольклоре много песен и поговорок, основанных на созвучии названия праздника Покрова с “покрыванием” головы девушки как символа замужества.</w:t>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Глава 6. Древнерусское государство в XI -  начале XII вв.</w:t>
      </w:r>
    </w:p>
    <w:p>
      <w:pPr>
        <w:pStyle w:val="Normal"/>
        <w:spacing w:lineRule="auto" w:line="360"/>
        <w:ind w:firstLine="720"/>
        <w:jc w:val="both"/>
        <w:rPr/>
      </w:pPr>
      <w:r>
        <w:rPr>
          <w:b/>
          <w:sz w:val="28"/>
          <w:szCs w:val="28"/>
        </w:rPr>
        <w:t xml:space="preserve">6.1. Вторая усобица. 1015 - 1019 гг. Княжение Ярослава Мудрого. </w:t>
      </w:r>
      <w:r>
        <w:rPr>
          <w:sz w:val="28"/>
          <w:szCs w:val="28"/>
        </w:rPr>
        <w:t xml:space="preserve">После смерти князя Владимира Святославича вспыхнула вторая усобица, еще более длительная и кровопролитная. </w:t>
      </w:r>
    </w:p>
    <w:p>
      <w:pPr>
        <w:pStyle w:val="Normal"/>
        <w:spacing w:lineRule="auto" w:line="360"/>
        <w:ind w:firstLine="720"/>
        <w:jc w:val="both"/>
        <w:rPr/>
      </w:pPr>
      <w:r>
        <w:rPr>
          <w:sz w:val="28"/>
          <w:szCs w:val="28"/>
        </w:rPr>
        <w:t>Как и его отец, Святослав, Владимир при жизни распределил между сыновьями владения. Летопись называет двенадцать сыновей Владимира, рожденный до крещения от разных жен и наложниц, поясняя, что он был «побежден похотью». О «женолюбии» Владимира упоминает и Титмар Мерзебургский.</w:t>
      </w:r>
    </w:p>
    <w:p>
      <w:pPr>
        <w:pStyle w:val="Normal"/>
        <w:spacing w:lineRule="auto" w:line="360"/>
        <w:ind w:firstLine="720"/>
        <w:jc w:val="both"/>
        <w:rPr/>
      </w:pPr>
      <w:r>
        <w:rPr>
          <w:sz w:val="28"/>
          <w:szCs w:val="28"/>
        </w:rPr>
        <w:t xml:space="preserve">Старшему сыну </w:t>
      </w:r>
      <w:r>
        <w:rPr>
          <w:b/>
          <w:sz w:val="28"/>
          <w:szCs w:val="28"/>
        </w:rPr>
        <w:t>Святополку,</w:t>
      </w:r>
      <w:r>
        <w:rPr>
          <w:sz w:val="28"/>
          <w:szCs w:val="28"/>
        </w:rPr>
        <w:t xml:space="preserve"> получившему впоследствие прозвище Окаянный, был дан город Туров.</w:t>
      </w:r>
    </w:p>
    <w:p>
      <w:pPr>
        <w:pStyle w:val="Normal"/>
        <w:spacing w:lineRule="auto" w:line="360"/>
        <w:ind w:firstLine="720"/>
        <w:jc w:val="both"/>
        <w:rPr/>
      </w:pPr>
      <w:r>
        <w:rPr>
          <w:sz w:val="28"/>
          <w:szCs w:val="28"/>
        </w:rPr>
        <w:t>Святополк по представлениям того времени  считался сыном Владимира. В действительности, он, вероятно, был сыном убитого Владимиром Ярополка. Владимир взял себе его жену, когда она уже ожидала ребенка. Возможно, что именно это обстоятельство объясняет ненависть Святополка к своим младшим братьям - родным сыновьям Владимира от других жен.</w:t>
      </w:r>
    </w:p>
    <w:p>
      <w:pPr>
        <w:pStyle w:val="Normal"/>
        <w:spacing w:lineRule="auto" w:line="360"/>
        <w:ind w:firstLine="720"/>
        <w:jc w:val="both"/>
        <w:rPr/>
      </w:pPr>
      <w:r>
        <w:rPr>
          <w:sz w:val="28"/>
          <w:szCs w:val="28"/>
        </w:rPr>
        <w:t xml:space="preserve">Старший сын от Рогнеды по имени </w:t>
      </w:r>
      <w:r>
        <w:rPr>
          <w:b/>
          <w:sz w:val="28"/>
          <w:szCs w:val="28"/>
        </w:rPr>
        <w:t>Изяслав</w:t>
      </w:r>
      <w:r>
        <w:rPr>
          <w:sz w:val="28"/>
          <w:szCs w:val="28"/>
        </w:rPr>
        <w:t xml:space="preserve">, был раньше всех отделен с матерью в Полоцк - ее родовое владение. От Изяслава пошел род полоцких князей. Он не участвовал в борьбе за Киев. </w:t>
      </w:r>
    </w:p>
    <w:p>
      <w:pPr>
        <w:pStyle w:val="Normal"/>
        <w:spacing w:lineRule="auto" w:line="360"/>
        <w:ind w:firstLine="720"/>
        <w:jc w:val="both"/>
        <w:rPr/>
      </w:pPr>
      <w:r>
        <w:rPr>
          <w:sz w:val="28"/>
          <w:szCs w:val="28"/>
        </w:rPr>
        <w:t xml:space="preserve"> </w:t>
      </w:r>
      <w:r>
        <w:rPr>
          <w:sz w:val="28"/>
          <w:szCs w:val="28"/>
        </w:rPr>
        <w:t xml:space="preserve">Не принимал в этой войне участия и </w:t>
      </w:r>
      <w:r>
        <w:rPr>
          <w:b/>
          <w:sz w:val="28"/>
          <w:szCs w:val="28"/>
        </w:rPr>
        <w:t>Мстислав</w:t>
      </w:r>
      <w:r>
        <w:rPr>
          <w:sz w:val="28"/>
          <w:szCs w:val="28"/>
        </w:rPr>
        <w:t xml:space="preserve">, которому досталась далекая Тьмуторокань. Зато другой сын Рогнеды по имени </w:t>
      </w:r>
      <w:r>
        <w:rPr>
          <w:b/>
          <w:sz w:val="28"/>
          <w:szCs w:val="28"/>
        </w:rPr>
        <w:t>Ярослав</w:t>
      </w:r>
      <w:r>
        <w:rPr>
          <w:sz w:val="28"/>
          <w:szCs w:val="28"/>
        </w:rPr>
        <w:t>, князь Новгородский, стал главным героем тяжелой борьбы, длившейся вокруг наследия Владимира четыре года.</w:t>
      </w:r>
    </w:p>
    <w:p>
      <w:pPr>
        <w:pStyle w:val="Normal"/>
        <w:spacing w:lineRule="auto" w:line="360"/>
        <w:jc w:val="both"/>
        <w:rPr/>
      </w:pPr>
      <w:r>
        <w:rPr>
          <w:sz w:val="28"/>
          <w:szCs w:val="28"/>
        </w:rPr>
        <w:t xml:space="preserve">            </w:t>
      </w:r>
      <w:r>
        <w:rPr>
          <w:sz w:val="28"/>
          <w:szCs w:val="28"/>
        </w:rPr>
        <w:t>Жертвами этой борьбы оказались младшие дети Владимира –   Борис, князь  Ростовский и Глеб, князь Муромский, а также их брат Святослав.</w:t>
      </w:r>
    </w:p>
    <w:p>
      <w:pPr>
        <w:pStyle w:val="Normal"/>
        <w:spacing w:lineRule="auto" w:line="360"/>
        <w:ind w:firstLine="720"/>
        <w:jc w:val="both"/>
        <w:rPr/>
      </w:pPr>
      <w:r>
        <w:rPr>
          <w:sz w:val="28"/>
          <w:szCs w:val="28"/>
        </w:rPr>
        <w:t>Незадолго до смерти Владимира новгородский князь Ярослав отказался платить отцу дань от Новгорода по две тясячи гривен в год. Киевский князь в ответ на это стал собирать войско идти на сына, но в разгар сборов разболелся и умер.</w:t>
      </w:r>
    </w:p>
    <w:p>
      <w:pPr>
        <w:pStyle w:val="Normal"/>
        <w:spacing w:lineRule="auto" w:line="360"/>
        <w:ind w:firstLine="720"/>
        <w:jc w:val="both"/>
        <w:rPr>
          <w:sz w:val="28"/>
          <w:szCs w:val="28"/>
        </w:rPr>
      </w:pPr>
      <w:r>
        <w:rPr>
          <w:sz w:val="28"/>
          <w:szCs w:val="28"/>
        </w:rPr>
        <w:t>Князь Борис находился  в Киеве в момент  смерти отца в 1015 г. Но как раз в это время на Русь пришли печенеги. Отец, умирая, отправил Бориса с дружиной на печенегов. Как только умер старый князь, Святополк Окаянный обьявил себя наследником киевского престола. Старший в роде, он имел на него все права. Дальше события развивались по образцу первой усобицы: чтобы в державе был мир, там должен был остаться лишь один князь.</w:t>
      </w:r>
    </w:p>
    <w:p>
      <w:pPr>
        <w:pStyle w:val="Normal"/>
        <w:spacing w:lineRule="auto" w:line="360"/>
        <w:ind w:firstLine="720"/>
        <w:jc w:val="both"/>
        <w:rPr/>
      </w:pPr>
      <w:r>
        <w:rPr>
          <w:sz w:val="28"/>
          <w:szCs w:val="28"/>
        </w:rPr>
        <w:t>Летопись сообщает, что Святополк задобрил киевлян подарками. Однако, дружина уговаривала Бориса пойти на Киев и взять власть. Борис отказался пойти против старшего брата. Святополк призвал к себе в столицу Бориса  и Глеба. По дороге к ним были подосланы убийцы. Борис и Глеб стали первыми князьями-мучениками, и уже в XI в. были канонизированы как первые русские святые. Их поведение представлялось христианским идеалом поведения князя. Согласно Житию Бориса и Глеба, написанному монахом Нестором, им было известно, что Святополк хочет убить их. Однако, несмотря на это, они не ослушались приказания старшего брата явиться к нему, не стали сопротивляться и сеять смуту. Борис и Глеб - мученики, сознательно идущие на смерть.</w:t>
      </w:r>
    </w:p>
    <w:p>
      <w:pPr>
        <w:pStyle w:val="Normal"/>
        <w:spacing w:lineRule="auto" w:line="360"/>
        <w:ind w:firstLine="720"/>
        <w:jc w:val="both"/>
        <w:rPr/>
      </w:pPr>
      <w:r>
        <w:rPr>
          <w:sz w:val="28"/>
          <w:szCs w:val="28"/>
        </w:rPr>
        <w:t>Был убит по приказанию Святополка еще один его брат Святослав, пытавшийся бежать в Венгрию. Новгородский князь Ярослав решил не ждать, пока наступит его очередь. Но он находился в очень сложном положении, по воле судьбы именно в этот момент оставшись без дружины. Незадолго перед этим в Новгороде вспыхнуло востание против варяжской дружины князя. Он набрал ее “за морем”, готовясь к войне с отцом, как обычно делали новгородские князья этого времени. Варяги вели себя в Новгороде как в завоеванном городе. Новгородцы перебили их. За это князь казнил многих горожан. И в эту же ночь получил известие о событиях в Киеве. Теперь ему нужно было просить о помощи новгородцев, которых он только что жестоко наказал.</w:t>
      </w:r>
    </w:p>
    <w:p>
      <w:pPr>
        <w:pStyle w:val="Normal"/>
        <w:spacing w:lineRule="auto" w:line="360"/>
        <w:ind w:firstLine="720"/>
        <w:jc w:val="both"/>
        <w:rPr/>
      </w:pPr>
      <w:r>
        <w:rPr>
          <w:sz w:val="28"/>
          <w:szCs w:val="28"/>
        </w:rPr>
        <w:t>Новгородцы откликнулись на просьбу Ярослава. Они собрали народное ополчение, которое Ярослав повел против профессиональной киевской дружины Святополка Окаянного. Как уже было не раз, север шел против юга.</w:t>
      </w:r>
    </w:p>
    <w:p>
      <w:pPr>
        <w:pStyle w:val="Normal"/>
        <w:spacing w:lineRule="auto" w:line="360"/>
        <w:ind w:firstLine="720"/>
        <w:jc w:val="both"/>
        <w:rPr>
          <w:sz w:val="28"/>
          <w:szCs w:val="28"/>
        </w:rPr>
      </w:pPr>
      <w:r>
        <w:rPr>
          <w:sz w:val="28"/>
          <w:szCs w:val="28"/>
        </w:rPr>
        <w:t xml:space="preserve"> </w:t>
      </w:r>
      <w:r>
        <w:rPr>
          <w:sz w:val="28"/>
          <w:szCs w:val="28"/>
        </w:rPr>
        <w:t>Сеча произошла около южного города Любеча.  Киевские дружинники в насмешку над новгородцами кричали им с другого берега Днепра: ”Что пришли с хромцем этим? (Ярослав был хромым) Вы ведь плотники. Поставим вас хоромы наши рубить!”Тогда Ярослав с новгородцами первыми переправились через реку и оттолкнули лодки от берега. В жестокой битве киевляне оказались загнанными на лед расположенного рядом озера, который проломился под ними. (См.)</w:t>
      </w:r>
    </w:p>
    <w:p>
      <w:pPr>
        <w:pStyle w:val="Normal"/>
        <w:spacing w:lineRule="auto" w:line="360"/>
        <w:ind w:firstLine="720"/>
        <w:jc w:val="both"/>
        <w:rPr/>
      </w:pPr>
      <w:r>
        <w:rPr>
          <w:sz w:val="28"/>
          <w:szCs w:val="28"/>
        </w:rPr>
        <w:t xml:space="preserve">Ярослав одержал победу и стал править в Киеве. Но война на этом не окончилась. На помощь Святополку летом 1018 г. пришел его зять польский король </w:t>
      </w:r>
      <w:r>
        <w:rPr>
          <w:b/>
          <w:sz w:val="28"/>
          <w:szCs w:val="28"/>
        </w:rPr>
        <w:t xml:space="preserve">Болеслав </w:t>
      </w:r>
      <w:r>
        <w:rPr>
          <w:b/>
          <w:sz w:val="28"/>
          <w:szCs w:val="28"/>
          <w:lang w:val="en-US"/>
        </w:rPr>
        <w:t>I</w:t>
      </w:r>
      <w:r>
        <w:rPr>
          <w:b/>
          <w:sz w:val="28"/>
          <w:szCs w:val="28"/>
        </w:rPr>
        <w:t xml:space="preserve"> Храбрый</w:t>
      </w:r>
      <w:r>
        <w:rPr>
          <w:sz w:val="28"/>
          <w:szCs w:val="28"/>
        </w:rPr>
        <w:t>. Разбитый объединенными силами поляков и Святополка, Ярослав бежал в Новгород и хотел даже покинуть Русь - отправиться в Скандинавию. В этот момент опять исключительную роль сыграли новгородцы. Они насильно удержали князя, изрубив ладьи, приготовленные им к отплытию, а потом  собрали деньги со всех свободных жителей города. На них наняли новую варяжскую дружину. Святополк, успевший поссориться с поляками и покинутый ими, пытался опереться на печенегов, но был разбит, бежал и вскоре умер на чужбине.</w:t>
      </w:r>
    </w:p>
    <w:p>
      <w:pPr>
        <w:pStyle w:val="Normal"/>
        <w:spacing w:lineRule="auto" w:line="360"/>
        <w:ind w:firstLine="720"/>
        <w:jc w:val="both"/>
        <w:rPr>
          <w:sz w:val="28"/>
          <w:szCs w:val="28"/>
        </w:rPr>
      </w:pPr>
      <w:r>
        <w:rPr>
          <w:sz w:val="28"/>
          <w:szCs w:val="28"/>
        </w:rPr>
        <w:t>Западные и скандинавские источники дают несколько иную картину событий. Вокруг этих известий до сих пор ведется спор. Некоторые исследователи предпочитают опираться на сведения Титмара Мерзебургского, который подробно описывает кивскую кампанию Болеслава Храброго, очевидно, опираясь на свидетельства возвратившихся из Киева в Саксонию очевидцев. Титмар записал, что в момент смерти отца Святополк сидел в тюрьме и сразу бежал в Польшу. Возвратился он  только тогда, когда младшие братья уже были убиты. Следовательно, убийцей был не Святополк, а, скорее всего, Ярослав. На это же, как будто, указывают и скандинавские саги. Однако, большинство исследователей продолжают придерживаться традиционной точки зрения, высказанной в летописи и Житии Бориса и Глеба. Дело в том, что культ Бориса и Глеба получил распространение еще при жизни Ярослава, и трудно предположить, что ему удалось обмануть всех своих современников.</w:t>
      </w:r>
    </w:p>
    <w:p>
      <w:pPr>
        <w:pStyle w:val="Normal"/>
        <w:spacing w:lineRule="auto" w:line="360"/>
        <w:ind w:firstLine="720"/>
        <w:jc w:val="both"/>
        <w:rPr/>
      </w:pPr>
      <w:r>
        <w:rPr>
          <w:sz w:val="28"/>
          <w:szCs w:val="28"/>
        </w:rPr>
        <w:t>В 1019 г. Ярослав окончательно сел на киевский престол, и, как сказано в летописи, “утер пот с дружиною своею, показав победу и труд велик”.  Понятие “труда” было очень важным в представлениях того времени. “Труду” противоположна “праздность”, которая является грехом. Все, что не является праздностью, одинаково ценно. Война - это труд, молитва - труд, пахота - труд, охота - тоже труд.</w:t>
      </w:r>
    </w:p>
    <w:p>
      <w:pPr>
        <w:pStyle w:val="Normal"/>
        <w:spacing w:lineRule="auto" w:line="360"/>
        <w:ind w:firstLine="720"/>
        <w:jc w:val="both"/>
        <w:rPr/>
      </w:pPr>
      <w:r>
        <w:rPr>
          <w:b/>
          <w:sz w:val="28"/>
          <w:szCs w:val="28"/>
        </w:rPr>
        <w:t>6.2. Княжение Ярослава Мудрого (1019 - 1054 гг.).</w:t>
      </w:r>
      <w:r>
        <w:rPr>
          <w:sz w:val="28"/>
          <w:szCs w:val="28"/>
        </w:rPr>
        <w:t xml:space="preserve">  Прежде всего, Ярославу пришлось выяснять отношения с оставшимися родственниками. Он постоянно должен был опасаться своего племянника </w:t>
      </w:r>
      <w:r>
        <w:rPr>
          <w:b/>
          <w:sz w:val="28"/>
          <w:szCs w:val="28"/>
        </w:rPr>
        <w:t>Брячислава</w:t>
      </w:r>
      <w:r>
        <w:rPr>
          <w:sz w:val="28"/>
          <w:szCs w:val="28"/>
        </w:rPr>
        <w:t xml:space="preserve">, князя полоцкого, стремившегося захватить то Новгород,  то другие владения Киева. </w:t>
      </w:r>
    </w:p>
    <w:p>
      <w:pPr>
        <w:pStyle w:val="Normal"/>
        <w:spacing w:lineRule="auto" w:line="360"/>
        <w:ind w:firstLine="720"/>
        <w:jc w:val="both"/>
        <w:rPr/>
      </w:pPr>
      <w:r>
        <w:rPr>
          <w:sz w:val="28"/>
          <w:szCs w:val="28"/>
        </w:rPr>
        <w:t>Кроме того, обиженным посчитал себя Мстислав Тмутороканский. За годы, проведенные в своем отдаленном владении Мстислав прославился в войнах с ясами и касогами, укрепив причерноморские владения Руси. Его правление там - время политического и культурного расцвета Тмутороканского княжества. Мы точно не знаем, кто из братьев был старшим: Ярослав или Мстислав. Но, очевидно, Мстислав считал, что ему причитается большая доля в отцовском наследстве, чем он имел. С дружиной он пришел в землю северян и утвердился в Чернигове.</w:t>
      </w:r>
    </w:p>
    <w:p>
      <w:pPr>
        <w:pStyle w:val="Normal"/>
        <w:spacing w:lineRule="auto" w:line="360"/>
        <w:ind w:firstLine="720"/>
        <w:jc w:val="both"/>
        <w:rPr/>
      </w:pPr>
      <w:r>
        <w:rPr>
          <w:sz w:val="28"/>
          <w:szCs w:val="28"/>
        </w:rPr>
        <w:t xml:space="preserve"> </w:t>
      </w:r>
      <w:r>
        <w:rPr>
          <w:sz w:val="28"/>
          <w:szCs w:val="28"/>
        </w:rPr>
        <w:t xml:space="preserve">Ярослав стал готовиться к войне с братом и опять нанял варягов. В кровопролитном </w:t>
      </w:r>
      <w:r>
        <w:rPr>
          <w:b/>
          <w:sz w:val="28"/>
          <w:szCs w:val="28"/>
        </w:rPr>
        <w:t xml:space="preserve">сражении на реке Листвене </w:t>
      </w:r>
      <w:r>
        <w:rPr>
          <w:sz w:val="28"/>
          <w:szCs w:val="28"/>
        </w:rPr>
        <w:t xml:space="preserve">в </w:t>
      </w:r>
      <w:r>
        <w:rPr>
          <w:b/>
          <w:sz w:val="28"/>
          <w:szCs w:val="28"/>
        </w:rPr>
        <w:t>1024 г</w:t>
      </w:r>
      <w:r>
        <w:rPr>
          <w:sz w:val="28"/>
          <w:szCs w:val="28"/>
        </w:rPr>
        <w:t>. Мстислав одержал победу.</w:t>
      </w:r>
    </w:p>
    <w:p>
      <w:pPr>
        <w:pStyle w:val="Normal"/>
        <w:spacing w:lineRule="auto" w:line="360"/>
        <w:jc w:val="both"/>
        <w:rPr/>
      </w:pPr>
      <w:r>
        <w:rPr>
          <w:sz w:val="28"/>
          <w:szCs w:val="28"/>
        </w:rPr>
        <w:t xml:space="preserve">           </w:t>
      </w:r>
      <w:r>
        <w:rPr>
          <w:sz w:val="28"/>
          <w:szCs w:val="28"/>
        </w:rPr>
        <w:t>Ярослав поставил в центр своего войска варягов, а Мстислав - северян, дружину же свою расположил по флангам. Когда после сечи он обьезжал поле, усеянное порубленными телами, то, как гласит летопись, произнес фразу, важную во многих отношениях:”Кто тому не рад? Вот лежит северянин, а вот варяг. А своя дружина цела.”</w:t>
      </w:r>
    </w:p>
    <w:p>
      <w:pPr>
        <w:pStyle w:val="Normal"/>
        <w:spacing w:lineRule="auto" w:line="360"/>
        <w:ind w:firstLine="720"/>
        <w:jc w:val="both"/>
        <w:rPr>
          <w:sz w:val="28"/>
          <w:szCs w:val="28"/>
        </w:rPr>
      </w:pPr>
      <w:r>
        <w:rPr>
          <w:sz w:val="28"/>
          <w:szCs w:val="28"/>
        </w:rPr>
        <w:t>Поражение Ярослава не лишило его киевского престола. Единственный раз во всей истории Киевской Руси братьям удалось поделить государство пополам. Мстислав взял себе земли по левому берегу Днепра с Черниговом, а Ярославу осталось Правобережье с Киевом. Целых двенадцать лет, вплоть до смерти Мстислава, сохранялось это положение. Затем вся власть вновь отошла Ярославу. При Мстиславе в Чернигове было начато строительство Спасо-Преображенского собора, в перестроенном виде сохранившегося до наших дней.</w:t>
      </w:r>
    </w:p>
    <w:p>
      <w:pPr>
        <w:pStyle w:val="Normal"/>
        <w:spacing w:lineRule="auto" w:line="360"/>
        <w:ind w:firstLine="720"/>
        <w:jc w:val="both"/>
        <w:rPr/>
      </w:pPr>
      <w:r>
        <w:rPr>
          <w:sz w:val="28"/>
          <w:szCs w:val="28"/>
        </w:rPr>
        <w:t>В «Повести временных лет» помещена характеристика Мстислава, включающее редкое для средневековой книжности описание его внешности: «Мстислав вышел на охоту, разболелся и умер. И положили его в церкви Святого Спаса, которую сам заложил; были ведь при нем выведены стены ее в высоту, сколько можно, стоя на коне, достать рукою. Был же Мстислав дебел телом, прекрасен лицом, с большими очами, храбр на ратях, милостив, любил дружину без меры, имения для нее не щадил, ни в питье, ни в пище ничего не запрещал ей».</w:t>
      </w:r>
    </w:p>
    <w:p>
      <w:pPr>
        <w:pStyle w:val="Normal"/>
        <w:spacing w:lineRule="auto" w:line="360"/>
        <w:ind w:firstLine="720"/>
        <w:jc w:val="both"/>
        <w:rPr/>
      </w:pPr>
      <w:r>
        <w:rPr>
          <w:sz w:val="28"/>
          <w:szCs w:val="28"/>
        </w:rPr>
        <w:t>После смерти Мстислава Ярослав стал править один. Как и другие киевские князья, он посадил в Новгороде своего сына. К тому времени это уже стало обычаем и единственным средством удержать в своем повиновении этот далекий от Киева и богатый город. В благодарность за поддержку, оказанную в борьбе со Святополком Окаянным, Ярослав уравнял новгородцев со своими киевскими мужами, и это было записано в первой статье Русской правды. За убийство новгородца, как и за убийство киевлянина и княжеского дружинника теперь взимался одинаковый штраф - 40 гривен.</w:t>
      </w:r>
    </w:p>
    <w:p>
      <w:pPr>
        <w:pStyle w:val="Normal"/>
        <w:spacing w:lineRule="auto" w:line="360"/>
        <w:ind w:firstLine="720"/>
        <w:jc w:val="both"/>
        <w:rPr/>
      </w:pPr>
      <w:r>
        <w:rPr>
          <w:sz w:val="28"/>
          <w:szCs w:val="28"/>
        </w:rPr>
        <w:t xml:space="preserve">Некоторые ученые считают, что Русская Правда в целом была составлена специально для Новгорода. Но мы знаем и то, что она действовала на всех русских землях.  Обычай кровной мести по Русской правде был заменен для княжеских мужей вирой. Для остальных свободных людей обычай кровной мести был также упорядочен. Русская Правда определила круг родственников, которые имеют право мстить за убитого: его братья, его дети, его родители и племянники. </w:t>
      </w:r>
    </w:p>
    <w:p>
      <w:pPr>
        <w:pStyle w:val="Normal"/>
        <w:spacing w:lineRule="auto" w:line="360"/>
        <w:ind w:firstLine="720"/>
        <w:jc w:val="both"/>
        <w:rPr>
          <w:sz w:val="28"/>
          <w:szCs w:val="28"/>
        </w:rPr>
      </w:pPr>
      <w:r>
        <w:rPr>
          <w:sz w:val="28"/>
          <w:szCs w:val="28"/>
        </w:rPr>
        <w:t xml:space="preserve">Ярославу нужно было также вернуть Червенские города, захваченные во время войны со Святополком и Болеславом поляками. Это было выполнено, а на реке Сан построен город Ярослав. Киевский князь предпринял также поход на племя Чудь и основал там город Юрьев (современный Тарту в Эстонии), названный в честь небесного покровителя Ярослава. </w:t>
      </w:r>
    </w:p>
    <w:p>
      <w:pPr>
        <w:pStyle w:val="Normal"/>
        <w:spacing w:lineRule="auto" w:line="360"/>
        <w:ind w:firstLine="720"/>
        <w:jc w:val="both"/>
        <w:rPr>
          <w:sz w:val="28"/>
          <w:szCs w:val="28"/>
        </w:rPr>
      </w:pPr>
      <w:r>
        <w:rPr>
          <w:sz w:val="28"/>
          <w:szCs w:val="28"/>
        </w:rPr>
        <w:t xml:space="preserve">В конце своего правления Ярослав совершил также  несколько походов на племена ятвягов и мазовшан, родственных литовцам и полякам, которые граничили на западе с владениями Руси. </w:t>
      </w:r>
    </w:p>
    <w:p>
      <w:pPr>
        <w:pStyle w:val="Normal"/>
        <w:spacing w:lineRule="auto" w:line="360"/>
        <w:ind w:firstLine="720"/>
        <w:jc w:val="both"/>
        <w:rPr/>
      </w:pPr>
      <w:r>
        <w:rPr>
          <w:sz w:val="28"/>
          <w:szCs w:val="28"/>
        </w:rPr>
        <w:t>Как отец и дед, Ярослав,  как можно предположить, видел перед собой три главные задачи: держать в подчинении подданные племена, наладить отношения с Византией и бороться с кочевниками. Именно этим, судя по летописи, занимались все перые князья-Рюриковичи, поэтому летописные рассказы о них очень похожи.</w:t>
      </w:r>
    </w:p>
    <w:p>
      <w:pPr>
        <w:pStyle w:val="Normal"/>
        <w:spacing w:lineRule="auto" w:line="360"/>
        <w:ind w:firstLine="720"/>
        <w:jc w:val="both"/>
        <w:rPr/>
      </w:pPr>
      <w:r>
        <w:rPr>
          <w:b/>
          <w:sz w:val="28"/>
          <w:szCs w:val="28"/>
        </w:rPr>
        <w:t xml:space="preserve"> </w:t>
      </w:r>
      <w:r>
        <w:rPr>
          <w:b/>
          <w:sz w:val="28"/>
          <w:szCs w:val="28"/>
        </w:rPr>
        <w:t>6.3. Борьба с кочевниками и расширение Киева.</w:t>
      </w:r>
      <w:r>
        <w:rPr>
          <w:sz w:val="28"/>
          <w:szCs w:val="28"/>
        </w:rPr>
        <w:t xml:space="preserve"> В </w:t>
      </w:r>
      <w:r>
        <w:rPr>
          <w:b/>
          <w:sz w:val="28"/>
          <w:szCs w:val="28"/>
        </w:rPr>
        <w:t xml:space="preserve">1036 г. </w:t>
      </w:r>
      <w:r>
        <w:rPr>
          <w:sz w:val="28"/>
          <w:szCs w:val="28"/>
        </w:rPr>
        <w:t xml:space="preserve">печенеги предприняли крупный набег на Русь и осадили Киев. Ярослав узнал об этом, когда находился в Новгороде у своего сына. Спешно вернувшись, как и раньше,  с наемной дружиной и ополчением новгородцев, он вступил в бой с врагом прямо под стенами своей столицы. “Повесть временных лет” сообщает, что князь по обычаю поставил в середине варягов, а на правом фланге киевлян и на левом - новгородцев. </w:t>
      </w:r>
    </w:p>
    <w:p>
      <w:pPr>
        <w:pStyle w:val="Normal"/>
        <w:spacing w:lineRule="auto" w:line="360"/>
        <w:ind w:firstLine="720"/>
        <w:jc w:val="both"/>
        <w:rPr/>
      </w:pPr>
      <w:r>
        <w:rPr>
          <w:sz w:val="28"/>
          <w:szCs w:val="28"/>
        </w:rPr>
        <w:t xml:space="preserve">Печенеги были разбиты и навсегда отогнаны от границ Киевской Руси. А на месте, где произошла эта знаменательная битва и полегли вместе варяги, киевляне и новгородцы, князь Ярослав заложил новый “город” (то есть стены) и в нем храм, названный во имя Софии Премудрости Божией, как и главный храм православного мира - Софийский собор в Царьграде. Теперь Киев стал занимать гораздо большую территорию. Ведь он включил в себя пространство, которое раньше находилось за его стенами. </w:t>
      </w:r>
    </w:p>
    <w:p>
      <w:pPr>
        <w:pStyle w:val="Normal"/>
        <w:spacing w:lineRule="auto" w:line="360"/>
        <w:ind w:firstLine="720"/>
        <w:jc w:val="both"/>
        <w:rPr>
          <w:sz w:val="28"/>
          <w:szCs w:val="28"/>
        </w:rPr>
      </w:pPr>
      <w:r>
        <w:rPr>
          <w:sz w:val="28"/>
          <w:szCs w:val="28"/>
        </w:rPr>
        <w:t xml:space="preserve">Печенежские орды вскоре покинули причерноморские и приазовские степи и откочевали на юго-запад. А к  югу от Киева по реке Роси стали селиться бывшие кочевники, признавшие себя подданными киевского князя: торки, берендеи, остатки печенегов. На Руси их называли “черные клобуки” (дословный перевод соответствующего тюркского названия “каракалпаки”). Поселения «черных клобуков» стали своего рода заставами на юге Руси, обороняющие Киев от нападения новых кочевых орд.  </w:t>
      </w:r>
    </w:p>
    <w:p>
      <w:pPr>
        <w:pStyle w:val="Normal"/>
        <w:spacing w:lineRule="auto" w:line="360"/>
        <w:ind w:firstLine="720"/>
        <w:jc w:val="both"/>
        <w:rPr/>
      </w:pPr>
      <w:r>
        <w:rPr>
          <w:sz w:val="28"/>
          <w:szCs w:val="28"/>
        </w:rPr>
        <w:t>При Ярославе не только расширилась территория столицы. Кроме Софийского собора</w:t>
      </w:r>
      <w:r>
        <w:rPr>
          <w:b/>
          <w:sz w:val="28"/>
          <w:szCs w:val="28"/>
        </w:rPr>
        <w:t xml:space="preserve"> </w:t>
      </w:r>
      <w:r>
        <w:rPr>
          <w:sz w:val="28"/>
          <w:szCs w:val="28"/>
        </w:rPr>
        <w:t>его достопримечательностями было теперь несколько монастырей (Св. Ирины, Св. Михаила) и ворота с надвратными церквами над ними: Золотые ворота, Серебряные ворота и др. Были даже Жидовские ворота, от которых шла дорога на Хазарию, а также Ляцкие и Угорские ворота.</w:t>
      </w:r>
    </w:p>
    <w:p>
      <w:pPr>
        <w:pStyle w:val="Normal"/>
        <w:spacing w:lineRule="auto" w:line="360"/>
        <w:ind w:firstLine="720"/>
        <w:jc w:val="both"/>
        <w:rPr/>
      </w:pPr>
      <w:r>
        <w:rPr>
          <w:sz w:val="28"/>
          <w:szCs w:val="28"/>
        </w:rPr>
        <w:t xml:space="preserve">До наших дней от города Ярослава сохранился только Софийский собор и часть Золотых ворот. Но в земле археологи находят фундаменты погибших зданий, так что мы знаем приблизительно планировку этого города. Внешний вид Киевской Софии, правда, изменился: были перестроены купола, пристроена колокольня и т.д. Но внутреннее  убранство сохранилось до наших дней почти полностью. </w:t>
      </w:r>
    </w:p>
    <w:p>
      <w:pPr>
        <w:pStyle w:val="Normal"/>
        <w:spacing w:lineRule="auto" w:line="360"/>
        <w:ind w:firstLine="720"/>
        <w:jc w:val="both"/>
        <w:rPr/>
      </w:pPr>
      <w:r>
        <w:rPr>
          <w:sz w:val="28"/>
          <w:szCs w:val="28"/>
        </w:rPr>
        <w:t>В православных храмах алтарь всегда находится на востоке, против входа. Алтарная часть Софии Киевской по византийскому обычаю украшена драгоценными мозаиками. Центром алтарной мозаики является гигантская Оранта - фигура стоящей Богоматери. (Рис. 27). В древности в православных церквах еще не было высоких иконостасов, отгораживающих алтарь от основного пространства храма. Существовала лишь низенькая алтарная преграда, и все мозаичные изображения в алтаре - Богоматери, Иисуса Христа и его учеников и другие - были сразу видны всякому, входившему внутрь Софии. Золотой фон мозаики создавал впечатление льющегося из алтаря потока света. Если на современного человека это производит неизгладимое впечатление, то можно представить, каковы были чувства древнего киевлянина, не привыкшего к подобным зрелищам.</w:t>
      </w:r>
    </w:p>
    <w:p>
      <w:pPr>
        <w:pStyle w:val="Normal"/>
        <w:spacing w:lineRule="auto" w:line="360"/>
        <w:ind w:firstLine="720"/>
        <w:jc w:val="both"/>
        <w:rPr>
          <w:sz w:val="28"/>
          <w:szCs w:val="28"/>
        </w:rPr>
      </w:pPr>
      <w:r>
        <w:rPr>
          <w:sz w:val="28"/>
          <w:szCs w:val="28"/>
        </w:rPr>
        <w:t xml:space="preserve"> </w:t>
      </w:r>
      <w:r>
        <w:rPr>
          <w:sz w:val="28"/>
          <w:szCs w:val="28"/>
        </w:rPr>
        <w:t xml:space="preserve">Остальное пространство стен было покрыто фресками, изображающими библейских святых и мучеников. (Рис.28). Среди них находилось и изображение семьи князя Ярослава: его сыновей, дочерей, жены и его самого. </w:t>
      </w:r>
    </w:p>
    <w:p>
      <w:pPr>
        <w:pStyle w:val="Normal"/>
        <w:spacing w:lineRule="auto" w:line="360"/>
        <w:ind w:firstLine="720"/>
        <w:jc w:val="both"/>
        <w:rPr/>
      </w:pPr>
      <w:r>
        <w:rPr>
          <w:sz w:val="28"/>
          <w:szCs w:val="28"/>
        </w:rPr>
        <w:t xml:space="preserve"> </w:t>
      </w:r>
      <w:r>
        <w:rPr>
          <w:sz w:val="28"/>
          <w:szCs w:val="28"/>
        </w:rPr>
        <w:t xml:space="preserve">Следует также учесть, что все строения в городе были деревянными, даже княжеский терем, и, в основном, одноэтажными. София, как и Десятинная церковь, особенно выделялись на их фоне. Храмы Киева строились из темно-красного, тонкого, но широкого кирпича, который назывался </w:t>
      </w:r>
      <w:r>
        <w:rPr>
          <w:b/>
          <w:sz w:val="28"/>
          <w:szCs w:val="28"/>
        </w:rPr>
        <w:t>плинфой</w:t>
      </w:r>
      <w:r>
        <w:rPr>
          <w:sz w:val="28"/>
          <w:szCs w:val="28"/>
        </w:rPr>
        <w:t xml:space="preserve">. Слой плинфы укладывался на толстый слой раствора. Он был розоватого цвета, потому, что в него также добавляли тертый кирпич - </w:t>
      </w:r>
      <w:r>
        <w:rPr>
          <w:b/>
          <w:sz w:val="28"/>
          <w:szCs w:val="28"/>
        </w:rPr>
        <w:t>цемянку</w:t>
      </w:r>
      <w:r>
        <w:rPr>
          <w:sz w:val="28"/>
          <w:szCs w:val="28"/>
        </w:rPr>
        <w:t>. Стены храмов казались полосато-розовыми, а увенчанные позолоченными куполами, выглядели особенно нарядно и величественно.</w:t>
      </w:r>
    </w:p>
    <w:p>
      <w:pPr>
        <w:pStyle w:val="Normal"/>
        <w:spacing w:lineRule="auto" w:line="360"/>
        <w:ind w:firstLine="720"/>
        <w:jc w:val="both"/>
        <w:rPr/>
      </w:pPr>
      <w:r>
        <w:rPr>
          <w:sz w:val="28"/>
          <w:szCs w:val="28"/>
        </w:rPr>
        <w:t>Немного позднее были возведены по киевскому образцу также Софийский собор в Новгороде и Софийский собор в Полоцке. Эти три Софии, а также построенный в Чернигове при князе Мстиславе Владимировиче Спасо-Преображенский собор, являются сейчас древнейшими из сохранившихся русских каменных храмов. Внешний облик домонгольского храма наиболее полно передает Новгородская София. (Рис.29).</w:t>
      </w:r>
    </w:p>
    <w:p>
      <w:pPr>
        <w:pStyle w:val="Normal"/>
        <w:spacing w:lineRule="auto" w:line="360"/>
        <w:ind w:firstLine="720"/>
        <w:jc w:val="both"/>
        <w:rPr/>
      </w:pPr>
      <w:r>
        <w:rPr>
          <w:b/>
          <w:sz w:val="28"/>
          <w:szCs w:val="28"/>
        </w:rPr>
        <w:t xml:space="preserve"> </w:t>
      </w:r>
      <w:r>
        <w:rPr>
          <w:b/>
          <w:sz w:val="28"/>
          <w:szCs w:val="28"/>
        </w:rPr>
        <w:t>6.4. Отношения с Византией и другими государствами</w:t>
      </w:r>
      <w:r>
        <w:rPr>
          <w:sz w:val="28"/>
          <w:szCs w:val="28"/>
        </w:rPr>
        <w:t xml:space="preserve">. </w:t>
      </w:r>
      <w:r>
        <w:rPr>
          <w:b/>
          <w:sz w:val="28"/>
          <w:szCs w:val="28"/>
        </w:rPr>
        <w:t>Династические браки.</w:t>
      </w:r>
      <w:r>
        <w:rPr>
          <w:sz w:val="28"/>
          <w:szCs w:val="28"/>
        </w:rPr>
        <w:t xml:space="preserve"> При Ярославе был предпринят последний поход русских дружин на Царьград. В </w:t>
      </w:r>
      <w:r>
        <w:rPr>
          <w:b/>
          <w:sz w:val="28"/>
          <w:szCs w:val="28"/>
        </w:rPr>
        <w:t>1043 г</w:t>
      </w:r>
      <w:r>
        <w:rPr>
          <w:sz w:val="28"/>
          <w:szCs w:val="28"/>
        </w:rPr>
        <w:t xml:space="preserve">. киевский князь послал туда своего сына с дружиной. Но разыгравшаяся буря не позволила русским кораблям достичь цели. Многие из них разбились, воины высажились на берег, где были захвачены в плен, отведены в столицу и ослеплены. </w:t>
      </w:r>
    </w:p>
    <w:p>
      <w:pPr>
        <w:pStyle w:val="Normal"/>
        <w:spacing w:lineRule="auto" w:line="360"/>
        <w:ind w:firstLine="720"/>
        <w:jc w:val="both"/>
        <w:rPr>
          <w:sz w:val="28"/>
          <w:szCs w:val="28"/>
        </w:rPr>
      </w:pPr>
      <w:r>
        <w:rPr>
          <w:sz w:val="28"/>
          <w:szCs w:val="28"/>
        </w:rPr>
        <w:t xml:space="preserve">Закончилась пора викингов. Отношения с Византией, в церковном подчинении от которой находилась теперь Русь, становились другими. С окончанием торгово-грабительских походов, и сам путь “Из варяг в греки” постепенно стал терять свое значение и для Руси и для Европы.  </w:t>
      </w:r>
    </w:p>
    <w:p>
      <w:pPr>
        <w:pStyle w:val="Normal"/>
        <w:spacing w:lineRule="auto" w:line="360"/>
        <w:ind w:firstLine="720"/>
        <w:jc w:val="both"/>
        <w:rPr>
          <w:sz w:val="28"/>
          <w:szCs w:val="28"/>
        </w:rPr>
      </w:pPr>
      <w:r>
        <w:rPr>
          <w:sz w:val="28"/>
          <w:szCs w:val="28"/>
        </w:rPr>
        <w:t xml:space="preserve">С начала XI в. в целом изменилось направление торговых путей из Западной Европы на Восток. Днепровский путь с его неоднократно встречающимися  волоками и порогами был неудобным.  Когда северные моря с окончанием эпохи викингов очистились от свирепых норманнов, появилась возможность плавать на Восток вокруг Европы по Средиземному морю. </w:t>
      </w:r>
    </w:p>
    <w:p>
      <w:pPr>
        <w:pStyle w:val="Normal"/>
        <w:spacing w:lineRule="auto" w:line="360"/>
        <w:ind w:firstLine="720"/>
        <w:jc w:val="both"/>
        <w:rPr/>
      </w:pPr>
      <w:r>
        <w:rPr>
          <w:sz w:val="28"/>
          <w:szCs w:val="28"/>
        </w:rPr>
        <w:t xml:space="preserve"> </w:t>
      </w:r>
      <w:r>
        <w:rPr>
          <w:sz w:val="28"/>
          <w:szCs w:val="28"/>
        </w:rPr>
        <w:t>Кроме того, приблизительно с XI в. качество арабских серебряных монет, которыми раньше снабжались и Русь и европейские страны, заметно понизилось, в них стало добавляться много примесей. Арабское серебро шло по Волжскому и Днепровскому путям. Но теперь в нем не было уже острой необходимости. Были открыты залежи серебра в Чехии и Германии. Из Европы на Русь пошли серебряные европейские динары. Более важными теперь стали пути, связывающие русские города напрямую с Польшей, Венгрией, Чехией. Благодаря династическим бракам отношения с этими странами стали гораздо более близкими. Торговля с ними, а через их посредство -  с другими европейскими странами,   расширялась.</w:t>
      </w:r>
    </w:p>
    <w:p>
      <w:pPr>
        <w:pStyle w:val="Normal"/>
        <w:spacing w:lineRule="auto" w:line="360"/>
        <w:ind w:firstLine="720"/>
        <w:jc w:val="both"/>
        <w:rPr>
          <w:sz w:val="28"/>
          <w:szCs w:val="28"/>
        </w:rPr>
      </w:pPr>
      <w:r>
        <w:rPr>
          <w:sz w:val="28"/>
          <w:szCs w:val="28"/>
        </w:rPr>
        <w:t xml:space="preserve">В отношениях с Византией торговля перестала играть главную роль. Теперь важны были культурные и церковные связи. Отношения с Константинопольской патриархией были сложными. Греки склоны были рассматривать все страны, крестившиеся по их образцу, как части империи. </w:t>
      </w:r>
      <w:r>
        <w:rPr>
          <w:b/>
          <w:sz w:val="28"/>
          <w:szCs w:val="28"/>
        </w:rPr>
        <w:t>В 1051 г</w:t>
      </w:r>
      <w:r>
        <w:rPr>
          <w:sz w:val="28"/>
          <w:szCs w:val="28"/>
        </w:rPr>
        <w:t>. Ярослав поссорился с митрополитом-греком Феопемптом и своею властью поставил киевским митрополитом русского священника по имени Илларион.  Этот Илларион был автором «Слова о законе и благодати».</w:t>
      </w:r>
    </w:p>
    <w:p>
      <w:pPr>
        <w:pStyle w:val="Normal"/>
        <w:spacing w:lineRule="auto" w:line="360"/>
        <w:ind w:firstLine="720"/>
        <w:jc w:val="both"/>
        <w:rPr/>
      </w:pPr>
      <w:r>
        <w:rPr>
          <w:sz w:val="28"/>
          <w:szCs w:val="28"/>
        </w:rPr>
        <w:t xml:space="preserve">Свое прозвище Ярослав </w:t>
      </w:r>
      <w:r>
        <w:rPr>
          <w:b/>
          <w:sz w:val="28"/>
          <w:szCs w:val="28"/>
        </w:rPr>
        <w:t xml:space="preserve">Мудрый </w:t>
      </w:r>
      <w:r>
        <w:rPr>
          <w:sz w:val="28"/>
          <w:szCs w:val="28"/>
        </w:rPr>
        <w:t xml:space="preserve">получил за особую любовь и покровительсво книжности. Христианская культура невозможна без книги. При Ярославе Мудром развернулась работа по переписыванию евангельских и богослужебных текстов, по переводам разнообразных греческих сочинений на старославянский язык. </w:t>
      </w:r>
    </w:p>
    <w:p>
      <w:pPr>
        <w:pStyle w:val="Normal"/>
        <w:spacing w:lineRule="auto" w:line="360"/>
        <w:ind w:firstLine="720"/>
        <w:jc w:val="both"/>
        <w:rPr/>
      </w:pPr>
      <w:r>
        <w:rPr>
          <w:sz w:val="28"/>
          <w:szCs w:val="28"/>
        </w:rPr>
        <w:t>В “Повести временных лет” говорится об этом так. ”И собрал писцов многих, и переводили они с греческого на славянский язык. И написали они книг множество; ими же поучаются верующие люди...Отец ведь его Владимир землю вспахал и размягчил, то есть крещением просветил. Этот же (Ярослав) засеял книжными словами сердца верующих людей, а мы пожинаем, учение принимая книжное.”</w:t>
      </w:r>
    </w:p>
    <w:p>
      <w:pPr>
        <w:pStyle w:val="Normal"/>
        <w:spacing w:lineRule="auto" w:line="360"/>
        <w:ind w:firstLine="720"/>
        <w:jc w:val="both"/>
        <w:rPr>
          <w:sz w:val="28"/>
          <w:szCs w:val="28"/>
        </w:rPr>
      </w:pPr>
      <w:r>
        <w:rPr>
          <w:sz w:val="28"/>
          <w:szCs w:val="28"/>
        </w:rPr>
        <w:t> </w:t>
      </w:r>
      <w:r>
        <w:rPr>
          <w:sz w:val="28"/>
          <w:szCs w:val="28"/>
        </w:rPr>
        <w:t xml:space="preserve">Как просвещенный христианский государь Ярослав смог устроить ряд важных династических браков своих детей. Он породнился со всеми соседями Руси, и не только с ними. Сам Ярослав был женат на дочери скандинавского конунга Ингигерде (в крещении Ирине). Его сестра Предслава, возможно, была женой Болеслава Храброго, во всяком случае, он увез ее из Киева, покидая город. Другую сестру, Добронегу, которая была намного младше его, Ярослав позднее выдал замуж за польского короля Казимира. Сына Изяслава он женил на сестре Казимира,  Святослава - на сестре Бурхарда, епископа германского города Трира на Рейне (или настоятеля собора в Трире), а  Всеволода - на византийской царевне из рода Мономахов. </w:t>
      </w:r>
    </w:p>
    <w:p>
      <w:pPr>
        <w:pStyle w:val="Normal"/>
        <w:spacing w:lineRule="auto" w:line="360"/>
        <w:ind w:firstLine="720"/>
        <w:jc w:val="both"/>
        <w:rPr>
          <w:sz w:val="28"/>
          <w:szCs w:val="28"/>
        </w:rPr>
      </w:pPr>
      <w:r>
        <w:rPr>
          <w:sz w:val="28"/>
          <w:szCs w:val="28"/>
        </w:rPr>
        <w:t>Старшая дочь Ярослава Мудрого Елизавета вышла замуж за норвежского конунга Харальда по прозвищу Суровый Правитель. История этого брака романтична. В скандинавских сагах сообщаются подробности сватовства Харальда, когда он еще не был конунгом, к Елизавете, которая там именуется Эллисив. Ярослав («конунг Ярицлейв») вначале отказал Харальду, объяснив, что не может отдать дочь чужеземцу, у которого нет своего государства в управлении. После этого, вероятно, Харальд сочинил знаменитую скальдическую песнь о «девушке в Гардах», которая к нему «не хочет чувствовать склонность». Харальд объездил множество земель, совершил подвиги, служил византийскому императору – и, в конце концов, заслужил руку Елизаветы. В одной из скальдических песен сказано: «Воинственный конунг Эгда взял себе ту жену, какую он хотел. Ему выпало много золота и дочь конунга». Очевидно, это произошло в 1043/1044 гг. У них родилось две дочери.  Харальд отправился из Норвегии в Англию и там  погиб в 1066 г. Судьба Елизаветы после этого неизвестна.</w:t>
      </w:r>
    </w:p>
    <w:p>
      <w:pPr>
        <w:pStyle w:val="Normal"/>
        <w:spacing w:lineRule="auto" w:line="360"/>
        <w:ind w:firstLine="720"/>
        <w:jc w:val="both"/>
        <w:rPr>
          <w:sz w:val="28"/>
          <w:szCs w:val="28"/>
        </w:rPr>
      </w:pPr>
      <w:r>
        <w:rPr>
          <w:sz w:val="28"/>
          <w:szCs w:val="28"/>
        </w:rPr>
        <w:t xml:space="preserve"> </w:t>
      </w:r>
      <w:r>
        <w:rPr>
          <w:sz w:val="28"/>
          <w:szCs w:val="28"/>
        </w:rPr>
        <w:t xml:space="preserve">Средняя дочь Ярослава Мудрого Анна стала женой французского короля Генриха I, и от нее пошел дальнейший род французских королей. На полях т.н. </w:t>
      </w:r>
      <w:r>
        <w:rPr>
          <w:b/>
          <w:sz w:val="28"/>
          <w:szCs w:val="28"/>
        </w:rPr>
        <w:t>Реймсской псалтыри</w:t>
      </w:r>
      <w:r>
        <w:rPr>
          <w:sz w:val="28"/>
          <w:szCs w:val="28"/>
        </w:rPr>
        <w:t xml:space="preserve"> (хранившейся  в городе Реймсе, в соборе которого венчались на престол французские короли) сделаны любопытные приписки, сообщающие подробности действий французского посольства, которое приезжало в Киев за Анной. Венчание Анны и короля Генриха произошло в Реймсе, очевидно, около 1050 г. О дальнейшей ее судьбе мы знаем из ряда фрацузских источников. Как королева Франции Анна отличалась набожностью, основала монастырь под Парижем, сохранилось похвальное послание к ней римского папы. После смерти мужа она некоторое время управляла государством при своем малолетнем сыне Филиппе </w:t>
      </w:r>
      <w:r>
        <w:rPr>
          <w:sz w:val="28"/>
          <w:szCs w:val="28"/>
          <w:lang w:val="en-US"/>
        </w:rPr>
        <w:t>I</w:t>
      </w:r>
      <w:r>
        <w:rPr>
          <w:sz w:val="28"/>
          <w:szCs w:val="28"/>
        </w:rPr>
        <w:t>, подписывала многие королевские грамоты, однажды – даже кириллицей. Затем она неожиданно вышла замуж за графа Рауля де Крепи – одного из могущественных французских синьоров. Это был скандальный брак, т.к. граф был уже женат, и за двоеженство его даже отлучили от церкви. Известно, что Анна пережила графа, конец ее жизни неизвестен, и могилы Анны нет в королевской усыпальнице Сен-Дени.</w:t>
      </w:r>
    </w:p>
    <w:p>
      <w:pPr>
        <w:pStyle w:val="Normal"/>
        <w:spacing w:lineRule="auto" w:line="360"/>
        <w:ind w:firstLine="720"/>
        <w:jc w:val="both"/>
        <w:rPr>
          <w:sz w:val="28"/>
          <w:szCs w:val="28"/>
        </w:rPr>
      </w:pPr>
      <w:r>
        <w:rPr>
          <w:sz w:val="28"/>
          <w:szCs w:val="28"/>
        </w:rPr>
        <w:t xml:space="preserve">  </w:t>
      </w:r>
      <w:r>
        <w:rPr>
          <w:sz w:val="28"/>
          <w:szCs w:val="28"/>
        </w:rPr>
        <w:t>Младшая киевская княжна (в поздних польских хрониках приводится ее имя  - Анастасия), вышла замуж за венгерского короля Андрея. Ее сын был женат на сестре германского короля, и по преданию, Анастасия окончила дни в немецком монастыре. (Рис.30).</w:t>
      </w:r>
    </w:p>
    <w:p>
      <w:pPr>
        <w:pStyle w:val="Normal"/>
        <w:spacing w:lineRule="auto" w:line="360"/>
        <w:ind w:firstLine="720"/>
        <w:jc w:val="both"/>
        <w:rPr/>
      </w:pPr>
      <w:r>
        <w:rPr>
          <w:sz w:val="28"/>
          <w:szCs w:val="28"/>
        </w:rPr>
        <w:t>Все эти браки имели большое политическое значение и утвердили киевский княжекий дом как составную часть политической элиты Европы этого времени. В Киеве этого времени можно было встретить послов и купцов самых разных национальностей: англичан, венгров, греков, хазар, поляков, болгар, датчан, норвежцев и т.д.</w:t>
      </w:r>
    </w:p>
    <w:p>
      <w:pPr>
        <w:pStyle w:val="Normal"/>
        <w:spacing w:lineRule="auto" w:line="360"/>
        <w:ind w:firstLine="720"/>
        <w:jc w:val="both"/>
        <w:rPr/>
      </w:pPr>
      <w:r>
        <w:rPr>
          <w:b/>
          <w:sz w:val="28"/>
          <w:szCs w:val="28"/>
        </w:rPr>
        <w:t>6.5. Держава Рюриковичей</w:t>
      </w:r>
      <w:r>
        <w:rPr>
          <w:sz w:val="28"/>
          <w:szCs w:val="28"/>
        </w:rPr>
        <w:t>. Умирая, Ярослав Мудрый завещал своим сыновьям жить в мире и любви, как подобает детям одного отца и одной матери. Это был, действительно, первый подобный случай в истории Древней Руси. Все предшествующие князья были братьями лишь по отцу, имея разных матерей. «Русская земля», под которой тогда понималось Среднее Поднепровье с Киевом, Черниговом, Переяславлем и, может быть, Древлянской землей, была оставлена Ярославом Мудрым в наследство всем своим сыновьям, внукам и племянникам - всему роду Рюриковичей. Поколения их отцов и дедов  занимались взаимным истреблением. Им же теперь предстояло попробовать ужиться друг с другом.</w:t>
      </w:r>
    </w:p>
    <w:p>
      <w:pPr>
        <w:pStyle w:val="Normal"/>
        <w:spacing w:lineRule="auto" w:line="360"/>
        <w:ind w:firstLine="720"/>
        <w:jc w:val="both"/>
        <w:rPr/>
      </w:pPr>
      <w:r>
        <w:rPr>
          <w:sz w:val="28"/>
          <w:szCs w:val="28"/>
        </w:rPr>
        <w:t xml:space="preserve">Старший Ярославич - </w:t>
      </w:r>
      <w:r>
        <w:rPr>
          <w:b/>
          <w:sz w:val="28"/>
          <w:szCs w:val="28"/>
        </w:rPr>
        <w:t xml:space="preserve">Изяслав </w:t>
      </w:r>
      <w:r>
        <w:rPr>
          <w:sz w:val="28"/>
          <w:szCs w:val="28"/>
        </w:rPr>
        <w:t xml:space="preserve">- получил Киев. Следующий по старшинству - </w:t>
      </w:r>
      <w:r>
        <w:rPr>
          <w:b/>
          <w:sz w:val="28"/>
          <w:szCs w:val="28"/>
        </w:rPr>
        <w:t xml:space="preserve">Святослав </w:t>
      </w:r>
      <w:r>
        <w:rPr>
          <w:sz w:val="28"/>
          <w:szCs w:val="28"/>
        </w:rPr>
        <w:t xml:space="preserve">- Чернигов (как второй по значению город). </w:t>
      </w:r>
      <w:r>
        <w:rPr>
          <w:b/>
          <w:sz w:val="28"/>
          <w:szCs w:val="28"/>
        </w:rPr>
        <w:t xml:space="preserve">Всеволоду </w:t>
      </w:r>
      <w:r>
        <w:rPr>
          <w:sz w:val="28"/>
          <w:szCs w:val="28"/>
        </w:rPr>
        <w:t xml:space="preserve">достался Переяславль. Младшие сыновья и внуки получили следующие по престижности города в порядке своего старшинства. В Новгороде, как всегда, сидел сын киевского князя.  </w:t>
      </w:r>
    </w:p>
    <w:p>
      <w:pPr>
        <w:pStyle w:val="Normal"/>
        <w:spacing w:lineRule="auto" w:line="360"/>
        <w:ind w:firstLine="720"/>
        <w:jc w:val="both"/>
        <w:rPr/>
      </w:pPr>
      <w:r>
        <w:rPr>
          <w:sz w:val="28"/>
          <w:szCs w:val="28"/>
        </w:rPr>
        <w:t xml:space="preserve">Такая система престолонаследия называется </w:t>
      </w:r>
      <w:r>
        <w:rPr>
          <w:b/>
          <w:sz w:val="28"/>
          <w:szCs w:val="28"/>
        </w:rPr>
        <w:t>лествичной или родовой</w:t>
      </w:r>
      <w:r>
        <w:rPr>
          <w:sz w:val="28"/>
          <w:szCs w:val="28"/>
        </w:rPr>
        <w:t xml:space="preserve">. В идеале все Ярославичи должны были существовать как большая семья или род. Если умирал старший в роде, то следующий по старшинству, обычно сын или брат умершего, занимал освободившийся киевский престол. И все остальные родственники также переходили на новые княжения, поднимаясь на одну ступень выше по этой  своеобразной социальной «лестнице». </w:t>
      </w:r>
    </w:p>
    <w:p>
      <w:pPr>
        <w:pStyle w:val="Normal"/>
        <w:spacing w:lineRule="auto" w:line="360"/>
        <w:ind w:firstLine="720"/>
        <w:jc w:val="both"/>
        <w:rPr/>
      </w:pPr>
      <w:r>
        <w:rPr>
          <w:sz w:val="28"/>
          <w:szCs w:val="28"/>
        </w:rPr>
        <w:t>Чтобы такая система функционировала без сбоев, нужно было, чтобы порядок рождения новых членов рода совпадал с порядком смерти старших. Тогда теоретически каждый князь мог со временем продвинуться до самого верха, то есть до киевского престола, что было заветной мечтой каждого Рюриковича.</w:t>
      </w:r>
    </w:p>
    <w:p>
      <w:pPr>
        <w:pStyle w:val="Normal"/>
        <w:spacing w:lineRule="auto" w:line="360"/>
        <w:ind w:firstLine="720"/>
        <w:jc w:val="both"/>
        <w:rPr/>
      </w:pPr>
      <w:r>
        <w:rPr>
          <w:sz w:val="28"/>
          <w:szCs w:val="28"/>
        </w:rPr>
        <w:t>В жизни этого, конечно, не было. В семьях, в том числе и княжеских, рождалось много детей. Сыновьям требовались новые престолы. Да и трудно было соблюдать строгий счет старшинства при таком количестве родственников. Всегда кто-нибудь считал себя обиженным, и начинал действовать на свой страх и риск. Ведь племянник мог быть по возрасту старше дяди, и это случалось часто.</w:t>
      </w:r>
    </w:p>
    <w:p>
      <w:pPr>
        <w:pStyle w:val="Normal"/>
        <w:spacing w:lineRule="auto" w:line="360"/>
        <w:ind w:firstLine="720"/>
        <w:jc w:val="both"/>
        <w:rPr/>
      </w:pPr>
      <w:r>
        <w:rPr>
          <w:sz w:val="28"/>
          <w:szCs w:val="28"/>
        </w:rPr>
        <w:t>Очень скоро появились князья-«изгои». Слово “изгой” происходит от древнего славянского глагола “гоить”, что значит - жить. Изгой - человек, выбитый из жизни, “изжитой”, потерявший свое привычное место, то место, которое занимал его отец.  Это слово обозначало сельского жителя, утратившего связь со своим миром (общиной-вервью), например, ушедшего в город.  Оно же употреблялось для обозначения  разорившегося и наделавшего долгов купца, сына священника, оказавшегося неграмотным (а значит и неспособным к службе в церкви). Князь-изгой - это член княжеского рода, не имеющий княжения (престола) вообше или получивший такой престол, который он считал “ниже своего достоинства”(то есть старшинства, места в очереди князей).</w:t>
      </w:r>
    </w:p>
    <w:p>
      <w:pPr>
        <w:pStyle w:val="Normal"/>
        <w:spacing w:lineRule="auto" w:line="360"/>
        <w:ind w:firstLine="720"/>
        <w:jc w:val="both"/>
        <w:rPr>
          <w:sz w:val="28"/>
          <w:szCs w:val="28"/>
        </w:rPr>
      </w:pPr>
      <w:r>
        <w:rPr>
          <w:sz w:val="28"/>
          <w:szCs w:val="28"/>
        </w:rPr>
        <w:t xml:space="preserve">Такой князь обычно старался добыть себе силой более престижное княжение. Но это всегда означало - выгнать кого-нибудь другого. Ведь князей скоро стало намного больше, чем престижных престолов. Первыми князьями-изгоями были полоцкие князья - потомки Изяслава Владимировича. Они не участвовали в дележе мест в Киевской земле и поэтому всегда воевали с князьями - потомками Ярослава Мудрого. Особенно прославился этим князь </w:t>
      </w:r>
      <w:r>
        <w:rPr>
          <w:b/>
          <w:sz w:val="28"/>
          <w:szCs w:val="28"/>
        </w:rPr>
        <w:t xml:space="preserve">Всеслав </w:t>
      </w:r>
      <w:r>
        <w:rPr>
          <w:sz w:val="28"/>
          <w:szCs w:val="28"/>
        </w:rPr>
        <w:t xml:space="preserve">Брячиславич. За прозорливость и хитрость его называли Всеслав Чародей и считали колдуном. Киевские князья много раз воевали с ним. В 1067 г. они взяли у него город Минск, и в битве на Немиге одолели его, хотя и ценой больших жертв. Потом они хитростью схватили Всеслава, нарушив крестное целование, и посадили в темницу в Киеве.  </w:t>
      </w:r>
    </w:p>
    <w:p>
      <w:pPr>
        <w:pStyle w:val="Normal"/>
        <w:spacing w:lineRule="auto" w:line="360"/>
        <w:ind w:firstLine="720"/>
        <w:jc w:val="both"/>
        <w:rPr/>
      </w:pPr>
      <w:r>
        <w:rPr>
          <w:sz w:val="28"/>
          <w:szCs w:val="28"/>
        </w:rPr>
        <w:t xml:space="preserve"> </w:t>
      </w:r>
      <w:r>
        <w:rPr>
          <w:sz w:val="28"/>
          <w:szCs w:val="28"/>
        </w:rPr>
        <w:t xml:space="preserve">Старший внук Ярослава Мудрого по имени </w:t>
      </w:r>
      <w:r>
        <w:rPr>
          <w:b/>
          <w:sz w:val="28"/>
          <w:szCs w:val="28"/>
        </w:rPr>
        <w:t xml:space="preserve">Ростислав </w:t>
      </w:r>
      <w:r>
        <w:rPr>
          <w:sz w:val="28"/>
          <w:szCs w:val="28"/>
        </w:rPr>
        <w:t>оказался сиротой (отец его умер) и изгоем еще при жизни деда. Князья-дяди при разделе обидели его и дали лучшие княжения своим сыновьям. Тогда Ростислав, которого летопись называет “мужем воинственным”, сам взялся за дело и выгнал своего двоюродного брата из Тмуторокани. Несколько лет затем он владел этим удаленным княжеством и держал в крепкой узде все окрестные народы. В конце концов, это стало тревожить Византию, имевшую владения в соседнем с Ростиславом Крыму. Из Корсуни был подослан убийца. Он отравил тмутороканского князя, когда подавал ему чашу вина в знак дружбы. Грек украдкой опустил на пиру в чашу палец, под ногтем которого у него был заложен яд.</w:t>
      </w:r>
    </w:p>
    <w:p>
      <w:pPr>
        <w:pStyle w:val="Normal"/>
        <w:spacing w:lineRule="auto" w:line="360"/>
        <w:ind w:firstLine="720"/>
        <w:jc w:val="both"/>
        <w:rPr/>
      </w:pPr>
      <w:r>
        <w:rPr>
          <w:sz w:val="28"/>
          <w:szCs w:val="28"/>
        </w:rPr>
        <w:t>А вот князь-изгой Давыд Игоревич, другой внук Ярослава Мудрого, решил отнять престол у своего двоюродного племянника Василька, князя города Теребовль (одного из Червенских городов). Он заманил его в Киев и при попустительстве киевского князя захватил в плен, а потом ослепил. Это неслыханное злодеяние возмутило других князей. Началась война, которая длилась несколько лет. Васильку вернули его Теребовль, и он правил там до своей смерти. Давыда наказали. Но такой исход борьбы случался далеко не всегда, и в основном  побеждал более сильный, а не более правый из князей.</w:t>
      </w:r>
    </w:p>
    <w:p>
      <w:pPr>
        <w:pStyle w:val="Normal"/>
        <w:spacing w:lineRule="auto" w:line="360"/>
        <w:ind w:firstLine="720"/>
        <w:jc w:val="both"/>
        <w:rPr/>
      </w:pPr>
      <w:r>
        <w:rPr>
          <w:sz w:val="28"/>
          <w:szCs w:val="28"/>
        </w:rPr>
        <w:t>Трое старшие братья-Ярославичи в разное время, хотя и с некоторым нарушением очередности  занимали киевский престол.</w:t>
      </w:r>
    </w:p>
    <w:p>
      <w:pPr>
        <w:pStyle w:val="Normal"/>
        <w:spacing w:lineRule="auto" w:line="360"/>
        <w:ind w:firstLine="720"/>
        <w:jc w:val="both"/>
        <w:rPr/>
      </w:pPr>
      <w:r>
        <w:rPr>
          <w:sz w:val="28"/>
          <w:szCs w:val="28"/>
        </w:rPr>
        <w:t xml:space="preserve">В </w:t>
      </w:r>
      <w:r>
        <w:rPr>
          <w:b/>
          <w:sz w:val="28"/>
          <w:szCs w:val="28"/>
        </w:rPr>
        <w:t>1068</w:t>
      </w:r>
      <w:r>
        <w:rPr>
          <w:sz w:val="28"/>
          <w:szCs w:val="28"/>
        </w:rPr>
        <w:t xml:space="preserve"> г. на Русь напали кочевые орды тюрков – </w:t>
      </w:r>
      <w:r>
        <w:rPr>
          <w:b/>
          <w:sz w:val="28"/>
          <w:szCs w:val="28"/>
        </w:rPr>
        <w:t xml:space="preserve">половцев </w:t>
      </w:r>
      <w:r>
        <w:rPr>
          <w:sz w:val="28"/>
          <w:szCs w:val="28"/>
        </w:rPr>
        <w:t xml:space="preserve">(см. 6.6). Вскоре они захватили причерноморские и прикаспийские степи, собрав в себя остатки печенегов и других кочевников. Старшие Ярославичи вышли биться с половцами и были разбиты на реке Альте. Изяслав и Всеволод бежали в Киев. Тем временем другой Ярославич – Святослав – бежал к себе в Чернигов, а потом с небольшой дружиной разбил половцев под Сновском. </w:t>
      </w:r>
    </w:p>
    <w:p>
      <w:pPr>
        <w:pStyle w:val="Normal"/>
        <w:spacing w:lineRule="auto" w:line="360"/>
        <w:ind w:firstLine="720"/>
        <w:jc w:val="both"/>
        <w:rPr>
          <w:sz w:val="28"/>
          <w:szCs w:val="28"/>
        </w:rPr>
      </w:pPr>
      <w:r>
        <w:rPr>
          <w:sz w:val="28"/>
          <w:szCs w:val="28"/>
        </w:rPr>
        <w:t xml:space="preserve">Киевляне собрали вече и потребовали у князей выдать им оружие и коней, чтобы идти на половцев снова. Изяслав совещался с дружиной, но отказался слушать киевлян. Тогда они освободили из темницы Всеслава Полоцкого,  провозгласили его князем и разграбили дворы князя Изяслава и его дружинников. </w:t>
      </w:r>
    </w:p>
    <w:p>
      <w:pPr>
        <w:pStyle w:val="Normal"/>
        <w:spacing w:lineRule="auto" w:line="360"/>
        <w:ind w:firstLine="720"/>
        <w:jc w:val="both"/>
        <w:rPr>
          <w:sz w:val="28"/>
          <w:szCs w:val="28"/>
        </w:rPr>
      </w:pPr>
      <w:r>
        <w:rPr>
          <w:sz w:val="28"/>
          <w:szCs w:val="28"/>
        </w:rPr>
        <w:t xml:space="preserve">Изяслав был вынужден бежать в Польшу к своему тестю (здесь и далее мы видим почти полное повторение жизни и бегства в Польшу  Святополка Окаянного). С помощью поляков и их короля Болеслава Смелого Изяслав вернулся в Киев. Всеслав накануне предусмотрительно сбежал к себе домой в Полоцк. Киевляне были наказаны – Изяслав казнил их (в летописи указано число – семьдесят казненных),  многих ослепил, причем, как подчеркивает летописец, - сделал это «без следствия». Поляки, поселенные по городам Киевской земли, но уже не нужные Изяславу, тайно избивались, и решили, поэтому, вернуться. </w:t>
      </w:r>
    </w:p>
    <w:p>
      <w:pPr>
        <w:pStyle w:val="Normal"/>
        <w:spacing w:lineRule="auto" w:line="360"/>
        <w:ind w:firstLine="720"/>
        <w:jc w:val="both"/>
        <w:rPr>
          <w:sz w:val="28"/>
          <w:szCs w:val="28"/>
        </w:rPr>
      </w:pPr>
      <w:r>
        <w:rPr>
          <w:sz w:val="28"/>
          <w:szCs w:val="28"/>
        </w:rPr>
        <w:t>Лишенный поддержки, в 1073 г. Изяслав был снова изгнан из Киева. Теперь его прогнали, нарушив отцовское завещание, собственные братья Святослав и Всеволод. Святослав сел в Киеве, а Всеволод перешел в Чернигов. Такое поведение князей осознавалось современниками как неправильное. Их открыто осуждал, например, игумен Киево-Печерского монастыря Феодосий.</w:t>
      </w:r>
    </w:p>
    <w:p>
      <w:pPr>
        <w:pStyle w:val="Normal"/>
        <w:spacing w:lineRule="auto" w:line="360"/>
        <w:ind w:firstLine="720"/>
        <w:jc w:val="both"/>
        <w:rPr>
          <w:sz w:val="28"/>
          <w:szCs w:val="28"/>
        </w:rPr>
      </w:pPr>
      <w:r>
        <w:rPr>
          <w:sz w:val="28"/>
          <w:szCs w:val="28"/>
        </w:rPr>
        <w:t xml:space="preserve">После смерти Святослава в Киеве вокняжился Всеволод. Но тут из Польши вернулся Изяслав с войском. Всеволод решил помириться с ним и уступить ему Киев. Однако  междоусобная война продолжалась. В ней, кроме Ярославичей приняло участие новое поколение князей – внуков Ярослава Мудрого. Среди них видной фигурой стал старший сын Святослава Олег, дети Изяслава и сын Всеволода Владимир Мономах. Изяслав был убит в одном из сражений с племянниками, после чего киевский престол перешел к Всеволоду, правившему с 1078 по 1093 гг. </w:t>
      </w:r>
    </w:p>
    <w:p>
      <w:pPr>
        <w:pStyle w:val="Normal"/>
        <w:spacing w:lineRule="auto" w:line="360"/>
        <w:ind w:firstLine="720"/>
        <w:jc w:val="both"/>
        <w:rPr/>
      </w:pPr>
      <w:r>
        <w:rPr>
          <w:sz w:val="28"/>
          <w:szCs w:val="28"/>
        </w:rPr>
        <w:t xml:space="preserve">После смерти князей-Ярославичей старшим в роде оказался сын Изяслава по имени </w:t>
      </w:r>
      <w:r>
        <w:rPr>
          <w:b/>
          <w:sz w:val="28"/>
          <w:szCs w:val="28"/>
        </w:rPr>
        <w:t>Святополк.</w:t>
      </w:r>
      <w:r>
        <w:rPr>
          <w:sz w:val="28"/>
          <w:szCs w:val="28"/>
        </w:rPr>
        <w:t xml:space="preserve"> Святополк Изяславич был киевским князем следующие двадцать лет с 1093 по 1113 гг.</w:t>
      </w:r>
    </w:p>
    <w:p>
      <w:pPr>
        <w:pStyle w:val="Normal"/>
        <w:spacing w:lineRule="auto" w:line="360"/>
        <w:ind w:firstLine="720"/>
        <w:jc w:val="both"/>
        <w:rPr>
          <w:b/>
          <w:b/>
          <w:sz w:val="28"/>
          <w:szCs w:val="28"/>
        </w:rPr>
      </w:pPr>
      <w:r>
        <w:rPr>
          <w:sz w:val="28"/>
          <w:szCs w:val="28"/>
        </w:rPr>
        <w:t>В его княжение произошло много знаменательных событий.  Одним из главных – была моголетняя борьбы между Владимиром Мономахом и Олегом Святославичем. Олег, как и другие черниговские князья, был ближе других к половецкой степи, вступал в дружбу с половцами и вместе с ними разорял владения своих родственников.</w:t>
      </w:r>
    </w:p>
    <w:p>
      <w:pPr>
        <w:pStyle w:val="Normal"/>
        <w:spacing w:lineRule="auto" w:line="360"/>
        <w:ind w:firstLine="720"/>
        <w:jc w:val="both"/>
        <w:rPr>
          <w:sz w:val="28"/>
          <w:szCs w:val="28"/>
        </w:rPr>
      </w:pPr>
      <w:r>
        <w:rPr>
          <w:sz w:val="28"/>
          <w:szCs w:val="28"/>
        </w:rPr>
        <w:t xml:space="preserve">Чтобы решать споры, князья стали собираться на сьезды. Первый сьезд князей состоялся в городе Любеч в </w:t>
      </w:r>
      <w:r>
        <w:rPr>
          <w:b/>
          <w:sz w:val="28"/>
          <w:szCs w:val="28"/>
        </w:rPr>
        <w:t xml:space="preserve">1097 г. </w:t>
      </w:r>
      <w:r>
        <w:rPr>
          <w:sz w:val="28"/>
          <w:szCs w:val="28"/>
        </w:rPr>
        <w:t>(Любечский сьезд). Его участники договорились жить в мире, “и пусть каждый владеет отчиной своей”. Отчиной (или вотчиной) князя именовалась земля, в которой правил его отец. Для Олега - это был Чернигов и прилегающие к нему города, для Владимира Мономаха - Переяславль. Съезды князей собирались еще несколько раз. Но они не могли предотвратить распри между князьями. Причиной последующих съездов были совместные походы против половцев, как случилось, например в 1103 г. в Долобске.</w:t>
      </w:r>
    </w:p>
    <w:p>
      <w:pPr>
        <w:pStyle w:val="Normal"/>
        <w:spacing w:lineRule="auto" w:line="360"/>
        <w:ind w:firstLine="720"/>
        <w:jc w:val="both"/>
        <w:rPr/>
      </w:pPr>
      <w:r>
        <w:rPr>
          <w:b/>
          <w:sz w:val="28"/>
          <w:szCs w:val="28"/>
        </w:rPr>
        <w:t>6.6. Половцы</w:t>
      </w:r>
      <w:r>
        <w:rPr>
          <w:sz w:val="28"/>
          <w:szCs w:val="28"/>
        </w:rPr>
        <w:t xml:space="preserve">.  Половцы (другие названия - кипчаки или куманы (в переводе с тюркского - “светло-желтые”)) - объединение разноязыких, в основном тюркских кочевых народов, не имевших единого государства. Они кочевали отдельными ордами, во главе которых стояли ханы. Первоначально половцы занимали территорию севера-запада современного Казахстана. В середине X в. они откочевали в Причерноморские степи и к предгорьям Кавказа, вытеснив оттуда печенегов. Так образовалась огромная по размеру “половецкая степь” («Дешт-и-Кыпчак»), протянувшаяся от берегов Дуная до гор Тянь-Шаня. </w:t>
      </w:r>
    </w:p>
    <w:p>
      <w:pPr>
        <w:pStyle w:val="Normal"/>
        <w:spacing w:lineRule="auto" w:line="360"/>
        <w:ind w:firstLine="720"/>
        <w:jc w:val="both"/>
        <w:rPr/>
      </w:pPr>
      <w:r>
        <w:rPr>
          <w:sz w:val="28"/>
          <w:szCs w:val="28"/>
        </w:rPr>
        <w:t xml:space="preserve">Первые нашествие половцев на русские земли произошли в </w:t>
      </w:r>
      <w:r>
        <w:rPr>
          <w:b/>
          <w:sz w:val="28"/>
          <w:szCs w:val="28"/>
        </w:rPr>
        <w:t>середине XI в.</w:t>
      </w:r>
      <w:r>
        <w:rPr>
          <w:sz w:val="28"/>
          <w:szCs w:val="28"/>
        </w:rPr>
        <w:t xml:space="preserve"> С тех пор они стали постоянным бедствием юга Руси на протяжении более полутора столетий. Вот как описывает половецкий набег 1096 г. автор “Повести временных лет”. “И пришли (половцы) к монастырю Печерскому, когда мы по кельям почивали после заутрени, и кликнули клич около монастыря, и поставили два стяга (знамени) перед вратами монастырскими, а мы бежали задами монастыря, а  другие взбежали на хоры. Безбожные же сыны Измаиловы (в древности считалось, что восточные народы происходят от наложницы библейского Авраама по имени Агарь и ее сына Измаила, поэтому им именовали агарянами или измаилитами) вырубили врата монастырские и пошли по кельям, высекая двери, и выносили, если что находили в келье; затем выжгли дом Святой Владычицы нашей Богородицы то есть монастырь) и пришли к церкви, и зажгли двери на южной стороне, и вторые - на северной, и, ворвавшись в притвор у гроба Феодосиева, хватая иконы, зажигали двери и оскорбляли Бога нашего и закон наш”.</w:t>
      </w:r>
    </w:p>
    <w:p>
      <w:pPr>
        <w:pStyle w:val="Normal"/>
        <w:spacing w:lineRule="auto" w:line="360"/>
        <w:ind w:firstLine="720"/>
        <w:jc w:val="both"/>
        <w:rPr/>
      </w:pPr>
      <w:r>
        <w:rPr>
          <w:sz w:val="28"/>
          <w:szCs w:val="28"/>
        </w:rPr>
        <w:t>Разумеется, русские летописи в отношении половцев нельзя считать объективными источниками. В летописях половцы характеризуются как носители чужой, нехристианской культуры. На протяжении всей «Повести временных лет» можно встретить краткие замечания  типа: «половци законъ держатъ отецъ своих: кровь проливать, и хвалятся об этом, и ядят мертвечину и всю нечистоту, хомяков и сусолов, и берут себе мачех своя и ятровей, и иные обычая оцов своих творят». Здесь делается акцент на двух аспектах: отсутствии (христианской) морали и нечистоте, понимаемой буквально, то есть как поедание диких зверей.  Особой чертой, присущей язычникам, и в ранних и в поздних летописях видится следование законам отцов, вместо христианских заповедей.  Один из половецких ханов по летописи перед битвой воет по-волчьи  и слушает ответный вой волков. Перед нами фиксирование отдельных культурных признаков, направленных на то, чтобы показать степные народы как дикую силу, которая ближе к природным стихиям, чем к человеческим существам.  Некоторые из таких свидетельств очень любопытны, например, упоминание о  муже-басурманине у половецкого хана Кончака, который  “стрелял живым огнем”.</w:t>
      </w:r>
    </w:p>
    <w:p>
      <w:pPr>
        <w:pStyle w:val="Normal"/>
        <w:spacing w:lineRule="auto" w:line="360"/>
        <w:ind w:firstLine="720"/>
        <w:jc w:val="both"/>
        <w:rPr/>
      </w:pPr>
      <w:r>
        <w:rPr>
          <w:sz w:val="28"/>
          <w:szCs w:val="28"/>
        </w:rPr>
        <w:t xml:space="preserve">Половцы разоряли южные земли и города Руси, убивали и уводили в плен людей, грабили караваны и мешали торговле на юге. Русь потеряла придунайские земли и Тмуторокань. В  рассказах «Повести временных лет» кочевники нигде не показаны самостоятельной силой, они в летописи, скорее, пассивны и являются карающим орудием, «бичом Божьим», как,  например, засуха или пожары. Поэтому они даже нигде не осуждаются за свои действия. Так, под 1093 г. сообщается о  половецком полоне, бредущем «стражющие, печальные, измученные, стужей скованые, в голоде и в жажде и в беде, с осунувшимия лицами, почерневшим телом». </w:t>
      </w:r>
    </w:p>
    <w:p>
      <w:pPr>
        <w:pStyle w:val="TextBodyIndent"/>
        <w:rPr>
          <w:sz w:val="28"/>
          <w:szCs w:val="28"/>
        </w:rPr>
      </w:pPr>
      <w:r>
        <w:rPr>
          <w:sz w:val="28"/>
          <w:szCs w:val="28"/>
        </w:rPr>
        <w:t xml:space="preserve">С другой стороны, летописцы подчеркивают простодушие и доверчивость кочевников. Русские князья по летописи постоянно обманывают их, и это почитается умом и доблестью и никогда не порицается. Пленение и убийство послов,  нарушение соглашений, упоминаются несколько раз и расцениваются как разумные поступки, предупреждающие  неизбежные предательство и  «лукавство» половцев.  Примером может служить рассказ о пленении половецких послов в 1093 г., а также об убийстве ханов Итларя и Кытана, помещенный в летописи под 1095 г. Половцы Итларь и Кытан пришли мириться к Владимиру Мономаху в Переяславль. Дружина стала подговаривать Владимира перебить половцев. Князь сначала не хотел этого делать: «Как это могу сделать, дав им клятву?» Но он получает ответ дружины: «Князь! Нет тебе в том греха; да они всегда, дав клятву, губять землю Русскую, и кровь христианскую проливають непрестанно». Далее рассказывается об убийстве Кытана, а затем очень подробно излагается,  явно со слов очевидца, расказ о том, как Итларя, спавшего в городе на  дворе одного из дружинников, княжеские дружинники позвали в натопленную избу, якобы для того, чтобы обуться в тепле и завтракать. Как только Итларь вошел в избу, его заперли. Сын хозяина разобрал крышу и сверху застрелил Итларя из лука прямо в сердце, после чего была перебит и весь его отряд. Затем Владимир Мономах вместе с киевским князем Святополком Изяславичем пошли к половецким становьям и взяли богатую добычу: «и полониша скоты и коне, вельблуды и челядь, и приведоста я в землю свою». То есть, по сути, целью убийства князей и нападения на их вежи был грабеж и захват рабов. Аналогичный рассказ присутствует и под 1103 г. Русские князья действуют так же, как и сами половцы.  </w:t>
      </w:r>
    </w:p>
    <w:p>
      <w:pPr>
        <w:pStyle w:val="Normal"/>
        <w:spacing w:lineRule="auto" w:line="360"/>
        <w:ind w:firstLine="720"/>
        <w:jc w:val="both"/>
        <w:rPr>
          <w:sz w:val="28"/>
          <w:szCs w:val="28"/>
        </w:rPr>
      </w:pPr>
      <w:r>
        <w:rPr>
          <w:sz w:val="28"/>
          <w:szCs w:val="28"/>
        </w:rPr>
        <w:t>С другой стороны, в летописных рассказах просвечивает определенная гордость врагами русских князей и желание показать половецких князей смелыми и сильными воинами.  Стремлением похвалиться врагами русских князей  объясняется желание летописцев подробно перечислять имена всех половецких ханов, принимавших участие в битве, убитых или взятых в плен. “Повесть временных лет” содержит богатый материал такого рода, с указанием отчеств и отношений родства, как это делалось и в отношении русских князей. Так, в “Поучении Владимира Мономаха”, входящем в текст Лаврентьевской летописи,  сообщается, что Владимир 19 раз заключал мир с половецкими князьями, перечсляются их имена. Летописец хорошо разбирается в русско-половецких родословных. Так, в  рассказе о  том, как Владимир Мономах женил своего сына Юрия на дочери хана Аепы, он поясняет, что эта княжна была внучкой князя Осеня. Олег же Черниговский взял за своего сына дочь Аепы и внучку Гирненеву. Известно также о породнении Святополка Изяславича и Тугоркана, о дочерях Аепы, данных в жены одна половецкому хану Боняку, две другие -  сыновьям Олега Черниговского и Владимира Мономах,  о женитьбе князя Андрея Боголюбского на внучке хана Тугоркана, о князя Игоре Святославиче (герое «Слова о полку Игореве») и его родственнике и враге половецком хане Кончаке,  о князе Мстиславе Удалом и его родственнике хане Котяне. Хорошо знает летописец и географию половецкой степи. Под 1115 г. перечисляются “грады” на Дону: Сугровъ, Шаруканъ</w:t>
      </w:r>
      <w:r>
        <w:rPr>
          <w:rStyle w:val="FootnoteCharacters"/>
          <w:sz w:val="28"/>
          <w:szCs w:val="28"/>
        </w:rPr>
        <w:t xml:space="preserve"> </w:t>
      </w:r>
      <w:r>
        <w:rPr>
          <w:sz w:val="28"/>
          <w:szCs w:val="28"/>
        </w:rPr>
        <w:t xml:space="preserve">, Балинъ. Летописи знают границу половецких владений в конце </w:t>
      </w:r>
      <w:r>
        <w:rPr>
          <w:sz w:val="28"/>
          <w:szCs w:val="28"/>
          <w:lang w:val="en-US"/>
        </w:rPr>
        <w:t>XII</w:t>
      </w:r>
      <w:r>
        <w:rPr>
          <w:sz w:val="28"/>
          <w:szCs w:val="28"/>
        </w:rPr>
        <w:t xml:space="preserve"> в. – реку Хорол, другую реку Снеурлий, брод Инжир.</w:t>
      </w:r>
    </w:p>
    <w:p>
      <w:pPr>
        <w:pStyle w:val="Normal"/>
        <w:spacing w:lineRule="auto" w:line="360"/>
        <w:ind w:firstLine="720"/>
        <w:jc w:val="both"/>
        <w:rPr/>
      </w:pPr>
      <w:r>
        <w:rPr>
          <w:sz w:val="28"/>
          <w:szCs w:val="28"/>
        </w:rPr>
        <w:t>Рассказ о смерти хана Тугоркана помещенный в летописи под 1096 г., обычно привлекает особое внимание исследователей. Тугоркан пал в битве со своим зятем Святополком Изяславичем, но Святополк забирает его тело “яко тестя своего и врага”, привозит в Киев и погребает его в Берестове - загородном княжеском селе, расположенном неподалеку от Киево-Печерского монастыря.</w:t>
      </w:r>
    </w:p>
    <w:p>
      <w:pPr>
        <w:pStyle w:val="Normal"/>
        <w:spacing w:lineRule="auto" w:line="360"/>
        <w:jc w:val="both"/>
        <w:rPr>
          <w:sz w:val="28"/>
          <w:szCs w:val="28"/>
        </w:rPr>
      </w:pPr>
      <w:r>
        <w:rPr>
          <w:sz w:val="28"/>
          <w:szCs w:val="28"/>
        </w:rPr>
        <w:t xml:space="preserve">           </w:t>
      </w:r>
      <w:r>
        <w:rPr>
          <w:sz w:val="28"/>
          <w:szCs w:val="28"/>
        </w:rPr>
        <w:t xml:space="preserve">Если «Повесть временных лет» показывает кочевников в основном как неведомо откуда взявшееся Божье наказание, то материал более поздних русских летописей </w:t>
      </w:r>
      <w:r>
        <w:rPr>
          <w:sz w:val="28"/>
          <w:szCs w:val="28"/>
          <w:lang w:val="en-US"/>
        </w:rPr>
        <w:t>XII</w:t>
      </w:r>
      <w:r>
        <w:rPr>
          <w:sz w:val="28"/>
          <w:szCs w:val="28"/>
        </w:rPr>
        <w:t xml:space="preserve"> - </w:t>
      </w:r>
      <w:r>
        <w:rPr>
          <w:sz w:val="28"/>
          <w:szCs w:val="28"/>
          <w:lang w:val="en-US"/>
        </w:rPr>
        <w:t>XIII</w:t>
      </w:r>
      <w:r>
        <w:rPr>
          <w:sz w:val="28"/>
          <w:szCs w:val="28"/>
        </w:rPr>
        <w:t xml:space="preserve"> вв. дает нам представление о близком и подробном знакомстве с их образом жизни, родословиями и обычаями. Очевидно, что постепенно на  княжеском уровне происходило сближение   русских (в основном южных - черниговских и киевских князей) и половцев, возникала  во многом единая  русско-половецкая княжеская среда.  </w:t>
      </w:r>
    </w:p>
    <w:p>
      <w:pPr>
        <w:pStyle w:val="Normal"/>
        <w:spacing w:lineRule="auto" w:line="360"/>
        <w:ind w:firstLine="720"/>
        <w:jc w:val="both"/>
        <w:rPr/>
      </w:pPr>
      <w:r>
        <w:rPr>
          <w:sz w:val="28"/>
          <w:szCs w:val="28"/>
        </w:rPr>
        <w:t xml:space="preserve">В конце XII в. некоторые половецкие орды начали обьединяться и оседать. Так, возникло обьединение половцев во главе с ханом </w:t>
      </w:r>
      <w:r>
        <w:rPr>
          <w:b/>
          <w:sz w:val="28"/>
          <w:szCs w:val="28"/>
        </w:rPr>
        <w:t xml:space="preserve">Кобяком </w:t>
      </w:r>
      <w:r>
        <w:rPr>
          <w:sz w:val="28"/>
          <w:szCs w:val="28"/>
        </w:rPr>
        <w:t xml:space="preserve">в нижнем течении Днепра - в месте, которое называлось “Лукоморьем”. Оседлые половцы превращались из врагов Руси в ее союзников. </w:t>
      </w:r>
    </w:p>
    <w:p>
      <w:pPr>
        <w:pStyle w:val="Normal"/>
        <w:spacing w:lineRule="auto" w:line="360"/>
        <w:ind w:firstLine="720"/>
        <w:jc w:val="both"/>
        <w:rPr/>
      </w:pPr>
      <w:r>
        <w:rPr>
          <w:b/>
          <w:sz w:val="28"/>
          <w:szCs w:val="28"/>
        </w:rPr>
        <w:t xml:space="preserve"> </w:t>
      </w:r>
      <w:r>
        <w:rPr>
          <w:b/>
          <w:sz w:val="28"/>
          <w:szCs w:val="28"/>
        </w:rPr>
        <w:t>6.7. Владимир Мономах (1113 - 1125)</w:t>
      </w:r>
      <w:r>
        <w:rPr>
          <w:sz w:val="28"/>
          <w:szCs w:val="28"/>
        </w:rPr>
        <w:t xml:space="preserve">. В </w:t>
      </w:r>
      <w:r>
        <w:rPr>
          <w:b/>
          <w:sz w:val="28"/>
          <w:szCs w:val="28"/>
        </w:rPr>
        <w:t>1113 г</w:t>
      </w:r>
      <w:r>
        <w:rPr>
          <w:sz w:val="28"/>
          <w:szCs w:val="28"/>
        </w:rPr>
        <w:t>. умер киевский князь Святополк Изяславич. Престол должен был по обычаю перейти к старшему в роде. Им был на тот момент Олег Черниговский, а затем его братья. Но киевляне пригласили княжить переяславского князя Владимира Мономаха. Одной из причин, был страх пострадать от восстания, вспыхнувшего в городе сразу после смерти Святополка.</w:t>
      </w:r>
    </w:p>
    <w:p>
      <w:pPr>
        <w:pStyle w:val="Normal"/>
        <w:spacing w:lineRule="auto" w:line="360"/>
        <w:ind w:firstLine="720"/>
        <w:jc w:val="both"/>
        <w:rPr/>
      </w:pPr>
      <w:r>
        <w:rPr>
          <w:sz w:val="28"/>
          <w:szCs w:val="28"/>
        </w:rPr>
        <w:t xml:space="preserve">В отсутствие сильной власти киевляне бросились грабить дворы купцов, втридорога продававших хлеб и соль. Пострадали также ростовщики, бравшие при Святополке непомерные проценты с должников. Покойный князь сам занимался ростовщичеством, поэтому мятежники разгромили дворы его управителей, и даже церковные подворья. </w:t>
      </w:r>
    </w:p>
    <w:p>
      <w:pPr>
        <w:pStyle w:val="Normal"/>
        <w:spacing w:lineRule="auto" w:line="360"/>
        <w:ind w:firstLine="720"/>
        <w:jc w:val="both"/>
        <w:rPr/>
      </w:pPr>
      <w:r>
        <w:rPr>
          <w:sz w:val="28"/>
          <w:szCs w:val="28"/>
        </w:rPr>
        <w:t>Владимир Мономах славился своим мягким отношением к беднякам. Он прибыл в Киев с большой дружиной, созвал бояр и вместе с ними принял новые законы, ограничивающие произвол ростовщиков.</w:t>
      </w:r>
    </w:p>
    <w:p>
      <w:pPr>
        <w:pStyle w:val="Normal"/>
        <w:spacing w:lineRule="auto" w:line="360"/>
        <w:ind w:firstLine="720"/>
        <w:jc w:val="both"/>
        <w:rPr>
          <w:sz w:val="28"/>
          <w:szCs w:val="28"/>
        </w:rPr>
      </w:pPr>
      <w:r>
        <w:rPr>
          <w:sz w:val="28"/>
          <w:szCs w:val="28"/>
        </w:rPr>
        <w:t xml:space="preserve">В дальнейшем он издал также законы, которые запрещали господину продавать в рабство своего </w:t>
      </w:r>
      <w:r>
        <w:rPr>
          <w:b/>
          <w:sz w:val="28"/>
          <w:szCs w:val="28"/>
        </w:rPr>
        <w:t>закупа</w:t>
      </w:r>
      <w:r>
        <w:rPr>
          <w:sz w:val="28"/>
          <w:szCs w:val="28"/>
        </w:rPr>
        <w:t xml:space="preserve"> (так называли человека, взявшего взаймы денежную сумму (купу) и до возвращения ее оказавшийся во власти своего кредитора). За продажу закупа в рабство теперь был назначен крупный штраф, а пострадавший закуп даже освобождался от своего долга. «Устав о закупах» и «Устав о резах» (т.е. процентах) вошли как составные части в Русскую Правду Распространенной редакции, составленную при Владимире Мономахе.</w:t>
      </w:r>
    </w:p>
    <w:p>
      <w:pPr>
        <w:pStyle w:val="Normal"/>
        <w:spacing w:lineRule="auto" w:line="360"/>
        <w:ind w:firstLine="720"/>
        <w:jc w:val="both"/>
        <w:rPr/>
      </w:pPr>
      <w:r>
        <w:rPr>
          <w:sz w:val="28"/>
          <w:szCs w:val="28"/>
        </w:rPr>
        <w:t xml:space="preserve">Владимир Мономах был сильным князем, пока он был жив, ему удавалось сохранить единство государства и защищать его от врагов. Он был женат на Гите, дочери последнего англо-саксонского короля Гаральда-Гита, погибшего в битве при Гастингсе. После смерти отца Гита воспитывалась в Дании. От этого брака родилось несколько сыновей, ставших активными участниками междоусобной борьбы князей в XII в. </w:t>
      </w:r>
    </w:p>
    <w:p>
      <w:pPr>
        <w:pStyle w:val="Normal"/>
        <w:spacing w:lineRule="auto" w:line="360"/>
        <w:ind w:firstLine="720"/>
        <w:jc w:val="both"/>
        <w:rPr/>
      </w:pPr>
      <w:r>
        <w:rPr>
          <w:sz w:val="28"/>
          <w:szCs w:val="28"/>
        </w:rPr>
        <w:t xml:space="preserve">После смерти Владимира Мономаха киевским князем стал его старший сын </w:t>
      </w:r>
      <w:r>
        <w:rPr>
          <w:b/>
          <w:sz w:val="28"/>
          <w:szCs w:val="28"/>
        </w:rPr>
        <w:t>Мстислав</w:t>
      </w:r>
      <w:r>
        <w:rPr>
          <w:sz w:val="28"/>
          <w:szCs w:val="28"/>
        </w:rPr>
        <w:t>, прозванный Великим (1125 - 1132 гг.) Мстислав Великий часто оценивается  как последний  киевский князь, сохранявший власть над всеми русскими землями. После его смерти Киевская держава распалась на отдельные княжества.</w:t>
      </w:r>
    </w:p>
    <w:p>
      <w:pPr>
        <w:pStyle w:val="Normal"/>
        <w:spacing w:lineRule="auto" w:line="360"/>
        <w:ind w:firstLine="720"/>
        <w:jc w:val="both"/>
        <w:rPr>
          <w:sz w:val="28"/>
          <w:szCs w:val="28"/>
        </w:rPr>
      </w:pPr>
      <w:r>
        <w:rPr>
          <w:sz w:val="28"/>
          <w:szCs w:val="28"/>
        </w:rPr>
        <w:t xml:space="preserve">Черниговские князья не смирились с нарушением своих традиционных прав. В этом можно видеть одну из причин постоянной борьбы Ольговичей (потомков Олега Черниговского) с Мономаховичами (потомками Владимира Мономаха). Эта борьба шла с перерывами весь XII век и в ней принимали участие князья, принадлежащие к разным ветвям ставшего уже разветвленным дома Рюриковичей.  </w:t>
      </w:r>
    </w:p>
    <w:p>
      <w:pPr>
        <w:pStyle w:val="Normal"/>
        <w:spacing w:lineRule="auto" w:line="360"/>
        <w:ind w:firstLine="720"/>
        <w:jc w:val="both"/>
        <w:rPr/>
      </w:pPr>
      <w:r>
        <w:rPr>
          <w:b/>
          <w:sz w:val="28"/>
          <w:szCs w:val="28"/>
        </w:rPr>
        <w:t xml:space="preserve"> </w:t>
      </w:r>
      <w:r>
        <w:rPr>
          <w:b/>
          <w:sz w:val="28"/>
          <w:szCs w:val="28"/>
        </w:rPr>
        <w:t>6.8. Население Киевской Руси.</w:t>
      </w:r>
      <w:r>
        <w:rPr>
          <w:sz w:val="28"/>
          <w:szCs w:val="28"/>
        </w:rPr>
        <w:t xml:space="preserve"> Население Древнерусского государства на момент его расцвета в середине XI в. можно подсчитать только очень приблизительно. Думают, что оно составляло 3 - 4 млн. человек и распределялось очень неравномерно. Гуще всего был заселен юг: Киевская, Черниговская и Переяславская земли. Некоторые ученые считают, что в Киеве проживало более сорока тысяч человек. В других крупных городах - центрах отдельных земель (бывших племенных центрах) - по 25-35 тыс. На севере выделялся огромный исполин - Новгород.  В остальном, север был заселен и  освоен гораздо меньше, чем юг.</w:t>
      </w:r>
    </w:p>
    <w:p>
      <w:pPr>
        <w:pStyle w:val="Normal"/>
        <w:spacing w:lineRule="auto" w:line="360"/>
        <w:ind w:firstLine="720"/>
        <w:jc w:val="both"/>
        <w:rPr/>
      </w:pPr>
      <w:r>
        <w:rPr>
          <w:sz w:val="28"/>
          <w:szCs w:val="28"/>
        </w:rPr>
        <w:t xml:space="preserve">В главном городе земли жил князь - представитель рода Рюриковичей. Он правил с помощью своих бояр, которые получали в управление отдельные волости. Волости состояли из сел, окружающих город. С этих сел князь или его боярин собирал дань и другие подати (например, судебные). Села снабжали князя и боярина всем необходимым - “кормили” его. Поэтому его волость была его «кормлением» и вознаграждением за службу. </w:t>
      </w:r>
    </w:p>
    <w:p>
      <w:pPr>
        <w:pStyle w:val="Normal"/>
        <w:spacing w:lineRule="auto" w:line="360"/>
        <w:ind w:firstLine="720"/>
        <w:jc w:val="both"/>
        <w:rPr>
          <w:sz w:val="28"/>
          <w:szCs w:val="28"/>
        </w:rPr>
      </w:pPr>
      <w:r>
        <w:rPr>
          <w:sz w:val="28"/>
          <w:szCs w:val="28"/>
        </w:rPr>
        <w:t xml:space="preserve">Князь советовался с боярами в принятии всех важных решений. Но он   должен был считаться и с мнением города, которое высказывалось на вече - собрании всех свободных его жителей.  </w:t>
      </w:r>
    </w:p>
    <w:p>
      <w:pPr>
        <w:pStyle w:val="Normal"/>
        <w:spacing w:lineRule="auto" w:line="360"/>
        <w:ind w:firstLine="720"/>
        <w:jc w:val="both"/>
        <w:rPr>
          <w:sz w:val="28"/>
          <w:szCs w:val="28"/>
        </w:rPr>
      </w:pPr>
      <w:r>
        <w:rPr>
          <w:sz w:val="28"/>
          <w:szCs w:val="28"/>
        </w:rPr>
        <w:t xml:space="preserve">В селах вокруг города жили земледельцы-данники. Предки их когда-то были покорены первыми русскими князьями.  И теперь уже много их поколений  должны были выплачить  дань князю.  </w:t>
      </w:r>
    </w:p>
    <w:p>
      <w:pPr>
        <w:pStyle w:val="Normal"/>
        <w:spacing w:lineRule="auto" w:line="360"/>
        <w:ind w:firstLine="720"/>
        <w:jc w:val="both"/>
        <w:rPr/>
      </w:pPr>
      <w:r>
        <w:rPr>
          <w:sz w:val="28"/>
          <w:szCs w:val="28"/>
        </w:rPr>
        <w:t xml:space="preserve">В литературе давно идет спор о том, кто такие </w:t>
      </w:r>
      <w:r>
        <w:rPr>
          <w:b/>
          <w:sz w:val="28"/>
          <w:szCs w:val="28"/>
        </w:rPr>
        <w:t>смерды</w:t>
      </w:r>
      <w:r>
        <w:rPr>
          <w:sz w:val="28"/>
          <w:szCs w:val="28"/>
        </w:rPr>
        <w:t xml:space="preserve">, которые упоминаются и в Русской Правде и в летописях. Из текста Русской Правды ясно, что это не свободные люди: они зависят от князя. Но у них есть, в отличие от рабов, собственное имущество -  конь. Некоторые исследователи полагают, что смерды – это полурабы, обрабатывающие землю во владении князя. Другие считают, что это бывшие свободные общинники, постепенно теряющие независимость и превращающиеся в зависимых крестьян. Некоторые ученые полагают также, что слово это употребляется в древнерусских текстах в разных значениях, и обозначает разные категории населения (свободные смерды, платящее князю дань, и зависимые смерды, живущие в его селах).  </w:t>
      </w:r>
    </w:p>
    <w:p>
      <w:pPr>
        <w:pStyle w:val="Normal"/>
        <w:spacing w:lineRule="auto" w:line="360"/>
        <w:ind w:firstLine="720"/>
        <w:jc w:val="both"/>
        <w:rPr>
          <w:sz w:val="28"/>
          <w:szCs w:val="28"/>
        </w:rPr>
      </w:pPr>
      <w:r>
        <w:rPr>
          <w:sz w:val="28"/>
          <w:szCs w:val="28"/>
        </w:rPr>
        <w:t xml:space="preserve"> </w:t>
      </w:r>
      <w:r>
        <w:rPr>
          <w:sz w:val="28"/>
          <w:szCs w:val="28"/>
        </w:rPr>
        <w:t xml:space="preserve">Сельские общины, окружающие города, были все еще мало знакомым, чуждым для князя и его дружины миром, затерянным в густых лесах. Люди, живущие там, казались дикими и непонятными. От них можно было ожидать всяких странных поступков, непонятных горожанину. Но некоторые из них попадали в более тесную зависимость от князя. Тогда они могли жить поблизости от княжеского двора и даже пахать землю в княжеском хозяйстве. Эти хозяйства называли </w:t>
      </w:r>
      <w:r>
        <w:rPr>
          <w:b/>
          <w:sz w:val="28"/>
          <w:szCs w:val="28"/>
        </w:rPr>
        <w:t>вотчинами</w:t>
      </w:r>
      <w:r>
        <w:rPr>
          <w:sz w:val="28"/>
          <w:szCs w:val="28"/>
        </w:rPr>
        <w:t xml:space="preserve"> князя или “княжескими селами”.</w:t>
      </w:r>
    </w:p>
    <w:p>
      <w:pPr>
        <w:pStyle w:val="Normal"/>
        <w:spacing w:lineRule="auto" w:line="360"/>
        <w:ind w:firstLine="720"/>
        <w:jc w:val="both"/>
        <w:rPr/>
      </w:pPr>
      <w:r>
        <w:rPr>
          <w:sz w:val="28"/>
          <w:szCs w:val="28"/>
        </w:rPr>
        <w:t xml:space="preserve"> </w:t>
      </w:r>
      <w:r>
        <w:rPr>
          <w:sz w:val="28"/>
          <w:szCs w:val="28"/>
        </w:rPr>
        <w:t xml:space="preserve">Вотчина - наследственное владение, переходящее от отца к сыну (отсюда происходит и само это слово, имеющее корень “отч” - отец). Речь могла идти о княжестве, а могла - о земле с хозяйством на ней: дворами, пастбищами, пашней, рыбными ловлями. В таких селах жили люди, зависимые от князя.  </w:t>
      </w:r>
    </w:p>
    <w:p>
      <w:pPr>
        <w:pStyle w:val="Normal"/>
        <w:spacing w:lineRule="auto" w:line="360"/>
        <w:ind w:firstLine="720"/>
        <w:jc w:val="both"/>
        <w:rPr>
          <w:sz w:val="28"/>
          <w:szCs w:val="28"/>
        </w:rPr>
      </w:pPr>
      <w:r>
        <w:rPr>
          <w:sz w:val="28"/>
          <w:szCs w:val="28"/>
        </w:rPr>
        <w:t xml:space="preserve">Первоначально вотчин было немного. Там существовала свои привелегированные фигуры. </w:t>
      </w:r>
      <w:r>
        <w:rPr>
          <w:b/>
          <w:sz w:val="28"/>
          <w:szCs w:val="28"/>
        </w:rPr>
        <w:t>Огнищанином</w:t>
      </w:r>
      <w:r>
        <w:rPr>
          <w:sz w:val="28"/>
          <w:szCs w:val="28"/>
        </w:rPr>
        <w:t xml:space="preserve"> (от древнего слова “огнище” - очаг) назывался доверенный человек князя, его домоправитель. За убийство огнищанина по Правде Ярославичей полагается двойная вира в 80 гривен. Такая же вира взиалась за убийство княжеского </w:t>
      </w:r>
      <w:r>
        <w:rPr>
          <w:b/>
          <w:sz w:val="28"/>
          <w:szCs w:val="28"/>
        </w:rPr>
        <w:t>тиуна</w:t>
      </w:r>
      <w:r>
        <w:rPr>
          <w:sz w:val="28"/>
          <w:szCs w:val="28"/>
        </w:rPr>
        <w:t xml:space="preserve"> (наблюдавшего за княжеским хозяйством) и за </w:t>
      </w:r>
      <w:r>
        <w:rPr>
          <w:b/>
          <w:sz w:val="28"/>
          <w:szCs w:val="28"/>
        </w:rPr>
        <w:t>старшего конюха</w:t>
      </w:r>
      <w:r>
        <w:rPr>
          <w:sz w:val="28"/>
          <w:szCs w:val="28"/>
        </w:rPr>
        <w:t>.</w:t>
      </w:r>
    </w:p>
    <w:p>
      <w:pPr>
        <w:pStyle w:val="Normal"/>
        <w:spacing w:lineRule="auto" w:line="360"/>
        <w:ind w:firstLine="720"/>
        <w:jc w:val="both"/>
        <w:rPr/>
      </w:pPr>
      <w:r>
        <w:rPr>
          <w:sz w:val="28"/>
          <w:szCs w:val="28"/>
        </w:rPr>
        <w:t>В княжеской вотчине жила его челядь - холопы (рабы) и другие находящиеся в полурабском состоянии люди. Главным назначением раба была работа на господина: на земле, в доме или на дворе. Само слово “работа” является однокоренным со словом “раб” и в древности обозначало принудительный труд. Когда-то главным источников появления рабов были войны. Рабами становились военопленные из соседних племен, поскольку князья часто совершали военные походы со своей дружиной внутри страны. Рабами могли быть и попавшие в плен иноземцы.</w:t>
      </w:r>
    </w:p>
    <w:p>
      <w:pPr>
        <w:pStyle w:val="Normal"/>
        <w:spacing w:lineRule="auto" w:line="360"/>
        <w:ind w:firstLine="720"/>
        <w:jc w:val="both"/>
        <w:rPr/>
      </w:pPr>
      <w:r>
        <w:rPr>
          <w:sz w:val="28"/>
          <w:szCs w:val="28"/>
        </w:rPr>
        <w:t xml:space="preserve">Рабы продавались и покупались, а также передавались по наследству. Они могли быть не только у князя. Но раб - это ценное имущество: средняя стоимость  раба-мужчины составляла 5 гривен, а рабыни - 6 гривен. </w:t>
      </w:r>
    </w:p>
    <w:p>
      <w:pPr>
        <w:pStyle w:val="Normal"/>
        <w:spacing w:lineRule="auto" w:line="360"/>
        <w:ind w:firstLine="720"/>
        <w:jc w:val="both"/>
        <w:rPr/>
      </w:pPr>
      <w:r>
        <w:rPr>
          <w:sz w:val="28"/>
          <w:szCs w:val="28"/>
        </w:rPr>
        <w:t xml:space="preserve">Рабы иногда бежали от своего господина. Хозяин разыскивал их. За укрывательство беглого раба полагался высокий штраф. Были разработаны специальные процедуры опознания беглого раба  и выяснения того, кто его украл и кто - укрывал. </w:t>
      </w:r>
    </w:p>
    <w:p>
      <w:pPr>
        <w:pStyle w:val="Normal"/>
        <w:spacing w:lineRule="auto" w:line="360"/>
        <w:ind w:firstLine="720"/>
        <w:jc w:val="both"/>
        <w:rPr/>
      </w:pPr>
      <w:r>
        <w:rPr>
          <w:b/>
          <w:sz w:val="28"/>
          <w:szCs w:val="28"/>
        </w:rPr>
        <w:t xml:space="preserve"> </w:t>
      </w:r>
      <w:r>
        <w:rPr>
          <w:sz w:val="28"/>
          <w:szCs w:val="28"/>
        </w:rPr>
        <w:t>Одна такая процедура, описанная в Русской Правде, называлась “свод”. Она заключалась в следующем. Хозяин нашел своего беглого раба. Это могло случиться через несколько недель или даже месяцев после его бегства. За это время раб сменил уже несколько хозяев. Его нынешний владелец не имеет отношения к краже. Он купил этого раба. И вот он теперь должен “свести” настоящего хозяина с тем человеком, у которого он его купил, не зная, что раб беглый. Когда этот человек находится, то ему обьявляется, что он  продал  беглого раба. Деньги приходится вернуть и дальше “сводить”  с тем, у кого он сам этого раба купил. И так делается до третьего человека. В этот момент раб возвращается к исконному владельцу. А этот третий просто возвращает деньги второму и дальше, (если все-таки не он похититель, а кто-то другой) он при свидетелях выясняет это, требуя свои деньги, пока все не доходит до того человека, кто не сможет указать источник приобретения раба. Он считается похитителем.</w:t>
      </w:r>
    </w:p>
    <w:p>
      <w:pPr>
        <w:pStyle w:val="Normal"/>
        <w:spacing w:lineRule="auto" w:line="360"/>
        <w:ind w:firstLine="720"/>
        <w:jc w:val="both"/>
        <w:rPr>
          <w:sz w:val="28"/>
          <w:szCs w:val="28"/>
        </w:rPr>
      </w:pPr>
      <w:r>
        <w:rPr>
          <w:sz w:val="28"/>
          <w:szCs w:val="28"/>
        </w:rPr>
        <w:t xml:space="preserve">Были и другие возможности попасть в рабство. Если свободный человек женился на рабыне, он становился рабом, и наоборот. Это не был такой уж редкий случай.  Раб или рабыня, особенно любимые хозяевами, могли быть привлекательной партией. Особенно если это был управляющий князя, ключник (как Малуша - мать князя Святослава) или другое доверенное лицо. Ключник -  привелегированный раб. На поясе он носил связку ключей. Эти ключи - знак его высокого положения при князе. Но они также - и знак его рабства. “По ключу холоп”(то есть ключник обязан быть холопом) - так гласила одна из статей Русской Правды Пространной редакции. </w:t>
      </w:r>
    </w:p>
    <w:p>
      <w:pPr>
        <w:pStyle w:val="Normal"/>
        <w:spacing w:lineRule="auto" w:line="360"/>
        <w:ind w:firstLine="720"/>
        <w:jc w:val="both"/>
        <w:rPr/>
      </w:pPr>
      <w:r>
        <w:rPr>
          <w:sz w:val="28"/>
          <w:szCs w:val="28"/>
        </w:rPr>
        <w:t xml:space="preserve">Другой  фигурой в хозяйстве князя был </w:t>
      </w:r>
      <w:r>
        <w:rPr>
          <w:b/>
          <w:sz w:val="28"/>
          <w:szCs w:val="28"/>
        </w:rPr>
        <w:t>рядович</w:t>
      </w:r>
      <w:r>
        <w:rPr>
          <w:sz w:val="28"/>
          <w:szCs w:val="28"/>
        </w:rPr>
        <w:t xml:space="preserve"> (или рядовник) - человек, заключивший ряд (договор), подрядившийся работать на хозяина в течение определенного времени или на определенных условиях. На это время он также лишался полной свободы.</w:t>
      </w:r>
    </w:p>
    <w:p>
      <w:pPr>
        <w:pStyle w:val="Normal"/>
        <w:spacing w:lineRule="auto" w:line="360"/>
        <w:ind w:firstLine="720"/>
        <w:jc w:val="both"/>
        <w:rPr/>
      </w:pPr>
      <w:r>
        <w:rPr>
          <w:sz w:val="28"/>
          <w:szCs w:val="28"/>
        </w:rPr>
        <w:t>После смерти хозяина рабы переходили к его наследникам. Иногда господин перед смертью отпускал своих рабов на волю. Такие вольноотпущенники на Руси назывались задушными людьми, поскольку считалось, что их отпустили на помин души их господина. В очень редких случаях, холоп мог разбогатеть и выкупиться на волю самостоятельно.</w:t>
      </w:r>
    </w:p>
    <w:p>
      <w:pPr>
        <w:pStyle w:val="Normal"/>
        <w:spacing w:lineRule="auto" w:line="360"/>
        <w:ind w:firstLine="720"/>
        <w:jc w:val="both"/>
        <w:rPr/>
      </w:pPr>
      <w:r>
        <w:rPr>
          <w:sz w:val="28"/>
          <w:szCs w:val="28"/>
        </w:rPr>
        <w:t>Господин полностью распоряжался жизнью раба. Раб не имел своего имущества, он был имуществом сам. Недаром русские князья после удачных походов говорили, что “ополонились (взяли в плен, захватили) челядью и скотом”. Поэтому, раб не отвечал за свои поступки в суде, за него ответственность нес хозяин. Только в редких случаях принималось во внимание на суде свидетельство раба (все-таки этот род имущества мог говорить), если не было других свидетелей преступления. Но тогда пострадавшему от преступления необходимо было произнести особую фразу: ”Задерживаю тебя по показанию этого холопа, но задерживаю тебя я, а не холоп”. Дальше следовало испытание железом, и если оно подтверждало вину, то по показанию раба человека присуждали к уплате штрафа.</w:t>
      </w:r>
    </w:p>
    <w:p>
      <w:pPr>
        <w:pStyle w:val="Normal"/>
        <w:spacing w:lineRule="auto" w:line="360"/>
        <w:jc w:val="both"/>
        <w:rPr>
          <w:sz w:val="28"/>
          <w:szCs w:val="28"/>
        </w:rPr>
      </w:pPr>
      <w:r>
        <w:rPr>
          <w:sz w:val="28"/>
          <w:szCs w:val="28"/>
        </w:rPr>
        <w:t xml:space="preserve">Кроме рабов и полурабов в хозяйстве князя работами  смерды. Позднее, в начале </w:t>
      </w:r>
      <w:r>
        <w:rPr>
          <w:sz w:val="28"/>
          <w:szCs w:val="28"/>
          <w:lang w:val="en-US"/>
        </w:rPr>
        <w:t>XII</w:t>
      </w:r>
      <w:r>
        <w:rPr>
          <w:sz w:val="28"/>
          <w:szCs w:val="28"/>
        </w:rPr>
        <w:t xml:space="preserve"> в. встречается фигура закупа. Он лишался свободы вплоть до возвращения долга (купы). Хозяин заставлял закупа выполнять различную работу, в том числе, закуп мог пахать  - ролейный закуп (от слова “ролья “- пашня). Если закуп бежал от господина, то становился полным холопом, без права выкупиться на свободу. </w:t>
      </w:r>
    </w:p>
    <w:p>
      <w:pPr>
        <w:pStyle w:val="Normal"/>
        <w:spacing w:lineRule="auto" w:line="360"/>
        <w:ind w:firstLine="720"/>
        <w:jc w:val="both"/>
        <w:rPr>
          <w:sz w:val="28"/>
          <w:szCs w:val="28"/>
        </w:rPr>
      </w:pPr>
      <w:r>
        <w:rPr>
          <w:sz w:val="28"/>
          <w:szCs w:val="28"/>
        </w:rPr>
        <w:t xml:space="preserve">Рабы и полурабы обрабатывали землю князя и выращивали урожай, а также выполняли другую работу. В большом хозяйстве было много дел. Там были конские табуны, стада коров и свиней, разнообразная мелкая птица (утки, куры, гуси, лебеди), охотничьи угодья, рыбные ловли, борти (места сбора меда). Не следует забывать, что князь кормил свою дружину, а также многочисленную челядь, и ему требовалось много припасов. </w:t>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Глава 7. Культура Киевской Руси.</w:t>
      </w:r>
    </w:p>
    <w:p>
      <w:pPr>
        <w:pStyle w:val="Normal"/>
        <w:spacing w:lineRule="auto" w:line="360"/>
        <w:ind w:firstLine="720"/>
        <w:jc w:val="both"/>
        <w:rPr/>
      </w:pPr>
      <w:r>
        <w:rPr>
          <w:sz w:val="28"/>
          <w:szCs w:val="28"/>
        </w:rPr>
        <w:t xml:space="preserve"> </w:t>
      </w:r>
      <w:r>
        <w:rPr>
          <w:b/>
          <w:sz w:val="28"/>
          <w:szCs w:val="28"/>
        </w:rPr>
        <w:t xml:space="preserve">7.1. Новая мораль. </w:t>
      </w:r>
      <w:r>
        <w:rPr>
          <w:sz w:val="28"/>
          <w:szCs w:val="28"/>
        </w:rPr>
        <w:t>Древнерусская культура IX - начала XII вв. не была единой. Первоначально определяющую роль в ней играло язычество. Языческая культура, языческие обряды пронизывали жизнь каждого человека, начиная от простого общинника и до князя с его дружиной.</w:t>
      </w:r>
    </w:p>
    <w:p>
      <w:pPr>
        <w:pStyle w:val="Normal"/>
        <w:spacing w:lineRule="auto" w:line="360"/>
        <w:ind w:firstLine="720"/>
        <w:jc w:val="both"/>
        <w:rPr/>
      </w:pPr>
      <w:r>
        <w:rPr>
          <w:sz w:val="28"/>
          <w:szCs w:val="28"/>
        </w:rPr>
        <w:t xml:space="preserve">Культура верхов (князя и его дружины) IX-X  вв. отличалась от культуры остальной части общества заметным, особенно вначале, влиянием скандинавских традиций. Это сказывалось во внешнем виде, одежде, вооружении, манере поведения. Но “скандинавский след” в русской культуре  быстро растаял. К началу XII в. от него остались одни воспоминания. </w:t>
      </w:r>
    </w:p>
    <w:p>
      <w:pPr>
        <w:pStyle w:val="Normal"/>
        <w:spacing w:lineRule="auto" w:line="360"/>
        <w:ind w:firstLine="720"/>
        <w:jc w:val="both"/>
        <w:rPr>
          <w:sz w:val="28"/>
          <w:szCs w:val="28"/>
        </w:rPr>
      </w:pPr>
      <w:r>
        <w:rPr>
          <w:sz w:val="28"/>
          <w:szCs w:val="28"/>
        </w:rPr>
        <w:t>Гораздо важнее было внедрение в общество христианства. После принятия христианства оно стало постепенно вытеснять языческие нормы быта, поведения, отношения к жене и детям. Это значит, что появилась другая культура - христианская. Первоначально она отделяла князя и дружину, а также население городов от сельских жителей, остававшихся в массе своей язычниками.</w:t>
      </w:r>
    </w:p>
    <w:p>
      <w:pPr>
        <w:pStyle w:val="Normal"/>
        <w:spacing w:lineRule="auto" w:line="360"/>
        <w:ind w:firstLine="720"/>
        <w:jc w:val="both"/>
        <w:rPr/>
      </w:pPr>
      <w:r>
        <w:rPr>
          <w:sz w:val="28"/>
          <w:szCs w:val="28"/>
        </w:rPr>
        <w:t xml:space="preserve">Христианизация оказалась длительным процессом. В городах находились храмы и священники, в обязанность которых теперь входило смотреть за христианским поведением людей. Важно также, что в городе жил князь. Люди, близкие к нему, входившие в его окружение, были иногда просто вынуждены принимать новые нормы поведения и жизни, потому, что  так вел себя князь. </w:t>
      </w:r>
    </w:p>
    <w:p>
      <w:pPr>
        <w:pStyle w:val="Normal"/>
        <w:spacing w:lineRule="auto" w:line="360"/>
        <w:ind w:firstLine="720"/>
        <w:jc w:val="both"/>
        <w:rPr/>
      </w:pPr>
      <w:r>
        <w:rPr>
          <w:sz w:val="28"/>
          <w:szCs w:val="28"/>
        </w:rPr>
        <w:t>Но и в княжеской среде часто не исполнялись многие христианские правила. Важно, однако, то, что многими людьми это уже начинало осознаваться как грех, за который человека ждет наказание.</w:t>
      </w:r>
    </w:p>
    <w:p>
      <w:pPr>
        <w:pStyle w:val="Normal"/>
        <w:spacing w:lineRule="auto" w:line="360"/>
        <w:ind w:firstLine="720"/>
        <w:jc w:val="both"/>
        <w:rPr>
          <w:sz w:val="28"/>
          <w:szCs w:val="28"/>
        </w:rPr>
      </w:pPr>
      <w:r>
        <w:rPr>
          <w:sz w:val="28"/>
          <w:szCs w:val="28"/>
        </w:rPr>
        <w:t>Для человека новой культуры кардинальным образом менялись картина мира, назначение человека, нормы морали. Главной целью жизни было теперь спасение души. Прежде всего, воспринималась практические следствия нового образа жизни. Земная история не вечна. В конце ее ждет Второе Пришествие и Страшный суд. Праведники, то есть те, кто искренне верил в Бога и исполнял его заповеди, спасутся. Они получат вечную жизнь и будут вместе с Христом в наступившем после этого его тясячелетнем царствии. А грешники будут вечно гореть в адском пламени. Это осознание мира нашло яркое выражение в древнерусской храмовой живописи, особенно в изображении картин Страшного Суда.</w:t>
      </w:r>
    </w:p>
    <w:p>
      <w:pPr>
        <w:pStyle w:val="Normal"/>
        <w:spacing w:lineRule="auto" w:line="360"/>
        <w:ind w:firstLine="720"/>
        <w:jc w:val="both"/>
        <w:rPr>
          <w:sz w:val="28"/>
          <w:szCs w:val="28"/>
        </w:rPr>
      </w:pPr>
      <w:r>
        <w:rPr>
          <w:sz w:val="28"/>
          <w:szCs w:val="28"/>
        </w:rPr>
        <w:t>Понятие греха очень важно для христианской культуры. Человек грешен по самой своей природе. Поэтому каждый должен сознавать свои грехи, искренне раскаиваться в них, стремиться к совершенствованию. Для тех, кто понял это, жизненно важным становилось регулярное церковное покаяние и получение отпущения грехов, соблюдение постов, стояние на молитве - соблюдение всех церковных обрядов.</w:t>
      </w:r>
    </w:p>
    <w:p>
      <w:pPr>
        <w:pStyle w:val="Normal"/>
        <w:spacing w:lineRule="auto" w:line="360"/>
        <w:ind w:firstLine="720"/>
        <w:jc w:val="both"/>
        <w:rPr>
          <w:sz w:val="28"/>
          <w:szCs w:val="28"/>
        </w:rPr>
      </w:pPr>
      <w:r>
        <w:rPr>
          <w:sz w:val="28"/>
          <w:szCs w:val="28"/>
        </w:rPr>
        <w:t>Эти новые представления не сразу и не без труда укоренялись в обществе. Но уже появились люди, для которых идеалом земной жизни было служение Богу, аскетическая жизнь и презрение к материальным благам, подвиги смирения и самоотречения, так противоречащие старой языческой культуре с ее культом гордости, мести и княжеского величия.</w:t>
      </w:r>
    </w:p>
    <w:p>
      <w:pPr>
        <w:pStyle w:val="Normal"/>
        <w:spacing w:lineRule="auto" w:line="360"/>
        <w:ind w:firstLine="720"/>
        <w:jc w:val="both"/>
        <w:rPr/>
      </w:pPr>
      <w:r>
        <w:rPr>
          <w:sz w:val="28"/>
          <w:szCs w:val="28"/>
        </w:rPr>
        <w:t>Такими людьми новой культуры были, например,</w:t>
      </w:r>
      <w:r>
        <w:rPr>
          <w:b/>
          <w:sz w:val="28"/>
          <w:szCs w:val="28"/>
        </w:rPr>
        <w:t xml:space="preserve"> </w:t>
      </w:r>
      <w:r>
        <w:rPr>
          <w:sz w:val="28"/>
          <w:szCs w:val="28"/>
        </w:rPr>
        <w:t>отцы-основатели Киево-Печерского монастыря -</w:t>
      </w:r>
      <w:r>
        <w:rPr>
          <w:b/>
          <w:sz w:val="28"/>
          <w:szCs w:val="28"/>
        </w:rPr>
        <w:t xml:space="preserve"> Антоний, Никон и Феодосий, </w:t>
      </w:r>
      <w:r>
        <w:rPr>
          <w:sz w:val="28"/>
          <w:szCs w:val="28"/>
        </w:rPr>
        <w:t xml:space="preserve"> а также другие первые Печерские иноки. </w:t>
      </w:r>
    </w:p>
    <w:p>
      <w:pPr>
        <w:pStyle w:val="Normal"/>
        <w:spacing w:lineRule="auto" w:line="360"/>
        <w:ind w:firstLine="720"/>
        <w:jc w:val="both"/>
        <w:rPr>
          <w:sz w:val="28"/>
          <w:szCs w:val="28"/>
        </w:rPr>
      </w:pPr>
      <w:r>
        <w:rPr>
          <w:sz w:val="28"/>
          <w:szCs w:val="28"/>
        </w:rPr>
        <w:t xml:space="preserve">Киево-Печерский монастырь разросся вокруг пещеры, по преданию выкопанной в горе над Днепром, священником Илларионом, в котором обычно видят будущего митрополита Иллариона (хотя их тождество – только предположение). Первый Печерский инок Антоний по преданию родился в Любече, проникся желанием уединенной жизни, успел  побывать в Византии, и видел там, на Афоне, многочисленных монахов и отшельником, потому решил вести такую же жизнь, полную самоотречения. Он поселился как отшельник в заброшенной пещере на берегу Днепра,  проводя время в постах и молитвах. Узнав о его святй жизни, к Антонию стали приходить люди за благословением. Некоторые просились жить с ним. Первым, кому он позволил сделать это, был Никон. О его происхождении ничего не известно, но он был священником, и постригал затем в монахи тех, кто хотел вступить в Печерское братство. После Никона к Антонию прибыл Феодосий. Феодосий сумел привлечь в монастырь много иноков, сделав его центром духовной жизни Киева. Передав начальство над монастырем Феодосию, Антоний удалился в новую пещеру, где смог, наконец, обрести желанное одиночество. </w:t>
      </w:r>
    </w:p>
    <w:p>
      <w:pPr>
        <w:pStyle w:val="Normal"/>
        <w:spacing w:lineRule="auto" w:line="360"/>
        <w:ind w:firstLine="720"/>
        <w:jc w:val="both"/>
        <w:rPr/>
      </w:pPr>
      <w:r>
        <w:rPr>
          <w:sz w:val="28"/>
          <w:szCs w:val="28"/>
        </w:rPr>
        <w:t>В Житии Феодосия сказано, что он родился в городе Василеве в богатой семье, но с самого раннего детства всей душой проникся любовью к христианской жизни. Мать не хотела отпустить юношу в монастырь. Несколько раз пытался он убежать из дома, но его ловили и жестоко наказывали. В конце концов, он все-таки сумел попасть в Киев и принять монашество.  Автор Жития Феодосия монах Нестор, судя по его собственному признанию, много лет знал святого. В “Повести временных лет” также вставлен большой рассказ об основании Печерского монастыря и о Феодосии. Обычно считается, что Нестор, который написал Житие Феодосия, а также Житие Бориса и Глеба, и был летописцем – составителем «Повести временных лет». Правда, некоторые исследователи сомневаются, что оба жития и летопись принадлежат перу одного человека – слишком разны они по стилю изложения.</w:t>
      </w:r>
    </w:p>
    <w:p>
      <w:pPr>
        <w:pStyle w:val="Normal"/>
        <w:spacing w:lineRule="auto" w:line="360"/>
        <w:ind w:firstLine="720"/>
        <w:jc w:val="both"/>
        <w:rPr/>
      </w:pPr>
      <w:r>
        <w:rPr>
          <w:sz w:val="28"/>
          <w:szCs w:val="28"/>
        </w:rPr>
        <w:t xml:space="preserve">Из «Повести временных лет» и Жития Феодосия мы узнаем подробности о том, как Феодосий Печерский был прост, трудолюбив и превосходил всех в монастыре смирением. Когда другие монахи спали, он молол за них зерно, выделенное всем поровну, и относил каждому  готовую муку, носил для всех воду и колол дрова. </w:t>
      </w:r>
    </w:p>
    <w:p>
      <w:pPr>
        <w:pStyle w:val="Normal"/>
        <w:spacing w:lineRule="auto" w:line="360"/>
        <w:ind w:firstLine="720"/>
        <w:jc w:val="both"/>
        <w:rPr/>
      </w:pPr>
      <w:r>
        <w:rPr>
          <w:sz w:val="28"/>
          <w:szCs w:val="28"/>
        </w:rPr>
        <w:t xml:space="preserve">Особенно показателен для представления о новой морали один из рассказов. Феодосий пошел из монастыря в город, к князю. Там он задержался, и князь приказал обратно довезти его в монастырь на телеге. Феодосий всегда одевался очень просто, хотя он был уже игуменом  монастыря. Возница решил, что это какой-то простой инок. Он стал ворчать, что должен везти монаха, который и так всякий день проводит без дела, тогда как он, княжеский слуга, уже устал. Потом он потребовал, чтобы Феодосий правил телегой, а сам лег в нее и заснул. Всю ночь Феодосий вез своего возницу. Утром им начали встречаться бояре, которые ехали к князю. Они спешивались и кланялись печерскому игумену. А когда телега подьехала к монастырю, то вся монашеская братия вышла навстречу и кланялась ему до земли. Возница испугался. Он никак не мог понять, кто же ехал в его телеге? Но Феодосий Печерский взял его за руку, повел в монастырь, велел напоить и накормить, да еще дал денег на прощание. </w:t>
      </w:r>
    </w:p>
    <w:p>
      <w:pPr>
        <w:pStyle w:val="Normal"/>
        <w:spacing w:lineRule="auto" w:line="360"/>
        <w:ind w:firstLine="720"/>
        <w:jc w:val="both"/>
        <w:rPr>
          <w:sz w:val="28"/>
          <w:szCs w:val="28"/>
        </w:rPr>
      </w:pPr>
      <w:r>
        <w:rPr>
          <w:sz w:val="28"/>
          <w:szCs w:val="28"/>
        </w:rPr>
        <w:t>Разумеется, такое поведение было странным и даже непонятным вчерашним язычникам.  Уход в Печерский монастырь двух человек  из княжеского окружения вызвал гнев князя Изяслава, он вызвал к себе Никона и с гневом приказал ему убедить обоих возвратиться в свои дома, угрожая в противном случае сослать всех монахов в заточение и раскопать их пещеру. Затем отец одного из новопостриженников, юноши из знатной семьи, насильно увез сына домой, сняв с него монашеские одежды. Только боязнь голодной смерти сына, отказавшегося принимать пищу, заставила отпустить его обратно.</w:t>
      </w:r>
    </w:p>
    <w:p>
      <w:pPr>
        <w:pStyle w:val="Normal"/>
        <w:spacing w:lineRule="auto" w:line="360"/>
        <w:ind w:firstLine="720"/>
        <w:jc w:val="both"/>
        <w:rPr>
          <w:sz w:val="28"/>
          <w:szCs w:val="28"/>
        </w:rPr>
      </w:pPr>
      <w:r>
        <w:rPr>
          <w:sz w:val="28"/>
          <w:szCs w:val="28"/>
        </w:rPr>
        <w:t>Большинство людей, даже из тех, кто внешне принял христианство, в своем поведении оставались язычниками еще долго. Это тревожило священников даже в городах. Церковь боролась с проявлениями язычества в меру своих сил. Но силы эти часто были очень невелики. Ярким примером живучести языческих, нецерковных традиций в русском обществе стали скоморохи, гусляры, гудошники  и другие музыканты и шуты. Они обязательно приглашались на любой пир, любое застолье. Скоморохи плясали и играли на разных музыкальных инструментах (бубнах, гуслях, свирелях) и на княжеском пиру, и в крестьянской избе. Наиболее известные изображения скоморохов сохранились среди росписей киевской Софии, правда не самого храма, а лестницы, которая ведет на башню. Христианская культура считала эту музыку и представления “бесовскими”. Скоморохи вели себя по христианским представлениям как бесы (которые всегда также изображались скачущими и пляшущими), поэтому могли причинить как духовный, так и физический ущерб. Одного печерского инока по имени Исакий, по летописи, долго мучили и донимали бесы. Они представлялись ему играющими громкую музыку. “И сказал один из бесов...:&lt;&lt;Возьмите сопели, бубны, гусли и играйте, пусть нам Исакий спляшет&gt;&gt;. И грянули бесы в сопели, и в гусли, и в бубны, и стали им забавляться.” (Рис.31)</w:t>
      </w:r>
    </w:p>
    <w:p>
      <w:pPr>
        <w:pStyle w:val="Normal"/>
        <w:spacing w:lineRule="auto" w:line="360"/>
        <w:ind w:firstLine="720"/>
        <w:jc w:val="both"/>
        <w:rPr>
          <w:sz w:val="28"/>
          <w:szCs w:val="28"/>
        </w:rPr>
      </w:pPr>
      <w:r>
        <w:rPr>
          <w:sz w:val="28"/>
          <w:szCs w:val="28"/>
        </w:rPr>
        <w:t xml:space="preserve">Кроме Киево-Печерского монастыря, известны и другие ранние древнерусские обители, в которых формировалась и из которых распространялась новая христианская мораль. Никон Печерский на время удалился из Киева и Тмутаркань и основал там монастырь. В Киеве князь Изяслав Ярославич основал монастырь во имя Дмитрия Солунского (своего небесного покровителя, т.к. крестильным именем Изяслава было Дмитрий). Выдубицкий монастырь был основан князем Всеволодом Ярославичем в том месте, где по преданию выплыл на берег сверженный идол Перуна. Всеволод повелел заложить в этом монастыре церковь св. Михаила.  Еще один киевский монастырь в честь св. Михаила возник вокруг одноименного храма, поставленного князем Святополком Изяславичем (в крещении – Михаилом) – Михайлов Златоверхий монастырь. В Новгороде первый монастырь был основан в начале </w:t>
      </w:r>
      <w:r>
        <w:rPr>
          <w:sz w:val="28"/>
          <w:szCs w:val="28"/>
          <w:lang w:val="en-US"/>
        </w:rPr>
        <w:t>XII</w:t>
      </w:r>
      <w:r>
        <w:rPr>
          <w:sz w:val="28"/>
          <w:szCs w:val="28"/>
        </w:rPr>
        <w:t xml:space="preserve"> в. неким иноком по имени Антоний. По преданию он побывал в Риме, поэтому прозывался Антонием Римлянином. (Рис. 32). Вскоре новгородский князь Всеволод Мстиславич (сын Мстислава Великого) основал вблизи Новгорода Юрьев монастырь с каменным Георгиевским собором.  (Рис. 33).</w:t>
      </w:r>
    </w:p>
    <w:p>
      <w:pPr>
        <w:pStyle w:val="Normal"/>
        <w:spacing w:lineRule="auto" w:line="360"/>
        <w:ind w:firstLine="720"/>
        <w:jc w:val="both"/>
        <w:rPr/>
      </w:pPr>
      <w:r>
        <w:rPr>
          <w:b/>
          <w:sz w:val="28"/>
          <w:szCs w:val="28"/>
        </w:rPr>
        <w:t xml:space="preserve"> </w:t>
      </w:r>
      <w:r>
        <w:rPr>
          <w:b/>
          <w:sz w:val="28"/>
          <w:szCs w:val="28"/>
        </w:rPr>
        <w:t>7.2.Семья</w:t>
      </w:r>
      <w:r>
        <w:rPr>
          <w:sz w:val="28"/>
          <w:szCs w:val="28"/>
        </w:rPr>
        <w:t>. С принятием христианства появился  освященный церковью брак. Но он был еще далеко не повсеместным явлением. Священники жаловались на то, что многие люди по-прежнему имеют нескольких жен. Даже если одна из них была венчанной, это не мешало мужу брать себе затем еще новую, уже невенчанную, если средства ему позволяли. Двоеженство и даже троеженство было не таким уж редким явлением даже в городе. А в деревнях, конечно, оно сохранялось еще дольше.</w:t>
      </w:r>
    </w:p>
    <w:p>
      <w:pPr>
        <w:pStyle w:val="Normal"/>
        <w:spacing w:lineRule="auto" w:line="360"/>
        <w:ind w:firstLine="720"/>
        <w:jc w:val="both"/>
        <w:rPr/>
      </w:pPr>
      <w:r>
        <w:rPr>
          <w:sz w:val="28"/>
          <w:szCs w:val="28"/>
        </w:rPr>
        <w:t>Церковь призывала к тому, чтобы в семье был мир. Жена по христианским представлениям должна во всем слушаться мужа. Муж должен учить жену уму-разуму, следить за ее поведением и отвечать за него. Женщина-горожанка в Киевской Руси, тем не менее, была достаточно свободной. Ее жизнь не ограничивалась стенами дома. Не только одна княгиня Ольга, но и многие другие древнерусские женщины играли активную роль в жизни, управляли своими семьями и часто большим хозяйством. От женщины многое зависело в жизни ее мужа. Поэтому, беда человеку, если ему попадется “злая жена”. Она тратит имущество мужа, позорит его, даже может тайно продать в рабство его детей. В одном древнерусском сочинении говорится:”Что злее льва среди четвероногих и что лютее змеи среди ползающих по земле? Всех тех злее злая жена. Нет на земле ничего лютее женской злобы.”</w:t>
      </w:r>
    </w:p>
    <w:p>
      <w:pPr>
        <w:pStyle w:val="Normal"/>
        <w:spacing w:lineRule="auto" w:line="360"/>
        <w:ind w:firstLine="720"/>
        <w:jc w:val="both"/>
        <w:rPr>
          <w:sz w:val="28"/>
          <w:szCs w:val="28"/>
        </w:rPr>
      </w:pPr>
      <w:r>
        <w:rPr>
          <w:sz w:val="28"/>
          <w:szCs w:val="28"/>
        </w:rPr>
        <w:t>Церковный брак означал, что муж привязан к жене, даже “злой”, на всю жизнь. Правда, на деле этому не всегда следовали даже князья. Развод допускался только в том случае, если жена пыталась отравить мужа. Во всех остальных случаях мужу полагалось наказывать жену домашними средствами. Но известны случаи, когда князья расставались с женами, отправляя их прочь.</w:t>
      </w:r>
    </w:p>
    <w:p>
      <w:pPr>
        <w:pStyle w:val="Normal"/>
        <w:spacing w:lineRule="auto" w:line="360"/>
        <w:ind w:firstLine="720"/>
        <w:jc w:val="both"/>
        <w:rPr/>
      </w:pPr>
      <w:r>
        <w:rPr>
          <w:sz w:val="28"/>
          <w:szCs w:val="28"/>
        </w:rPr>
        <w:t xml:space="preserve">Вместе с церковным браком в жизнь постепенно все больше внедрялся обычай крестить детей. Мы знаем, однако, что они и после крещения часто имели два имени: христианское и языческое. Причем, князья часто жили и были известны именно под языческими именами, а под христианскими существовали только для священника.  </w:t>
      </w:r>
    </w:p>
    <w:p>
      <w:pPr>
        <w:pStyle w:val="Normal"/>
        <w:spacing w:lineRule="auto" w:line="360"/>
        <w:ind w:firstLine="720"/>
        <w:jc w:val="both"/>
        <w:rPr/>
      </w:pPr>
      <w:r>
        <w:rPr>
          <w:sz w:val="28"/>
          <w:szCs w:val="28"/>
        </w:rPr>
        <w:t>Еще не всегда и не всякий человек спешил с крещением своего новорожденного. Священнику предписывалось, если его позовут крестить, бросать ради этого все дела, даже церковную службу, если это случится во время службы. Лишь бы окрестить. Окрещенные дети, также как и венчанные жены, пользовались защитой церкви. Священники заботились о том, чтобы им не был причинен ущерб. Церковь также боролась с продажей детей родителями в холопство, что было весьма распространено, особенно в голодные времена.</w:t>
      </w:r>
    </w:p>
    <w:p>
      <w:pPr>
        <w:pStyle w:val="Normal"/>
        <w:spacing w:lineRule="auto" w:line="360"/>
        <w:ind w:firstLine="720"/>
        <w:jc w:val="both"/>
        <w:rPr>
          <w:sz w:val="28"/>
          <w:szCs w:val="28"/>
        </w:rPr>
      </w:pPr>
      <w:r>
        <w:rPr>
          <w:sz w:val="28"/>
          <w:szCs w:val="28"/>
        </w:rPr>
        <w:t>Появляются и школы, где детей учили грамоте. Ведь без грамоты нельзя служить церковную службу, нельзя читать Евангелие и Псалтырь. Первые школы для детей  появились при князе Владимире Святославиче в Киеве. Потом князь Ярослав Мудрый завел школы в Новгороде, когда был новгородским князем. Читать и писать учили в них с помощью книг Ветхого и Нового завета.  (См. Введение)</w:t>
      </w:r>
    </w:p>
    <w:p>
      <w:pPr>
        <w:pStyle w:val="Normal"/>
        <w:spacing w:lineRule="auto" w:line="360"/>
        <w:ind w:firstLine="720"/>
        <w:jc w:val="both"/>
        <w:rPr/>
      </w:pPr>
      <w:r>
        <w:rPr>
          <w:b/>
          <w:sz w:val="28"/>
          <w:szCs w:val="28"/>
        </w:rPr>
        <w:t>7.3.Книги</w:t>
      </w:r>
      <w:r>
        <w:rPr>
          <w:sz w:val="28"/>
          <w:szCs w:val="28"/>
        </w:rPr>
        <w:t xml:space="preserve">. Книга была самым главным новшеством, появившимся в связи с крещением Руси. Церковная служба невозможна без книг. Книжная культура, культура чтения, не сразу, но постепенно занимает все более важное место. Конечно, в деревнях люди были по-прежнему неграмотными. Но им грамота и не была нужна. А в городах было уже много людей, умеющих читать и писать. </w:t>
      </w:r>
    </w:p>
    <w:p>
      <w:pPr>
        <w:pStyle w:val="Normal"/>
        <w:spacing w:lineRule="auto" w:line="360"/>
        <w:ind w:firstLine="720"/>
        <w:jc w:val="both"/>
        <w:rPr/>
      </w:pPr>
      <w:r>
        <w:rPr>
          <w:sz w:val="28"/>
          <w:szCs w:val="28"/>
        </w:rPr>
        <w:t xml:space="preserve"> </w:t>
      </w:r>
      <w:r>
        <w:rPr>
          <w:sz w:val="28"/>
          <w:szCs w:val="28"/>
        </w:rPr>
        <w:t>Были даже люди, знающие иностранные языки. Владимир Мономах писал о своем отце князе Всеволоде Ярославиче, что он “сидя дома (то есть не уезжая никуда за море) знал пять языков”.</w:t>
      </w:r>
    </w:p>
    <w:p>
      <w:pPr>
        <w:pStyle w:val="Normal"/>
        <w:spacing w:lineRule="auto" w:line="360"/>
        <w:ind w:firstLine="720"/>
        <w:jc w:val="both"/>
        <w:rPr>
          <w:sz w:val="28"/>
          <w:szCs w:val="28"/>
        </w:rPr>
      </w:pPr>
      <w:r>
        <w:rPr>
          <w:sz w:val="28"/>
          <w:szCs w:val="28"/>
        </w:rPr>
        <w:t xml:space="preserve">Книги были очень дорогими. Владеть ими было доступно лишь богатым людям. Бумага тогда на Руси, как и в Западной Европе, не была известна. Писали на пергамене - специально обработанном материале из кожи телят. На производство одной книги уходило целое стадо. Книги богато оформлялись заставками (украшениями), инициалами (замысловато выписанными начальными буквами текста) и миниатюрами (раскрашенными рисунками).  </w:t>
      </w:r>
    </w:p>
    <w:p>
      <w:pPr>
        <w:pStyle w:val="Normal"/>
        <w:spacing w:lineRule="auto" w:line="360"/>
        <w:ind w:firstLine="720"/>
        <w:jc w:val="both"/>
        <w:rPr/>
      </w:pPr>
      <w:r>
        <w:rPr>
          <w:sz w:val="28"/>
          <w:szCs w:val="28"/>
        </w:rPr>
        <w:t xml:space="preserve">Орнамент рукописи выполнялся в торжественном византийском стиле. Византийская культура была распространена по всему православному миру. Киевская Русь также относилась теперь к нему. Поэтому древнерусские рукописные книги во многом похожи на болгарские, сербские и др. </w:t>
      </w:r>
    </w:p>
    <w:p>
      <w:pPr>
        <w:pStyle w:val="Normal"/>
        <w:spacing w:lineRule="auto" w:line="360"/>
        <w:ind w:firstLine="720"/>
        <w:jc w:val="both"/>
        <w:rPr/>
      </w:pPr>
      <w:r>
        <w:rPr>
          <w:sz w:val="28"/>
          <w:szCs w:val="28"/>
        </w:rPr>
        <w:t xml:space="preserve">Древнерусская книга -  произведение искусства, в котором воедино слиты живопись (миниатюры, заставки), каллиграфия (искусство письма), ювелирное дело (оформление и украшение переплетов), выделка пергамена и т.д. Рукописи XI - XII вв. написаны крупным, четким почерком, с раздельным написанием всех букв. Такой почерк называется </w:t>
      </w:r>
      <w:r>
        <w:rPr>
          <w:b/>
          <w:sz w:val="28"/>
          <w:szCs w:val="28"/>
        </w:rPr>
        <w:t>устав</w:t>
      </w:r>
      <w:r>
        <w:rPr>
          <w:sz w:val="28"/>
          <w:szCs w:val="28"/>
        </w:rPr>
        <w:t xml:space="preserve">. Текст писался профессиональными писцами. Поэтому все почерки кажутся похожими один на другой. </w:t>
      </w:r>
    </w:p>
    <w:p>
      <w:pPr>
        <w:pStyle w:val="Normal"/>
        <w:spacing w:lineRule="auto" w:line="360"/>
        <w:jc w:val="both"/>
        <w:rPr/>
      </w:pPr>
      <w:r>
        <w:rPr>
          <w:sz w:val="28"/>
          <w:szCs w:val="28"/>
        </w:rPr>
        <w:t xml:space="preserve">           </w:t>
      </w:r>
      <w:r>
        <w:rPr>
          <w:sz w:val="28"/>
          <w:szCs w:val="28"/>
        </w:rPr>
        <w:t xml:space="preserve">Чернила составляли по особым рецептам. В основе их лежало железо. Такие железистые чернила оказались долговечными и сохранилясь на много веков. Заглавные буквы и начало строки писали обычно красной краской, которая называлась </w:t>
      </w:r>
      <w:r>
        <w:rPr>
          <w:b/>
          <w:sz w:val="28"/>
          <w:szCs w:val="28"/>
        </w:rPr>
        <w:t>киноварь</w:t>
      </w:r>
      <w:r>
        <w:rPr>
          <w:sz w:val="28"/>
          <w:szCs w:val="28"/>
        </w:rPr>
        <w:t>. Она приготовлялась из смеси ртути и серы.</w:t>
      </w:r>
    </w:p>
    <w:p>
      <w:pPr>
        <w:pStyle w:val="Normal"/>
        <w:spacing w:lineRule="auto" w:line="360"/>
        <w:ind w:firstLine="720"/>
        <w:jc w:val="both"/>
        <w:rPr/>
      </w:pPr>
      <w:r>
        <w:rPr>
          <w:sz w:val="28"/>
          <w:szCs w:val="28"/>
        </w:rPr>
        <w:t xml:space="preserve">В миниатюрах использовали золото. Часто золотым делался фон, на котором красками помещали изображение. Краски составляли на растительной основе. </w:t>
      </w:r>
    </w:p>
    <w:p>
      <w:pPr>
        <w:pStyle w:val="Normal"/>
        <w:spacing w:lineRule="auto" w:line="360"/>
        <w:ind w:firstLine="720"/>
        <w:jc w:val="both"/>
        <w:rPr>
          <w:sz w:val="28"/>
          <w:szCs w:val="28"/>
        </w:rPr>
      </w:pPr>
      <w:r>
        <w:rPr>
          <w:sz w:val="28"/>
          <w:szCs w:val="28"/>
        </w:rPr>
        <w:t xml:space="preserve">Для эпохи Киевской Руси характерен </w:t>
      </w:r>
      <w:r>
        <w:rPr>
          <w:b/>
          <w:sz w:val="28"/>
          <w:szCs w:val="28"/>
        </w:rPr>
        <w:t xml:space="preserve">геометрический орнамент </w:t>
      </w:r>
      <w:r>
        <w:rPr>
          <w:sz w:val="28"/>
          <w:szCs w:val="28"/>
        </w:rPr>
        <w:t>в заставках и инициалах. В таком орнаменте ясно видны геометрически правильные линии, часто изображались круги, внутрь которых помещались листики, растения, румяные лица, фигуры животных или их отдельные части (лапы, хвосты). Иногда заставки делались в форме храмов. (Рис.34).</w:t>
      </w:r>
    </w:p>
    <w:p>
      <w:pPr>
        <w:pStyle w:val="Normal"/>
        <w:spacing w:lineRule="auto" w:line="360"/>
        <w:ind w:firstLine="720"/>
        <w:jc w:val="both"/>
        <w:rPr/>
      </w:pPr>
      <w:r>
        <w:rPr>
          <w:sz w:val="28"/>
          <w:szCs w:val="28"/>
        </w:rPr>
        <w:t xml:space="preserve">Византийцы писали специально отточенной палочкой, которую обмакивали в чернила. Такая палочка называлась </w:t>
      </w:r>
      <w:r>
        <w:rPr>
          <w:b/>
          <w:sz w:val="28"/>
          <w:szCs w:val="28"/>
        </w:rPr>
        <w:t>трость</w:t>
      </w:r>
      <w:r>
        <w:rPr>
          <w:sz w:val="28"/>
          <w:szCs w:val="28"/>
        </w:rPr>
        <w:t>. Ею вначале писали и на Руси. Трость изображена в руках у евангелиста на миниатюре древнейшей русской рукописной книги Остромирова Евангелия.  Но на других, более поздних русских миниатюрах, в руках евангелистов уже изображены гусиные перья. Очевидно, в основном, писали отточенными перьями.</w:t>
      </w:r>
    </w:p>
    <w:p>
      <w:pPr>
        <w:pStyle w:val="Normal"/>
        <w:spacing w:lineRule="auto" w:line="360"/>
        <w:ind w:firstLine="720"/>
        <w:jc w:val="both"/>
        <w:rPr/>
      </w:pPr>
      <w:r>
        <w:rPr>
          <w:sz w:val="28"/>
          <w:szCs w:val="28"/>
        </w:rPr>
        <w:t>Составление книги было особым искусством. Сначала подготовленные листы пергамена разлиновывались. Это делалось при помощи линейки и какого-то заостренного орудия. По этим линиям и наносился текст писцами. Листы пергамены складывали в тетради (по четыре сложенных пополам, листа). Тетради эти собирались вместе и пришивались к кожаным ремням, которые  вставлялись в толстые доски. Эти доски были основой переплета. Они обтягивались затем кожей или другим дорогим материалом, например, шелком. Переплет обязательно застегивался на застежки. Обычно это были два ремешка или кожаные завязки. А чтобы нижняя часть переплета не протиралась, к ней прибивали своеобразные ножки. Это были гвоздики с головками, которые назывались “жуками”. Для наиболее ценных книг заказывались золотые или серебряные оклады, выложенные драгоценными камнями.</w:t>
      </w:r>
    </w:p>
    <w:p>
      <w:pPr>
        <w:pStyle w:val="Normal"/>
        <w:spacing w:lineRule="auto" w:line="360"/>
        <w:ind w:firstLine="720"/>
        <w:jc w:val="both"/>
        <w:rPr>
          <w:sz w:val="28"/>
          <w:szCs w:val="28"/>
        </w:rPr>
      </w:pPr>
      <w:r>
        <w:rPr>
          <w:b/>
          <w:sz w:val="28"/>
          <w:szCs w:val="28"/>
        </w:rPr>
        <w:t>7.4. Представления о мире.</w:t>
      </w:r>
      <w:r>
        <w:rPr>
          <w:sz w:val="28"/>
          <w:szCs w:val="28"/>
        </w:rPr>
        <w:t xml:space="preserve"> Блгодаря распространению книжности, древнерусский человек мог получить знания об окружающем мире. На Руси появились переводы греческих сочинений, повествующих об  устройстве вселенной.</w:t>
      </w:r>
    </w:p>
    <w:p>
      <w:pPr>
        <w:pStyle w:val="Normal"/>
        <w:spacing w:lineRule="auto" w:line="360"/>
        <w:ind w:firstLine="720"/>
        <w:jc w:val="both"/>
        <w:rPr/>
      </w:pPr>
      <w:r>
        <w:rPr>
          <w:sz w:val="28"/>
          <w:szCs w:val="28"/>
        </w:rPr>
        <w:t xml:space="preserve">Это были, прежде всего, исторические произведения - </w:t>
      </w:r>
      <w:r>
        <w:rPr>
          <w:b/>
          <w:sz w:val="28"/>
          <w:szCs w:val="28"/>
        </w:rPr>
        <w:t>хронографы</w:t>
      </w:r>
      <w:r>
        <w:rPr>
          <w:sz w:val="28"/>
          <w:szCs w:val="28"/>
        </w:rPr>
        <w:t xml:space="preserve"> - рассказывающие о земной истории, начиная с первого человека Адама. В них излагалась история разных народов. Все они происходили по представлениям того времени от разных сыновей библейского праведника Ноя, которые разделили между собой землю после Всемирного потопа. Старшему сыну Симу достался Восток, Хаму - юг. Северные и западные страны, достались Яфету. От него происходят все европейские народы, в том числе славяне. Кроме Священной истории в хронографах содержались реальные сведение об истории Греции, Рима, Византии, Персии и других стран. Читая об этом, древнерусский образованный человек, начинал чувствовать свою причастность к мировой истории. Русь оказывалась “историческим” народом. Читатель понимал, что все беды, которые обрушивались на древние народы, происходили по воле Бога и в наказание за грехи человечества. Нападения половцев, гибель князей, неурожаи, стихийные бедствия - все это воспринималось как знаки Божьей воли.</w:t>
      </w:r>
    </w:p>
    <w:p>
      <w:pPr>
        <w:pStyle w:val="Normal"/>
        <w:spacing w:lineRule="auto" w:line="360"/>
        <w:ind w:firstLine="720"/>
        <w:jc w:val="both"/>
        <w:rPr/>
      </w:pPr>
      <w:r>
        <w:rPr>
          <w:sz w:val="28"/>
          <w:szCs w:val="28"/>
        </w:rPr>
        <w:t xml:space="preserve">Другие переводные сочинения содержали сведения об устройстве  земли. Они назывались </w:t>
      </w:r>
      <w:r>
        <w:rPr>
          <w:b/>
          <w:sz w:val="28"/>
          <w:szCs w:val="28"/>
        </w:rPr>
        <w:t>космографии</w:t>
      </w:r>
      <w:r>
        <w:rPr>
          <w:sz w:val="28"/>
          <w:szCs w:val="28"/>
        </w:rPr>
        <w:t xml:space="preserve">. Люди думали, что земля находится в центре мира. Она неподвижная и плоская. Над землею висят семь небес. Каждое из них играет свою особую роль. На нижнем небе находятся дожди, которые проливаются на землю и помогают вырастить хлеб. Там же обитают снега и роса. Это все важные для урожая и жизни человека стихии. Ими управляют ангелы. За грехи людей их могут лишить воды, послать засуху, неурожай, или, наоборот, грозы и пожары. На четвертом небе живут солнце, луна и звезды. А на седьмом небе живет Господь Бог, который управляет землею и небесами. </w:t>
      </w:r>
    </w:p>
    <w:p>
      <w:pPr>
        <w:pStyle w:val="Normal"/>
        <w:spacing w:lineRule="auto" w:line="360"/>
        <w:ind w:firstLine="720"/>
        <w:jc w:val="both"/>
        <w:rPr>
          <w:sz w:val="28"/>
          <w:szCs w:val="28"/>
        </w:rPr>
      </w:pPr>
      <w:r>
        <w:rPr>
          <w:sz w:val="28"/>
          <w:szCs w:val="28"/>
        </w:rPr>
        <w:t>Земля по византийским представлениям того времени состоит из нескольких частей, которые разделяются “пучинами”, то есть океанами. Названия этих частей также были известны: «Асия» (Азия), «Иеропия» (Европа), «Ливия» (Африка).</w:t>
      </w:r>
    </w:p>
    <w:p>
      <w:pPr>
        <w:pStyle w:val="Normal"/>
        <w:spacing w:lineRule="auto" w:line="360"/>
        <w:ind w:firstLine="720"/>
        <w:jc w:val="both"/>
        <w:rPr>
          <w:sz w:val="28"/>
          <w:szCs w:val="28"/>
        </w:rPr>
      </w:pPr>
      <w:r>
        <w:rPr>
          <w:sz w:val="28"/>
          <w:szCs w:val="28"/>
        </w:rPr>
        <w:t xml:space="preserve">Большое внимание уделялось окружающим человека природным явлениям. О том, как их воспринимать, он мог прочесть не только в космографии, но и в русских летописях. Всякое необычное явление в природе воспринималось как знамение - знак, предвещающий хорошие или, наоборот, ужасные события. Так, знамением становились кометы, лунные или солнечные затмения, появление на свет младенцев с какими-нибудь уродствами и т.п. </w:t>
      </w:r>
    </w:p>
    <w:p>
      <w:pPr>
        <w:pStyle w:val="Normal"/>
        <w:spacing w:lineRule="auto" w:line="360"/>
        <w:ind w:firstLine="720"/>
        <w:jc w:val="both"/>
        <w:rPr/>
      </w:pPr>
      <w:r>
        <w:rPr>
          <w:sz w:val="28"/>
          <w:szCs w:val="28"/>
        </w:rPr>
        <w:t>Вот как описывается в летописи знамение, которое предшествовало смерти киевского князя Святополка Изяславича в 1113 г.:“В тот же год было знамение в Печерском монастыре в 11-й день февраля месяца: явился столп огненный от земли до неба, а молния осветила всю землю, и в небе прогремело в первый час ночи, и все люди видели это. Этот же столп сперва стал над трапезницей каменной, так что не видно было креста, и, постояв немного, перешел на церковь, и стал над гробом Феодосиевым, и потом перешел на верх церкви, как бы к востоку лицом, а потом стал невидим. Но то был не огненный столп, а явление ангельское: ибо ангел так является - иногда столпом огненным, иногда пламенем.”</w:t>
      </w:r>
    </w:p>
    <w:p>
      <w:pPr>
        <w:pStyle w:val="Normal"/>
        <w:spacing w:lineRule="auto" w:line="360"/>
        <w:ind w:firstLine="720"/>
        <w:jc w:val="both"/>
        <w:rPr>
          <w:sz w:val="28"/>
          <w:szCs w:val="28"/>
        </w:rPr>
      </w:pPr>
      <w:r>
        <w:rPr>
          <w:sz w:val="28"/>
          <w:szCs w:val="28"/>
        </w:rPr>
        <w:t xml:space="preserve">Интересовала образованного древнерусского человека и жизнь животных. О ней он мог прочитать в сборнике, который назывался “Физиолог”. В нем содержалась смесь фантастических и реальных сведений о разных зверях (льве, слоне, волке и др.) и волшебных существах (фениксе, кентавре и др.). Из их поведения стремились извлечь мораль, получить подтверждение христианским догмам. Привычки животных описывались совершенно фантастическим образом. Например, говорилось, что львенок рождается мертвым, и только через три дня его отец-лев, дунув на него, его оживляет.  А вот, как писалось в “Физиологе” об аистах: “Когда состарятся их родители и не могут уже летать, тогда их дети, поддерживая с обеих сторон и под пазухи, переносят их с места на место. Так и кормятся. А если начнут слепнуть, то их дети влагают корм им в рот. И таковы им награда и воздаяние”. Разумеется, читатели должны бьыли извлечь из этих описанить нравоучительные уроки. </w:t>
      </w:r>
    </w:p>
    <w:p>
      <w:pPr>
        <w:pStyle w:val="Normal"/>
        <w:spacing w:lineRule="auto" w:line="360"/>
        <w:ind w:firstLine="720"/>
        <w:jc w:val="both"/>
        <w:rPr/>
      </w:pPr>
      <w:r>
        <w:rPr>
          <w:b/>
          <w:sz w:val="28"/>
          <w:szCs w:val="28"/>
        </w:rPr>
        <w:t>7.5. Монументальный стиль древнерусского искусства</w:t>
      </w:r>
      <w:r>
        <w:rPr>
          <w:sz w:val="28"/>
          <w:szCs w:val="28"/>
        </w:rPr>
        <w:t xml:space="preserve">. В византийском искусстве этого периода был распространен </w:t>
      </w:r>
      <w:r>
        <w:rPr>
          <w:b/>
          <w:sz w:val="28"/>
          <w:szCs w:val="28"/>
        </w:rPr>
        <w:t>монументальный стиль</w:t>
      </w:r>
      <w:r>
        <w:rPr>
          <w:sz w:val="28"/>
          <w:szCs w:val="28"/>
        </w:rPr>
        <w:t xml:space="preserve">. Этот стиль требовал возведения грандиозных по размеру, многокупольных храмов. Стены их должны были быть украшены фресками или покрыты драгоценными мозаиками. Полы делались мозаичными или мраморными. В храме помещались иконы, изображающие Спасителя, Богородицу, святых или сцены из Священного Писания. </w:t>
      </w:r>
    </w:p>
    <w:p>
      <w:pPr>
        <w:pStyle w:val="Normal"/>
        <w:spacing w:lineRule="auto" w:line="360"/>
        <w:ind w:firstLine="720"/>
        <w:jc w:val="both"/>
        <w:rPr/>
      </w:pPr>
      <w:r>
        <w:rPr>
          <w:sz w:val="28"/>
          <w:szCs w:val="28"/>
        </w:rPr>
        <w:t xml:space="preserve">Первые древнерусские храмы возводились приглашенными из Византии мастерами. В Киеве они строились из кирпича. Техника кирпичной кладки была также византийской. В Новгороде соборы складывались из местного материала: известковых плит с берегов Волхова. </w:t>
      </w:r>
    </w:p>
    <w:p>
      <w:pPr>
        <w:pStyle w:val="Normal"/>
        <w:spacing w:lineRule="auto" w:line="360"/>
        <w:ind w:firstLine="720"/>
        <w:jc w:val="both"/>
        <w:rPr>
          <w:sz w:val="28"/>
          <w:szCs w:val="28"/>
        </w:rPr>
      </w:pPr>
      <w:r>
        <w:rPr>
          <w:sz w:val="28"/>
          <w:szCs w:val="28"/>
        </w:rPr>
        <w:t>Изображения на фресках и иконах подчинялись общему стилю. Это были спокойные, неподвижные фигуры, лишенные внутреннего переживания, лишенные движения. Лица святых и мучеников - величественны. Они внушают чувство поклонения и трепета. (Рис.35).</w:t>
      </w:r>
    </w:p>
    <w:p>
      <w:pPr>
        <w:pStyle w:val="Normal"/>
        <w:spacing w:lineRule="auto" w:line="360"/>
        <w:ind w:firstLine="720"/>
        <w:jc w:val="both"/>
        <w:rPr>
          <w:sz w:val="28"/>
          <w:szCs w:val="28"/>
        </w:rPr>
      </w:pPr>
      <w:r>
        <w:rPr>
          <w:sz w:val="28"/>
          <w:szCs w:val="28"/>
        </w:rPr>
        <w:t>Таким же образом был изображен на внутренней западной стене киевской Софии сам ее заказчик Ярослав Мудрый и его семья. С одной стороны от входа располагались мужские фигуры, с другой - женские. Изображения самого князя, его жены и сыновей сохранились только фрагментами. Зато мы можем видеть фигуры трех его дочерей. Полагают, что это Анна Ярославна, Анастасия Ярославна и неизвестная по имени младшая дочь князя. Фигура старшей дочери, Елизаветы, была написана левее и не сохранилась. (См. рис. 30)</w:t>
      </w:r>
    </w:p>
    <w:p>
      <w:pPr>
        <w:pStyle w:val="Normal"/>
        <w:spacing w:lineRule="auto" w:line="360"/>
        <w:ind w:firstLine="720"/>
        <w:jc w:val="both"/>
        <w:rPr>
          <w:sz w:val="28"/>
          <w:szCs w:val="28"/>
        </w:rPr>
      </w:pPr>
      <w:r>
        <w:rPr>
          <w:sz w:val="28"/>
          <w:szCs w:val="28"/>
        </w:rPr>
        <w:t xml:space="preserve">Княжескую семью можно видеть и на одной из страниц так называемого </w:t>
      </w:r>
      <w:r>
        <w:rPr>
          <w:b/>
          <w:sz w:val="28"/>
          <w:szCs w:val="28"/>
        </w:rPr>
        <w:t>Изборника Святослава 1073 г</w:t>
      </w:r>
      <w:r>
        <w:rPr>
          <w:sz w:val="28"/>
          <w:szCs w:val="28"/>
        </w:rPr>
        <w:t>. Изборниками  назывались сборники разнообразного поучительного содержания, предназначенные для домашнего чтения, для христианского просвещения человека. На заре русского православия такие сборники были очень нужны. Изборник, заказанный сыном Ярослава Мудрого князем Святославом, - одна из древнейших русских рукописей. Фигуры князя и членов его семьи неподвижны и монументальны, как и фрески киевской Софии. (См. рис 21).</w:t>
      </w:r>
    </w:p>
    <w:p>
      <w:pPr>
        <w:pStyle w:val="Normal"/>
        <w:spacing w:lineRule="auto" w:line="360"/>
        <w:ind w:firstLine="720"/>
        <w:jc w:val="both"/>
        <w:rPr/>
      </w:pPr>
      <w:r>
        <w:rPr>
          <w:sz w:val="28"/>
          <w:szCs w:val="28"/>
        </w:rPr>
        <w:t xml:space="preserve">В литературе этого времени также господствовал монументальный стиль. Это видно на примере летописей, житий святых, поучений и т.д. Изображения героев повествования, их поступков и речей, подчинялись определенным устойчивым образцам. Существовали правила изображения князя, святого, воина, описания битвы, похода, молитвы. Поэтому в текстах мы видим  не реальных персонажей, а схематические образы. Пример идеальных князей - Борис и Глеб. Они действуют так, как должны действовать и рассуждать идеальные герои, святые. Отрицательный персонаж  - их убийца Святополк Окаянный. Он описывается также по определенному шаблону, действует так, как должен действовать злодей, изображается одними черными красками. Он не меняется. И также, не меняются в тексте положительные герои. Они неподвижны и величественны, как фигуры на  иконах.  </w:t>
      </w:r>
    </w:p>
    <w:p>
      <w:pPr>
        <w:pStyle w:val="Normal"/>
        <w:spacing w:lineRule="auto" w:line="360"/>
        <w:ind w:firstLine="720"/>
        <w:jc w:val="both"/>
        <w:rPr/>
      </w:pPr>
      <w:r>
        <w:rPr>
          <w:sz w:val="28"/>
          <w:szCs w:val="28"/>
        </w:rPr>
        <w:t xml:space="preserve">Целью повествования являлось не изображение реальных исторических деятелей и их индивидуальных черт, а преподнесение морального урока. Читатель заранее знал, каким он найдет в тексте обобщенный образ князя-правителя, злодей-отступника и т.д. И он ждал увидеть именно эти, типичные образы. Не были неожиданными даже словесные обороты. Например, злодей чаще всего называется “сосудом диавола”, он сравнивается с библейским Каином, убийцей своего брата Авеля и т.д. </w:t>
      </w:r>
    </w:p>
    <w:p>
      <w:pPr>
        <w:pStyle w:val="Normal"/>
        <w:spacing w:lineRule="auto" w:line="360"/>
        <w:ind w:firstLine="720"/>
        <w:jc w:val="both"/>
        <w:rPr>
          <w:sz w:val="28"/>
          <w:szCs w:val="28"/>
        </w:rPr>
      </w:pPr>
      <w:r>
        <w:rPr>
          <w:sz w:val="28"/>
          <w:szCs w:val="28"/>
        </w:rPr>
        <w:t>Описания внешности довольно редки. Но и тогда, когда они встречались, в них было мало индивидуального. Скорее, это обобщенные описания положительного или отрицательного героя. (См. описание внешности князя Мстислава Владимировича).</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pPr>
      <w:r>
        <w:rPr>
          <w:b/>
          <w:sz w:val="28"/>
          <w:szCs w:val="28"/>
        </w:rPr>
        <w:t>Глава 8. Распад Киевской Руси.</w:t>
      </w:r>
      <w:r>
        <w:rPr>
          <w:sz w:val="28"/>
          <w:szCs w:val="28"/>
        </w:rPr>
        <w:t xml:space="preserve"> </w:t>
      </w:r>
      <w:r>
        <w:rPr>
          <w:b/>
          <w:sz w:val="28"/>
          <w:szCs w:val="28"/>
        </w:rPr>
        <w:t>Древнерусские княжества в XII - начале XIII вв.</w:t>
      </w:r>
    </w:p>
    <w:p>
      <w:pPr>
        <w:pStyle w:val="Normal"/>
        <w:spacing w:lineRule="auto" w:line="360"/>
        <w:ind w:firstLine="720"/>
        <w:jc w:val="both"/>
        <w:rPr/>
      </w:pPr>
      <w:r>
        <w:rPr>
          <w:b/>
          <w:sz w:val="28"/>
          <w:szCs w:val="28"/>
        </w:rPr>
        <w:t xml:space="preserve">8.1. Распад державы Рюриковичей. </w:t>
      </w:r>
      <w:r>
        <w:rPr>
          <w:sz w:val="28"/>
          <w:szCs w:val="28"/>
        </w:rPr>
        <w:t xml:space="preserve">Киевская Русь была огромным по масштабам того времени государством. Свой расцвет оно пережило во времена князя Владимира Святославича и Ярослава Мудрого. Но дальнейший распад был неизбежен. Борьба между князьями, нежелавшими больше подчиняться киевскому князю, и отсутствие единства между разными частями страны - бывшими когда-то отдельными племенами - вели к этому. </w:t>
      </w:r>
    </w:p>
    <w:p>
      <w:pPr>
        <w:pStyle w:val="Normal"/>
        <w:spacing w:lineRule="auto" w:line="360"/>
        <w:ind w:firstLine="720"/>
        <w:jc w:val="both"/>
        <w:rPr/>
      </w:pPr>
      <w:r>
        <w:rPr>
          <w:sz w:val="28"/>
          <w:szCs w:val="28"/>
        </w:rPr>
        <w:t xml:space="preserve">Еще во второй половине XI в. в княжеском доме Рюриковичей выделилось несколько крупных княжеских “гнезд” - больших семей. Они-то и поделили между собой киевскую державу. </w:t>
      </w:r>
    </w:p>
    <w:p>
      <w:pPr>
        <w:pStyle w:val="Normal"/>
        <w:spacing w:lineRule="auto" w:line="360"/>
        <w:ind w:firstLine="720"/>
        <w:jc w:val="both"/>
        <w:rPr>
          <w:sz w:val="28"/>
          <w:szCs w:val="28"/>
        </w:rPr>
      </w:pPr>
      <w:r>
        <w:rPr>
          <w:sz w:val="28"/>
          <w:szCs w:val="28"/>
        </w:rPr>
        <w:t xml:space="preserve">В Полоцкой и Минской землях правили потомки Всеслава Чародея.  </w:t>
      </w:r>
    </w:p>
    <w:p>
      <w:pPr>
        <w:pStyle w:val="Normal"/>
        <w:spacing w:lineRule="auto" w:line="360"/>
        <w:ind w:firstLine="720"/>
        <w:jc w:val="both"/>
        <w:rPr/>
      </w:pPr>
      <w:r>
        <w:rPr>
          <w:sz w:val="28"/>
          <w:szCs w:val="28"/>
        </w:rPr>
        <w:t>В Черниговской земле утвердились потомки Олега Святославича и его братьев - князья Ольговичи. Весь XII в. они боролись, и  успешно, за власть в Киеве. Многие Ольговичи занимали в разное время киевский престол. Черниговских князей было очень много. Старший из них носил титул Великого князя Черниговского. Другой заботой черниговских князей была борьба с половцами. Для Чернигова как для пограничной территории, она была очень важна.</w:t>
      </w:r>
    </w:p>
    <w:p>
      <w:pPr>
        <w:pStyle w:val="Normal"/>
        <w:spacing w:lineRule="auto" w:line="360"/>
        <w:ind w:firstLine="720"/>
        <w:jc w:val="both"/>
        <w:rPr>
          <w:sz w:val="28"/>
          <w:szCs w:val="28"/>
        </w:rPr>
      </w:pPr>
      <w:r>
        <w:rPr>
          <w:sz w:val="28"/>
          <w:szCs w:val="28"/>
        </w:rPr>
        <w:t>Одним из самых ярких эпизодов этой борьбы явился неудачный поход новгород-северского  князя Игоря Святославича против половцев в 1185 г. Он закончился поражением и пленом самого князя. Особенно богат подробностями летописный рассказ  о походе Игоря Святославича, сохранившийся  в двух вариантах в Ипатьевской и Лаврентьевской летописях. Этот же поход был описан в «Слове о полку Игореве».</w:t>
      </w:r>
      <w:r>
        <w:rPr>
          <w:rStyle w:val="FootnoteCharacters"/>
          <w:sz w:val="28"/>
          <w:szCs w:val="28"/>
        </w:rPr>
        <w:t xml:space="preserve"> </w:t>
      </w:r>
      <w:r>
        <w:rPr>
          <w:sz w:val="28"/>
          <w:szCs w:val="28"/>
        </w:rPr>
        <w:t xml:space="preserve">  </w:t>
      </w:r>
    </w:p>
    <w:p>
      <w:pPr>
        <w:pStyle w:val="Normal"/>
        <w:spacing w:lineRule="auto" w:line="360"/>
        <w:ind w:firstLine="720"/>
        <w:jc w:val="both"/>
        <w:rPr/>
      </w:pPr>
      <w:r>
        <w:rPr>
          <w:sz w:val="28"/>
          <w:szCs w:val="28"/>
        </w:rPr>
        <w:t>В Смоленске правил сначала сын Мстислава Великого по имени Ростислав, затем его потомки - князья Ростиславичи. И Ростислав и его дети бывали в XII в. киевскими князьями, чередуясь на этом престоле с Ольговичами и Монамаховичами.</w:t>
      </w:r>
    </w:p>
    <w:p>
      <w:pPr>
        <w:pStyle w:val="Normal"/>
        <w:spacing w:lineRule="auto" w:line="360"/>
        <w:ind w:firstLine="720"/>
        <w:jc w:val="both"/>
        <w:rPr/>
      </w:pPr>
      <w:r>
        <w:rPr>
          <w:sz w:val="28"/>
          <w:szCs w:val="28"/>
        </w:rPr>
        <w:t xml:space="preserve">В Червенской земле утвердилась линия брата Василька Теребовльского   князя Володаря Перемышльского. </w:t>
      </w:r>
    </w:p>
    <w:p>
      <w:pPr>
        <w:pStyle w:val="Normal"/>
        <w:spacing w:lineRule="auto" w:line="360"/>
        <w:ind w:firstLine="720"/>
        <w:jc w:val="both"/>
        <w:rPr>
          <w:sz w:val="28"/>
          <w:szCs w:val="28"/>
        </w:rPr>
      </w:pPr>
      <w:r>
        <w:rPr>
          <w:sz w:val="28"/>
          <w:szCs w:val="28"/>
        </w:rPr>
        <w:t>На Волыни правили потомки старшего сына Мстислава Великого Изяслава Мстиславича, также бывшего в свое время киевским князем.</w:t>
      </w:r>
    </w:p>
    <w:p>
      <w:pPr>
        <w:pStyle w:val="Normal"/>
        <w:spacing w:lineRule="auto" w:line="360"/>
        <w:ind w:firstLine="720"/>
        <w:jc w:val="both"/>
        <w:rPr>
          <w:sz w:val="28"/>
          <w:szCs w:val="28"/>
        </w:rPr>
      </w:pPr>
      <w:r>
        <w:rPr>
          <w:sz w:val="28"/>
          <w:szCs w:val="28"/>
        </w:rPr>
        <w:t xml:space="preserve">В далекой Ростово-Суздальской земле правил младший сын Владимира Мономаха Юрий по прозвищу Долгорукий и его дети и внуки -  младшие Мономаховичи (их отличают от старших Мономаховичей - потомков Мстислава Великого). Юрий Долгорукий провел жизнь в борьбе за Киев, и умер киевским князем. </w:t>
      </w:r>
    </w:p>
    <w:p>
      <w:pPr>
        <w:pStyle w:val="Normal"/>
        <w:spacing w:lineRule="auto" w:line="360"/>
        <w:ind w:firstLine="720"/>
        <w:jc w:val="both"/>
        <w:rPr/>
      </w:pPr>
      <w:r>
        <w:rPr>
          <w:sz w:val="28"/>
          <w:szCs w:val="28"/>
        </w:rPr>
        <w:t>В Новгородской земле, Киеве и некоторых других, более слабых княжествах, князья часто менялись. За Киев  шла постоянная борьба между князьями. И чем больше они спорили за него, тем скорее падало значение киевского князя. Во второй половине XII в. обладание Киевом уже не несло реальной власти в Русской земле, а было лишь престижным и выгодным княжеским “столом”, одним из многих, да еще самым беспокойным.</w:t>
      </w:r>
    </w:p>
    <w:p>
      <w:pPr>
        <w:pStyle w:val="Normal"/>
        <w:spacing w:lineRule="auto" w:line="360"/>
        <w:ind w:firstLine="720"/>
        <w:jc w:val="both"/>
        <w:rPr>
          <w:sz w:val="28"/>
          <w:szCs w:val="28"/>
        </w:rPr>
      </w:pPr>
      <w:r>
        <w:rPr>
          <w:b/>
          <w:sz w:val="28"/>
          <w:szCs w:val="28"/>
        </w:rPr>
        <w:t xml:space="preserve"> </w:t>
      </w:r>
      <w:r>
        <w:rPr>
          <w:b/>
          <w:sz w:val="28"/>
          <w:szCs w:val="28"/>
        </w:rPr>
        <w:t>8.2. Развитие землевладения.</w:t>
      </w:r>
      <w:r>
        <w:rPr>
          <w:sz w:val="28"/>
          <w:szCs w:val="28"/>
        </w:rPr>
        <w:t xml:space="preserve"> </w:t>
      </w:r>
      <w:r>
        <w:rPr>
          <w:b/>
          <w:sz w:val="28"/>
          <w:szCs w:val="28"/>
        </w:rPr>
        <w:t>Спор о генезисе феодализма в Древней Руси.</w:t>
      </w:r>
      <w:r>
        <w:rPr>
          <w:sz w:val="28"/>
          <w:szCs w:val="28"/>
        </w:rPr>
        <w:t xml:space="preserve"> Источники содержат данные о том, что в XII - XIII вв. в древнерусских княжествах появляются земельные владения князей и их мужей (бояр), а также крупных монастырей. Князья жаловали земельные владения своим боярам. Земли свободных общинников становились боярскими и монастырскими </w:t>
      </w:r>
      <w:r>
        <w:rPr>
          <w:b/>
          <w:sz w:val="28"/>
          <w:szCs w:val="28"/>
        </w:rPr>
        <w:t xml:space="preserve">вотчинами – </w:t>
      </w:r>
      <w:r>
        <w:rPr>
          <w:sz w:val="28"/>
          <w:szCs w:val="28"/>
        </w:rPr>
        <w:t xml:space="preserve">наследственными владениями. Иногда сильные соседи - землевладельцы - просто захватывали земли сельских общин. В вотчинных владениях земля уже не принадлежала членам общины. Теперь за право пользоваться ею, они должны были отдавать землевладельцу часть урожая – содержать его. </w:t>
      </w:r>
    </w:p>
    <w:p>
      <w:pPr>
        <w:pStyle w:val="Normal"/>
        <w:spacing w:lineRule="auto" w:line="360"/>
        <w:ind w:firstLine="720"/>
        <w:jc w:val="both"/>
        <w:rPr/>
      </w:pPr>
      <w:r>
        <w:rPr>
          <w:sz w:val="28"/>
          <w:szCs w:val="28"/>
        </w:rPr>
        <w:t>Права новых хозяев земли становились наследственными. Вотчина на Руси - это наследственное земельное владение.  Их становилось все больше. В некоторых землях процесс этот начался раньше и шел быстрее, чем в других. Так, рано возникло вотчинное землевладение в Новгородской земле. В других княжествах оно появилось на столетие или даже на два столетия позднее.  На самой северной окраине Руси вотчин не было вообще. Земля там была неплодородна, и крестьяне занимались в основном промыслами.</w:t>
      </w:r>
    </w:p>
    <w:p>
      <w:pPr>
        <w:pStyle w:val="Normal"/>
        <w:spacing w:lineRule="auto" w:line="360"/>
        <w:ind w:firstLine="720"/>
        <w:jc w:val="both"/>
        <w:rPr/>
      </w:pPr>
      <w:r>
        <w:rPr>
          <w:sz w:val="28"/>
          <w:szCs w:val="28"/>
        </w:rPr>
        <w:t>С развитием землевладения распадалось и прежнее дружинное братство вокруг князя. На смену дружине - военному братству - приходит княжеский двор. А ведь в древности эти две стороны были нераздельны: Асмуд, Свенельд и другие знатные княжеские мужи первые князей были одновременно и  советниками князя и предводителями военных дружин.</w:t>
      </w:r>
    </w:p>
    <w:p>
      <w:pPr>
        <w:pStyle w:val="Normal"/>
        <w:spacing w:lineRule="auto" w:line="360"/>
        <w:ind w:firstLine="720"/>
        <w:jc w:val="both"/>
        <w:rPr>
          <w:sz w:val="28"/>
          <w:szCs w:val="28"/>
        </w:rPr>
      </w:pPr>
      <w:r>
        <w:rPr>
          <w:sz w:val="28"/>
          <w:szCs w:val="28"/>
        </w:rPr>
        <w:t xml:space="preserve">Теперь старшая дружина - бояре - становились вотчинниками. Они  превратились, прежде всего, в  советников князя, при помощи которых он управлял своим княжеством - “бояр думающих”. Бояре XII в. уже не живут при дворе князя, не кормятся у него, как раньше. </w:t>
      </w:r>
    </w:p>
    <w:p>
      <w:pPr>
        <w:pStyle w:val="Normal"/>
        <w:spacing w:lineRule="auto" w:line="360"/>
        <w:ind w:firstLine="720"/>
        <w:jc w:val="both"/>
        <w:rPr>
          <w:sz w:val="28"/>
          <w:szCs w:val="28"/>
        </w:rPr>
      </w:pPr>
      <w:r>
        <w:rPr>
          <w:sz w:val="28"/>
          <w:szCs w:val="28"/>
        </w:rPr>
        <w:t>Бояре теперь - наместники князя, они живут в других городах княжества, хотя регулярно собираются на княжеский двор для совета. Отношения князя и его бояр могут быть не всегда дружественными. Такой боярин в каком-нибудь мелком городе мог быть настоящим властелином, от которого зависела жизнь всех жителей. Он мог быть их благодетелем, а мог спокойно творить безакония - ведь князь далеко. Отношения между князьями и боярами иногда складывались не самым лучшим образом. Пример этому дает история Галицкого княжества. (См.)</w:t>
      </w:r>
    </w:p>
    <w:p>
      <w:pPr>
        <w:pStyle w:val="Normal"/>
        <w:spacing w:lineRule="auto" w:line="360"/>
        <w:ind w:firstLine="720"/>
        <w:jc w:val="both"/>
        <w:rPr/>
      </w:pPr>
      <w:r>
        <w:rPr>
          <w:sz w:val="28"/>
          <w:szCs w:val="28"/>
        </w:rPr>
        <w:t>Другая часть прежде единой дружины  - младшие дружинники (они же «отроки» и «детские») - оставались  главной военной опорой князя. Это были “мужи хоробрствующие”(от слова “храбрость”). Из них получались мелкие слуги при дворе князя - “дворяне”. Теперь они составляют главное окружение князя. Они ему ближе бояр. Дворяне выполняют поручения князя, охраняют и защищают его. Но отношения между князем и его дружинниками теперь не те, что были раньше, на заре Древней Руси. Они уже не «братья» князю, не друзья его, а слуги.</w:t>
      </w:r>
    </w:p>
    <w:p>
      <w:pPr>
        <w:pStyle w:val="Normal"/>
        <w:spacing w:lineRule="auto" w:line="360"/>
        <w:ind w:firstLine="720"/>
        <w:jc w:val="both"/>
        <w:rPr/>
      </w:pPr>
      <w:r>
        <w:rPr>
          <w:sz w:val="28"/>
          <w:szCs w:val="28"/>
        </w:rPr>
        <w:t>Уже много десятилетий среди ученых существует спор о том, можно ли сравнивать Древнюю Русь с Западной Европой. На Западе в древнерусский период уже получили распространения феодальные отношения. Споры идут относительно того, когда можно говорить о феодализме на Руси.</w:t>
      </w:r>
    </w:p>
    <w:p>
      <w:pPr>
        <w:pStyle w:val="Normal"/>
        <w:spacing w:lineRule="auto" w:line="360"/>
        <w:ind w:firstLine="720"/>
        <w:jc w:val="both"/>
        <w:rPr>
          <w:sz w:val="28"/>
          <w:szCs w:val="28"/>
        </w:rPr>
      </w:pPr>
      <w:r>
        <w:rPr>
          <w:sz w:val="28"/>
          <w:szCs w:val="28"/>
        </w:rPr>
        <w:t xml:space="preserve">В </w:t>
      </w:r>
      <w:r>
        <w:rPr>
          <w:sz w:val="28"/>
          <w:szCs w:val="28"/>
          <w:lang w:val="en-US"/>
        </w:rPr>
        <w:t>XIX</w:t>
      </w:r>
      <w:r>
        <w:rPr>
          <w:sz w:val="28"/>
          <w:szCs w:val="28"/>
        </w:rPr>
        <w:t xml:space="preserve"> в. это понятие не применяли к киевскому периоду древнерусской истории. Первым ученым, кто в начале </w:t>
      </w:r>
      <w:r>
        <w:rPr>
          <w:sz w:val="28"/>
          <w:szCs w:val="28"/>
          <w:lang w:val="en-US"/>
        </w:rPr>
        <w:t>XX</w:t>
      </w:r>
      <w:r>
        <w:rPr>
          <w:sz w:val="28"/>
          <w:szCs w:val="28"/>
        </w:rPr>
        <w:t xml:space="preserve"> в. стал писать о феодализме в Древней Руси,  был Н.П.Павлов-Сильванский. Он понимал феодализм  как развитие институтов вассалитета, и видел его проявления в наделении князьями своих бояр правом сбора дани заслужбу и т.д. В советской исторической науке возникла необходимость применить к истории Киевской Руси классовую марксистскую теорию. Согласно этому, феодализм понимался как социально-экономическая система, основанная на существовании крупной </w:t>
      </w:r>
      <w:r>
        <w:rPr>
          <w:b/>
          <w:sz w:val="28"/>
          <w:szCs w:val="28"/>
        </w:rPr>
        <w:t>частной земельной собственности</w:t>
      </w:r>
      <w:r>
        <w:rPr>
          <w:sz w:val="28"/>
          <w:szCs w:val="28"/>
        </w:rPr>
        <w:t xml:space="preserve"> (феода). </w:t>
      </w:r>
    </w:p>
    <w:p>
      <w:pPr>
        <w:pStyle w:val="Normal"/>
        <w:spacing w:lineRule="auto" w:line="360"/>
        <w:ind w:firstLine="720"/>
        <w:jc w:val="both"/>
        <w:rPr>
          <w:sz w:val="28"/>
          <w:szCs w:val="28"/>
        </w:rPr>
      </w:pPr>
      <w:r>
        <w:rPr>
          <w:sz w:val="28"/>
          <w:szCs w:val="28"/>
        </w:rPr>
        <w:t>Официальный лидер советской исторической науки Б.Д.Греков сформулировал свое понимание Киевской Руси, согласно которому это было раннефеодальное государство, защищающее интересы бояр-феодалов от основного населения – свободных смердов, которые постепенно становились смердами зависимыми и превращались в феодально зависимых крестьян. Точка зрения Б.Д.Грекова долгое время была господствующей, и развивалась в работах его продолжателей. Особенное распространение она получила в работах известного историка и археолога Б.А.Рыбакова, автора многочисленных книг по истории культуры Древней Руси, вузовских учебников и  учебника для средней школы, которые долгое время оставались вне конкуренции в советской системе обучения. Б.А.Рыбаков пошел еще дальше Б.Д.Грекова в уподоблении Древней Руси средневековому Западу. Он писал не только о боярах-феодалах времен Владимира и Ярослава, но и о множестве «феодальных замков», покрывающих пространства Руси.</w:t>
      </w:r>
    </w:p>
    <w:p>
      <w:pPr>
        <w:pStyle w:val="Normal"/>
        <w:spacing w:lineRule="auto" w:line="360"/>
        <w:ind w:firstLine="720"/>
        <w:jc w:val="both"/>
        <w:rPr/>
      </w:pPr>
      <w:r>
        <w:rPr>
          <w:sz w:val="28"/>
          <w:szCs w:val="28"/>
        </w:rPr>
        <w:t xml:space="preserve">Приблизительно в 1970-х гг., однако, многим историкам и археологам стало совершенно очевидно, что частной земельной собственности в период расцвета Древней Руси не было. Она не прослеживается ни в письменных источниках, ни в данных археологии. Известны княжеские «села» в </w:t>
      </w:r>
      <w:r>
        <w:rPr>
          <w:sz w:val="28"/>
          <w:szCs w:val="28"/>
          <w:lang w:val="en-US"/>
        </w:rPr>
        <w:t>XI</w:t>
      </w:r>
      <w:r>
        <w:rPr>
          <w:sz w:val="28"/>
          <w:szCs w:val="28"/>
        </w:rPr>
        <w:t xml:space="preserve"> -  начале </w:t>
      </w:r>
      <w:r>
        <w:rPr>
          <w:sz w:val="28"/>
          <w:szCs w:val="28"/>
          <w:lang w:val="en-US"/>
        </w:rPr>
        <w:t>XII</w:t>
      </w:r>
      <w:r>
        <w:rPr>
          <w:sz w:val="28"/>
          <w:szCs w:val="28"/>
        </w:rPr>
        <w:t xml:space="preserve"> вв. Но упоминание о боярских «селах», а также археологичекие объекты, которые могут быть с ними соотнесены, относятся к более позднему периоду – ко времени распада Древнерусского государства и существованию на его руинах отдельных княжеств. В Киевский период земля нигде не выступает в качестве ценности, а ценностями представляется, прежде всего, движимость: дорогая одежда, конь, оружие, рабы.  Такого рода наблюдения заставили исследователей искать другое решение проблемы о феодализме в Древней Руси.</w:t>
      </w:r>
    </w:p>
    <w:p>
      <w:pPr>
        <w:pStyle w:val="Normal"/>
        <w:spacing w:lineRule="auto" w:line="360"/>
        <w:ind w:firstLine="720"/>
        <w:jc w:val="both"/>
        <w:rPr/>
      </w:pPr>
      <w:r>
        <w:rPr>
          <w:sz w:val="28"/>
          <w:szCs w:val="28"/>
        </w:rPr>
        <w:t xml:space="preserve">В это время появляется концепция Л.В.Черепнина, которую можно назвать концепцией «государственного феодализма», и в соответствии с которой для утверждения о существовании феодализма не нужна частная земельная собстенность, а достаточно фиксировать включение древнерусских земель в орбиту княжеской власти, выражавшейся в сборе дани – </w:t>
      </w:r>
      <w:r>
        <w:rPr>
          <w:b/>
          <w:sz w:val="28"/>
          <w:szCs w:val="28"/>
        </w:rPr>
        <w:t>«окняжение»</w:t>
      </w:r>
      <w:r>
        <w:rPr>
          <w:sz w:val="28"/>
          <w:szCs w:val="28"/>
        </w:rPr>
        <w:t xml:space="preserve"> земли. Дань в этом случае выступала как феодальная рента. В трансформировнаном виде эта точка зрения существует и в настоящее время. </w:t>
      </w:r>
    </w:p>
    <w:p>
      <w:pPr>
        <w:pStyle w:val="Normal"/>
        <w:spacing w:lineRule="auto" w:line="360"/>
        <w:ind w:firstLine="720"/>
        <w:jc w:val="both"/>
        <w:rPr>
          <w:sz w:val="28"/>
          <w:szCs w:val="28"/>
        </w:rPr>
      </w:pPr>
      <w:r>
        <w:rPr>
          <w:sz w:val="28"/>
          <w:szCs w:val="28"/>
        </w:rPr>
        <w:t xml:space="preserve">Многие исследователи сейчас стремятся увидеть в киевский период типичные для феодализма  вассально-ленные отношения, прежде всего, в древнерусской дружинной организации, в </w:t>
      </w:r>
      <w:r>
        <w:rPr>
          <w:b/>
          <w:sz w:val="28"/>
          <w:szCs w:val="28"/>
        </w:rPr>
        <w:t>неземельных феодах</w:t>
      </w:r>
      <w:r>
        <w:rPr>
          <w:sz w:val="28"/>
          <w:szCs w:val="28"/>
        </w:rPr>
        <w:t>, представляющих любую, не обязательно земельную, награду за службу.</w:t>
      </w:r>
    </w:p>
    <w:p>
      <w:pPr>
        <w:pStyle w:val="Normal"/>
        <w:spacing w:lineRule="auto" w:line="360"/>
        <w:ind w:firstLine="720"/>
        <w:jc w:val="both"/>
        <w:rPr>
          <w:sz w:val="28"/>
          <w:szCs w:val="28"/>
        </w:rPr>
      </w:pPr>
      <w:r>
        <w:rPr>
          <w:sz w:val="28"/>
          <w:szCs w:val="28"/>
        </w:rPr>
        <w:t xml:space="preserve">Особняком является школа И.Я.Фроянова,  к которой принадлежат, кроме него самого,  петербургские ученые - его ученики. В основных работах И.Я.Фроянова, появившихся  еще в 1970-х - 1980-х гг., Киевская Русь определяется как </w:t>
      </w:r>
      <w:r>
        <w:rPr>
          <w:b/>
          <w:sz w:val="28"/>
          <w:szCs w:val="28"/>
        </w:rPr>
        <w:t>дофеодальное государство,</w:t>
      </w:r>
      <w:r>
        <w:rPr>
          <w:sz w:val="28"/>
          <w:szCs w:val="28"/>
        </w:rPr>
        <w:t xml:space="preserve"> подчеркивается его более архаичный характер, чем это считают другие исследователи. По И.Ф.Фроянову Древняя Русь была переходной эпохой, имела  много признаков строя времен военной демократии, которая, по мнению этих авторов, предшествовала феодализму. Это проявлялось в деятельности народных собраний, роли князя и тому, что большинство населения, по мнению этих ученых, составляли  свободные вооруженные общинники. Города Древней Руси рассматриваются как племенные центры, сплачивающие вокруг себя население окружающей город сельской местности. Это население, по мнению И.Я.Фроянова, приходило в город и участвовало в принятии решений на вече, прямой аналогией чему являются античные города-государства. Феодализм И.Я.Фроянов понимает как господство частной земельной собственности и полагает, что его распространение относится уже к послекиевскому времени.</w:t>
      </w:r>
    </w:p>
    <w:p>
      <w:pPr>
        <w:pStyle w:val="Normal"/>
        <w:spacing w:lineRule="auto" w:line="360"/>
        <w:ind w:firstLine="720"/>
        <w:jc w:val="both"/>
        <w:rPr/>
      </w:pPr>
      <w:r>
        <w:rPr>
          <w:b/>
          <w:sz w:val="28"/>
          <w:szCs w:val="28"/>
        </w:rPr>
        <w:t xml:space="preserve"> </w:t>
      </w:r>
      <w:r>
        <w:rPr>
          <w:b/>
          <w:sz w:val="28"/>
          <w:szCs w:val="28"/>
        </w:rPr>
        <w:t>8.3. Южная Русь</w:t>
      </w:r>
      <w:r>
        <w:rPr>
          <w:sz w:val="28"/>
          <w:szCs w:val="28"/>
        </w:rPr>
        <w:t>. Когда Киев потерял свое значение  политического центра русских княжеств, объединяющего юг и север, на западе и на юге бывшей Древней Руси все большее значение приобретали другие крупные города и окружающие их земли.</w:t>
      </w:r>
    </w:p>
    <w:p>
      <w:pPr>
        <w:pStyle w:val="Normal"/>
        <w:spacing w:lineRule="auto" w:line="360"/>
        <w:ind w:firstLine="720"/>
        <w:jc w:val="both"/>
        <w:rPr/>
      </w:pPr>
      <w:r>
        <w:rPr>
          <w:sz w:val="28"/>
          <w:szCs w:val="28"/>
        </w:rPr>
        <w:t xml:space="preserve">Самым сильным княжеством на юге к началу XIII в. было Галицко-Волынское княжество. Оно образовалось около 1199 г. из слияния двух княжеств: Галицкого и Волынского. </w:t>
      </w:r>
    </w:p>
    <w:p>
      <w:pPr>
        <w:pStyle w:val="Normal"/>
        <w:spacing w:lineRule="auto" w:line="360"/>
        <w:ind w:firstLine="720"/>
        <w:jc w:val="both"/>
        <w:rPr/>
      </w:pPr>
      <w:r>
        <w:rPr>
          <w:b/>
          <w:sz w:val="28"/>
          <w:szCs w:val="28"/>
        </w:rPr>
        <w:t>Галицкая Русь</w:t>
      </w:r>
      <w:r>
        <w:rPr>
          <w:sz w:val="28"/>
          <w:szCs w:val="28"/>
        </w:rPr>
        <w:t xml:space="preserve"> – это район древних Червенских городов. На северо-востоке она ограничивалась склонами Карпатских гор, на северо-западе - границей с Польшей, на юго-западе - Угорскими (Венгерскими) горами, отделяющими ее от Венгрии. </w:t>
      </w:r>
    </w:p>
    <w:p>
      <w:pPr>
        <w:pStyle w:val="Normal"/>
        <w:spacing w:lineRule="auto" w:line="360"/>
        <w:ind w:firstLine="720"/>
        <w:jc w:val="both"/>
        <w:rPr>
          <w:sz w:val="28"/>
          <w:szCs w:val="28"/>
        </w:rPr>
      </w:pPr>
      <w:r>
        <w:rPr>
          <w:sz w:val="28"/>
          <w:szCs w:val="28"/>
        </w:rPr>
        <w:t xml:space="preserve">Соседство с Венгрией и Польшей играло очень важную роль в жизни этого края. Не менее важно для его развития были наличие здесь соляных копей. Галицкой солью снабжалась вся Русь. Других месторождений тогда не было известно. </w:t>
      </w:r>
    </w:p>
    <w:p>
      <w:pPr>
        <w:pStyle w:val="Normal"/>
        <w:spacing w:lineRule="auto" w:line="360"/>
        <w:ind w:firstLine="720"/>
        <w:jc w:val="both"/>
        <w:rPr/>
      </w:pPr>
      <w:r>
        <w:rPr>
          <w:sz w:val="28"/>
          <w:szCs w:val="28"/>
        </w:rPr>
        <w:t xml:space="preserve">Эти земли находились на выгодном пересечении торговых путей, которые  в XII в. и для европейских государств и для русских княжеств играли уже более важную роль, чем старый Днепровский или Волжский пути. Главным из этих новых путей был путь из Западной Европы через Балтийское море, по рекам Висле, Западному Бугу и Днестру в Черное море. Его даже называют иногда “вторым путем из Варяг и Греки”. </w:t>
      </w:r>
    </w:p>
    <w:p>
      <w:pPr>
        <w:pStyle w:val="Normal"/>
        <w:spacing w:lineRule="auto" w:line="360"/>
        <w:ind w:firstLine="720"/>
        <w:jc w:val="both"/>
        <w:rPr/>
      </w:pPr>
      <w:r>
        <w:rPr>
          <w:sz w:val="28"/>
          <w:szCs w:val="28"/>
        </w:rPr>
        <w:t>По этому пути на Русь шли разнообразные товары: сукна, кожи, меха. Именно на этом пути возникли и расцвели города Галич, Берестье (Брест), Владимир на реке Волыни. Город Берестье играл главную роль в торговле с Прибалтикой, где с XIII в. появились и  расширились владения немецких рыцарских орденов.  Торговля привела к колонизации прибрежных районов рек Днестра, Прута, Середа, освоению устья Дуная и побережья Черного моря.</w:t>
      </w:r>
    </w:p>
    <w:p>
      <w:pPr>
        <w:pStyle w:val="Normal"/>
        <w:spacing w:lineRule="auto" w:line="360"/>
        <w:ind w:firstLine="720"/>
        <w:jc w:val="both"/>
        <w:rPr/>
      </w:pPr>
      <w:r>
        <w:rPr>
          <w:sz w:val="28"/>
          <w:szCs w:val="28"/>
        </w:rPr>
        <w:t>Другие торговые пути связывали Галицкую землю с Польшей и Венгрией. На них также возникали города, самым значительным из которых становится возникший в XIII в. Львов.</w:t>
      </w:r>
    </w:p>
    <w:p>
      <w:pPr>
        <w:pStyle w:val="Normal"/>
        <w:spacing w:lineRule="auto" w:line="360"/>
        <w:ind w:firstLine="720"/>
        <w:jc w:val="both"/>
        <w:rPr>
          <w:sz w:val="28"/>
          <w:szCs w:val="28"/>
        </w:rPr>
      </w:pPr>
      <w:r>
        <w:rPr>
          <w:sz w:val="28"/>
          <w:szCs w:val="28"/>
        </w:rPr>
        <w:t>В городах процветали различные ремесла. Особенно славились металлообработка, ювелирное и камнерезное (из белого галицкого камня) производства.</w:t>
      </w:r>
    </w:p>
    <w:p>
      <w:pPr>
        <w:pStyle w:val="Normal"/>
        <w:spacing w:lineRule="auto" w:line="360"/>
        <w:ind w:firstLine="720"/>
        <w:jc w:val="both"/>
        <w:rPr>
          <w:sz w:val="28"/>
          <w:szCs w:val="28"/>
        </w:rPr>
      </w:pPr>
      <w:r>
        <w:rPr>
          <w:sz w:val="28"/>
          <w:szCs w:val="28"/>
        </w:rPr>
        <w:t xml:space="preserve">Богатство городов вело  к повышению их роли в политической жизни земли. До середины XII в. это были политически не зависимые друг от друга, разрозненные города. Центром Червенской Руси  сначала был древний Червен, а замем - Перемышль. В этих городах сидели разные князья-родственники. Известные местные князья - правнуки Ярослава Мудрого Василько Теребовльский и его брат Володарь Перемышльский (см. ). Перемышль перешел затем сыну князя Володаря по имени </w:t>
      </w:r>
      <w:r>
        <w:rPr>
          <w:b/>
          <w:sz w:val="28"/>
          <w:szCs w:val="28"/>
        </w:rPr>
        <w:t>Владимирко Володаревич</w:t>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Князья правили с помощью своих бояр, как и в других местах. Бояре управляли многими городами этой земли. В их руках постепенно скопились богатства: вотчины (села), укрепленные дворы в городах, соляные варницы. Были у них собственные военные отряды.  Галицкие бояре традиционно играли важную политическую роль в управлении края, часто оказывая давление на князей. </w:t>
      </w:r>
    </w:p>
    <w:p>
      <w:pPr>
        <w:pStyle w:val="Normal"/>
        <w:spacing w:lineRule="auto" w:line="360"/>
        <w:ind w:firstLine="720"/>
        <w:jc w:val="both"/>
        <w:rPr/>
      </w:pPr>
      <w:r>
        <w:rPr>
          <w:sz w:val="28"/>
          <w:szCs w:val="28"/>
        </w:rPr>
        <w:t xml:space="preserve">В </w:t>
      </w:r>
      <w:r>
        <w:rPr>
          <w:b/>
          <w:sz w:val="28"/>
          <w:szCs w:val="28"/>
        </w:rPr>
        <w:t>середине XII в</w:t>
      </w:r>
      <w:r>
        <w:rPr>
          <w:sz w:val="28"/>
          <w:szCs w:val="28"/>
        </w:rPr>
        <w:t>.  Владимирко Володаревич объединил под своей властью города Червенской Руси, включив в свои владения также придунайские земли. Став князем обширной земли, он решился перенести столицу из старого Перемышля, где он находился в слишком тесной зависимости от своих бояр, в нвый город Галич на реке Днестре. От Галича за три дня пути можно было добраться до Венгрии и в случае необходимости привести себе на помощь войско.</w:t>
      </w:r>
    </w:p>
    <w:p>
      <w:pPr>
        <w:pStyle w:val="Normal"/>
        <w:spacing w:lineRule="auto" w:line="360"/>
        <w:ind w:firstLine="720"/>
        <w:jc w:val="both"/>
        <w:rPr/>
      </w:pPr>
      <w:r>
        <w:rPr>
          <w:sz w:val="28"/>
          <w:szCs w:val="28"/>
        </w:rPr>
        <w:t xml:space="preserve">Все галицкие князья были вынуждены постоянно бороться с влиятельными боярами. Самым знаменитым князем во второй половине XII в. был сын Владимирки </w:t>
      </w:r>
      <w:r>
        <w:rPr>
          <w:b/>
          <w:sz w:val="28"/>
          <w:szCs w:val="28"/>
        </w:rPr>
        <w:t xml:space="preserve">Ярослав Владимирович </w:t>
      </w:r>
      <w:r>
        <w:rPr>
          <w:sz w:val="28"/>
          <w:szCs w:val="28"/>
        </w:rPr>
        <w:t xml:space="preserve">по прозвищу </w:t>
      </w:r>
      <w:r>
        <w:rPr>
          <w:b/>
          <w:sz w:val="28"/>
          <w:szCs w:val="28"/>
        </w:rPr>
        <w:t>Осмомысл</w:t>
      </w:r>
      <w:r>
        <w:rPr>
          <w:sz w:val="28"/>
          <w:szCs w:val="28"/>
        </w:rPr>
        <w:t>. Он предпринял удачные походы на половцев и венгров, укрепил границы княжества с Византией по Дунаю, заключил ряд выгодных союзов. Его ценили в империи как влиятельного соседа. Ярослав Осмомысл принимал у себя одного из византийских императоров Андроника, который позднее оставил воспоминани об охоте на туров, которую устраивал для него галицкий князь.</w:t>
      </w:r>
    </w:p>
    <w:p>
      <w:pPr>
        <w:pStyle w:val="Normal"/>
        <w:spacing w:lineRule="auto" w:line="360"/>
        <w:ind w:firstLine="720"/>
        <w:jc w:val="both"/>
        <w:rPr/>
      </w:pPr>
      <w:r>
        <w:rPr>
          <w:sz w:val="28"/>
          <w:szCs w:val="28"/>
        </w:rPr>
        <w:t>Ярослав Осмомысл был связан родственными узами с наиболее сильными русскими князьями.  Он был женат на дочери Юрия Долгорукого. А свою собственную дочь выдал замуж за гороя похода на половцев 1185 г. и героя «Слова о полку Игореве» Игоря Святославича Новгород-Северского (см.), который вскоре стал Великим князем Черниговским.</w:t>
      </w:r>
    </w:p>
    <w:p>
      <w:pPr>
        <w:pStyle w:val="Normal"/>
        <w:spacing w:lineRule="auto" w:line="360"/>
        <w:ind w:firstLine="720"/>
        <w:jc w:val="both"/>
        <w:rPr/>
      </w:pPr>
      <w:r>
        <w:rPr>
          <w:sz w:val="28"/>
          <w:szCs w:val="28"/>
        </w:rPr>
        <w:t xml:space="preserve"> </w:t>
      </w:r>
      <w:r>
        <w:rPr>
          <w:sz w:val="28"/>
          <w:szCs w:val="28"/>
        </w:rPr>
        <w:t>Даже этот удачливый князь оказывался порой в тяжелой ситуации, когда шел против местных бояр. Между ними часто вспыхивали распри. Самый острый конфликт разгорелся тогда, когда Ярослав Осмомысл решил отказаться от своей венчанной жены. Это грозило враждой с ее отцом, могущественным суздальским, а потом и киевским князем Юрием Долгоруким. В Галиче вспыхнуло восстание. Ослепленные ненавистью, горожане захватили и сожгли вторую, невенчанную жену Ярослава Настасью (“Настаску”), которую они обвиняли во всех бедах. Князя заставили вернуть законную жену.</w:t>
      </w:r>
    </w:p>
    <w:p>
      <w:pPr>
        <w:pStyle w:val="Normal"/>
        <w:spacing w:lineRule="auto" w:line="360"/>
        <w:ind w:firstLine="720"/>
        <w:jc w:val="both"/>
        <w:rPr/>
      </w:pPr>
      <w:r>
        <w:rPr>
          <w:sz w:val="28"/>
          <w:szCs w:val="28"/>
        </w:rPr>
        <w:t>Но, умирая, Ярослав все-таки завещал власть в Галиче не старшему сыну Владимиру, а младшему - Олегу. В летописи говорится, что он любил его больше других детей, потому, что это был сыном погибшей Настаски.</w:t>
      </w:r>
    </w:p>
    <w:p>
      <w:pPr>
        <w:pStyle w:val="Normal"/>
        <w:spacing w:lineRule="auto" w:line="360"/>
        <w:ind w:firstLine="720"/>
        <w:jc w:val="both"/>
        <w:rPr/>
      </w:pPr>
      <w:r>
        <w:rPr>
          <w:sz w:val="28"/>
          <w:szCs w:val="28"/>
        </w:rPr>
        <w:t xml:space="preserve">Владимир не смирился с таким решением отца. Его поддержали местные бояре, и, конечно, родня матери - суздальцы.  Однако, став князем, </w:t>
      </w:r>
      <w:r>
        <w:rPr>
          <w:b/>
          <w:sz w:val="28"/>
          <w:szCs w:val="28"/>
        </w:rPr>
        <w:t>Владимир Галицкий</w:t>
      </w:r>
      <w:r>
        <w:rPr>
          <w:sz w:val="28"/>
          <w:szCs w:val="28"/>
        </w:rPr>
        <w:t xml:space="preserve"> не сумел надолго удержать власть. Летопись сообщает, что он любил разгульную жизнь, и не хотел считаться с чужим мнением. Борьба разгорелась с новой силой. В нее оказались втянутыми венгры. Их позвали на помощь бояре. Венгерское войско захватило Галич, но было изгнано горожанами. </w:t>
      </w:r>
    </w:p>
    <w:p>
      <w:pPr>
        <w:pStyle w:val="Normal"/>
        <w:spacing w:lineRule="auto" w:line="360"/>
        <w:ind w:firstLine="720"/>
        <w:jc w:val="both"/>
        <w:rPr/>
      </w:pPr>
      <w:r>
        <w:rPr>
          <w:sz w:val="28"/>
          <w:szCs w:val="28"/>
        </w:rPr>
        <w:t xml:space="preserve">В разгар этой борьбы в нее вмешался соседний волынский князь </w:t>
      </w:r>
      <w:r>
        <w:rPr>
          <w:b/>
          <w:sz w:val="28"/>
          <w:szCs w:val="28"/>
        </w:rPr>
        <w:t>Роман Мстиславич.</w:t>
      </w:r>
      <w:r>
        <w:rPr>
          <w:sz w:val="28"/>
          <w:szCs w:val="28"/>
        </w:rPr>
        <w:t xml:space="preserve"> Он захватил власть в галицкой земле и объединил ее со своими владениями. Так возникло Галицко-Волынское княжество.</w:t>
      </w:r>
    </w:p>
    <w:p>
      <w:pPr>
        <w:pStyle w:val="Normal"/>
        <w:spacing w:lineRule="auto" w:line="360"/>
        <w:ind w:firstLine="720"/>
        <w:jc w:val="both"/>
        <w:rPr>
          <w:sz w:val="28"/>
          <w:szCs w:val="28"/>
        </w:rPr>
      </w:pPr>
      <w:r>
        <w:rPr>
          <w:sz w:val="28"/>
          <w:szCs w:val="28"/>
        </w:rPr>
        <w:t xml:space="preserve">    </w:t>
      </w:r>
      <w:r>
        <w:rPr>
          <w:b/>
          <w:sz w:val="28"/>
          <w:szCs w:val="28"/>
        </w:rPr>
        <w:t>Волынская земля</w:t>
      </w:r>
      <w:r>
        <w:rPr>
          <w:sz w:val="28"/>
          <w:szCs w:val="28"/>
        </w:rPr>
        <w:t xml:space="preserve"> была отчиной старших Мстиславичей. Роман Мстиславич был правнуком киевского князя Мстислава Великого.  </w:t>
      </w:r>
    </w:p>
    <w:p>
      <w:pPr>
        <w:pStyle w:val="Normal"/>
        <w:spacing w:lineRule="auto" w:line="360"/>
        <w:ind w:firstLine="720"/>
        <w:jc w:val="both"/>
        <w:rPr/>
      </w:pPr>
      <w:r>
        <w:rPr>
          <w:sz w:val="28"/>
          <w:szCs w:val="28"/>
        </w:rPr>
        <w:t xml:space="preserve">Эти земли получили название от древнего центра города Волынь и племени волынян, которые вокруг него проживали. В XII в. столицей этой местности стал новый город Владимир на реке Волыни - крупный торговый и ремесленный центр. Там жил князь. Значительным был также город Холм, знаменитый своим камнерезным промыслом (из зеленого холмского камня). А в горде Овруч на реке Волыни (бывшем центре Древлянской земли, теперь ставшей частью Волынского княжества) находился центр производства пряслиц  из красного шифера, который тут же и добывали. Пряслице – необходимая деталь для прядения. Знаменитые овручские пряслица поставлялись во все районы Руси и даже за ее пределы. </w:t>
      </w:r>
    </w:p>
    <w:p>
      <w:pPr>
        <w:pStyle w:val="Normal"/>
        <w:spacing w:lineRule="auto" w:line="360"/>
        <w:ind w:firstLine="720"/>
        <w:jc w:val="both"/>
        <w:rPr/>
      </w:pPr>
      <w:r>
        <w:rPr>
          <w:sz w:val="28"/>
          <w:szCs w:val="28"/>
        </w:rPr>
        <w:t xml:space="preserve">Волынские князья, также правили с помощью своих бояр и опираясь на мнение городских старейшин и веча. Но между этими силами на Волыни не происходили такие конфликты, как в соседнем Галицком княжестве. </w:t>
      </w:r>
    </w:p>
    <w:p>
      <w:pPr>
        <w:pStyle w:val="Normal"/>
        <w:spacing w:lineRule="auto" w:line="360"/>
        <w:ind w:firstLine="720"/>
        <w:jc w:val="both"/>
        <w:rPr/>
      </w:pPr>
      <w:r>
        <w:rPr>
          <w:sz w:val="28"/>
          <w:szCs w:val="28"/>
        </w:rPr>
        <w:t>Когда Роман Мстиславич объединил Волынь и Галич, он повел себя очень решительно. Прежде всего, ему нужно было привести к повиновению непокорных галицких бояр. Как сообщает летопись, князь действовал по пословице: ”Не передавивши пчел, меду не есть”.  Некоторые бояре были попросту истреблены, другая часть бежала в Венгрию, оставшиеся - были вынуждены подчиниться Роману Мстиславичу. Земли казненных и беглецов князь роздал своей дружине.</w:t>
      </w:r>
    </w:p>
    <w:p>
      <w:pPr>
        <w:pStyle w:val="Normal"/>
        <w:spacing w:lineRule="auto" w:line="360"/>
        <w:ind w:firstLine="720"/>
        <w:jc w:val="both"/>
        <w:rPr/>
      </w:pPr>
      <w:r>
        <w:rPr>
          <w:sz w:val="28"/>
          <w:szCs w:val="28"/>
        </w:rPr>
        <w:t xml:space="preserve">Вскоре он стал самым сильным князем на юге. В 1203 г. Роман Мстиславич предпринял поход на Киев и занял его. Несколько лет затем в Киеве сидели князья - “подручные” галицкого князя. Роман Мстиславич совершал удачные походы на литовцев, ятвягов, а также половцев. В летописи говорится, что половцы так боялись его, что его именем пугали своих детей. Язычников-литовцев, по тому же сообщению, он заставлял поджигать лес и пахать землю. Слава Романа Галицкого распространилась по Европе. Римский папа Иннокентий III по преданию предлагал ему короноваться и принять из его рук титул короля, но князь отказался от королевской короны. </w:t>
      </w:r>
    </w:p>
    <w:p>
      <w:pPr>
        <w:pStyle w:val="Normal"/>
        <w:spacing w:lineRule="auto" w:line="360"/>
        <w:ind w:firstLine="720"/>
        <w:jc w:val="both"/>
        <w:rPr/>
      </w:pPr>
      <w:r>
        <w:rPr>
          <w:sz w:val="28"/>
          <w:szCs w:val="28"/>
        </w:rPr>
        <w:t>Вот как писала о Романа Мстиславиче летопись: “Он победил все языческие народы мудростью своего ума, следуя заповедям Божиим: устремлялся на поганых (язычников), как лев, свиреп был, как рысь, истреблял их, как крокодил, проходил их землю, как орел,  храбр был, как тур, следовал деду своему Мономаху, который погубил поганых измаильтян, называемых половцами...”</w:t>
      </w:r>
    </w:p>
    <w:p>
      <w:pPr>
        <w:pStyle w:val="Normal"/>
        <w:spacing w:lineRule="auto" w:line="360"/>
        <w:ind w:firstLine="720"/>
        <w:jc w:val="both"/>
        <w:rPr/>
      </w:pPr>
      <w:r>
        <w:rPr>
          <w:sz w:val="28"/>
          <w:szCs w:val="28"/>
        </w:rPr>
        <w:t xml:space="preserve">Жизнь Романа Мстиславича оборвалась внезапно. В 1205 г. он решил вмешаться в борьбу между польскими князьями и предпринял поход в Польшу. Там он погиб от случайной стрелы во время сражения при Завихосте. Краковский князь Лешко и его брат мазовецкий князь Конрад, воевавшие против Романа Мстиславича, были так обрадованы его неожиданной гибелью, что соорудили в Краковском соборе альтарь в честь католического святого Гервазия, в день памяти которого погиб Роман. </w:t>
      </w:r>
    </w:p>
    <w:p>
      <w:pPr>
        <w:pStyle w:val="Normal"/>
        <w:spacing w:lineRule="auto" w:line="360"/>
        <w:ind w:firstLine="720"/>
        <w:jc w:val="both"/>
        <w:rPr/>
      </w:pPr>
      <w:r>
        <w:rPr>
          <w:sz w:val="28"/>
          <w:szCs w:val="28"/>
        </w:rPr>
        <w:t>После смерти Романа Мстиславича в Галицко-Волынском княжестве началась длительная борьба за власть. Она продолжалась несколько десятилетий. Главными участниками ее были: вдова Романа княгиня Анна, оставшаяся после гибели мужа с двумя малолетними сыновьями; киевский князь; черниговские князья Игоревичи (дети Игоря Новгород-Северского -  внуки Ярослава Осмомысла); галицкие  бояре; польские князья; венгерский король.</w:t>
      </w:r>
    </w:p>
    <w:p>
      <w:pPr>
        <w:pStyle w:val="Normal"/>
        <w:spacing w:lineRule="auto" w:line="360"/>
        <w:ind w:firstLine="720"/>
        <w:jc w:val="both"/>
        <w:rPr/>
      </w:pPr>
      <w:r>
        <w:rPr>
          <w:sz w:val="28"/>
          <w:szCs w:val="28"/>
        </w:rPr>
        <w:t xml:space="preserve">Власть переходила из рук в руки. Несколько раз венгры предпринимали походы на Галич. В конце концов, они заняли город. Тогда жители пригласили князем из далекого северного Новгорода знаменитого </w:t>
      </w:r>
      <w:r>
        <w:rPr>
          <w:b/>
          <w:sz w:val="28"/>
          <w:szCs w:val="28"/>
        </w:rPr>
        <w:t xml:space="preserve">Мстислава Удатного </w:t>
      </w:r>
      <w:r>
        <w:rPr>
          <w:sz w:val="28"/>
          <w:szCs w:val="28"/>
        </w:rPr>
        <w:t>(т.е. Удачливого)</w:t>
      </w:r>
      <w:r>
        <w:rPr>
          <w:b/>
          <w:sz w:val="28"/>
          <w:szCs w:val="28"/>
        </w:rPr>
        <w:t xml:space="preserve">, </w:t>
      </w:r>
      <w:r>
        <w:rPr>
          <w:sz w:val="28"/>
          <w:szCs w:val="28"/>
        </w:rPr>
        <w:t xml:space="preserve">который был до этого  князем города Торопца. В 1219 г. Мстислав Удатный прогнал венгров и занял Галич, в котором правил затем десять лет. Он поладил с боярством, но опирался в основном на свою дружину и расчитывал также на помощь половцев, поскольку породнился с пловецким ханом </w:t>
      </w:r>
      <w:r>
        <w:rPr>
          <w:b/>
          <w:sz w:val="28"/>
          <w:szCs w:val="28"/>
        </w:rPr>
        <w:t>Котяном.</w:t>
      </w:r>
    </w:p>
    <w:p>
      <w:pPr>
        <w:pStyle w:val="Normal"/>
        <w:spacing w:lineRule="auto" w:line="360"/>
        <w:ind w:firstLine="720"/>
        <w:jc w:val="both"/>
        <w:rPr/>
      </w:pPr>
      <w:r>
        <w:rPr>
          <w:sz w:val="28"/>
          <w:szCs w:val="28"/>
        </w:rPr>
        <w:t xml:space="preserve">На Волыни, которая отпала от Галича за годы борьбы, власть перешла к подросшему за это время сыну Романа Мстиславича князю </w:t>
      </w:r>
      <w:r>
        <w:rPr>
          <w:b/>
          <w:sz w:val="28"/>
          <w:szCs w:val="28"/>
        </w:rPr>
        <w:t>Даниилу Романовичу</w:t>
      </w:r>
      <w:r>
        <w:rPr>
          <w:sz w:val="28"/>
          <w:szCs w:val="28"/>
        </w:rPr>
        <w:t>. Он сумел закрепить за собой отцовские волынские владения и заключил союз с Мстиславом Удатным, женившись на его дочери.</w:t>
      </w:r>
    </w:p>
    <w:p>
      <w:pPr>
        <w:pStyle w:val="Normal"/>
        <w:spacing w:lineRule="auto" w:line="360"/>
        <w:ind w:firstLine="720"/>
        <w:jc w:val="both"/>
        <w:rPr/>
      </w:pPr>
      <w:r>
        <w:rPr>
          <w:sz w:val="28"/>
          <w:szCs w:val="28"/>
        </w:rPr>
        <w:t xml:space="preserve">После смерти Мстислава  в Галиче опять возобновилась борьба. Городом завладели бояре, опять вмешались венгры. </w:t>
      </w:r>
      <w:r>
        <w:rPr>
          <w:b/>
          <w:sz w:val="28"/>
          <w:szCs w:val="28"/>
        </w:rPr>
        <w:t>В 1238 г</w:t>
      </w:r>
      <w:r>
        <w:rPr>
          <w:sz w:val="28"/>
          <w:szCs w:val="28"/>
        </w:rPr>
        <w:t>. жители Галича открыли ворота войску Даниила Романовича, несмотря  на сопротивление бояр и епископа.</w:t>
      </w:r>
    </w:p>
    <w:p>
      <w:pPr>
        <w:pStyle w:val="Normal"/>
        <w:spacing w:lineRule="auto" w:line="360"/>
        <w:ind w:firstLine="720"/>
        <w:jc w:val="both"/>
        <w:rPr/>
      </w:pPr>
      <w:r>
        <w:rPr>
          <w:sz w:val="28"/>
          <w:szCs w:val="28"/>
        </w:rPr>
        <w:t xml:space="preserve">Галич и Волынь вновь были обьединены. Даниил Романович Галицкий стал самым сильным русским князем. Он контролировал весь юг, победил в борьбе за Киев и в 1240 г. посадил там своего воеводу по имени </w:t>
      </w:r>
      <w:r>
        <w:rPr>
          <w:b/>
          <w:sz w:val="28"/>
          <w:szCs w:val="28"/>
        </w:rPr>
        <w:t>Дмитр.</w:t>
      </w:r>
    </w:p>
    <w:p>
      <w:pPr>
        <w:pStyle w:val="Normal"/>
        <w:spacing w:lineRule="auto" w:line="360"/>
        <w:ind w:firstLine="720"/>
        <w:jc w:val="both"/>
        <w:rPr/>
      </w:pPr>
      <w:r>
        <w:rPr>
          <w:b/>
          <w:sz w:val="28"/>
          <w:szCs w:val="28"/>
        </w:rPr>
        <w:t xml:space="preserve"> </w:t>
      </w:r>
      <w:r>
        <w:rPr>
          <w:b/>
          <w:sz w:val="28"/>
          <w:szCs w:val="28"/>
        </w:rPr>
        <w:t>8.4. Новгород Великий</w:t>
      </w:r>
      <w:r>
        <w:rPr>
          <w:sz w:val="28"/>
          <w:szCs w:val="28"/>
        </w:rPr>
        <w:t xml:space="preserve">. Источников по истории Новгорода сохранилось больше, чем по другим княжествам. Поэтому мы можем представить ее более подробно. Новгород сыграл выдающуюся роль в истории первых киевских князей и в истории Древнерусского государства X - XI вв. </w:t>
      </w:r>
    </w:p>
    <w:p>
      <w:pPr>
        <w:pStyle w:val="Normal"/>
        <w:spacing w:lineRule="auto" w:line="360"/>
        <w:ind w:firstLine="720"/>
        <w:jc w:val="both"/>
        <w:rPr/>
      </w:pPr>
      <w:r>
        <w:rPr>
          <w:sz w:val="28"/>
          <w:szCs w:val="28"/>
        </w:rPr>
        <w:t>Киевские князья прекрасно понимали важность Новгорода - крупнейшего северного центра своих владений. Пока Киевская Русь была едина, старшие Рюриковичи всегда стремились посадить в Новгороде для удержания его за собой своих сыновей. Новгород не входил в число городов, подлежащих разделу между потомками Ярослава Мудрого. Кто владел Киевом, тот владел и Новгородом.</w:t>
      </w:r>
    </w:p>
    <w:p>
      <w:pPr>
        <w:pStyle w:val="Normal"/>
        <w:spacing w:lineRule="auto" w:line="360"/>
        <w:ind w:firstLine="720"/>
        <w:jc w:val="both"/>
        <w:rPr>
          <w:sz w:val="28"/>
          <w:szCs w:val="28"/>
        </w:rPr>
      </w:pPr>
      <w:r>
        <w:rPr>
          <w:sz w:val="28"/>
          <w:szCs w:val="28"/>
        </w:rPr>
        <w:t>Но в XII в. киевские князья, занятые борьбой за свой престол, упустили из рук Новгород.</w:t>
      </w:r>
    </w:p>
    <w:p>
      <w:pPr>
        <w:pStyle w:val="Normal"/>
        <w:spacing w:lineRule="auto" w:line="360"/>
        <w:ind w:firstLine="720"/>
        <w:jc w:val="both"/>
        <w:rPr/>
      </w:pPr>
      <w:r>
        <w:rPr>
          <w:sz w:val="28"/>
          <w:szCs w:val="28"/>
        </w:rPr>
        <w:t xml:space="preserve"> </w:t>
      </w:r>
      <w:r>
        <w:rPr>
          <w:sz w:val="28"/>
          <w:szCs w:val="28"/>
        </w:rPr>
        <w:t xml:space="preserve">Сын киевского князя Мстислава Великого Всеволод – был первым новородским князем, с которым город заключил договор. По этому договору Всеволод Мстиславич соглашался на пожизненное княжение в Новгороде, но с ограниченным вмешательством в новгородские дела. Но отошения с новгородскими боярами складывались непросто, князь Всеволод нарушал договор с Новгородом и стал неугодным. В </w:t>
      </w:r>
      <w:r>
        <w:rPr>
          <w:b/>
          <w:sz w:val="28"/>
          <w:szCs w:val="28"/>
        </w:rPr>
        <w:t xml:space="preserve">1136 </w:t>
      </w:r>
      <w:r>
        <w:rPr>
          <w:sz w:val="28"/>
          <w:szCs w:val="28"/>
        </w:rPr>
        <w:t>г. в Новгороде вспыхнуло восстание,  и Всеволод Мстиславич  был изгнан, а новгородцы   и пригласили  другого князя.</w:t>
      </w:r>
    </w:p>
    <w:p>
      <w:pPr>
        <w:pStyle w:val="Normal"/>
        <w:spacing w:lineRule="auto" w:line="360"/>
        <w:ind w:firstLine="720"/>
        <w:jc w:val="both"/>
        <w:rPr/>
      </w:pPr>
      <w:r>
        <w:rPr>
          <w:sz w:val="28"/>
          <w:szCs w:val="28"/>
        </w:rPr>
        <w:t xml:space="preserve">  </w:t>
      </w:r>
      <w:r>
        <w:rPr>
          <w:sz w:val="28"/>
          <w:szCs w:val="28"/>
        </w:rPr>
        <w:t>Главным результатом этих событий было утверждение нового принципа «вольности в князьях». Жители города приглашали себе князя с дружиной и заключали с ним договор. Если князь нарушал этот договор или вызывал по другой причине недовольство Новгорода, его прогоняли и звали другого. (Рис. 36). Были приняты все предосторожности, чтобы не допустить усиления роли князя. Ведь им мог оказаться человек решительный и властным, который бы не пожелал мириться с ограничением своих полномочий. Поэтому князь потерял теперь право жить в черте города. Его резиденция была перенесена на территорию древнего Городища, в нескольких километрах от Новгорода. Он не должен был вообще быть связан с новгородской землей и не  мог, поэтому, приобретать земельные владения в Новгородском государстве. По этой же причине князей старались по возможности приглашать откуда-нибудь подальше, чтобы они чувствовали себя чужаками.  В начале XIII в. новгородцы позвали торопецкого князя Мстислава Удатного, а позднее  не раз приглашали литовских князей.</w:t>
      </w:r>
    </w:p>
    <w:p>
      <w:pPr>
        <w:pStyle w:val="Normal"/>
        <w:spacing w:lineRule="auto" w:line="360"/>
        <w:ind w:firstLine="720"/>
        <w:jc w:val="both"/>
        <w:rPr/>
      </w:pPr>
      <w:r>
        <w:rPr>
          <w:sz w:val="28"/>
          <w:szCs w:val="28"/>
        </w:rPr>
        <w:t>Роль князя свелась постепенно к роли главного военачальника, который должен защищать новгородские рубежи. Он вел в бой свою дружину и новгородское ополчение во главе с выборным военачальником-тысяцким (если речь шла о каком-то серьезном военном конфликте). Другие же функции князя - суд, раздача земель, сбор податей - он должен был делить теперь с выборной новгородской администрацией.</w:t>
      </w:r>
    </w:p>
    <w:p>
      <w:pPr>
        <w:pStyle w:val="Normal"/>
        <w:spacing w:lineRule="auto" w:line="360"/>
        <w:ind w:firstLine="720"/>
        <w:jc w:val="both"/>
        <w:rPr>
          <w:sz w:val="28"/>
          <w:szCs w:val="28"/>
        </w:rPr>
      </w:pPr>
      <w:r>
        <w:rPr>
          <w:sz w:val="28"/>
          <w:szCs w:val="28"/>
        </w:rPr>
        <w:t xml:space="preserve"> </w:t>
      </w:r>
      <w:r>
        <w:rPr>
          <w:sz w:val="28"/>
          <w:szCs w:val="28"/>
        </w:rPr>
        <w:t xml:space="preserve">Не нужно думать, что новгородские князья были бесцветными фигурами. Многие из них, например, упомянутый Мстислав Удатный, а позднее Александр Невский, оставили по себе  долгую память и много сделали добра, как для Новгорода, так и для всей Руси. Но в течение всего </w:t>
      </w:r>
      <w:r>
        <w:rPr>
          <w:sz w:val="28"/>
          <w:szCs w:val="28"/>
          <w:lang w:val="en-US"/>
        </w:rPr>
        <w:t>XII</w:t>
      </w:r>
      <w:r>
        <w:rPr>
          <w:sz w:val="28"/>
          <w:szCs w:val="28"/>
        </w:rPr>
        <w:t xml:space="preserve"> –и начала </w:t>
      </w:r>
      <w:r>
        <w:rPr>
          <w:sz w:val="28"/>
          <w:szCs w:val="28"/>
          <w:lang w:val="en-US"/>
        </w:rPr>
        <w:t>XIII</w:t>
      </w:r>
      <w:r>
        <w:rPr>
          <w:sz w:val="28"/>
          <w:szCs w:val="28"/>
        </w:rPr>
        <w:t xml:space="preserve"> вв. в Новгороде шла ожесточенная борьба за приглашение тех или иных князей. Разные группы новгородских бояр ориентировались на различные  княжеские кланы. Поэтому князья в Новгороде часто менялись. (Рис.37).</w:t>
      </w:r>
    </w:p>
    <w:p>
      <w:pPr>
        <w:pStyle w:val="Normal"/>
        <w:spacing w:lineRule="auto" w:line="360"/>
        <w:ind w:firstLine="720"/>
        <w:jc w:val="both"/>
        <w:rPr>
          <w:sz w:val="28"/>
          <w:szCs w:val="28"/>
        </w:rPr>
      </w:pPr>
      <w:r>
        <w:rPr>
          <w:sz w:val="28"/>
          <w:szCs w:val="28"/>
        </w:rPr>
        <w:t xml:space="preserve"> </w:t>
      </w:r>
      <w:r>
        <w:rPr>
          <w:sz w:val="28"/>
          <w:szCs w:val="28"/>
        </w:rPr>
        <w:t xml:space="preserve">Политическое устройство Новгорода отличалось от других русских княжеств. Еще в первой половине XI в. в  Новгороде появились </w:t>
      </w:r>
      <w:r>
        <w:rPr>
          <w:b/>
          <w:sz w:val="28"/>
          <w:szCs w:val="28"/>
        </w:rPr>
        <w:t>посадники</w:t>
      </w:r>
      <w:r>
        <w:rPr>
          <w:sz w:val="28"/>
          <w:szCs w:val="28"/>
        </w:rPr>
        <w:t xml:space="preserve">. Само это слово происходит от глагола посадить. Первоначально, посадник - это княжеский наместник. Посадники возглавляли новгородскую администрацию в те моменты, когда там не было князя.  Именно новгородский посадник по имени Коснятин (Константин) воспрепятствовал бегству Ярослава Мудрого за море, когда он был разбит Святополком Окаянным и изгнан из Киева.  </w:t>
      </w:r>
    </w:p>
    <w:p>
      <w:pPr>
        <w:pStyle w:val="Normal"/>
        <w:spacing w:lineRule="auto" w:line="360"/>
        <w:ind w:firstLine="720"/>
        <w:jc w:val="both"/>
        <w:rPr>
          <w:sz w:val="28"/>
          <w:szCs w:val="28"/>
        </w:rPr>
      </w:pPr>
      <w:r>
        <w:rPr>
          <w:sz w:val="28"/>
          <w:szCs w:val="28"/>
        </w:rPr>
        <w:t xml:space="preserve">В конце </w:t>
      </w:r>
      <w:r>
        <w:rPr>
          <w:sz w:val="28"/>
          <w:szCs w:val="28"/>
          <w:lang w:val="en-US"/>
        </w:rPr>
        <w:t>XI</w:t>
      </w:r>
      <w:r>
        <w:rPr>
          <w:sz w:val="28"/>
          <w:szCs w:val="28"/>
        </w:rPr>
        <w:t xml:space="preserve"> в., когда отношение Новгорода и князей изменилось, институт посадников стал постоянным, а должность эта – выборной. В овгородских летописях внимательно записывались все выборные посадники. После воссания 1136 г. посадник стал важным лицом в «смесном» (т.е. совместном) суде с князем. Этот суд должен был утверждать все действия Новгородского государства (как уверждать наказания за преступления, так жаловать вотчины и т.д.). У посадника, как и у князя, была своя печать, которой скреплялись новгородские грамоты. (Рис. 38). Срок, на который избирался посадник, не ограничивался. В борьбе за власть и за назначения посадника участвовали разные боярские группировки, ведущие за собой остальное население города. Иногда в Новгороде вспыхивали восстания против посадиков. В 1167 г. в результате такого восстания был убит посадник Захария Яковлевич, в 1189 г. посадника заменили, то же произошло при восстании 1207 г.</w:t>
      </w:r>
    </w:p>
    <w:p>
      <w:pPr>
        <w:pStyle w:val="Normal"/>
        <w:spacing w:lineRule="auto" w:line="360"/>
        <w:ind w:firstLine="720"/>
        <w:jc w:val="both"/>
        <w:rPr>
          <w:sz w:val="28"/>
          <w:szCs w:val="28"/>
        </w:rPr>
      </w:pPr>
      <w:r>
        <w:rPr>
          <w:sz w:val="28"/>
          <w:szCs w:val="28"/>
        </w:rPr>
        <w:t xml:space="preserve">Позднее, в начале </w:t>
      </w:r>
      <w:r>
        <w:rPr>
          <w:sz w:val="28"/>
          <w:szCs w:val="28"/>
          <w:lang w:val="en-US"/>
        </w:rPr>
        <w:t>XIV</w:t>
      </w:r>
      <w:r>
        <w:rPr>
          <w:sz w:val="28"/>
          <w:szCs w:val="28"/>
        </w:rPr>
        <w:t xml:space="preserve"> в. был введен годичный срок посадничества, и борьба за эту должность стала практически постоянной. А в второй половине этого столетия посадников стало несколько, и они избирались пожизненно.</w:t>
      </w:r>
    </w:p>
    <w:p>
      <w:pPr>
        <w:pStyle w:val="Normal"/>
        <w:spacing w:lineRule="auto" w:line="360"/>
        <w:ind w:firstLine="720"/>
        <w:jc w:val="both"/>
        <w:rPr>
          <w:sz w:val="28"/>
          <w:szCs w:val="28"/>
        </w:rPr>
      </w:pPr>
      <w:r>
        <w:rPr>
          <w:sz w:val="28"/>
          <w:szCs w:val="28"/>
        </w:rPr>
        <w:t xml:space="preserve">Другая выборная должность с конца </w:t>
      </w:r>
      <w:r>
        <w:rPr>
          <w:sz w:val="28"/>
          <w:szCs w:val="28"/>
          <w:lang w:val="en-US"/>
        </w:rPr>
        <w:t>XII</w:t>
      </w:r>
      <w:r>
        <w:rPr>
          <w:sz w:val="28"/>
          <w:szCs w:val="28"/>
        </w:rPr>
        <w:t xml:space="preserve"> в. – должность </w:t>
      </w:r>
      <w:r>
        <w:rPr>
          <w:b/>
          <w:sz w:val="28"/>
          <w:szCs w:val="28"/>
        </w:rPr>
        <w:t>тысяцкого</w:t>
      </w:r>
      <w:r>
        <w:rPr>
          <w:sz w:val="28"/>
          <w:szCs w:val="28"/>
        </w:rPr>
        <w:t xml:space="preserve">, который возглавлял новгородское ополчение. Посадник и тысяцкий возглавляли гражданскую и военную  жизнь города. В </w:t>
      </w:r>
      <w:r>
        <w:rPr>
          <w:sz w:val="28"/>
          <w:szCs w:val="28"/>
          <w:lang w:val="en-US"/>
        </w:rPr>
        <w:t>XIV</w:t>
      </w:r>
      <w:r>
        <w:rPr>
          <w:sz w:val="28"/>
          <w:szCs w:val="28"/>
        </w:rPr>
        <w:t xml:space="preserve"> в. тысяцких, как и посадников, стало несколько.</w:t>
      </w:r>
    </w:p>
    <w:p>
      <w:pPr>
        <w:pStyle w:val="Normal"/>
        <w:spacing w:lineRule="auto" w:line="360"/>
        <w:ind w:firstLine="720"/>
        <w:jc w:val="both"/>
        <w:rPr/>
      </w:pPr>
      <w:r>
        <w:rPr>
          <w:sz w:val="28"/>
          <w:szCs w:val="28"/>
        </w:rPr>
        <w:t xml:space="preserve">Более мелкой административной  должностью была должность </w:t>
      </w:r>
      <w:r>
        <w:rPr>
          <w:b/>
          <w:sz w:val="28"/>
          <w:szCs w:val="28"/>
        </w:rPr>
        <w:t>сотского</w:t>
      </w:r>
      <w:r>
        <w:rPr>
          <w:sz w:val="28"/>
          <w:szCs w:val="28"/>
        </w:rPr>
        <w:t>. Счет населения в древности шел на сотни. Сотни объединяли городские низы – ремесленников и мелких торговцев. При Ярославе Мудром в Новгороде насчитывалось 10 сотен. Сотские, как и тысяцкие имели свои печати.</w:t>
      </w:r>
    </w:p>
    <w:p>
      <w:pPr>
        <w:pStyle w:val="Normal"/>
        <w:spacing w:lineRule="auto" w:line="360"/>
        <w:ind w:firstLine="720"/>
        <w:jc w:val="both"/>
        <w:rPr/>
      </w:pPr>
      <w:r>
        <w:rPr>
          <w:sz w:val="28"/>
          <w:szCs w:val="28"/>
        </w:rPr>
        <w:t xml:space="preserve">  </w:t>
      </w:r>
      <w:r>
        <w:rPr>
          <w:sz w:val="28"/>
          <w:szCs w:val="28"/>
        </w:rPr>
        <w:t>Самыми знатными и влиятельными людьми в городе были новгородские бояре.   Бояре - это древняя новгородская аристократия, ведущая свое начало от родо-племенных старейшин. Уже в догосударственный период она сформировалась в замкнутую группу.  Новгородским боярином нельзя было стать, им можно было только родиться. И в этом заключалось отличие новгородского боярства от бояр  других древнерусских земель, которые в основном происходили из верхушки княжеской дружины или из княжеских слуг. Власть новгородских бояр не была связана с княжескими пожалованиями.</w:t>
      </w:r>
    </w:p>
    <w:p>
      <w:pPr>
        <w:pStyle w:val="Normal"/>
        <w:spacing w:lineRule="auto" w:line="360"/>
        <w:ind w:firstLine="720"/>
        <w:jc w:val="both"/>
        <w:rPr/>
      </w:pPr>
      <w:r>
        <w:rPr>
          <w:sz w:val="28"/>
          <w:szCs w:val="28"/>
        </w:rPr>
        <w:t xml:space="preserve">Как предполагают, славенская племенная знать поселилась на месте современного Новгорода с уходом первых князей в Киев. Вероятно, они жили в отдельных поселках – соседских общинах, память о которых сохранилась в тех административных районах, на которые стал делиться Новгород – </w:t>
      </w:r>
      <w:r>
        <w:rPr>
          <w:b/>
          <w:sz w:val="28"/>
          <w:szCs w:val="28"/>
        </w:rPr>
        <w:t>новгородских концах</w:t>
      </w:r>
      <w:r>
        <w:rPr>
          <w:sz w:val="28"/>
          <w:szCs w:val="28"/>
        </w:rPr>
        <w:t xml:space="preserve">. Новгород возник из соединения этих концов, и  </w:t>
      </w:r>
      <w:r>
        <w:rPr>
          <w:b/>
          <w:sz w:val="28"/>
          <w:szCs w:val="28"/>
        </w:rPr>
        <w:t>кончанское устройство</w:t>
      </w:r>
      <w:r>
        <w:rPr>
          <w:sz w:val="28"/>
          <w:szCs w:val="28"/>
        </w:rPr>
        <w:t xml:space="preserve"> сохранило напоминание о том, как он родился.</w:t>
      </w:r>
    </w:p>
    <w:p>
      <w:pPr>
        <w:pStyle w:val="Normal"/>
        <w:spacing w:lineRule="auto" w:line="360"/>
        <w:ind w:firstLine="720"/>
        <w:jc w:val="both"/>
        <w:rPr/>
      </w:pPr>
      <w:r>
        <w:rPr>
          <w:sz w:val="28"/>
          <w:szCs w:val="28"/>
        </w:rPr>
        <w:t>Новгородские бояре оказали помщь Ярославу Мудрому в борьбе за власть в Киеве. За это они были возниграждены какими-то грамотами, подтверждающими их неподсудность князю.</w:t>
      </w:r>
    </w:p>
    <w:p>
      <w:pPr>
        <w:pStyle w:val="Normal"/>
        <w:spacing w:lineRule="auto" w:line="360"/>
        <w:ind w:firstLine="720"/>
        <w:jc w:val="both"/>
        <w:rPr>
          <w:sz w:val="28"/>
          <w:szCs w:val="28"/>
        </w:rPr>
      </w:pPr>
      <w:r>
        <w:rPr>
          <w:sz w:val="28"/>
          <w:szCs w:val="28"/>
        </w:rPr>
        <w:t>Институт посадичества стал инструментов именно боярского господства в Новгороде. Посадники избирались из бояр. За этот пост шла постоянная борьба между боярскими кланами. Кланы именовались по именам крупнейших бояр. Например, бояре Мирошкиничи  - вели свой род от боярина Мирошки  Нездинича. Кроме того, каждый боярин числился в определенном конце, т.е. считался боярином Людина конца, Неревского конца и т.д.</w:t>
      </w:r>
    </w:p>
    <w:p>
      <w:pPr>
        <w:pStyle w:val="Normal"/>
        <w:spacing w:lineRule="auto" w:line="360"/>
        <w:ind w:firstLine="720"/>
        <w:jc w:val="both"/>
        <w:rPr/>
      </w:pPr>
      <w:r>
        <w:rPr>
          <w:sz w:val="28"/>
          <w:szCs w:val="28"/>
        </w:rPr>
        <w:t xml:space="preserve">Боярская элита обьединялась в высший совет Новгорода, который назывался </w:t>
      </w:r>
      <w:r>
        <w:rPr>
          <w:b/>
          <w:sz w:val="28"/>
          <w:szCs w:val="28"/>
        </w:rPr>
        <w:t>Господа</w:t>
      </w:r>
      <w:r>
        <w:rPr>
          <w:sz w:val="28"/>
          <w:szCs w:val="28"/>
        </w:rPr>
        <w:t xml:space="preserve"> (Оспода). На этом совете обдумывались важнейшие решение, касающиеся жизни города.</w:t>
      </w:r>
    </w:p>
    <w:p>
      <w:pPr>
        <w:pStyle w:val="Normal"/>
        <w:spacing w:lineRule="auto" w:line="360"/>
        <w:ind w:firstLine="720"/>
        <w:jc w:val="both"/>
        <w:rPr/>
      </w:pPr>
      <w:r>
        <w:rPr>
          <w:sz w:val="28"/>
          <w:szCs w:val="28"/>
        </w:rPr>
        <w:t>Вначале у бояр не было своих вотчин. Они богатели потому, что в силу своего происхождения участвовали в разделе общинных доходов, а также от занятий ростовщичеством. На территории города у них были крупные усадьбы. Новгородская боярская усадьба - это большой дом и двор с хозяйством, ремеслом и торговлей. Вокруг этого боярского гнезда, переходящего по наследству представителям одного и того же рода, была сосредоточена во многом жизнь той части города, где оно находилось. Следы таких усадеб находят археологи.</w:t>
      </w:r>
    </w:p>
    <w:p>
      <w:pPr>
        <w:pStyle w:val="Normal"/>
        <w:spacing w:lineRule="auto" w:line="360"/>
        <w:ind w:firstLine="720"/>
        <w:jc w:val="both"/>
        <w:rPr/>
      </w:pPr>
      <w:r>
        <w:rPr>
          <w:sz w:val="28"/>
          <w:szCs w:val="28"/>
        </w:rPr>
        <w:t xml:space="preserve">Новгородская земля скудна и неплодородна. В городе часто бывали проблемы в хлебом, который нужно было закупать тогда или за морем, или в других районах Руси - чаще всего в Ростово-Суздальской земле. Тем не менее новгородские бояре уже с XII в. стали приобретать вотчины и превратились вскоре в крупнейших землевладельцев. </w:t>
      </w:r>
    </w:p>
    <w:p>
      <w:pPr>
        <w:pStyle w:val="Normal"/>
        <w:spacing w:lineRule="auto" w:line="360"/>
        <w:ind w:firstLine="720"/>
        <w:jc w:val="both"/>
        <w:rPr/>
      </w:pPr>
      <w:r>
        <w:rPr>
          <w:sz w:val="28"/>
          <w:szCs w:val="28"/>
        </w:rPr>
        <w:t>Огромные вотчины принадлежали также новгородским монастырям: Юрьеву монастырю, Антониеву монастырю и т.д.</w:t>
      </w:r>
    </w:p>
    <w:p>
      <w:pPr>
        <w:pStyle w:val="Normal"/>
        <w:spacing w:lineRule="auto" w:line="360"/>
        <w:ind w:firstLine="720"/>
        <w:jc w:val="both"/>
        <w:rPr/>
      </w:pPr>
      <w:r>
        <w:rPr>
          <w:sz w:val="28"/>
          <w:szCs w:val="28"/>
        </w:rPr>
        <w:t xml:space="preserve">Землевладельцами становились также </w:t>
      </w:r>
      <w:r>
        <w:rPr>
          <w:b/>
          <w:sz w:val="28"/>
          <w:szCs w:val="28"/>
        </w:rPr>
        <w:t>житьи люди</w:t>
      </w:r>
      <w:r>
        <w:rPr>
          <w:sz w:val="28"/>
          <w:szCs w:val="28"/>
        </w:rPr>
        <w:t xml:space="preserve"> - состоятельные новгородцы, которые по происхождению, однако, не принадлежали к боярской элите.</w:t>
      </w:r>
    </w:p>
    <w:p>
      <w:pPr>
        <w:pStyle w:val="Normal"/>
        <w:spacing w:lineRule="auto" w:line="360"/>
        <w:ind w:firstLine="720"/>
        <w:jc w:val="both"/>
        <w:rPr/>
      </w:pPr>
      <w:r>
        <w:rPr>
          <w:sz w:val="28"/>
          <w:szCs w:val="28"/>
        </w:rPr>
        <w:t>Процесс складывания новгородского боярского и монастырского землевладения, а также землевладения житьих людей, продолжался в течение трех столетий (до конца XIV в.) За это время вся земля, принадлежащая Новгородскому государству, была поделена. Землевладельцы занимались покупкой разработанной земли у сельских общин, превращая смердов-общинников в зависимых крестьян.</w:t>
      </w:r>
    </w:p>
    <w:p>
      <w:pPr>
        <w:pStyle w:val="Normal"/>
        <w:spacing w:lineRule="auto" w:line="360"/>
        <w:ind w:firstLine="720"/>
        <w:jc w:val="both"/>
        <w:rPr>
          <w:sz w:val="28"/>
          <w:szCs w:val="28"/>
        </w:rPr>
      </w:pPr>
      <w:r>
        <w:rPr>
          <w:sz w:val="28"/>
          <w:szCs w:val="28"/>
        </w:rPr>
        <w:t xml:space="preserve"> </w:t>
      </w:r>
      <w:r>
        <w:rPr>
          <w:sz w:val="28"/>
          <w:szCs w:val="28"/>
        </w:rPr>
        <w:t xml:space="preserve">Новгород с древности делился рекой Волховом на две стороны: </w:t>
      </w:r>
      <w:r>
        <w:rPr>
          <w:b/>
          <w:sz w:val="28"/>
          <w:szCs w:val="28"/>
        </w:rPr>
        <w:t>Торговую и Софийскую</w:t>
      </w:r>
      <w:r>
        <w:rPr>
          <w:sz w:val="28"/>
          <w:szCs w:val="28"/>
        </w:rPr>
        <w:t xml:space="preserve">. На Софийской стороне находился кремль, а в нем главный собор Новгорода - Софийский собор. Там же была и резиденция архиепископа, окруженная кремлем. </w:t>
      </w:r>
    </w:p>
    <w:p>
      <w:pPr>
        <w:pStyle w:val="Normal"/>
        <w:spacing w:lineRule="auto" w:line="360"/>
        <w:ind w:firstLine="720"/>
        <w:jc w:val="both"/>
        <w:rPr/>
      </w:pPr>
      <w:r>
        <w:rPr>
          <w:sz w:val="28"/>
          <w:szCs w:val="28"/>
        </w:rPr>
        <w:t xml:space="preserve">Новгородская церковная епархия появилась одновременно с крещением Руси и занимала первое место после Киевской. До середины </w:t>
      </w:r>
      <w:r>
        <w:rPr>
          <w:sz w:val="28"/>
          <w:szCs w:val="28"/>
          <w:lang w:val="en-US"/>
        </w:rPr>
        <w:t>XII</w:t>
      </w:r>
      <w:r>
        <w:rPr>
          <w:sz w:val="28"/>
          <w:szCs w:val="28"/>
        </w:rPr>
        <w:t xml:space="preserve">  в. новгородские архиепископы назначались в основном из Киева. После этого новгородские  архиепископы стали избираться из местного духовенства. Они освобдились от власти Киевской митрополии, укрепили свое материальное положение и интергировались в государственную структуру Новгородского государства. Архиепископ Новгородский играл особую роль в жизни  города, большую, чем в других княжествах.</w:t>
      </w:r>
    </w:p>
    <w:p>
      <w:pPr>
        <w:pStyle w:val="Normal"/>
        <w:spacing w:lineRule="auto" w:line="360"/>
        <w:ind w:firstLine="720"/>
        <w:jc w:val="both"/>
        <w:rPr>
          <w:sz w:val="28"/>
          <w:szCs w:val="28"/>
        </w:rPr>
      </w:pPr>
      <w:r>
        <w:rPr>
          <w:sz w:val="28"/>
          <w:szCs w:val="28"/>
        </w:rPr>
        <w:t xml:space="preserve"> </w:t>
      </w:r>
      <w:r>
        <w:rPr>
          <w:sz w:val="28"/>
          <w:szCs w:val="28"/>
        </w:rPr>
        <w:t xml:space="preserve">На  дворе архиепископа хранилась городская казна, которая поэтому называлась Софийской казной. Архиепископ принимал активное участие в светских делах, председательствол на собраниях Господы. Росли владычные земельные владения, которые, к томуже, не дробились, в отличие от светских вотчин. На войну архиепископ посылал свой особый полк, который выступал отдельно от новгородского ополчения. Иногда власть новгородского архиепископа даже сравнивают с властью римского папы.  </w:t>
      </w:r>
    </w:p>
    <w:p>
      <w:pPr>
        <w:pStyle w:val="Normal"/>
        <w:spacing w:lineRule="auto" w:line="360"/>
        <w:ind w:firstLine="720"/>
        <w:jc w:val="both"/>
        <w:rPr>
          <w:sz w:val="28"/>
          <w:szCs w:val="28"/>
        </w:rPr>
      </w:pPr>
      <w:r>
        <w:rPr>
          <w:sz w:val="28"/>
          <w:szCs w:val="28"/>
        </w:rPr>
        <w:t xml:space="preserve">Кремль Новгорода (более раннее название Детинец) - политический центр города -  был заложен в </w:t>
      </w:r>
      <w:r>
        <w:rPr>
          <w:sz w:val="28"/>
          <w:szCs w:val="28"/>
          <w:lang w:val="en-US"/>
        </w:rPr>
        <w:t>XI</w:t>
      </w:r>
      <w:r>
        <w:rPr>
          <w:sz w:val="28"/>
          <w:szCs w:val="28"/>
        </w:rPr>
        <w:t xml:space="preserve"> в.  </w:t>
      </w:r>
    </w:p>
    <w:p>
      <w:pPr>
        <w:pStyle w:val="Normal"/>
        <w:spacing w:lineRule="auto" w:line="360"/>
        <w:ind w:firstLine="720"/>
        <w:jc w:val="both"/>
        <w:rPr>
          <w:sz w:val="28"/>
          <w:szCs w:val="28"/>
        </w:rPr>
      </w:pPr>
      <w:r>
        <w:rPr>
          <w:sz w:val="28"/>
          <w:szCs w:val="28"/>
        </w:rPr>
        <w:t xml:space="preserve"> </w:t>
      </w:r>
      <w:r>
        <w:rPr>
          <w:sz w:val="28"/>
          <w:szCs w:val="28"/>
        </w:rPr>
        <w:t>И Софийская и Торговая стороны Новгорода делились на самоуправляющиеся районы - концы. На Софийской стороне их было три (Неревский конец, Людин конец и Прусская улица, превратившаяся позднее в отдельный Загородский конец), на Торговой – два (Славенский конец и Плотницкий конец).  Деление на концы существовало и в других древнерусских  городах   – в Пскове, Ладоге, Русе, Ростове и Смоленске.</w:t>
      </w:r>
    </w:p>
    <w:p>
      <w:pPr>
        <w:pStyle w:val="Normal"/>
        <w:spacing w:lineRule="auto" w:line="360"/>
        <w:ind w:firstLine="720"/>
        <w:jc w:val="both"/>
        <w:rPr>
          <w:sz w:val="28"/>
          <w:szCs w:val="28"/>
        </w:rPr>
      </w:pPr>
      <w:r>
        <w:rPr>
          <w:sz w:val="28"/>
          <w:szCs w:val="28"/>
        </w:rPr>
        <w:t xml:space="preserve">Во главе каждого конца стоял выборный кончанский староста. Концы делились на улицы. В средневековом Новгороде было сорок улиц. Во главе улицы ставился уличанский староста. Таким образом, все политическое устройство Новгорода была построено по принципу самоуправления. Конец и улица были не просто территориальными подразделениями. Они составляли определенную общность людей, там проживавших. На каждой улице стояла церковь - центр ее общественной жизни. Около церкви собирались жители, когда им нужно было обсудить и сообща решить какие-нибудь вопросы. Это и были народные собрания - веча. Изначальными были именно веча каждого конца. Общегородское вече Новгороде – более позднее и, очевидно, искусственное политическое образование, на котором каждый конец имел свое представительство. </w:t>
      </w:r>
    </w:p>
    <w:p>
      <w:pPr>
        <w:pStyle w:val="Normal"/>
        <w:spacing w:lineRule="auto" w:line="360"/>
        <w:ind w:firstLine="720"/>
        <w:jc w:val="both"/>
        <w:rPr/>
      </w:pPr>
      <w:r>
        <w:rPr>
          <w:sz w:val="28"/>
          <w:szCs w:val="28"/>
        </w:rPr>
        <w:t xml:space="preserve">Если нужно было принять важное решение, которое касалось жизни всего Новгорода, то собиралось общегородское вече. Вечевая площадь находилась около Софийского собора, а также на противоположной Торговой стороне, на “Ярославовом дворище”, около Николо-Дворищенского собора. (Рис. 39). Это место города называлось так потому, что во времена Ярослава Мудрого здесь стоял деревянный княжеский дворец, остатки которого обнаружены археологами. </w:t>
      </w:r>
    </w:p>
    <w:p>
      <w:pPr>
        <w:pStyle w:val="Normal"/>
        <w:spacing w:lineRule="auto" w:line="360"/>
        <w:ind w:firstLine="720"/>
        <w:jc w:val="both"/>
        <w:rPr>
          <w:sz w:val="28"/>
          <w:szCs w:val="28"/>
        </w:rPr>
      </w:pPr>
      <w:r>
        <w:rPr>
          <w:sz w:val="28"/>
          <w:szCs w:val="28"/>
        </w:rPr>
        <w:t xml:space="preserve"> </w:t>
      </w:r>
      <w:r>
        <w:rPr>
          <w:sz w:val="28"/>
          <w:szCs w:val="28"/>
        </w:rPr>
        <w:t xml:space="preserve">На этой же стороне находился городской </w:t>
      </w:r>
      <w:r>
        <w:rPr>
          <w:b/>
          <w:sz w:val="28"/>
          <w:szCs w:val="28"/>
        </w:rPr>
        <w:t>Торг</w:t>
      </w:r>
      <w:r>
        <w:rPr>
          <w:sz w:val="28"/>
          <w:szCs w:val="28"/>
        </w:rPr>
        <w:t xml:space="preserve"> и были сосредоточены все главные лавки и склады. Это было сердце экономической жизни города. Новгород вырос и разбогател на посреднической торговле. Сюда со всех районов Руси стекались традиционные товары русского экспорта. </w:t>
      </w:r>
    </w:p>
    <w:p>
      <w:pPr>
        <w:pStyle w:val="Normal"/>
        <w:spacing w:lineRule="auto" w:line="360"/>
        <w:ind w:firstLine="720"/>
        <w:jc w:val="both"/>
        <w:rPr/>
      </w:pPr>
      <w:r>
        <w:rPr>
          <w:sz w:val="28"/>
          <w:szCs w:val="28"/>
        </w:rPr>
        <w:t xml:space="preserve">И сюда же стекались товары из Европы: фландрские сукна и полотно, металлические и стеклянные изделия, вина, соль и соленая рыба, иногда хлеб. Главными торговыми партнерами Новгорода были купцы о-ва Готланд на Балтийском море. Их называли готскими купцами. Затем лидирующая роль в торговле Новгорода перешла к союзу немецких торговых городов во главе с Любеком. Этот союз назывался Ганза. </w:t>
      </w:r>
    </w:p>
    <w:p>
      <w:pPr>
        <w:pStyle w:val="Normal"/>
        <w:spacing w:lineRule="auto" w:line="360"/>
        <w:ind w:firstLine="720"/>
        <w:jc w:val="both"/>
        <w:rPr/>
      </w:pPr>
      <w:r>
        <w:rPr>
          <w:sz w:val="28"/>
          <w:szCs w:val="28"/>
        </w:rPr>
        <w:t>В его руках находилась вся внешняя торговля Новгорода. Ганзейские купцы не хотели, чтобы новгородцы сами плавали в Западную Европу со своими товарами и всячески этому препятствовали. Сохранилось несколько договоров Новгорода  с Ганзой.</w:t>
      </w:r>
    </w:p>
    <w:p>
      <w:pPr>
        <w:pStyle w:val="Normal"/>
        <w:spacing w:lineRule="auto" w:line="360"/>
        <w:ind w:firstLine="720"/>
        <w:jc w:val="both"/>
        <w:rPr/>
      </w:pPr>
      <w:r>
        <w:rPr>
          <w:sz w:val="28"/>
          <w:szCs w:val="28"/>
        </w:rPr>
        <w:t xml:space="preserve">Новгород не являлся приморским городом и не имел собственного торгового флота. Торговля происходила так. Караван немецких торговых судов подходил к о-ву Котлин на Балтийском море. Здесь его встречали новгородские приставы и сопровождали дальше по реке Неве до берегов Ладожского оз. В устье Волхова товары перегружали на новгородские речные лодки. Тут же их осматривали и собирали торговые пошлины в пользу города. Когда караван лодок, нагруженых товарами, подходил к городу,  его уже поджидали специальные перевозчики. Они везли товары на Торговую сторону. Там находился Готский двор (подворье купцов с о-ва Готланд) и Немецкий (ганзейский) двор. </w:t>
      </w:r>
    </w:p>
    <w:p>
      <w:pPr>
        <w:pStyle w:val="Normal"/>
        <w:spacing w:lineRule="auto" w:line="360"/>
        <w:ind w:firstLine="709"/>
        <w:jc w:val="both"/>
        <w:rPr>
          <w:sz w:val="28"/>
          <w:szCs w:val="28"/>
        </w:rPr>
      </w:pPr>
      <w:r>
        <w:rPr>
          <w:sz w:val="28"/>
          <w:szCs w:val="28"/>
        </w:rPr>
        <w:t>Новгородские купцы оптом покупали товары у заморских гостей. Потом они развозили эти товары по другим русским городам, где имели свои подворья. Большой новгородский двор находился и в Киеве. Важные речные  торговые пути, проходящие через землю Новгорода, связывали  ее с Поднепровьем. После изчезновения Днепровского пути,   и особенно после монгольского нашествия (см.) усилилось значение торговли Новгорода с балтийскими странами. Один из путей, например, это путь из Ладожского озера через Вуоксу  к Финскому заливу. На берегах Вуоксы возник старейший карельский город Корела (современный Приозерск). Очень важен был путь из Новгорода по реке Свири. Свирь стала важнейшей торговой рекой. От Онежского озера главный водный путь шел  через Повенец к Белому морю. Конечно, внутренняя торговля не была в древности значительной. Но некоторые продукты крестьянских карельских промыслов становились предметов вывода – например, знаменитый «рыбий зуб» (то есть, моржовый клык).</w:t>
      </w:r>
    </w:p>
    <w:p>
      <w:pPr>
        <w:pStyle w:val="Normal"/>
        <w:spacing w:lineRule="auto" w:line="360"/>
        <w:ind w:firstLine="720"/>
        <w:jc w:val="both"/>
        <w:rPr>
          <w:sz w:val="28"/>
          <w:szCs w:val="28"/>
        </w:rPr>
      </w:pPr>
      <w:r>
        <w:rPr>
          <w:sz w:val="28"/>
          <w:szCs w:val="28"/>
        </w:rPr>
        <w:t xml:space="preserve"> </w:t>
      </w:r>
      <w:r>
        <w:rPr>
          <w:sz w:val="28"/>
          <w:szCs w:val="28"/>
        </w:rPr>
        <w:t>Торговля в одиночку тогда была уже невозможна. Профессиональные торговцы (</w:t>
      </w:r>
      <w:r>
        <w:rPr>
          <w:b/>
          <w:sz w:val="28"/>
          <w:szCs w:val="28"/>
        </w:rPr>
        <w:t>гости</w:t>
      </w:r>
      <w:r>
        <w:rPr>
          <w:sz w:val="28"/>
          <w:szCs w:val="28"/>
        </w:rPr>
        <w:t>) в Новгороде объединялись в артели (общины), члены которых имели общий капитал. Во главе артели стоял выборный староста и его помощник. Чтобы вступить в артель, нужно было уплатить взнос. Были артели более богатые и менее богатые. Самая известная и богатая новгородская купеческая община  - Ивановская артель, объединяющая торговцев воском. Она называлась так потому, что ее капитал хранился в церкви Ивана на Опоках, расположенной на Торговой стороне на “Ярославовом дворище». Там же хранились эталоны мера и веса. Вступительный взнос в Ивановскую артель составлял 50 гривен (около 10 кг. серебра).</w:t>
      </w:r>
    </w:p>
    <w:p>
      <w:pPr>
        <w:pStyle w:val="Normal"/>
        <w:spacing w:lineRule="auto" w:line="360"/>
        <w:ind w:firstLine="720"/>
        <w:jc w:val="both"/>
        <w:rPr>
          <w:sz w:val="28"/>
          <w:szCs w:val="28"/>
        </w:rPr>
      </w:pPr>
      <w:r>
        <w:rPr>
          <w:sz w:val="28"/>
          <w:szCs w:val="28"/>
        </w:rPr>
        <w:t>Бояре, житьи люди и богатые купцы назывались в Новгороде - лучшие люди. Остальные горожане именовались меньшими людьми. Мнение меньших людей, как в концах и улицах, так и в масштабах всего города, чаще всего зависело от мнения лучших людей, от которых они во многом зависели.  (Рис.40).</w:t>
      </w:r>
    </w:p>
    <w:p>
      <w:pPr>
        <w:pStyle w:val="Normal"/>
        <w:spacing w:lineRule="auto" w:line="360"/>
        <w:ind w:firstLine="720"/>
        <w:jc w:val="both"/>
        <w:rPr>
          <w:sz w:val="28"/>
          <w:szCs w:val="28"/>
        </w:rPr>
      </w:pPr>
      <w:r>
        <w:rPr>
          <w:sz w:val="28"/>
          <w:szCs w:val="28"/>
        </w:rPr>
        <w:t xml:space="preserve"> </w:t>
      </w:r>
      <w:r>
        <w:rPr>
          <w:sz w:val="28"/>
          <w:szCs w:val="28"/>
        </w:rPr>
        <w:t xml:space="preserve">Вся территория новгородского государства, примыкающая к территории самого города, делилась на пять частей - пятин. По берегам Онежского озера лежали земли Онежской (Обонежской) пятины; в районе Ладожского озера располагалась Водская пятина ( от названия местного угро-финнского племени водь); по берегам реки Шелонь - Шелонская пятина; на юго-востоке - Деревская пятина (Дерева). Наиболее удаленной была Бежецкая пятина («Бежецкий верх»). Только ее территория не примыкала непосредственно к стенам Новгорода. Боярские, монастырские и житьи земли находились во всех пятинах. Существует две раные точки зрения на происхождение пятин. Традиционно считается, что это древнее деление, и каждая пятина соответствовала одному из новгородских концов. Но некоторые исследователи считат деление на пятины поздним и относят его к концу </w:t>
      </w:r>
      <w:r>
        <w:rPr>
          <w:sz w:val="28"/>
          <w:szCs w:val="28"/>
          <w:lang w:val="en-US"/>
        </w:rPr>
        <w:t>XV</w:t>
      </w:r>
      <w:r>
        <w:rPr>
          <w:sz w:val="28"/>
          <w:szCs w:val="28"/>
        </w:rPr>
        <w:t xml:space="preserve"> в., когда Новгород потерял независимость и вошел всостав Московского государства.</w:t>
      </w:r>
    </w:p>
    <w:p>
      <w:pPr>
        <w:pStyle w:val="Normal"/>
        <w:spacing w:lineRule="auto" w:line="360"/>
        <w:ind w:firstLine="720"/>
        <w:jc w:val="both"/>
        <w:rPr>
          <w:sz w:val="28"/>
          <w:szCs w:val="28"/>
        </w:rPr>
      </w:pPr>
      <w:r>
        <w:rPr>
          <w:sz w:val="28"/>
          <w:szCs w:val="28"/>
        </w:rPr>
        <w:t xml:space="preserve">На западе Новгородское государство граничило с владениями немецких рыцарских орденов. Для защиты от нападений с этой стороны Новгород был окружен кольцом крепостей, которые именовались - новгородские пригороды. Это были Псков, Изборск, Ладога, Руса. </w:t>
      </w:r>
    </w:p>
    <w:p>
      <w:pPr>
        <w:pStyle w:val="Normal"/>
        <w:spacing w:lineRule="auto" w:line="360"/>
        <w:ind w:firstLine="720"/>
        <w:jc w:val="both"/>
        <w:rPr>
          <w:sz w:val="28"/>
          <w:szCs w:val="28"/>
        </w:rPr>
      </w:pPr>
      <w:r>
        <w:rPr>
          <w:sz w:val="28"/>
          <w:szCs w:val="28"/>
        </w:rPr>
        <w:t>Крупнейшим новгородским пригородом был Псков. После своего изгнания из Новгорода князь Всеволод Мстиславич был принят в Пскове. Там он успешно правил до своей смерти и остался одним из самых популярных псковских князей. Впоследствие Всеволод (христианское имя – Гавриил) был причислен к местным святым. Его мощи были перенесены в сооруженный им главный храм Пскова - Троицкий собор.</w:t>
      </w:r>
    </w:p>
    <w:p>
      <w:pPr>
        <w:pStyle w:val="Normal"/>
        <w:spacing w:lineRule="auto" w:line="360"/>
        <w:ind w:firstLine="720"/>
        <w:jc w:val="both"/>
        <w:rPr/>
      </w:pPr>
      <w:r>
        <w:rPr>
          <w:sz w:val="28"/>
          <w:szCs w:val="28"/>
        </w:rPr>
        <w:t>На востоке военной угрозы не было. Там, по побережью Белого моря и берегам северных рек Онеги, Печоры, Северной Двины, Вятки и др., лежали обширные и малозаселенные земли новгородские. Они не входили в состав государственной территории Новгорода. Новгородские люди постепенно колонизировали их, устраивали там рыбные ловли, борти, охотничьи угодья, занимали пустоши (брошенные участки земли), покупали земли у финно-угорских племенных общин. Они проникали сюда и с торговыми целями. На своих легких лодках - ушкуях - новгородцы спускались вниз по северным рекам. Ушкуйники были первопроходцами в этих местах. За ними тянулся сельский люд, появлялись промысловые артели.</w:t>
      </w:r>
    </w:p>
    <w:p>
      <w:pPr>
        <w:pStyle w:val="Normal"/>
        <w:spacing w:lineRule="auto" w:line="360"/>
        <w:ind w:firstLine="720"/>
        <w:jc w:val="both"/>
        <w:rPr/>
      </w:pPr>
      <w:r>
        <w:rPr>
          <w:sz w:val="28"/>
          <w:szCs w:val="28"/>
        </w:rPr>
        <w:t>Земли в этих местах были малоплодородны. Но очень важным для судеб всего этого края оказалось открытие здесь соляных месторождений. Русский Север, как впоследствии стали именовать эти районы, разбогател на добыче соли и поставках дешевой соленой рыбы в другие районы, где она долгое время была одним из главных продуктов питания. Поначалу соль просто выпаривали из воды Белого моря. Затем стали возникать специальные соляные варницы. Солеварение и другие промыслы, а также торговля, со временем вызвали к жизни такие крупные города, как Галич, Вологда, Устюг и др.</w:t>
      </w:r>
    </w:p>
    <w:p>
      <w:pPr>
        <w:pStyle w:val="Normal"/>
        <w:spacing w:lineRule="auto" w:line="360"/>
        <w:ind w:firstLine="709"/>
        <w:jc w:val="both"/>
        <w:rPr>
          <w:sz w:val="28"/>
          <w:szCs w:val="28"/>
        </w:rPr>
      </w:pPr>
      <w:r>
        <w:rPr>
          <w:sz w:val="28"/>
          <w:szCs w:val="28"/>
        </w:rPr>
        <w:t xml:space="preserve">Но в целом из-за скудости почв, сельское хозяйство не могло обеспечить на Русском Севере население продуктами питания – в особенности у поморов, карелов и другого населения побережья Белого моря.  Важнейшую роль играли промыслы. В обмен на промысловые продукты получали хлеб. Важнейшим промыслом была охота, рыболовство и добыча морского зверя. Среди добывающих промыслов первое место занимало солеварение. Соль выпаривалась из морской воды на больших железных сковородках. Под ними устраивали печь. Просушивалась соль в специальных амбарах. В небольших домницах плавилась низкокачественная железная руда – вполне подходящая в условиях примитивной техники.  В Поморье добывали слюду. Добывали и речной жемчуг в поморских реках.  </w:t>
      </w:r>
    </w:p>
    <w:p>
      <w:pPr>
        <w:pStyle w:val="Normal"/>
        <w:spacing w:lineRule="auto" w:line="360"/>
        <w:jc w:val="both"/>
        <w:rPr/>
      </w:pPr>
      <w:r>
        <w:rPr>
          <w:b/>
          <w:sz w:val="28"/>
          <w:szCs w:val="28"/>
        </w:rPr>
        <w:t xml:space="preserve">          </w:t>
      </w:r>
      <w:r>
        <w:rPr>
          <w:b/>
          <w:sz w:val="28"/>
          <w:szCs w:val="28"/>
        </w:rPr>
        <w:t>8.5.Владимиро-Суздальская  Русь.</w:t>
      </w:r>
      <w:r>
        <w:rPr>
          <w:sz w:val="28"/>
          <w:szCs w:val="28"/>
        </w:rPr>
        <w:t xml:space="preserve">  Владимиро-Суздальская Русь выделилась как самостоятельное княжество в первой половине XII в. Оно находилось на северо-востоке Древнерусского государства и было более других удалено от ее поднепровского центра. Эти края  называли Залесьем или Залесской землей.</w:t>
      </w:r>
    </w:p>
    <w:p>
      <w:pPr>
        <w:pStyle w:val="Normal"/>
        <w:spacing w:lineRule="auto" w:line="360"/>
        <w:jc w:val="both"/>
        <w:rPr>
          <w:sz w:val="28"/>
          <w:szCs w:val="28"/>
        </w:rPr>
      </w:pPr>
      <w:r>
        <w:rPr>
          <w:sz w:val="28"/>
          <w:szCs w:val="28"/>
        </w:rPr>
        <w:t xml:space="preserve">           </w:t>
      </w:r>
      <w:r>
        <w:rPr>
          <w:sz w:val="28"/>
          <w:szCs w:val="28"/>
        </w:rPr>
        <w:t>Это, действительно, был край, в значительной части покрытый лесами, с редкими поселками славян (кривичей и вятичей) и финно-угров (племена меря, весь, мурома). Здесь долго сохранялось язычество. Не случайно, оба известных нам случая восстаний, которыми руководили волхвы, произошли именно в этих местах</w:t>
      </w:r>
    </w:p>
    <w:p>
      <w:pPr>
        <w:pStyle w:val="Normal"/>
        <w:spacing w:lineRule="auto" w:line="360"/>
        <w:jc w:val="both"/>
        <w:rPr>
          <w:sz w:val="28"/>
          <w:szCs w:val="28"/>
        </w:rPr>
      </w:pPr>
      <w:r>
        <w:rPr>
          <w:sz w:val="28"/>
          <w:szCs w:val="28"/>
        </w:rPr>
        <w:t xml:space="preserve">             </w:t>
      </w:r>
      <w:r>
        <w:rPr>
          <w:sz w:val="28"/>
          <w:szCs w:val="28"/>
        </w:rPr>
        <w:t xml:space="preserve">Археологи фиксируют очень высокую концентрацию сельскохозяйственных поселений только в районе </w:t>
      </w:r>
      <w:r>
        <w:rPr>
          <w:b/>
          <w:sz w:val="28"/>
          <w:szCs w:val="28"/>
        </w:rPr>
        <w:t>Суздальского Ополья</w:t>
      </w:r>
      <w:r>
        <w:rPr>
          <w:sz w:val="28"/>
          <w:szCs w:val="28"/>
        </w:rPr>
        <w:t xml:space="preserve"> – основного исторического ядра этой земли, отличающегося особым беслесным ландшафтом в окружении смешанных лесов, и протянувшегося с юго-востока и северо-запад примерно на 110 км. от устья реки Нерли до Плещеева озера. Здесь залегают плодородные  сероземные и темноцветные почвы. В отличие от обычных сельских поселений этого времени, размещенных вдоль рек, поселения в Ополье покрывают практически всю его территорию, включая водораздельные участки и овраги в междуречье Волги и Оки. Размеры сельских поселений также значительно больше, чем в других районах Владимиро-Суздальской Руси, а самые крупные достигают величины маленьких городов.</w:t>
      </w:r>
    </w:p>
    <w:p>
      <w:pPr>
        <w:pStyle w:val="Normal"/>
        <w:spacing w:lineRule="auto" w:line="360"/>
        <w:ind w:firstLine="720"/>
        <w:jc w:val="both"/>
        <w:rPr>
          <w:sz w:val="28"/>
          <w:szCs w:val="28"/>
        </w:rPr>
      </w:pPr>
      <w:r>
        <w:rPr>
          <w:sz w:val="28"/>
          <w:szCs w:val="28"/>
        </w:rPr>
        <w:t>До сих пор ведется спор о том, существовало ли это безлесное пространство до начала славянской колонизации, или же оно стало опольем в  результате интенсивного сельскохозяйственного освоения. Археологи и почвоведы склоняются ко второй точке зрения. Ополье – результат воздействия на природу сравнительно небольшой территории больших масс земледельческого населения, плотно проживающего здесь и находящегося всегда под рукой у Владимирских князей, как для сбора дани, так и для военных целей.</w:t>
      </w:r>
    </w:p>
    <w:p>
      <w:pPr>
        <w:pStyle w:val="Normal"/>
        <w:spacing w:lineRule="auto" w:line="360"/>
        <w:ind w:firstLine="720"/>
        <w:jc w:val="both"/>
        <w:rPr/>
      </w:pPr>
      <w:r>
        <w:rPr>
          <w:sz w:val="28"/>
          <w:szCs w:val="28"/>
        </w:rPr>
        <w:t xml:space="preserve">С конца XI в. население края стало расти за счет переселенцев с юга, спасавшихся от половецких набегов. Это подтверждается археологическим материалом. Сюда переселялись бывшие жители Переяславской, Черниговской или Киевской земель принесли с собой и названия своих родных мест. Так здесь появились города и реки, названные  также,  как и на юге. </w:t>
      </w:r>
    </w:p>
    <w:p>
      <w:pPr>
        <w:pStyle w:val="Normal"/>
        <w:spacing w:lineRule="auto" w:line="360"/>
        <w:jc w:val="both"/>
        <w:rPr>
          <w:sz w:val="28"/>
          <w:szCs w:val="28"/>
        </w:rPr>
      </w:pPr>
      <w:r>
        <w:rPr>
          <w:sz w:val="28"/>
          <w:szCs w:val="28"/>
        </w:rPr>
        <w:t xml:space="preserve">           </w:t>
      </w:r>
      <w:r>
        <w:rPr>
          <w:sz w:val="28"/>
          <w:szCs w:val="28"/>
        </w:rPr>
        <w:t xml:space="preserve">Археологические раскопки показывают, что в большинстве городов Владимир-Суздальской Руси культурный слой датируется </w:t>
      </w:r>
      <w:r>
        <w:rPr>
          <w:sz w:val="28"/>
          <w:szCs w:val="28"/>
          <w:lang w:val="en-US"/>
        </w:rPr>
        <w:t>XII</w:t>
      </w:r>
      <w:r>
        <w:rPr>
          <w:sz w:val="28"/>
          <w:szCs w:val="28"/>
        </w:rPr>
        <w:t xml:space="preserve"> в. и позднее, за исключением более раннего слоя </w:t>
      </w:r>
      <w:r>
        <w:rPr>
          <w:sz w:val="28"/>
          <w:szCs w:val="28"/>
          <w:lang w:val="en-US"/>
        </w:rPr>
        <w:t>X</w:t>
      </w:r>
      <w:r>
        <w:rPr>
          <w:sz w:val="28"/>
          <w:szCs w:val="28"/>
        </w:rPr>
        <w:t xml:space="preserve"> – </w:t>
      </w:r>
      <w:r>
        <w:rPr>
          <w:sz w:val="28"/>
          <w:szCs w:val="28"/>
          <w:lang w:val="en-US"/>
        </w:rPr>
        <w:t>XI</w:t>
      </w:r>
      <w:r>
        <w:rPr>
          <w:sz w:val="28"/>
          <w:szCs w:val="28"/>
        </w:rPr>
        <w:t xml:space="preserve"> вв. в Ростове, Суздале, Ярославле и Углече. Очевидно, что городская жизнь в княжестве была не такой развитой, как на юге или северо-западе. </w:t>
      </w:r>
    </w:p>
    <w:p>
      <w:pPr>
        <w:pStyle w:val="Normal"/>
        <w:spacing w:lineRule="auto" w:line="360"/>
        <w:ind w:firstLine="720"/>
        <w:jc w:val="both"/>
        <w:rPr/>
      </w:pPr>
      <w:r>
        <w:rPr>
          <w:sz w:val="28"/>
          <w:szCs w:val="28"/>
        </w:rPr>
        <w:t>По данным письменных источников, в Суздальской земле было только два древних города с вечевыми традициями: Ростов и Суздаль. Ростов даже упомянут в договоре Олега с греками 907 г. Старым был также Муром (названный по имени местного финно-угорского племени мурома). Он существовал уже во времена Владимира Святославича. С 70-х гг. XI в. в Ростове существовала епископская кафедра и жил епископ Ростовский.  Ростов окружали плодородные земли. Недаром из этих краев шел хлеб в Новгород. Это привлекало сюда  население. И здесь также сильна была местная знать, сильно влияние и городского веча.</w:t>
      </w:r>
    </w:p>
    <w:p>
      <w:pPr>
        <w:pStyle w:val="Normal"/>
        <w:spacing w:lineRule="auto" w:line="360"/>
        <w:ind w:firstLine="720"/>
        <w:jc w:val="both"/>
        <w:rPr>
          <w:sz w:val="28"/>
          <w:szCs w:val="28"/>
        </w:rPr>
      </w:pPr>
      <w:r>
        <w:rPr>
          <w:sz w:val="28"/>
          <w:szCs w:val="28"/>
        </w:rPr>
        <w:t xml:space="preserve">Если Ростов был церковным центром Залесья, то Суздаль - его политическим центром. Киевские князья, посещая эти отдаленные свои владения, останавливались, обычно, именно в Суздале. До середины </w:t>
      </w:r>
      <w:r>
        <w:rPr>
          <w:sz w:val="28"/>
          <w:szCs w:val="28"/>
          <w:lang w:val="en-US"/>
        </w:rPr>
        <w:t>XII</w:t>
      </w:r>
      <w:r>
        <w:rPr>
          <w:sz w:val="28"/>
          <w:szCs w:val="28"/>
        </w:rPr>
        <w:t xml:space="preserve"> в. князья бывали здесь наездами. Дружинная жизнь была здесь  выражена гораздо слабее, чем в южном центре. Древних курганов и захоронений с парадными предметами вооружения в Суздальском Ополье археологи находят  единицы, кладов серебряных монет нет совсем. Но уже в </w:t>
      </w:r>
      <w:r>
        <w:rPr>
          <w:sz w:val="28"/>
          <w:szCs w:val="28"/>
          <w:lang w:val="en-US"/>
        </w:rPr>
        <w:t>XII</w:t>
      </w:r>
      <w:r>
        <w:rPr>
          <w:sz w:val="28"/>
          <w:szCs w:val="28"/>
        </w:rPr>
        <w:t xml:space="preserve"> – </w:t>
      </w:r>
      <w:r>
        <w:rPr>
          <w:sz w:val="28"/>
          <w:szCs w:val="28"/>
          <w:lang w:val="en-US"/>
        </w:rPr>
        <w:t>XIII</w:t>
      </w:r>
      <w:r>
        <w:rPr>
          <w:sz w:val="28"/>
          <w:szCs w:val="28"/>
        </w:rPr>
        <w:t xml:space="preserve"> вв. археологические памятники показывают появление здесь политической элиты, которая обладала особым статусом и материальными возможностями: это находки золотых и серебряых украшений, осколков стеклянных кубков, элементов конской сбруи, печатей. Часть этих престижных предметов обнаруживаются за пределами городом, на сельских поселениях Ополья. Очевидно, сюда князья испомещали своих дружинников, и здесь формировались их усадьбы.</w:t>
      </w:r>
    </w:p>
    <w:p>
      <w:pPr>
        <w:pStyle w:val="Normal"/>
        <w:spacing w:lineRule="auto" w:line="360"/>
        <w:ind w:firstLine="720"/>
        <w:jc w:val="both"/>
        <w:rPr>
          <w:sz w:val="28"/>
          <w:szCs w:val="28"/>
        </w:rPr>
      </w:pPr>
      <w:r>
        <w:rPr>
          <w:sz w:val="28"/>
          <w:szCs w:val="28"/>
        </w:rPr>
        <w:t xml:space="preserve">Старые города в это время обносились мощными укреплениями. Новые города – Владимир, Ярославль, Юрьев, Боголюбов, Переславль-Залесский и т.д. - появились благодаря князьям и зависели целиком от княжеских милостей. У них не было своих вечевых традиций, уходящих к дорюриковым  временам. Они не мыслили себе жизни вне княжеских пожалований.  А поскольку таких городов в XII в. стало в Залесской земле большинство, то и князья, окруженные мощной дружинной элитой, были здесь сильными и более уверенными в своей власти. </w:t>
      </w:r>
    </w:p>
    <w:p>
      <w:pPr>
        <w:pStyle w:val="Normal"/>
        <w:spacing w:lineRule="auto" w:line="360"/>
        <w:ind w:firstLine="720"/>
        <w:jc w:val="both"/>
        <w:rPr>
          <w:sz w:val="28"/>
          <w:szCs w:val="28"/>
        </w:rPr>
      </w:pPr>
      <w:r>
        <w:rPr>
          <w:b/>
          <w:sz w:val="28"/>
          <w:szCs w:val="28"/>
        </w:rPr>
        <w:t xml:space="preserve"> </w:t>
      </w:r>
      <w:r>
        <w:rPr>
          <w:sz w:val="28"/>
          <w:szCs w:val="28"/>
        </w:rPr>
        <w:t xml:space="preserve">Первым местным князем считается младший сын Владимира Мономаха по имени </w:t>
      </w:r>
      <w:r>
        <w:rPr>
          <w:b/>
          <w:sz w:val="28"/>
          <w:szCs w:val="28"/>
        </w:rPr>
        <w:t>Юрий Долгорукий</w:t>
      </w:r>
      <w:r>
        <w:rPr>
          <w:sz w:val="28"/>
          <w:szCs w:val="28"/>
        </w:rPr>
        <w:t xml:space="preserve">.  Он правил в Суздале во второй четверти XII в. С этим князем связано первое упоминание в летописях о Москве. В </w:t>
      </w:r>
      <w:r>
        <w:rPr>
          <w:b/>
          <w:sz w:val="28"/>
          <w:szCs w:val="28"/>
        </w:rPr>
        <w:t>1147 г.</w:t>
      </w:r>
      <w:r>
        <w:rPr>
          <w:sz w:val="28"/>
          <w:szCs w:val="28"/>
        </w:rPr>
        <w:t xml:space="preserve"> Юрий Долгорукий пригласил своего союзника, одного из черниговских Ольговичей, “к себе на Москву”, где устроил для него “обед силен” (какое-то особенное угощение). Москва, очевидно, была в это время небольшой пограничной крепостью. Археологически эта Москва еще не открыта, в отличие от многочисленных курганов вятичей, ее окружающих.</w:t>
      </w:r>
    </w:p>
    <w:p>
      <w:pPr>
        <w:pStyle w:val="Normal"/>
        <w:spacing w:lineRule="auto" w:line="360"/>
        <w:ind w:firstLine="720"/>
        <w:jc w:val="both"/>
        <w:rPr>
          <w:sz w:val="28"/>
          <w:szCs w:val="28"/>
        </w:rPr>
      </w:pPr>
      <w:r>
        <w:rPr>
          <w:sz w:val="28"/>
          <w:szCs w:val="28"/>
        </w:rPr>
        <w:t xml:space="preserve">Существует поздняя легенда о том, что на месте Москвы существовали села, принадлежищие какому-то боярину по имени Кучка. Эта легенда, возможно топонимическая (от названия Кучкова поля в Москве) легла в основу «Повести о начале Москвы» - чисто литературного памятника, возникшего во второй четверти </w:t>
      </w:r>
      <w:r>
        <w:rPr>
          <w:sz w:val="28"/>
          <w:szCs w:val="28"/>
          <w:lang w:val="en-US"/>
        </w:rPr>
        <w:t>XVII</w:t>
      </w:r>
      <w:r>
        <w:rPr>
          <w:sz w:val="28"/>
          <w:szCs w:val="28"/>
        </w:rPr>
        <w:t xml:space="preserve"> в. </w:t>
      </w:r>
    </w:p>
    <w:p>
      <w:pPr>
        <w:pStyle w:val="Normal"/>
        <w:spacing w:lineRule="auto" w:line="360"/>
        <w:ind w:firstLine="720"/>
        <w:jc w:val="both"/>
        <w:rPr>
          <w:sz w:val="28"/>
          <w:szCs w:val="28"/>
        </w:rPr>
      </w:pPr>
      <w:r>
        <w:rPr>
          <w:sz w:val="28"/>
          <w:szCs w:val="28"/>
        </w:rPr>
        <w:t xml:space="preserve"> </w:t>
      </w:r>
      <w:r>
        <w:rPr>
          <w:sz w:val="28"/>
          <w:szCs w:val="28"/>
        </w:rPr>
        <w:t xml:space="preserve">Юрий Долгорукий еще не считал Ростовскую и Суздальскую земли своей “отчиной”. Целью его жизни, как у отца и деда, было обладание Киевом. За него он боролся всю свою жизнь. Несколько раз, и то, недолго, ему удавалось  княжить там. В </w:t>
      </w:r>
      <w:r>
        <w:rPr>
          <w:b/>
          <w:sz w:val="28"/>
          <w:szCs w:val="28"/>
        </w:rPr>
        <w:t xml:space="preserve">1157 </w:t>
      </w:r>
      <w:r>
        <w:rPr>
          <w:sz w:val="28"/>
          <w:szCs w:val="28"/>
        </w:rPr>
        <w:t xml:space="preserve">г. Юрий Долгорукий умер киевским князем, правда, в этот момент на него собирался идти походом соперник в борьбе за Киев волынский князь Изяслав Мстиславич, так что исход войны был неясен. </w:t>
      </w:r>
    </w:p>
    <w:p>
      <w:pPr>
        <w:pStyle w:val="Normal"/>
        <w:spacing w:lineRule="auto" w:line="360"/>
        <w:ind w:firstLine="720"/>
        <w:jc w:val="both"/>
        <w:rPr>
          <w:sz w:val="28"/>
          <w:szCs w:val="28"/>
        </w:rPr>
      </w:pPr>
      <w:r>
        <w:rPr>
          <w:sz w:val="28"/>
          <w:szCs w:val="28"/>
        </w:rPr>
        <w:t xml:space="preserve"> </w:t>
      </w:r>
      <w:r>
        <w:rPr>
          <w:sz w:val="28"/>
          <w:szCs w:val="28"/>
        </w:rPr>
        <w:t>После смерти Юрия в Киеве сразу же началось восстание против его суздальских дружинников, помещенных им в городах киевской земли. Уникальный  рассказ об этом имеется в Ипатьевской летописи: «Изяслав же хотел пойти к Киеву и в тот день приехали к Изяславу киевляне, говоря: поезжай, князь, в Киев, Юрий там умер. Он же прослезился и руки воздел к Богу и проговорил: Благословен Господь, что рассуди меня с ним смертью, а не кровопролитием. Пил Юрий у осменика (сборщика податей) Петрила, в тот день ночью разболелся, болел пять дней и преставился в Киеве Юрий Владиирович, князь Киевский месяца мая в 15 день в среду на ночь, а заутра в четверг положили (его) в монастыре Святого Спаса. И много зла сотворилось в тот день, разграбили двор его красный (красивый) и другой двор его за Днепром разграбили, его он сам называл Раем, и двор его сына Василька разграбили. В городе избивали Суздальцев по городам и по селам, а товар их грабили…»</w:t>
      </w:r>
    </w:p>
    <w:p>
      <w:pPr>
        <w:pStyle w:val="Normal"/>
        <w:spacing w:lineRule="auto" w:line="360"/>
        <w:ind w:firstLine="720"/>
        <w:jc w:val="both"/>
        <w:rPr/>
      </w:pPr>
      <w:r>
        <w:rPr>
          <w:sz w:val="28"/>
          <w:szCs w:val="28"/>
        </w:rPr>
        <w:t xml:space="preserve">Этот рассказ очень важен для понимания того факта, что суздальцы уже рассматривались киевлянами как чужаки, а суздальский князь как чужеземец, которому было остаточно умереть, и толпа бросилась грабить его имущество и избивать людей из его окружения, чувствуя, что может сделать это безнаказанно. </w:t>
      </w:r>
    </w:p>
    <w:p>
      <w:pPr>
        <w:pStyle w:val="Normal"/>
        <w:spacing w:lineRule="auto" w:line="360"/>
        <w:ind w:firstLine="720"/>
        <w:jc w:val="both"/>
        <w:rPr>
          <w:sz w:val="28"/>
          <w:szCs w:val="28"/>
        </w:rPr>
      </w:pPr>
      <w:r>
        <w:rPr>
          <w:sz w:val="28"/>
          <w:szCs w:val="28"/>
        </w:rPr>
        <w:t xml:space="preserve"> </w:t>
      </w:r>
      <w:r>
        <w:rPr>
          <w:sz w:val="28"/>
          <w:szCs w:val="28"/>
        </w:rPr>
        <w:t xml:space="preserve">Иначе, чем отец, смотрел на Суздальскую землю старший сын Юрия князь </w:t>
      </w:r>
      <w:r>
        <w:rPr>
          <w:b/>
          <w:sz w:val="28"/>
          <w:szCs w:val="28"/>
        </w:rPr>
        <w:t xml:space="preserve">Андрей Боголюбский. </w:t>
      </w:r>
      <w:r>
        <w:rPr>
          <w:sz w:val="28"/>
          <w:szCs w:val="28"/>
        </w:rPr>
        <w:t>Он был сыном Юрия от матери-половчанки, дочери хана Аепы. Андрей вырос в Залеской земле, считал эту землю своей отчиной. Юг и Киевщина, где он жил с отцом, когда тот был киевским князем, не привлекали его, были, вероятно, чужими. Тем не менее, он помогал отцу воевать на юге, и летописи отмечют его невероятную храбрость и мужество в сражениях.</w:t>
      </w:r>
    </w:p>
    <w:p>
      <w:pPr>
        <w:pStyle w:val="Normal"/>
        <w:spacing w:lineRule="auto" w:line="360"/>
        <w:ind w:firstLine="720"/>
        <w:jc w:val="both"/>
        <w:rPr/>
      </w:pPr>
      <w:r>
        <w:rPr>
          <w:sz w:val="28"/>
          <w:szCs w:val="28"/>
        </w:rPr>
        <w:t>Юрий Долгорукий хотел, чтобы Андрей Юрьевич помогал ему править в столице. Для этого он посадил его в Вышгороде под Киевом. Но сын самовольно покинул это княжение и, вопреки воле отца, вернулся домой. Там он поселился не в Суздале или древнем Ростове, а в новом городе Владимире на реке Клязьме, основанном Владимиром Мономахом. Этим была очень недовольна ростовская знать. Жители Ростова, как сообщает летопись, называли владимирцев своими холопами, поскольку Владимир был молодым городом, и считали, что они недостойны князя, а только посадника.</w:t>
      </w:r>
    </w:p>
    <w:p>
      <w:pPr>
        <w:pStyle w:val="Normal"/>
        <w:spacing w:lineRule="auto" w:line="360"/>
        <w:ind w:firstLine="720"/>
        <w:jc w:val="both"/>
        <w:rPr>
          <w:sz w:val="28"/>
          <w:szCs w:val="28"/>
        </w:rPr>
      </w:pPr>
      <w:r>
        <w:rPr>
          <w:b/>
          <w:sz w:val="28"/>
          <w:szCs w:val="28"/>
        </w:rPr>
        <w:t xml:space="preserve"> </w:t>
      </w:r>
      <w:r>
        <w:rPr>
          <w:sz w:val="28"/>
          <w:szCs w:val="28"/>
        </w:rPr>
        <w:t>Покидая Вышгород, Андрей Боголюбский забрал с собой хранившуюся там чудотворную икону Богоматери Умиление. Он поместил ее во Владимир и сделал там центральной святыней. Для нее был построен храм во имя Пресвятой Богородицы. Эта икона стала символом и покровительницей Владимиро-Суздальской Руси и, одновременно, образцом для написания этого типа Богородицы. Позднее Богоматерь Владимирская была перевезена в Москву и помещена в центральном Успенском соборе, построенном по образцу владимирских храмов. Там она сохранялась много веков, являясь самой почитаемой русской иконой. Сейчас ее можно видеть в Третьяковской галерее.</w:t>
      </w:r>
    </w:p>
    <w:p>
      <w:pPr>
        <w:pStyle w:val="Normal"/>
        <w:spacing w:lineRule="auto" w:line="360"/>
        <w:ind w:firstLine="720"/>
        <w:jc w:val="both"/>
        <w:rPr>
          <w:sz w:val="28"/>
          <w:szCs w:val="28"/>
        </w:rPr>
      </w:pPr>
      <w:r>
        <w:rPr>
          <w:sz w:val="28"/>
          <w:szCs w:val="28"/>
        </w:rPr>
        <w:t>Андрей Боголюбский был первым по-настоящему владимиро-суздальским князем, все интересы которого были связаны с его княжеством. Он заложил во Владимире Успенский собор, расширил Детинец и построил в нем в  подражание Киеву Золотые и Серебряные ворота. (Рис. 41).</w:t>
      </w:r>
    </w:p>
    <w:p>
      <w:pPr>
        <w:pStyle w:val="Normal"/>
        <w:spacing w:lineRule="auto" w:line="360"/>
        <w:ind w:firstLine="720"/>
        <w:jc w:val="both"/>
        <w:rPr>
          <w:sz w:val="28"/>
          <w:szCs w:val="28"/>
        </w:rPr>
      </w:pPr>
      <w:r>
        <w:rPr>
          <w:sz w:val="28"/>
          <w:szCs w:val="28"/>
        </w:rPr>
        <w:t xml:space="preserve">Недалеко от Владимира в селе Боголюбово (от которого и происходит его прозвище - Боголюбский) он выстроил себе загородный каменный дворец с галереей и собором. Остатки его сохранились и поныне как редкий пример каменной гражданской архитектуры </w:t>
      </w:r>
      <w:r>
        <w:rPr>
          <w:sz w:val="28"/>
          <w:szCs w:val="28"/>
          <w:lang w:val="en-US"/>
        </w:rPr>
        <w:t>XII</w:t>
      </w:r>
      <w:r>
        <w:rPr>
          <w:sz w:val="28"/>
          <w:szCs w:val="28"/>
        </w:rPr>
        <w:t xml:space="preserve"> в. (Рис. 42). Там князь проводил большую часть времени, окруженный дружиной, самостоятельно принимая все решения, касающиеся жизни княжества. Андрей Боголюбский не держал совет ни с боярами своего отца, ни со знатью Ростова и Суздаля, ни со своими родственниками, нарушая тем самым, старые традиции. Его братья и племянники были им недовольны. Он не хотел делиться с ними своей властью, как это водилось между родственниками. Один князей жаловался на то, что Андрей прислал ему послание, обращаясь «не как ко князю, но как к подручнику и простому человеку». (Рис.43).</w:t>
      </w:r>
    </w:p>
    <w:p>
      <w:pPr>
        <w:pStyle w:val="Normal"/>
        <w:spacing w:lineRule="auto" w:line="360"/>
        <w:ind w:firstLine="720"/>
        <w:jc w:val="both"/>
        <w:rPr/>
      </w:pPr>
      <w:r>
        <w:rPr>
          <w:sz w:val="28"/>
          <w:szCs w:val="28"/>
        </w:rPr>
        <w:t xml:space="preserve">Тем временем владимиро-суздальское войско совершило ряд удачных походов. В 1164 г. он отправилсяы походом на Волжских булгар,  владения которых подходили к границам Андрея Боголюбского. Были взяты и три булгарских города.  В память об этом походе, в котором был изранен старший сын Андрея, вскоре скончавшийся от ран, недалеко от Боголюбово был заложен один из самых известных владимирских храмов – храм Покрова на Нерли. </w:t>
      </w:r>
    </w:p>
    <w:p>
      <w:pPr>
        <w:pStyle w:val="Normal"/>
        <w:spacing w:lineRule="auto" w:line="360"/>
        <w:ind w:firstLine="720"/>
        <w:jc w:val="both"/>
        <w:rPr>
          <w:sz w:val="28"/>
          <w:szCs w:val="28"/>
        </w:rPr>
      </w:pPr>
      <w:r>
        <w:rPr>
          <w:sz w:val="28"/>
          <w:szCs w:val="28"/>
        </w:rPr>
        <w:t xml:space="preserve"> </w:t>
      </w:r>
      <w:r>
        <w:rPr>
          <w:sz w:val="28"/>
          <w:szCs w:val="28"/>
        </w:rPr>
        <w:t xml:space="preserve">В </w:t>
      </w:r>
      <w:r>
        <w:rPr>
          <w:b/>
          <w:sz w:val="28"/>
          <w:szCs w:val="28"/>
        </w:rPr>
        <w:t>1169 г</w:t>
      </w:r>
      <w:r>
        <w:rPr>
          <w:sz w:val="28"/>
          <w:szCs w:val="28"/>
        </w:rPr>
        <w:t>. войско Андрея берет Киев. Северный князь поступает с “матерью городов Русских” как с обыкновенным покоренным городом - отдает его на три дня грабить своей дружине (отдал “на щит”). После этого он посадил там угодного себе князя, а сам вернулся во Владимир. Правда, второй поход на Киев через три года оказался неудачным.</w:t>
      </w:r>
    </w:p>
    <w:p>
      <w:pPr>
        <w:pStyle w:val="Normal"/>
        <w:spacing w:lineRule="auto" w:line="360"/>
        <w:ind w:firstLine="720"/>
        <w:jc w:val="both"/>
        <w:rPr/>
      </w:pPr>
      <w:r>
        <w:rPr>
          <w:sz w:val="28"/>
          <w:szCs w:val="28"/>
        </w:rPr>
        <w:t xml:space="preserve">Неудачным был и поход на Новгород. Сильные суздальские и владимирские князья всегда хотели подчинить его своему влиянию. В </w:t>
      </w:r>
      <w:r>
        <w:rPr>
          <w:b/>
          <w:sz w:val="28"/>
          <w:szCs w:val="28"/>
        </w:rPr>
        <w:t>1170 г</w:t>
      </w:r>
      <w:r>
        <w:rPr>
          <w:sz w:val="28"/>
          <w:szCs w:val="28"/>
        </w:rPr>
        <w:t>. войско Андрея Боголюбского подошло к стенам Новгорода. Поводом было то, что новгородские сборщики даней избили в спорной Двинской волости людей Андрея. Но суздальское войско потерпело под Новгородом поражение.</w:t>
      </w:r>
    </w:p>
    <w:p>
      <w:pPr>
        <w:pStyle w:val="Normal"/>
        <w:spacing w:lineRule="auto" w:line="360"/>
        <w:ind w:firstLine="720"/>
        <w:jc w:val="both"/>
        <w:rPr>
          <w:sz w:val="28"/>
          <w:szCs w:val="28"/>
        </w:rPr>
      </w:pPr>
      <w:r>
        <w:rPr>
          <w:b/>
          <w:sz w:val="28"/>
          <w:szCs w:val="28"/>
        </w:rPr>
        <w:t xml:space="preserve"> </w:t>
      </w:r>
      <w:r>
        <w:rPr>
          <w:sz w:val="28"/>
          <w:szCs w:val="28"/>
        </w:rPr>
        <w:t>Новгородские летописи обьясняют победу над суздальцами помощью чудотворной иконы Богоматери Знамение (еще один тип изображения Богоматери). Когда войско Андрея Боголюбского подошло к стенам Новгорода, этот образ вынесли на городские укрепления. Одна из стрел, пущенных неприятелем, попала в глаз Богоматери, после чего она заплакала. Сразу же страшная туча накрыла все войско суздальцев, и они в ужасе побежали прочь. Этот сюжет стал затем сюжетом популярной новгородской иконы. (Рис. 44).</w:t>
      </w:r>
    </w:p>
    <w:p>
      <w:pPr>
        <w:pStyle w:val="Normal"/>
        <w:spacing w:lineRule="auto" w:line="360"/>
        <w:ind w:firstLine="720"/>
        <w:jc w:val="both"/>
        <w:rPr/>
      </w:pPr>
      <w:r>
        <w:rPr>
          <w:sz w:val="28"/>
          <w:szCs w:val="28"/>
        </w:rPr>
        <w:t>Но, несмотря на поражение, владимирский князь все же заставил новгородцев прислушаться к нему. Ведь в его руках находилось важное экономическое средство. Перекрыв хлебную торговлю с Новгородом, он всегда мог добиться своего. И к этому средству владимирские князья прибегали  не раз.</w:t>
      </w:r>
    </w:p>
    <w:p>
      <w:pPr>
        <w:pStyle w:val="Normal"/>
        <w:spacing w:lineRule="auto" w:line="360"/>
        <w:ind w:firstLine="720"/>
        <w:jc w:val="both"/>
        <w:rPr>
          <w:sz w:val="28"/>
          <w:szCs w:val="28"/>
        </w:rPr>
      </w:pPr>
      <w:r>
        <w:rPr>
          <w:sz w:val="28"/>
          <w:szCs w:val="28"/>
        </w:rPr>
        <w:t xml:space="preserve"> </w:t>
      </w:r>
      <w:r>
        <w:rPr>
          <w:sz w:val="28"/>
          <w:szCs w:val="28"/>
        </w:rPr>
        <w:t xml:space="preserve">Андрей Боголюбский вел себя очень неосторожно, не только не считаясь с боярами и старыми городами, но и со своим ближайшим окружением. В конце концов, он восстановил против себя дружину и был убит в результате заговора в </w:t>
      </w:r>
      <w:r>
        <w:rPr>
          <w:b/>
          <w:sz w:val="28"/>
          <w:szCs w:val="28"/>
        </w:rPr>
        <w:t>1174 г.</w:t>
      </w:r>
      <w:r>
        <w:rPr>
          <w:sz w:val="28"/>
          <w:szCs w:val="28"/>
        </w:rPr>
        <w:t xml:space="preserve"> в своем Боголюбском дворце. В Ипатьевской и Лаврентьевской летописях находятся подробные описания его смерти, очевидно, осходящие к отдельной Повести об убиении Андрея Боголюбского. </w:t>
      </w:r>
    </w:p>
    <w:p>
      <w:pPr>
        <w:pStyle w:val="Normal"/>
        <w:spacing w:lineRule="auto" w:line="360"/>
        <w:ind w:firstLine="720"/>
        <w:jc w:val="both"/>
        <w:rPr/>
      </w:pPr>
      <w:r>
        <w:rPr>
          <w:sz w:val="28"/>
          <w:szCs w:val="28"/>
        </w:rPr>
        <w:t xml:space="preserve">Наиболее интересные подробности находятся в Ипатьевской летописи, рассказ которой написан по свидетельства некоего киевлянина «Кузмища» (Кузьмы). Убийцами названы некто Петр, зять Кучков, Яким Кучкович, ключник князя – ясин (осетин) по имени Анбал – всего двадцать человек, очевидно, принадлежащих к ближней дружине. Причины их возмущения против князя не вполне понятны. Яким был любимым слугой князя, но его брата князь Андрей повелел казнить, причем, не сказано, за что. Заговорщики заранее вынули меч князя из ножен, чтобы он не мог оказать сопротивление. Напав на князя ночью, они решили сначала, что убили его, и ушли. Однако, князь очнулся и пытался убежать, но его нашли по стонам и покровавому следу.   </w:t>
      </w:r>
    </w:p>
    <w:p>
      <w:pPr>
        <w:pStyle w:val="Normal"/>
        <w:spacing w:lineRule="auto" w:line="360"/>
        <w:ind w:firstLine="720"/>
        <w:jc w:val="both"/>
        <w:rPr/>
      </w:pPr>
      <w:r>
        <w:rPr>
          <w:sz w:val="28"/>
          <w:szCs w:val="28"/>
        </w:rPr>
        <w:t xml:space="preserve">Три дня после убийства жители Боголюбова грабили двор князя. Были разграблены и дома его тиунов и посадников, а сами они перебиты, и также детские (младшие дружинники) и мечники (сборщики налогов). Мы видим здесь картину крайнего ожесточения населения против княжеской администрации. Понимая, по-видимому, мотивированность этого страшного разгрома, летописец заметил, что эти люди забыли: где закон, там и обид много. </w:t>
      </w:r>
    </w:p>
    <w:p>
      <w:pPr>
        <w:pStyle w:val="Normal"/>
        <w:spacing w:lineRule="auto" w:line="360"/>
        <w:ind w:firstLine="720"/>
        <w:jc w:val="both"/>
        <w:rPr>
          <w:sz w:val="28"/>
          <w:szCs w:val="28"/>
        </w:rPr>
      </w:pPr>
      <w:r>
        <w:rPr>
          <w:sz w:val="28"/>
          <w:szCs w:val="28"/>
        </w:rPr>
        <w:t>Князь  лежал непохороненным, и «Кузмище Киянин» решил внести его в церковь и попросил у одного из убийц – Анбала -  ковер и плащ, прикрыть тело. При этом он порицал Анбала за убийство господина, напоминая ему о княжеских благодеяниях, и том, что он пришел к князю в одних штанах, а сейчас стоит разряженным, а князь лежит наг. Только на шестой день  духовенство Владимира забрало тело князя и перенесло во Владимир.</w:t>
      </w:r>
    </w:p>
    <w:p>
      <w:pPr>
        <w:pStyle w:val="Normal"/>
        <w:spacing w:lineRule="auto" w:line="360"/>
        <w:ind w:firstLine="720"/>
        <w:jc w:val="both"/>
        <w:rPr/>
      </w:pPr>
      <w:r>
        <w:rPr>
          <w:sz w:val="28"/>
          <w:szCs w:val="28"/>
        </w:rPr>
        <w:t xml:space="preserve">Два года после этого шла борьба за власть между князьями - родственниками Андрея Боголюбского. В ней участвовали братья Андрея Михаика и Всеволод, а также двое их племянников  Ростиславичей (детей уже умершего старшего брата Ростислава Юрьевича). Ростовские бояре в ходе этой войны хотели вернуть Ростову первенствующее положение и использовать при этом Ростиславичей. Но Михалка одержал верх, а после его смерти в </w:t>
      </w:r>
      <w:r>
        <w:rPr>
          <w:b/>
          <w:sz w:val="28"/>
          <w:szCs w:val="28"/>
        </w:rPr>
        <w:t>1176 г</w:t>
      </w:r>
      <w:r>
        <w:rPr>
          <w:sz w:val="28"/>
          <w:szCs w:val="28"/>
        </w:rPr>
        <w:t xml:space="preserve">. власть перешла к его брату </w:t>
      </w:r>
      <w:r>
        <w:rPr>
          <w:b/>
          <w:sz w:val="28"/>
          <w:szCs w:val="28"/>
        </w:rPr>
        <w:t>Всеволоду Юрьевичу</w:t>
      </w:r>
      <w:r>
        <w:rPr>
          <w:sz w:val="28"/>
          <w:szCs w:val="28"/>
        </w:rPr>
        <w:t>,</w:t>
      </w:r>
      <w:r>
        <w:rPr>
          <w:b/>
          <w:sz w:val="28"/>
          <w:szCs w:val="28"/>
        </w:rPr>
        <w:t xml:space="preserve"> </w:t>
      </w:r>
      <w:r>
        <w:rPr>
          <w:sz w:val="28"/>
          <w:szCs w:val="28"/>
        </w:rPr>
        <w:t xml:space="preserve">получившего из-за своей многодетной семьи прозвище </w:t>
      </w:r>
      <w:r>
        <w:rPr>
          <w:b/>
          <w:sz w:val="28"/>
          <w:szCs w:val="28"/>
        </w:rPr>
        <w:t>Большое Гнездо</w:t>
      </w:r>
      <w:r>
        <w:rPr>
          <w:sz w:val="28"/>
          <w:szCs w:val="28"/>
        </w:rPr>
        <w:t>. Одним из самых неприглядных для владимирских князей эпизодов этой двухлетней войны было ослепление взятых в плен Ростиславичей. Лаврентьеская летопись стремится всячески затушевать рассказ об этом и оправдать князя Всеволода, но более полное изложение сохранилось в ряде позднейших текстов.</w:t>
      </w:r>
    </w:p>
    <w:p>
      <w:pPr>
        <w:pStyle w:val="Normal"/>
        <w:spacing w:lineRule="auto" w:line="360"/>
        <w:ind w:firstLine="720"/>
        <w:jc w:val="both"/>
        <w:rPr/>
      </w:pPr>
      <w:r>
        <w:rPr>
          <w:sz w:val="28"/>
          <w:szCs w:val="28"/>
        </w:rPr>
        <w:t xml:space="preserve"> </w:t>
      </w:r>
      <w:r>
        <w:rPr>
          <w:sz w:val="28"/>
          <w:szCs w:val="28"/>
        </w:rPr>
        <w:t xml:space="preserve">Правление Всеволода Юрьевича </w:t>
      </w:r>
      <w:r>
        <w:rPr>
          <w:b/>
          <w:sz w:val="28"/>
          <w:szCs w:val="28"/>
        </w:rPr>
        <w:t>(1176 – 1212 гг.)</w:t>
      </w:r>
      <w:r>
        <w:rPr>
          <w:sz w:val="28"/>
          <w:szCs w:val="28"/>
        </w:rPr>
        <w:t xml:space="preserve"> - время наивысшего расцвета Владимирского княжества. Всеволод Большое Гнездо был самым сильным русским князем своего времени. Он вмешивался почти во все крупные военные конфликты между русскими князьями. Он не раз заставлял покориться князей Южной Руси: Киевские князья признавали его старшим над собою. Новгород принимал на княжение его ставленников, хотя делал это вынужденно, и  Всеволоду приходилось бороться как с Новгородом, так  и  с Рязанью. Он принял титул Великого князя Владимирского, который затем передавался по наследству старшему в роду владимирских князей. </w:t>
      </w:r>
    </w:p>
    <w:p>
      <w:pPr>
        <w:pStyle w:val="Normal"/>
        <w:spacing w:lineRule="auto" w:line="360"/>
        <w:ind w:firstLine="720"/>
        <w:jc w:val="both"/>
        <w:rPr>
          <w:sz w:val="28"/>
          <w:szCs w:val="28"/>
        </w:rPr>
      </w:pPr>
      <w:r>
        <w:rPr>
          <w:sz w:val="28"/>
          <w:szCs w:val="28"/>
        </w:rPr>
        <w:t xml:space="preserve">Следуя политике своего брата, но более осмотрительно, он привел к полной покорности, как недовольных бояр, так и князей-родственников, отобрал у многих их земельные владения и раздал их богатства своей дружине. Подобно Андрею Боголюбскому, Всеволод покровительствовал купцам и богатым ремесленникам Владимира. </w:t>
      </w:r>
    </w:p>
    <w:p>
      <w:pPr>
        <w:pStyle w:val="Normal"/>
        <w:spacing w:lineRule="auto" w:line="360"/>
        <w:ind w:firstLine="720"/>
        <w:jc w:val="both"/>
        <w:rPr/>
      </w:pPr>
      <w:r>
        <w:rPr>
          <w:sz w:val="28"/>
          <w:szCs w:val="28"/>
        </w:rPr>
        <w:t>В эти годы подверглось колонизации Поволжье, населенное мордвой и  принадлежавшее до того Волжской Булгарии. Всеволод совершил несколько походов на булгар, стремясь, как и брат Андрей Боголюбский, уничтожить торговую гегемонию булгар в среднем Поволжье. В рзультате этой политики уже при сыне Всеволода при слиянии Волги с Окой был основан Нижний Новгород.</w:t>
      </w:r>
    </w:p>
    <w:p>
      <w:pPr>
        <w:pStyle w:val="Normal"/>
        <w:spacing w:lineRule="auto" w:line="360"/>
        <w:ind w:firstLine="720"/>
        <w:jc w:val="both"/>
        <w:rPr/>
      </w:pPr>
      <w:r>
        <w:rPr>
          <w:sz w:val="28"/>
          <w:szCs w:val="28"/>
        </w:rPr>
        <w:t>В 1214 г. была учреждена владимирская церковная епархия, хотя  Ростов и после этого сохранил значение религиозного и культурного центра. Недаром, как и Новгород, он имел название “Великий”.</w:t>
      </w:r>
    </w:p>
    <w:p>
      <w:pPr>
        <w:pStyle w:val="Normal"/>
        <w:spacing w:lineRule="auto" w:line="360"/>
        <w:ind w:firstLine="720"/>
        <w:jc w:val="both"/>
        <w:rPr/>
      </w:pPr>
      <w:r>
        <w:rPr>
          <w:sz w:val="28"/>
          <w:szCs w:val="28"/>
        </w:rPr>
        <w:t xml:space="preserve">После смерти Всеволода Большое Гнездо за освободившийся владимирский престол несколько лет шла борьба. В ней опять принимал участие Ростов, который достался старшему Всеволодовичу князю Константину. </w:t>
      </w:r>
    </w:p>
    <w:p>
      <w:pPr>
        <w:pStyle w:val="Normal"/>
        <w:spacing w:lineRule="auto" w:line="360"/>
        <w:ind w:firstLine="720"/>
        <w:jc w:val="both"/>
        <w:rPr/>
      </w:pPr>
      <w:r>
        <w:rPr>
          <w:sz w:val="28"/>
          <w:szCs w:val="28"/>
        </w:rPr>
        <w:t>В 1216 г. в битве на реке Липице старший брат Константин Всеволодович отвоевал свои права на Владимир у двух других (Юрия и Ярослава). Примечательно, что союзником Константина в этой войне выступал тесть Ярослава Всеволодовича Мстислав Удатный, который тогда был новгородским князем. После победы он забрал у Ярослава жену – свою дочь, и отказался вернуть ее, несмотря на просьбы зятя.</w:t>
      </w:r>
    </w:p>
    <w:p>
      <w:pPr>
        <w:pStyle w:val="Normal"/>
        <w:spacing w:lineRule="auto" w:line="360"/>
        <w:ind w:firstLine="720"/>
        <w:jc w:val="both"/>
        <w:rPr>
          <w:sz w:val="28"/>
          <w:szCs w:val="28"/>
        </w:rPr>
      </w:pPr>
      <w:r>
        <w:rPr>
          <w:sz w:val="28"/>
          <w:szCs w:val="28"/>
        </w:rPr>
        <w:t xml:space="preserve"> </w:t>
      </w:r>
      <w:r>
        <w:rPr>
          <w:sz w:val="28"/>
          <w:szCs w:val="28"/>
        </w:rPr>
        <w:t xml:space="preserve">Через два года Константин умер и старшим в </w:t>
      </w:r>
      <w:r>
        <w:rPr>
          <w:b/>
          <w:sz w:val="28"/>
          <w:szCs w:val="28"/>
        </w:rPr>
        <w:t>1218 г</w:t>
      </w:r>
      <w:r>
        <w:rPr>
          <w:sz w:val="28"/>
          <w:szCs w:val="28"/>
        </w:rPr>
        <w:t xml:space="preserve">. стал следующий  сын Всеволода Большое Гнездо - </w:t>
      </w:r>
      <w:r>
        <w:rPr>
          <w:b/>
          <w:sz w:val="28"/>
          <w:szCs w:val="28"/>
        </w:rPr>
        <w:t xml:space="preserve">Юрий Всеволодович – </w:t>
      </w:r>
      <w:r>
        <w:rPr>
          <w:sz w:val="28"/>
          <w:szCs w:val="28"/>
        </w:rPr>
        <w:t xml:space="preserve">последний домонгольский Великий князь Владимирский. </w:t>
      </w:r>
    </w:p>
    <w:p>
      <w:pPr>
        <w:pStyle w:val="Normal"/>
        <w:spacing w:lineRule="auto" w:line="360"/>
        <w:ind w:firstLine="720"/>
        <w:jc w:val="both"/>
        <w:rPr>
          <w:sz w:val="28"/>
          <w:szCs w:val="28"/>
        </w:rPr>
      </w:pPr>
      <w:r>
        <w:rPr>
          <w:b/>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pPr>
      <w:r>
        <w:rPr>
          <w:b/>
          <w:sz w:val="28"/>
          <w:szCs w:val="28"/>
        </w:rPr>
        <w:t xml:space="preserve">Глава 9. Культура русских княжеств XII - начала XIII вв.  </w:t>
      </w:r>
    </w:p>
    <w:p>
      <w:pPr>
        <w:pStyle w:val="Normal"/>
        <w:spacing w:lineRule="auto" w:line="360"/>
        <w:ind w:firstLine="720"/>
        <w:jc w:val="both"/>
        <w:rPr>
          <w:b/>
          <w:b/>
          <w:sz w:val="28"/>
          <w:szCs w:val="28"/>
        </w:rPr>
      </w:pPr>
      <w:r>
        <w:rPr>
          <w:b/>
          <w:sz w:val="28"/>
          <w:szCs w:val="28"/>
        </w:rPr>
        <w:t xml:space="preserve">9.1. Особенности культуры </w:t>
      </w:r>
      <w:r>
        <w:rPr>
          <w:b/>
          <w:sz w:val="28"/>
          <w:szCs w:val="28"/>
          <w:lang w:val="en-US"/>
        </w:rPr>
        <w:t>XII</w:t>
      </w:r>
      <w:r>
        <w:rPr>
          <w:b/>
          <w:sz w:val="28"/>
          <w:szCs w:val="28"/>
        </w:rPr>
        <w:t xml:space="preserve"> – начала </w:t>
      </w:r>
      <w:r>
        <w:rPr>
          <w:b/>
          <w:sz w:val="28"/>
          <w:szCs w:val="28"/>
          <w:lang w:val="en-US"/>
        </w:rPr>
        <w:t>XIII</w:t>
      </w:r>
      <w:r>
        <w:rPr>
          <w:b/>
          <w:sz w:val="28"/>
          <w:szCs w:val="28"/>
        </w:rPr>
        <w:t xml:space="preserve"> вв.  </w:t>
      </w:r>
      <w:r>
        <w:rPr>
          <w:sz w:val="28"/>
          <w:szCs w:val="28"/>
        </w:rPr>
        <w:t xml:space="preserve">Период XII - XIII вв. называется «безмонетным». Относительно его причин среди нумизматов (специалистов по истории монет) существуют различные точки зрения. В это время арабские и византийские монеты прекратили хождение на Руси, а западноевропейские не сразу смогли их заменить. Возник монетный голод. Средством платежа при крупных сделках были исключительно  серебряные слитки – новгородские и киевские гривны (см.). А при мелких сделках использовались различные ценные и полезные предметы: пряслица, диковинные раковины каури с островов Индийского океана, бусы, стеклянные браслеты  и др. Только в середине XIV в. в русских землях стали чеканить собственную серебряную монету.  </w:t>
      </w:r>
    </w:p>
    <w:p>
      <w:pPr>
        <w:pStyle w:val="Normal"/>
        <w:spacing w:lineRule="auto" w:line="360"/>
        <w:ind w:firstLine="720"/>
        <w:jc w:val="both"/>
        <w:rPr>
          <w:b/>
          <w:b/>
          <w:sz w:val="28"/>
          <w:szCs w:val="28"/>
        </w:rPr>
      </w:pPr>
      <w:r>
        <w:rPr>
          <w:sz w:val="28"/>
          <w:szCs w:val="28"/>
        </w:rPr>
        <w:t xml:space="preserve">Другая особенность культуры </w:t>
      </w:r>
      <w:r>
        <w:rPr>
          <w:sz w:val="28"/>
          <w:szCs w:val="28"/>
          <w:lang w:val="en-US"/>
        </w:rPr>
        <w:t>XII</w:t>
      </w:r>
      <w:r>
        <w:rPr>
          <w:sz w:val="28"/>
          <w:szCs w:val="28"/>
        </w:rPr>
        <w:t xml:space="preserve"> – начала </w:t>
      </w:r>
      <w:r>
        <w:rPr>
          <w:sz w:val="28"/>
          <w:szCs w:val="28"/>
          <w:lang w:val="en-US"/>
        </w:rPr>
        <w:t>XIII</w:t>
      </w:r>
      <w:r>
        <w:rPr>
          <w:sz w:val="28"/>
          <w:szCs w:val="28"/>
        </w:rPr>
        <w:t xml:space="preserve"> вв. состоит в том, что в ней начинают проявляться региональные особенности, поэтому можно уже говорить о культуре отдельный русских земель-княжеств, хотя    в культуре продолжается осознание единых православных ценностей. </w:t>
      </w:r>
    </w:p>
    <w:p>
      <w:pPr>
        <w:pStyle w:val="Normal"/>
        <w:spacing w:lineRule="auto" w:line="360"/>
        <w:ind w:firstLine="720"/>
        <w:jc w:val="both"/>
        <w:rPr>
          <w:b/>
          <w:b/>
          <w:sz w:val="28"/>
          <w:szCs w:val="28"/>
        </w:rPr>
      </w:pPr>
      <w:r>
        <w:rPr>
          <w:sz w:val="28"/>
          <w:szCs w:val="28"/>
        </w:rPr>
        <w:t>Если в искусстве периода Киевской Руси существовал монументализм стиля (огромные многоглавые соборы, дорогостоящее внутреннее убранство, мозаики), то в искусстве XII - XIII вв. постепенно все больше проявляась тяга к малым формам и местному содержанию. Место дорогостоящих мозаик занимают фрески и храмовые иконы.</w:t>
      </w:r>
      <w:r>
        <w:rPr>
          <w:b/>
          <w:sz w:val="28"/>
          <w:szCs w:val="28"/>
        </w:rPr>
        <w:t xml:space="preserve"> </w:t>
      </w:r>
      <w:r>
        <w:rPr>
          <w:sz w:val="28"/>
          <w:szCs w:val="28"/>
        </w:rPr>
        <w:t>Наблюдается постепенный отход от византийских образцов. Русская культура медленно приобретает свой собственный неповторимый облик.</w:t>
      </w:r>
    </w:p>
    <w:p>
      <w:pPr>
        <w:pStyle w:val="Normal"/>
        <w:spacing w:lineRule="auto" w:line="360"/>
        <w:ind w:firstLine="720"/>
        <w:jc w:val="both"/>
        <w:rPr/>
      </w:pPr>
      <w:r>
        <w:rPr>
          <w:sz w:val="28"/>
          <w:szCs w:val="28"/>
        </w:rPr>
        <w:t>Эти отличия  культуры XII - XIII вв. ярче всего можно проследить на примере древнерусских храмов. Ведь храм для средневековой культуры, и русской в частности, - показательное явление. Есть мир “дольний” (то есть грешный, земной) и есть мир “горний” (небесный). Храм - это окно в горний мир. В нем сосредоточено представление людей высшей небесной красоте, о святости, о смысле жизни, о цели, к которой необходимо стремиться, о каре за грехи.</w:t>
      </w:r>
    </w:p>
    <w:p>
      <w:pPr>
        <w:pStyle w:val="Normal"/>
        <w:spacing w:lineRule="auto" w:line="360"/>
        <w:ind w:firstLine="720"/>
        <w:jc w:val="both"/>
        <w:rPr/>
      </w:pPr>
      <w:r>
        <w:rPr>
          <w:sz w:val="28"/>
          <w:szCs w:val="28"/>
        </w:rPr>
        <w:t>В XII в. еще строятся величественные каменные соборы в центральных городах княжеств и в крупных монастырях. Но все больше появляется храмов поменьше, а то и вовсе небольших. Раньше все каменные сооружения строились по единому византийскому образцу. Теперь единство стиля постепенно утрачивается. Все больше проявляется своеобразия в строительной технике, материале, художественном убранстве строений.</w:t>
      </w:r>
    </w:p>
    <w:p>
      <w:pPr>
        <w:pStyle w:val="Normal"/>
        <w:spacing w:lineRule="auto" w:line="360"/>
        <w:ind w:firstLine="720"/>
        <w:jc w:val="both"/>
        <w:rPr/>
      </w:pPr>
      <w:r>
        <w:rPr>
          <w:sz w:val="28"/>
          <w:szCs w:val="28"/>
        </w:rPr>
        <w:t xml:space="preserve">В Киеве сохранились прекрасные памятники этого времени: Успенский собор Киево-Печерского монастыря, собор Спаса на Берестове (то есть в селе Берестове), Кирилловская церковь. В Чернигове - церковь Параскевы Пятницы. Эти храмы построены в традиционной для Киева технике: сложены из плинфы с толстым слоем цемянки.  </w:t>
      </w:r>
    </w:p>
    <w:p>
      <w:pPr>
        <w:pStyle w:val="Normal"/>
        <w:spacing w:lineRule="auto" w:line="360"/>
        <w:ind w:firstLine="720"/>
        <w:jc w:val="both"/>
        <w:rPr/>
      </w:pPr>
      <w:r>
        <w:rPr>
          <w:sz w:val="28"/>
          <w:szCs w:val="28"/>
        </w:rPr>
        <w:t>В Галиче храмы XII в. в целом виде не сохранились. Но археологи нашли остатки фундаментов свыше 30-ти храмов. По ним можно определить, что здесь строили в основном из известняка разных оттенков. Можно представить себе, как выглядели среди сплошь деревянной застройки города эти строения, переливающиеся нежными тонами зеленого, серого или розоватого цветов.</w:t>
      </w:r>
    </w:p>
    <w:p>
      <w:pPr>
        <w:pStyle w:val="Normal"/>
        <w:spacing w:lineRule="auto" w:line="360"/>
        <w:ind w:firstLine="720"/>
        <w:jc w:val="both"/>
        <w:rPr/>
      </w:pPr>
      <w:r>
        <w:rPr>
          <w:b/>
          <w:sz w:val="28"/>
          <w:szCs w:val="28"/>
        </w:rPr>
        <w:t xml:space="preserve"> </w:t>
      </w:r>
      <w:r>
        <w:rPr>
          <w:b/>
          <w:sz w:val="28"/>
          <w:szCs w:val="28"/>
        </w:rPr>
        <w:t>9.2.</w:t>
      </w:r>
      <w:r>
        <w:rPr>
          <w:sz w:val="28"/>
          <w:szCs w:val="28"/>
        </w:rPr>
        <w:t xml:space="preserve"> </w:t>
      </w:r>
      <w:r>
        <w:rPr>
          <w:b/>
          <w:sz w:val="28"/>
          <w:szCs w:val="28"/>
        </w:rPr>
        <w:t>Новгородское искусство</w:t>
      </w:r>
      <w:r>
        <w:rPr>
          <w:sz w:val="28"/>
          <w:szCs w:val="28"/>
        </w:rPr>
        <w:t>. Замечательные памятники древнерусского храмового зодчества этого времени можно увидеть в Новгороде. Для первой половины XII в. характерны еще монументальные постройки. Такие храмы строились в крупных новгородских монастырях. Это Георгиевский собор Юрьева монастыря, Рождественский собор Антониева монастыря. (См. рис. 32, 33). По заказу князя Мстислава Великого был выстроен Николо-Дворищенский собор на старом княжеском дворе. (См. рис. 31)  и церковь Благовещения на Городище. Соборы строились в основном князьями и церковью. Но, например, заказчиком Рождественского собора Антониева монастыря был уже богатый выходец из торговых людей Новгорода Антоний Римлянин.</w:t>
      </w:r>
    </w:p>
    <w:p>
      <w:pPr>
        <w:pStyle w:val="Normal"/>
        <w:spacing w:lineRule="auto" w:line="360"/>
        <w:ind w:firstLine="720"/>
        <w:jc w:val="both"/>
        <w:rPr/>
      </w:pPr>
      <w:r>
        <w:rPr>
          <w:sz w:val="28"/>
          <w:szCs w:val="28"/>
        </w:rPr>
        <w:t>Каменные храмы появлялись и в других городах новгородской земли. В Ладоге в это время была построена церковь Климента, а в Пскове - Спасо-Преображенский собор Мирожского монастыря.</w:t>
      </w:r>
    </w:p>
    <w:p>
      <w:pPr>
        <w:pStyle w:val="Normal"/>
        <w:spacing w:lineRule="auto" w:line="360"/>
        <w:ind w:firstLine="720"/>
        <w:jc w:val="both"/>
        <w:rPr>
          <w:sz w:val="28"/>
          <w:szCs w:val="28"/>
        </w:rPr>
      </w:pPr>
      <w:r>
        <w:rPr>
          <w:sz w:val="28"/>
          <w:szCs w:val="28"/>
        </w:rPr>
        <w:t xml:space="preserve">  </w:t>
      </w:r>
      <w:r>
        <w:rPr>
          <w:sz w:val="28"/>
          <w:szCs w:val="28"/>
        </w:rPr>
        <w:t xml:space="preserve">Церкви, как и раньше, строили из местного материала - волховских или псковских известняковых плит. Спасо-Преображенский собор Мирожского монастыря, который строили приглашенные византийские мастера, построен в таком же строгом стиле, что и новгородские храмы, однако в нем уже видны особенности, отличающие его от других новгородских построек.  В соборе сохранились фрески XII в. Фрески </w:t>
      </w:r>
      <w:r>
        <w:rPr>
          <w:sz w:val="28"/>
          <w:szCs w:val="28"/>
          <w:lang w:val="en-US"/>
        </w:rPr>
        <w:t>XII</w:t>
      </w:r>
      <w:r>
        <w:rPr>
          <w:sz w:val="28"/>
          <w:szCs w:val="28"/>
        </w:rPr>
        <w:t xml:space="preserve"> в. сохранились также в Антоньевом и Юрьевом монастырях Новгорода.</w:t>
      </w:r>
    </w:p>
    <w:p>
      <w:pPr>
        <w:pStyle w:val="Normal"/>
        <w:spacing w:lineRule="auto" w:line="360"/>
        <w:ind w:firstLine="720"/>
        <w:jc w:val="both"/>
        <w:rPr/>
      </w:pPr>
      <w:r>
        <w:rPr>
          <w:sz w:val="28"/>
          <w:szCs w:val="28"/>
        </w:rPr>
        <w:t xml:space="preserve">Во второй половине XII в. в новгородском строительстве произошло очень важное изменение. Заказчиками церквей стали выступать уличане. Появились уличанские церкви Новгорода, которые невозможно спутать ни с какими другими, настолько они своеобразны. Появление этих приходских храмов - небольших, одноглавых, приземистых, кубических по форме, скромных по убранству,  изменило облик города. Церковь стояла на каждой улице.  Именно эти уличанские церкви стали центрами общественной жизни Новгорода на протяжениии XII - XIV вв. Они же (или площади перед ними) были местами сходок, торговли, складами для хранения товаров. Такие же по стилю храмы стали ставить и в монастырях.  </w:t>
      </w:r>
    </w:p>
    <w:p>
      <w:pPr>
        <w:pStyle w:val="Normal"/>
        <w:spacing w:lineRule="auto" w:line="360"/>
        <w:ind w:firstLine="720"/>
        <w:jc w:val="both"/>
        <w:rPr>
          <w:sz w:val="28"/>
          <w:szCs w:val="28"/>
        </w:rPr>
      </w:pPr>
      <w:r>
        <w:rPr>
          <w:sz w:val="28"/>
          <w:szCs w:val="28"/>
        </w:rPr>
        <w:t>Всемирно известным памятником церковного строительства был до Великой Отечественной войны Спасо-Преображенский собор на Нередице, недалеко от княжеского двора на Городище, поставленный в память трагической гибели в конце XII в. двух сыновей новгородского князя Ярослава Владимировича. (Рис. 45).</w:t>
      </w:r>
    </w:p>
    <w:p>
      <w:pPr>
        <w:pStyle w:val="Normal"/>
        <w:spacing w:lineRule="auto" w:line="360"/>
        <w:ind w:firstLine="720"/>
        <w:jc w:val="both"/>
        <w:rPr/>
      </w:pPr>
      <w:r>
        <w:rPr>
          <w:sz w:val="28"/>
          <w:szCs w:val="28"/>
        </w:rPr>
        <w:t>Это был типичный новгородский храм конца XII в.  Спас-Нередица был расписан внутри, как и другие церкви, фресками. Но если обычно фресковая живопись храмов сохранилась фрагментами, то здесь все росписи дошли до нас почти полностью. Сохранность их была замечательной. Можно было воочию представить себе, что видел и что чувствовал человек конца XII в., приходящий сюда.</w:t>
      </w:r>
    </w:p>
    <w:p>
      <w:pPr>
        <w:pStyle w:val="Normal"/>
        <w:spacing w:lineRule="auto" w:line="360"/>
        <w:ind w:firstLine="720"/>
        <w:jc w:val="both"/>
        <w:rPr/>
      </w:pPr>
      <w:r>
        <w:rPr>
          <w:sz w:val="28"/>
          <w:szCs w:val="28"/>
        </w:rPr>
        <w:t>Живопись фресок была яркой и своеобразной, с явными чертами новгородского стиля. В ней преобладали чистые тона: красный, синий, желтый и зеленый. В лицах святых и праведников были видны уже не византийские, а славянские, северные черты. (Рис.46). Надписи под изображениями также сохраняли особенность новгородского говора. На одной из стен было помещено изображение новгородского князя Ярослава.</w:t>
      </w:r>
    </w:p>
    <w:p>
      <w:pPr>
        <w:pStyle w:val="Normal"/>
        <w:spacing w:lineRule="auto" w:line="360"/>
        <w:ind w:firstLine="720"/>
        <w:jc w:val="both"/>
        <w:rPr/>
      </w:pPr>
      <w:r>
        <w:rPr>
          <w:b/>
          <w:sz w:val="28"/>
          <w:szCs w:val="28"/>
        </w:rPr>
        <w:t xml:space="preserve">  </w:t>
      </w:r>
      <w:r>
        <w:rPr>
          <w:sz w:val="28"/>
          <w:szCs w:val="28"/>
        </w:rPr>
        <w:t>Алтарь отделялся от основного пространства церкви низкой в древности, а затем становящейся все выше, и превратившейся в иконостас, алтарной преградой. На противоположной от алтаря стене, над входом в храм, обычно помещали изображение Страшного суда, включающее показ мук грешников в аду.</w:t>
      </w:r>
    </w:p>
    <w:p>
      <w:pPr>
        <w:pStyle w:val="Normal"/>
        <w:spacing w:lineRule="auto" w:line="360"/>
        <w:ind w:firstLine="720"/>
        <w:jc w:val="both"/>
        <w:rPr/>
      </w:pPr>
      <w:r>
        <w:rPr>
          <w:sz w:val="28"/>
          <w:szCs w:val="28"/>
        </w:rPr>
        <w:t>Картина ада в Спас-Нередице показывала грешников, принимающих ужасные муки, и прислужников диавола, выписанных очень эмоционально. Этот сюжет не только пугал, но и отражал древние, народные представления о справедливости и неотвратимости наказания за преступления. Можно представить, какое впечатление оставалось у прихожанина от лицезрения такой картины: грешник-богач сидит в пламени. Богач в народном представлении всегда более грешен, чем бедняк, и ему легче попасть в ад. За муками грешников наблюдают некоторые праведники, например, библейский Авраам. Надписи под фреской поясняют суть дела. Богач просит Авраама, чтобы тот послал к нему другого праведника Лазаря, воскрешенного когда-то Христом из мертвых, чтобы тот “омочил перст (палец) свой” в воде, чтобы “устудить” страдающему богачу язык. Однако, этот богач, наверно, слишком много нагрешил в жизни. Возможно, он был на земле сам жесток к страданиям других и по мысли живописца не заслуживает снисхождения. Поэтому Сатана вместо воды подносит ему сосуд с огнем, приговаривая: «Друже богатый, испей горящего пламени».</w:t>
      </w:r>
    </w:p>
    <w:p>
      <w:pPr>
        <w:pStyle w:val="Normal"/>
        <w:spacing w:lineRule="auto" w:line="360"/>
        <w:ind w:firstLine="720"/>
        <w:jc w:val="both"/>
        <w:rPr/>
      </w:pPr>
      <w:r>
        <w:rPr>
          <w:sz w:val="28"/>
          <w:szCs w:val="28"/>
        </w:rPr>
        <w:t>К сожалению, теперь мы можем увидеть фрески Спас-Нередицы в основом лишь на фотографиях, поскольку храм был почти полностью разрушен в Великую Отечественную войну. (Рис. 47). Погибли полностью, или же частично были разрушены и многие другие архитектурные памятники Новгорода и новгородской земли.</w:t>
      </w:r>
    </w:p>
    <w:p>
      <w:pPr>
        <w:pStyle w:val="Normal"/>
        <w:spacing w:lineRule="auto" w:line="360"/>
        <w:ind w:firstLine="720"/>
        <w:jc w:val="both"/>
        <w:rPr>
          <w:sz w:val="28"/>
          <w:szCs w:val="28"/>
        </w:rPr>
      </w:pPr>
      <w:r>
        <w:rPr>
          <w:sz w:val="28"/>
          <w:szCs w:val="28"/>
        </w:rPr>
        <w:t xml:space="preserve">Считается, что мастером, который расписал Спас-Нередицу, был известный в Новороде иконописец Олисей Гречин. О нем сохранились и другие уникальные данные. Археологи обнаружили городскую усадьбу этого мастера, а также целый комплекс берестяных грамот, связанных с ним. </w:t>
      </w:r>
    </w:p>
    <w:p>
      <w:pPr>
        <w:pStyle w:val="Normal"/>
        <w:spacing w:lineRule="auto" w:line="360"/>
        <w:ind w:firstLine="720"/>
        <w:jc w:val="both"/>
        <w:rPr>
          <w:sz w:val="28"/>
          <w:szCs w:val="28"/>
        </w:rPr>
      </w:pPr>
      <w:r>
        <w:rPr>
          <w:sz w:val="28"/>
          <w:szCs w:val="28"/>
        </w:rPr>
        <w:t xml:space="preserve">Олисей Гречин был автором многих новгородских икон и учителем многих иконописцев. В </w:t>
      </w:r>
      <w:r>
        <w:rPr>
          <w:sz w:val="28"/>
          <w:szCs w:val="28"/>
          <w:lang w:val="en-US"/>
        </w:rPr>
        <w:t>XII</w:t>
      </w:r>
      <w:r>
        <w:rPr>
          <w:sz w:val="28"/>
          <w:szCs w:val="28"/>
        </w:rPr>
        <w:t xml:space="preserve"> в. новгородские иконы уже не только ориентируются на византийские образцы. Постепенно складывается местная иконописная школа. Одной из лучших новгородских икон этого времени, и вообще – одной из самых известных древнерусских икон является икона «Архангел Гавриил» («Ангел Златые власы»). (Рис. 48). По сравнению с могучими и статическими образами древнейших икон, композиция новгородских икон упрощается, большую роль начинает играть контур и сопоставление ярких цветов. Другая знаменитая новгородская икона – Благовещенье «Устюжское». Она происходила, насмотря на традиционное название, из Георгиевского собора Юрьева монастыря. (Рис. 49). Становятся популярными иконы на красном фоне, символизирующем образ неземного мира. На  этом фоне выделяются фигуры Спасителя, Богоматери или святых. Встречается сочетание красных, белых и синих тонов.  (Рис. 50).</w:t>
      </w:r>
    </w:p>
    <w:p>
      <w:pPr>
        <w:pStyle w:val="Normal"/>
        <w:spacing w:lineRule="auto" w:line="360"/>
        <w:ind w:firstLine="720"/>
        <w:jc w:val="both"/>
        <w:rPr>
          <w:sz w:val="28"/>
          <w:szCs w:val="28"/>
        </w:rPr>
      </w:pPr>
      <w:r>
        <w:rPr>
          <w:sz w:val="28"/>
          <w:szCs w:val="28"/>
        </w:rPr>
        <w:t xml:space="preserve">Иконы покрывались драгоценными окладами, в основном серебряными, украшенными чеканкой. Часто оклад полностью закрывал живопись иконы, или большую часть ее, оставляя открытыми лишь лики и руки, и  превращая икону в реликвию, скрытую от посторонних глаз. Сохранились такие оклады новгородских икон середины </w:t>
      </w:r>
      <w:r>
        <w:rPr>
          <w:sz w:val="28"/>
          <w:szCs w:val="28"/>
          <w:lang w:val="en-US"/>
        </w:rPr>
        <w:t>XII</w:t>
      </w:r>
      <w:r>
        <w:rPr>
          <w:sz w:val="28"/>
          <w:szCs w:val="28"/>
        </w:rPr>
        <w:t xml:space="preserve"> в.</w:t>
      </w:r>
    </w:p>
    <w:p>
      <w:pPr>
        <w:pStyle w:val="Normal"/>
        <w:spacing w:lineRule="auto" w:line="360"/>
        <w:ind w:firstLine="720"/>
        <w:jc w:val="both"/>
        <w:rPr>
          <w:sz w:val="28"/>
          <w:szCs w:val="28"/>
        </w:rPr>
      </w:pPr>
      <w:r>
        <w:rPr>
          <w:sz w:val="28"/>
          <w:szCs w:val="28"/>
        </w:rPr>
        <w:t>Сохранились драгоценные произведения новгородского прикладного искусства, например, две позолоченные серебряные чаши для причастия из Новгородского Софийского собора, покрытые чеканкой, резьбой и чернью. Такие чаши именуются кратирами. На каждой из них есть имя мастера (Коста-Константин и Флор-Братила) и вкладные надписи  (сообщающие имена  заказчиков произведения). Полагают, что ими были два из новгородских посадников. Кратиры стали их вкладами в Софийский собор. (Рис. 51).</w:t>
      </w:r>
    </w:p>
    <w:p>
      <w:pPr>
        <w:pStyle w:val="Normal"/>
        <w:spacing w:lineRule="auto" w:line="360"/>
        <w:ind w:firstLine="720"/>
        <w:jc w:val="both"/>
        <w:rPr>
          <w:sz w:val="28"/>
          <w:szCs w:val="28"/>
        </w:rPr>
      </w:pPr>
      <w:r>
        <w:rPr>
          <w:sz w:val="28"/>
          <w:szCs w:val="28"/>
        </w:rPr>
        <w:t xml:space="preserve">В Софийском соборе находятся также т.н. «Корсунские врата» - бронзовые двухстворчатые двери, покрытые чеканкой и резьбой датируемые временем не познее первой половины </w:t>
      </w:r>
      <w:r>
        <w:rPr>
          <w:sz w:val="28"/>
          <w:szCs w:val="28"/>
          <w:lang w:val="en-US"/>
        </w:rPr>
        <w:t>XII</w:t>
      </w:r>
      <w:r>
        <w:rPr>
          <w:sz w:val="28"/>
          <w:szCs w:val="28"/>
        </w:rPr>
        <w:t xml:space="preserve"> в. Такие ворота в древности очень ценились и часто увозились из одного храма и вешались в другом. Считается, что эти ворота действительно могли быть привезены на Русь из Корсуни. Но исследователи полагают, что некоторые элементы убранства сделаны новгородскими мастерами. </w:t>
      </w:r>
    </w:p>
    <w:p>
      <w:pPr>
        <w:pStyle w:val="Normal"/>
        <w:spacing w:lineRule="auto" w:line="360"/>
        <w:ind w:firstLine="720"/>
        <w:jc w:val="both"/>
        <w:rPr>
          <w:sz w:val="28"/>
          <w:szCs w:val="28"/>
        </w:rPr>
      </w:pPr>
      <w:r>
        <w:rPr>
          <w:sz w:val="28"/>
          <w:szCs w:val="28"/>
        </w:rPr>
        <w:t xml:space="preserve">Еще одни знаменитые ворота, украшающие внешний вход в Софийский собор, называются Магдебургскими (или Сигтунскими). Они также бронзовые, состоят из пластин, покрытых рельефными изображениями. На пластинах представлены сцены из Ветхого и Нового Заветов, а также портреты мастеров-литейщиков и магдебургского епископа, сопровожденные надписями на латыни.  Этот удивительный памятник литейного искусства был изготовлен в немецком городе Магдебурге в середине </w:t>
      </w:r>
      <w:r>
        <w:rPr>
          <w:sz w:val="28"/>
          <w:szCs w:val="28"/>
          <w:lang w:val="en-US"/>
        </w:rPr>
        <w:t>XII</w:t>
      </w:r>
      <w:r>
        <w:rPr>
          <w:sz w:val="28"/>
          <w:szCs w:val="28"/>
        </w:rPr>
        <w:t xml:space="preserve"> в. Дальнейшая судьба их оценивается учеными по-разному. Некоторые полагают, что заказчиком ворот был один из польских епископов, затем ворота были захвачены одним из литовских князей и подарены новгородскому епископу. Возможно, что ворота попали в Новгород и другим путем – как результат торговых операций с Ганзой. Есть также легенда о том, что ворота были украдены во время набега карел на шведскую столицу город Сигтуну в 1187 г. Эта легенда отразилась во втором названии ворот – Сигтунские. (Рис.52). </w:t>
      </w:r>
    </w:p>
    <w:p>
      <w:pPr>
        <w:pStyle w:val="Normal"/>
        <w:spacing w:lineRule="auto" w:line="360"/>
        <w:ind w:firstLine="720"/>
        <w:jc w:val="both"/>
        <w:rPr/>
      </w:pPr>
      <w:r>
        <w:rPr>
          <w:b/>
          <w:sz w:val="28"/>
          <w:szCs w:val="28"/>
        </w:rPr>
        <w:t>9.3</w:t>
      </w:r>
      <w:r>
        <w:rPr>
          <w:sz w:val="28"/>
          <w:szCs w:val="28"/>
        </w:rPr>
        <w:t>.</w:t>
      </w:r>
      <w:r>
        <w:rPr>
          <w:b/>
          <w:sz w:val="28"/>
          <w:szCs w:val="28"/>
        </w:rPr>
        <w:t>Владимиро-Суздальское искусство.</w:t>
      </w:r>
      <w:r>
        <w:rPr>
          <w:sz w:val="28"/>
          <w:szCs w:val="28"/>
        </w:rPr>
        <w:t xml:space="preserve"> На владимиро-суздальской земле сложился совсем другой архитектурный стиль: белокаменные храмы, украшенные каменной резьбой и скульптурой. Стиль владимирских построек изящен, они кажутся легкими, даже если велики по размеру. В них сочетается торжественная парадность и народный стиль.</w:t>
      </w:r>
    </w:p>
    <w:p>
      <w:pPr>
        <w:pStyle w:val="Normal"/>
        <w:spacing w:lineRule="auto" w:line="360"/>
        <w:ind w:firstLine="720"/>
        <w:jc w:val="both"/>
        <w:rPr/>
      </w:pPr>
      <w:r>
        <w:rPr>
          <w:sz w:val="28"/>
          <w:szCs w:val="28"/>
        </w:rPr>
        <w:t>Один из древнейших памятников владимиро-суздальской архитектуры – храм Бориса и Глеба в Кидекше, загородной усадьбе князя Юрия Долгорукого, от которой частично сохранились земляные валы. (Рис. 53). Храм построен русскими мастерами в 1152 г. из белого камня. В этом же году был заложен Спасо-Преображенский собор в Переславле-Залесском.</w:t>
      </w:r>
    </w:p>
    <w:p>
      <w:pPr>
        <w:pStyle w:val="Normal"/>
        <w:spacing w:lineRule="auto" w:line="360"/>
        <w:ind w:firstLine="720"/>
        <w:jc w:val="both"/>
        <w:rPr>
          <w:sz w:val="28"/>
          <w:szCs w:val="28"/>
        </w:rPr>
      </w:pPr>
      <w:r>
        <w:rPr>
          <w:sz w:val="28"/>
          <w:szCs w:val="28"/>
        </w:rPr>
        <w:t xml:space="preserve"> </w:t>
      </w:r>
      <w:r>
        <w:rPr>
          <w:sz w:val="28"/>
          <w:szCs w:val="28"/>
        </w:rPr>
        <w:t>В  селе Боголюбово, где  жил и был убит князь Андрей Юрьевич, сохранились остатки каменного дворца. Их тщательно изучили, и была сделана реконструкция. Этот дворец, в котором принял смерть его хозяин,  очевидно, был настоящим чудом XII в. Ведь каменных жилых построек тогда было еще очень мало. (См. рис. 42).</w:t>
      </w:r>
    </w:p>
    <w:p>
      <w:pPr>
        <w:pStyle w:val="Normal"/>
        <w:spacing w:lineRule="auto" w:line="360"/>
        <w:ind w:firstLine="720"/>
        <w:jc w:val="both"/>
        <w:rPr>
          <w:sz w:val="28"/>
          <w:szCs w:val="28"/>
        </w:rPr>
      </w:pPr>
      <w:r>
        <w:rPr>
          <w:sz w:val="28"/>
          <w:szCs w:val="28"/>
        </w:rPr>
        <w:t>Невдалеке от дворца на берегу реки Нерли стоит храм Покрова на Нерли. Это небольшая белокаменная церковь, знаменитая своей каменной резьбой и скульптурой, изображающей львов, грифонов, голубей, барсов, женские маски и множество других вещей. Ни одно изображение не повторено дважды. Все четыре стены совершенно различны по своим фасадам. (Рис. 54).</w:t>
      </w:r>
    </w:p>
    <w:p>
      <w:pPr>
        <w:pStyle w:val="Normal"/>
        <w:spacing w:lineRule="auto" w:line="360"/>
        <w:ind w:firstLine="720"/>
        <w:jc w:val="both"/>
        <w:rPr>
          <w:sz w:val="28"/>
          <w:szCs w:val="28"/>
        </w:rPr>
      </w:pPr>
      <w:r>
        <w:rPr>
          <w:sz w:val="28"/>
          <w:szCs w:val="28"/>
        </w:rPr>
        <w:t xml:space="preserve"> </w:t>
      </w:r>
      <w:r>
        <w:rPr>
          <w:sz w:val="28"/>
          <w:szCs w:val="28"/>
        </w:rPr>
        <w:t xml:space="preserve">Праздник Покрова Пресвятой Богородицы был особенно чтим на Руси. Примечателно, что в Визании такого праздника не было. Богоматерь считалась покровительницей Руси. Ее культ был особенно распространен в Залесской земле. Покров Богоматери воспринимался как защита от бед мира. Считалось,  что Богородица распростерла над Русью свой Покров, чтобы защитить нас “от стрел, летящих во тьме разьединения нашего”.  </w:t>
      </w:r>
    </w:p>
    <w:p>
      <w:pPr>
        <w:pStyle w:val="Normal"/>
        <w:spacing w:lineRule="auto" w:line="360"/>
        <w:ind w:firstLine="720"/>
        <w:jc w:val="both"/>
        <w:rPr/>
      </w:pPr>
      <w:r>
        <w:rPr>
          <w:sz w:val="28"/>
          <w:szCs w:val="28"/>
        </w:rPr>
        <w:t>При Андрее Боголюбском был также выстроен храм Богородицы во Владимире, который был разрушен в XIII в.</w:t>
      </w:r>
    </w:p>
    <w:p>
      <w:pPr>
        <w:pStyle w:val="Normal"/>
        <w:spacing w:lineRule="auto" w:line="360"/>
        <w:ind w:firstLine="720"/>
        <w:jc w:val="both"/>
        <w:rPr/>
      </w:pPr>
      <w:r>
        <w:rPr>
          <w:sz w:val="28"/>
          <w:szCs w:val="28"/>
        </w:rPr>
        <w:t>Но сохранился другой замечательный памятник этого времени: Успенский собор во Владимире. (Рис. 55). Это большой по размеру храм, сложенный из белых каменных плит. Он даже может сравниться с монументальными постройками XI в. Но он также изящен, как и другие владимирские памятники XII в., и  даже кажется легким. Успенский собор внутри был украшен фресками, фрагменты которых сохранились.</w:t>
      </w:r>
    </w:p>
    <w:p>
      <w:pPr>
        <w:pStyle w:val="Normal"/>
        <w:spacing w:lineRule="auto" w:line="360"/>
        <w:ind w:firstLine="720"/>
        <w:jc w:val="both"/>
        <w:rPr>
          <w:sz w:val="28"/>
          <w:szCs w:val="28"/>
        </w:rPr>
      </w:pPr>
      <w:r>
        <w:rPr>
          <w:sz w:val="28"/>
          <w:szCs w:val="28"/>
        </w:rPr>
        <w:t xml:space="preserve">При Всеволоде Большое гнездо был построен также Дмитровский собор во Владимире, названный  в честь небесного покровителя князя, христианское имя которого было Дмитрий. Дмитровский собор особенно знаменит своей белокаменной резьбой.  (Рис. 56). Искусствоведы предполагают, что как Успенсий, так и Дмитровский соборы были построены приглашенными европейскми мастерами, так как сходные элементы оформленя фасадов можно найти в это время в разных странах Западной Европы.  </w:t>
      </w:r>
    </w:p>
    <w:p>
      <w:pPr>
        <w:pStyle w:val="Normal"/>
        <w:spacing w:lineRule="auto" w:line="360"/>
        <w:ind w:firstLine="720"/>
        <w:jc w:val="both"/>
        <w:rPr/>
      </w:pPr>
      <w:r>
        <w:rPr>
          <w:sz w:val="28"/>
          <w:szCs w:val="28"/>
        </w:rPr>
        <w:t xml:space="preserve"> </w:t>
      </w:r>
      <w:r>
        <w:rPr>
          <w:sz w:val="28"/>
          <w:szCs w:val="28"/>
        </w:rPr>
        <w:t>Искусствоведы предполагают, что как Успенский, так и Дмитровский соборы были построены приглашенными  мастерами-итальянцами. Тем не менее, очевидно, что по формам они ориентировались на древнерусские образцы.</w:t>
      </w:r>
    </w:p>
    <w:p>
      <w:pPr>
        <w:pStyle w:val="Normal"/>
        <w:spacing w:lineRule="auto" w:line="360"/>
        <w:ind w:firstLine="720"/>
        <w:jc w:val="both"/>
        <w:rPr>
          <w:sz w:val="28"/>
          <w:szCs w:val="28"/>
        </w:rPr>
      </w:pPr>
      <w:r>
        <w:rPr>
          <w:sz w:val="28"/>
          <w:szCs w:val="28"/>
        </w:rPr>
        <w:t xml:space="preserve">Владимирские князья считали себя преемниками киевских князей. Владимир по их мысли был новый центр Руси, замена Киева. Они мечтали устроить в своей столице и церковную митрополию. Поэтому там были построены столь величественные храмы и укрепления. Сохранились Золотые ворота во Владимире, построенные по образцу Золотых киевских ворот. </w:t>
      </w:r>
    </w:p>
    <w:p>
      <w:pPr>
        <w:pStyle w:val="Normal"/>
        <w:spacing w:lineRule="auto" w:line="360"/>
        <w:ind w:firstLine="720"/>
        <w:jc w:val="both"/>
        <w:rPr>
          <w:sz w:val="28"/>
          <w:szCs w:val="28"/>
        </w:rPr>
      </w:pPr>
      <w:r>
        <w:rPr>
          <w:sz w:val="28"/>
          <w:szCs w:val="28"/>
        </w:rPr>
        <w:t xml:space="preserve">Началом </w:t>
      </w:r>
      <w:r>
        <w:rPr>
          <w:sz w:val="28"/>
          <w:szCs w:val="28"/>
          <w:lang w:val="en-US"/>
        </w:rPr>
        <w:t>XIII</w:t>
      </w:r>
      <w:r>
        <w:rPr>
          <w:sz w:val="28"/>
          <w:szCs w:val="28"/>
        </w:rPr>
        <w:t xml:space="preserve"> в. датируются великолепные соборы в других городах княжества: Рождественский собор в Суздале и Георгиевский собор в Юрьеве Польском. (Рис. 57).  Особенно знамениты медные южные врата Суздальского Рождественского собора – выдающийся памятник древнерусского декоративного искусства, украшенные многочисленными сюжетными и орнаментальными композициями. (Рис. 58).</w:t>
      </w:r>
    </w:p>
    <w:p>
      <w:pPr>
        <w:pStyle w:val="Normal"/>
        <w:spacing w:lineRule="auto" w:line="360"/>
        <w:ind w:firstLine="720"/>
        <w:jc w:val="both"/>
        <w:rPr>
          <w:sz w:val="28"/>
          <w:szCs w:val="28"/>
        </w:rPr>
      </w:pPr>
      <w:r>
        <w:rPr>
          <w:sz w:val="28"/>
          <w:szCs w:val="28"/>
        </w:rPr>
        <w:t xml:space="preserve">Владимиро-Суздальские иконы этого времени также можно отличить от новгородских. Сохранившиеся  образцы ее - знаменитая икона «Дмитрий Солунский на троне» конца </w:t>
      </w:r>
      <w:r>
        <w:rPr>
          <w:sz w:val="28"/>
          <w:szCs w:val="28"/>
          <w:lang w:val="en-US"/>
        </w:rPr>
        <w:t>XII</w:t>
      </w:r>
      <w:r>
        <w:rPr>
          <w:sz w:val="28"/>
          <w:szCs w:val="28"/>
        </w:rPr>
        <w:t xml:space="preserve"> в.  из Третьяковской галереи (рис. 59), росписи Дмитровского собора во Владимире и т.д. – демонстрирует изысканность силуэта и цветовой гаммы. Однако, домонгольских икон владимирской школы сохранилось мало, поскольку город был разрушен при нашествие Батыя. </w:t>
      </w:r>
    </w:p>
    <w:p>
      <w:pPr>
        <w:pStyle w:val="Normal"/>
        <w:spacing w:lineRule="auto" w:line="360"/>
        <w:ind w:firstLine="720"/>
        <w:jc w:val="both"/>
        <w:rPr>
          <w:sz w:val="28"/>
          <w:szCs w:val="28"/>
        </w:rPr>
      </w:pPr>
      <w:r>
        <w:rPr>
          <w:sz w:val="28"/>
          <w:szCs w:val="28"/>
        </w:rPr>
        <w:t xml:space="preserve">Высокого уровня достигло искусство изготовления и украшения книг. При Андрее Боголюбском и Всеволоде Большое Гнездо в Успенском соборе была собрана библиотека, также сгоревшая в пожаре, сопроводавшем монгольское нашествие. Ростов, в отличие от Владимира, не был сожжен монголами. Поэтому здесь сохранилось несколько рукописей домонгольского времени. Примером может служить знаменитый Апостол 1220 г. (Апостолами назывались богослужебные книги, в которых помещались Деяния и Послания  апостолов). В начале рукописи помещена необычайно выразительная миниатюра, изображающая апостолов Петра и Павла – работа выдающегося художника. Кроме того, в этой рукописи имеется большое количество орнаментированных начальных букв - инициалов. Они создаы в новом стиле, появившемся в это время – его называют </w:t>
      </w:r>
      <w:r>
        <w:rPr>
          <w:b/>
          <w:sz w:val="28"/>
          <w:szCs w:val="28"/>
        </w:rPr>
        <w:t>тератологическим</w:t>
      </w:r>
      <w:r>
        <w:rPr>
          <w:sz w:val="28"/>
          <w:szCs w:val="28"/>
        </w:rPr>
        <w:t xml:space="preserve"> (или «чудовищным»). Буквицы начинают изображать  переплетенные тела, лапы и хвосты диковинных чудовищ. (Рис.60). </w:t>
      </w:r>
    </w:p>
    <w:p>
      <w:pPr>
        <w:pStyle w:val="Normal"/>
        <w:spacing w:lineRule="auto" w:line="360"/>
        <w:ind w:firstLine="720"/>
        <w:jc w:val="both"/>
        <w:rPr/>
      </w:pPr>
      <w:r>
        <w:rPr>
          <w:b/>
          <w:sz w:val="28"/>
          <w:szCs w:val="28"/>
        </w:rPr>
        <w:t>9.4.</w:t>
      </w:r>
      <w:r>
        <w:rPr>
          <w:sz w:val="28"/>
          <w:szCs w:val="28"/>
        </w:rPr>
        <w:t xml:space="preserve"> </w:t>
      </w:r>
      <w:r>
        <w:rPr>
          <w:b/>
          <w:sz w:val="28"/>
          <w:szCs w:val="28"/>
        </w:rPr>
        <w:t xml:space="preserve"> Книжность</w:t>
      </w:r>
      <w:r>
        <w:rPr>
          <w:sz w:val="28"/>
          <w:szCs w:val="28"/>
        </w:rPr>
        <w:t xml:space="preserve">.   Грамотными были не только князья и бояре, но также их слуги и простые горожане. Без умения читать, писать и, конечно, считать, нельзя было вести торговые дела. </w:t>
      </w:r>
    </w:p>
    <w:p>
      <w:pPr>
        <w:pStyle w:val="Normal"/>
        <w:spacing w:lineRule="auto" w:line="360"/>
        <w:ind w:firstLine="720"/>
        <w:jc w:val="both"/>
        <w:rPr>
          <w:sz w:val="28"/>
          <w:szCs w:val="28"/>
        </w:rPr>
      </w:pPr>
      <w:r>
        <w:rPr>
          <w:sz w:val="28"/>
          <w:szCs w:val="28"/>
        </w:rPr>
        <w:t xml:space="preserve">Можно было читать жития святых или летописи. В XI в существовало по-видимому лишь киевское и новгородское летописание. В XII в. летописание уже велось в Киеве, Новгороде, Владимире, Ростове, Галиче, Чернигове, Смоленске, Переяславле. Мы можем судить о нем по сохранившимся летописным сводам боее позднего времени, в которых это летописание отразилось. Каждый из таких сводов включал в себя летописание разных мест. Но все же, в Ипатьевской летописи больше всего материала по южнорусской истории, в Лаврентьевскоцй – по событиям во Владимиро-Суздальской земле. Новгородские летописи в основном фиксировали свои местные события. </w:t>
      </w:r>
    </w:p>
    <w:p>
      <w:pPr>
        <w:pStyle w:val="Normal"/>
        <w:spacing w:lineRule="auto" w:line="360"/>
        <w:ind w:firstLine="720"/>
        <w:jc w:val="both"/>
        <w:rPr/>
      </w:pPr>
      <w:r>
        <w:rPr>
          <w:sz w:val="28"/>
          <w:szCs w:val="28"/>
        </w:rPr>
        <w:t>Как упоминалось выше (см.) в летописях отразился рассказ о походе на половцев Новгород-Северского князя Игоря Святославича. Этот же сюжет положен в основу заменитого поэтического произведения, которое называется «</w:t>
      </w:r>
      <w:r>
        <w:rPr>
          <w:b/>
          <w:sz w:val="28"/>
          <w:szCs w:val="28"/>
        </w:rPr>
        <w:t>Словом о полку Игореве».</w:t>
      </w:r>
      <w:r>
        <w:rPr>
          <w:sz w:val="28"/>
          <w:szCs w:val="28"/>
        </w:rPr>
        <w:t xml:space="preserve"> Оно сохранилось в одном списке, найденной в </w:t>
      </w:r>
      <w:r>
        <w:rPr>
          <w:sz w:val="28"/>
          <w:szCs w:val="28"/>
          <w:lang w:val="en-US"/>
        </w:rPr>
        <w:t>XVIII</w:t>
      </w:r>
      <w:r>
        <w:rPr>
          <w:sz w:val="28"/>
          <w:szCs w:val="28"/>
        </w:rPr>
        <w:t xml:space="preserve"> в., но затем утраченном во время пожара Москвы в 1812 г. По мнению большинства исследователей «Слово о полку Игореве» - уникальный образец дружинной поэзии, опирающейся на устную традицию. Такие песни исполнялись во время  княжеских и дружинных пиров. Однако, вокруг текста «Слова» идут многочисленные споры. Некоторые исследователи настаивают на письменном, а не устном характере памятника, аргументируя это зависимостью текста «Слова» от текстов летописей. Неоднократно высказывались предположения о его подложности, о том, что это – стилизация </w:t>
      </w:r>
      <w:r>
        <w:rPr>
          <w:sz w:val="28"/>
          <w:szCs w:val="28"/>
          <w:lang w:val="en-US"/>
        </w:rPr>
        <w:t>XVIII</w:t>
      </w:r>
      <w:r>
        <w:rPr>
          <w:sz w:val="28"/>
          <w:szCs w:val="28"/>
        </w:rPr>
        <w:t xml:space="preserve"> в., когда подделка средневековых текстов носила массовый характер. Поскольку оригинал утрачен, до конца снять эти подозрения довольно трудно, тем более что в тексте «Слова» есть явно некоторые позднейшие наслоения. С другой стороны, лингвисты и литературоведы доказывают, что «Слово» - это древнерусское произведение. Но тогда возникает вопрос о том, когда оно было составлено: в </w:t>
      </w:r>
      <w:r>
        <w:rPr>
          <w:sz w:val="28"/>
          <w:szCs w:val="28"/>
          <w:lang w:val="en-US"/>
        </w:rPr>
        <w:t>XII</w:t>
      </w:r>
      <w:r>
        <w:rPr>
          <w:sz w:val="28"/>
          <w:szCs w:val="28"/>
        </w:rPr>
        <w:t xml:space="preserve"> в. - непосредственно после похода 1185 г.-  или гораздо поднее, может быть, в </w:t>
      </w:r>
      <w:r>
        <w:rPr>
          <w:sz w:val="28"/>
          <w:szCs w:val="28"/>
          <w:lang w:val="en-US"/>
        </w:rPr>
        <w:t>XIV</w:t>
      </w:r>
      <w:r>
        <w:rPr>
          <w:sz w:val="28"/>
          <w:szCs w:val="28"/>
        </w:rPr>
        <w:t xml:space="preserve">- </w:t>
      </w:r>
      <w:r>
        <w:rPr>
          <w:sz w:val="28"/>
          <w:szCs w:val="28"/>
          <w:lang w:val="en-US"/>
        </w:rPr>
        <w:t>XV</w:t>
      </w:r>
      <w:r>
        <w:rPr>
          <w:sz w:val="28"/>
          <w:szCs w:val="28"/>
        </w:rPr>
        <w:t xml:space="preserve"> вв.  Очевидно, что на настоящий момент все эти вопросы не имеют однозначных ответов.</w:t>
      </w:r>
    </w:p>
    <w:p>
      <w:pPr>
        <w:pStyle w:val="Normal"/>
        <w:spacing w:lineRule="auto" w:line="360"/>
        <w:ind w:firstLine="720"/>
        <w:jc w:val="both"/>
        <w:rPr/>
      </w:pPr>
      <w:r>
        <w:rPr>
          <w:sz w:val="28"/>
          <w:szCs w:val="28"/>
        </w:rPr>
        <w:t xml:space="preserve">Другим замечательным произведением древнерусской книжности было </w:t>
      </w:r>
      <w:r>
        <w:rPr>
          <w:b/>
          <w:sz w:val="28"/>
          <w:szCs w:val="28"/>
        </w:rPr>
        <w:t>Моление Даниила Заточника</w:t>
      </w:r>
      <w:r>
        <w:rPr>
          <w:sz w:val="28"/>
          <w:szCs w:val="28"/>
        </w:rPr>
        <w:t xml:space="preserve">. Вероятно, оно возникло в начале </w:t>
      </w:r>
      <w:r>
        <w:rPr>
          <w:sz w:val="28"/>
          <w:szCs w:val="28"/>
          <w:lang w:val="en-US"/>
        </w:rPr>
        <w:t>XIII</w:t>
      </w:r>
      <w:r>
        <w:rPr>
          <w:sz w:val="28"/>
          <w:szCs w:val="28"/>
        </w:rPr>
        <w:t xml:space="preserve"> в. и представляет собой витиеватое обращение к князю (вероятно, к Ярославу Всеволодовичу, но предлагаются и другие варианты) некоего Даниила, который является его слугой. Даниил восхваляет князя, признается в свое полной от него зависимости: «Не смотри на меня, господин, как волк на ягненка, а смотри на меня, как мать на младенца. Посмотри на птиц небесных – не пашут они, не сеют, но уповают на милость Божию; так и мы, господин, ищем милости твоей… Ибо щедрый князь – отец многим слугам: многие ведь оставляют отца и матерь и к нему приходят». Очевидно, что Даниил – некоторая переходная фигура, показывающая нам то время, когда развалилось древнее дружинное братство, на место ему пришел княжеский двор, в котором живут его слуги-дворяне, почитающие себя уже не соратниками князя, а чуть ли не его холопами. Одновременно, Даниил порицает привелегированную княжескую дворню: «Не имей себе двора близ царева двора и не держи села близ княжого села, ибо тиун его – как огонь, на осине разожженный, а рядовичи его – что искры». Памятник сохранился в нескольких редакциях, текст которых постоянно используется историками, изучающими </w:t>
      </w:r>
      <w:r>
        <w:rPr>
          <w:sz w:val="28"/>
          <w:szCs w:val="28"/>
          <w:lang w:val="en-US"/>
        </w:rPr>
        <w:t>XII</w:t>
      </w:r>
      <w:r>
        <w:rPr>
          <w:sz w:val="28"/>
          <w:szCs w:val="28"/>
        </w:rPr>
        <w:t xml:space="preserve"> в.</w:t>
      </w:r>
    </w:p>
    <w:p>
      <w:pPr>
        <w:pStyle w:val="Normal"/>
        <w:spacing w:lineRule="auto" w:line="360"/>
        <w:ind w:firstLine="720"/>
        <w:jc w:val="both"/>
        <w:rPr/>
      </w:pPr>
      <w:r>
        <w:rPr>
          <w:sz w:val="28"/>
          <w:szCs w:val="28"/>
        </w:rPr>
        <w:t xml:space="preserve">Многие тексты были составлены русскими епископами. Примером может служить «Послание Климента Смолятича». </w:t>
      </w:r>
      <w:r>
        <w:rPr>
          <w:b/>
          <w:sz w:val="28"/>
          <w:szCs w:val="28"/>
        </w:rPr>
        <w:t>Климент Смолятич</w:t>
      </w:r>
      <w:r>
        <w:rPr>
          <w:sz w:val="28"/>
          <w:szCs w:val="28"/>
        </w:rPr>
        <w:t xml:space="preserve"> – митрополит Киевский в середине </w:t>
      </w:r>
      <w:r>
        <w:rPr>
          <w:sz w:val="28"/>
          <w:szCs w:val="28"/>
          <w:lang w:val="en-US"/>
        </w:rPr>
        <w:t>XII</w:t>
      </w:r>
      <w:r>
        <w:rPr>
          <w:sz w:val="28"/>
          <w:szCs w:val="28"/>
        </w:rPr>
        <w:t xml:space="preserve"> в., отстаивавший независимость Руси от греческого влияния. Его «Послание» обращено к одному смоленскому священнику, которого он обличает в невежестве, заодно демонстрируя свою собственную образованность. Он показывает свое знание античной философии и древней истории,  особенно таинственных и мистических ее моментов. Климент занимается толкованием этих сюжетов и увязывает их с современными ему событиями русской жизни. </w:t>
      </w:r>
    </w:p>
    <w:p>
      <w:pPr>
        <w:pStyle w:val="Normal"/>
        <w:spacing w:lineRule="auto" w:line="360"/>
        <w:ind w:firstLine="720"/>
        <w:jc w:val="both"/>
        <w:rPr/>
      </w:pPr>
      <w:r>
        <w:rPr>
          <w:sz w:val="28"/>
          <w:szCs w:val="28"/>
        </w:rPr>
        <w:t xml:space="preserve">Другим образованным книжником был </w:t>
      </w:r>
      <w:r>
        <w:rPr>
          <w:b/>
          <w:sz w:val="28"/>
          <w:szCs w:val="28"/>
        </w:rPr>
        <w:t>Кирилл Туровский</w:t>
      </w:r>
      <w:r>
        <w:rPr>
          <w:sz w:val="28"/>
          <w:szCs w:val="28"/>
        </w:rPr>
        <w:t>. Он был епископом в своем родном городе Турове и автором многих сочинений. Известны сочиненные им притчи, а также послания к разным лицам, службы святым и молитвы.</w:t>
      </w:r>
    </w:p>
    <w:p>
      <w:pPr>
        <w:pStyle w:val="Normal"/>
        <w:spacing w:lineRule="auto" w:line="360"/>
        <w:ind w:firstLine="720"/>
        <w:jc w:val="both"/>
        <w:rPr>
          <w:sz w:val="28"/>
          <w:szCs w:val="28"/>
        </w:rPr>
      </w:pPr>
      <w:r>
        <w:rPr>
          <w:sz w:val="28"/>
          <w:szCs w:val="28"/>
        </w:rPr>
        <w:t xml:space="preserve">Новгородский архиепископ  начала </w:t>
      </w:r>
      <w:r>
        <w:rPr>
          <w:sz w:val="28"/>
          <w:szCs w:val="28"/>
          <w:lang w:val="en-US"/>
        </w:rPr>
        <w:t>XIII</w:t>
      </w:r>
      <w:r>
        <w:rPr>
          <w:sz w:val="28"/>
          <w:szCs w:val="28"/>
        </w:rPr>
        <w:t xml:space="preserve"> в. Антоний (в миру Добрыня Ядрейкович), еще до принятия пострига побывал с паломничеством в Константинополе. Впоследствии он подробно описал цареградские святыни в сочинении, которое называется «Книга Паломник». Текст ее необычайно ценен для истории византийской архитектуры и ее восприятия на Руси, а также тем, что Антоний зафиксировал разграбление города крестоносцами в 1204 г.</w:t>
      </w:r>
    </w:p>
    <w:p>
      <w:pPr>
        <w:pStyle w:val="Normal"/>
        <w:spacing w:lineRule="auto" w:line="360"/>
        <w:ind w:firstLine="720"/>
        <w:jc w:val="both"/>
        <w:rPr/>
      </w:pPr>
      <w:r>
        <w:rPr>
          <w:sz w:val="28"/>
          <w:szCs w:val="28"/>
        </w:rPr>
        <w:t>Продолжали читать переводы византийских сочинений на разные темы. Так,  в XII  на Руси появился перевод “Истории Иудейской войны” Иосифа Флавия. Она рассказывала об истории древнего государства Иудеи вплоть до разрушения его столицы Иерусалима римлянами.</w:t>
      </w:r>
    </w:p>
    <w:p>
      <w:pPr>
        <w:pStyle w:val="Normal"/>
        <w:spacing w:lineRule="auto" w:line="360"/>
        <w:ind w:firstLine="720"/>
        <w:jc w:val="both"/>
        <w:rPr/>
      </w:pPr>
      <w:r>
        <w:rPr>
          <w:sz w:val="28"/>
          <w:szCs w:val="28"/>
        </w:rPr>
        <w:t>С удовольствием, надо думать, воспринимался и переводной роман о жизни Александра Македонского, полный легенд и фантастических приключений. Герой романа Александр Македонский покорил весь мир. Вопреки исторической действительности сообщалось даже о взятии им Рима. Кроме того, он опускался на морское дно  и поднимался под облака. В древнерусском сознании этот текст воспринимался как истинный рассказ о герое, жившем в древности.</w:t>
      </w:r>
    </w:p>
    <w:p>
      <w:pPr>
        <w:pStyle w:val="Normal"/>
        <w:spacing w:lineRule="auto" w:line="360"/>
        <w:ind w:firstLine="720"/>
        <w:jc w:val="both"/>
        <w:rPr>
          <w:sz w:val="28"/>
          <w:szCs w:val="28"/>
        </w:rPr>
      </w:pPr>
      <w:r>
        <w:rPr>
          <w:sz w:val="28"/>
          <w:szCs w:val="28"/>
        </w:rPr>
        <w:t xml:space="preserve"> </w:t>
      </w:r>
      <w:r>
        <w:rPr>
          <w:sz w:val="28"/>
          <w:szCs w:val="28"/>
        </w:rPr>
        <w:t xml:space="preserve">Другой род переводных сочинения – </w:t>
      </w:r>
      <w:r>
        <w:rPr>
          <w:b/>
          <w:sz w:val="28"/>
          <w:szCs w:val="28"/>
        </w:rPr>
        <w:t>апокрифы</w:t>
      </w:r>
      <w:r>
        <w:rPr>
          <w:sz w:val="28"/>
          <w:szCs w:val="28"/>
        </w:rPr>
        <w:t>, т.е. неканонические рассказы по ветхозаветной и новозаветной истории. В них содержалось много дополнительных деталей и подробностей изни библейских и евангельских перснажей. На русской почве апокрифы получили большое распространение и широко преписывались. Примером такого апокрифа является текст, озаглавленный «Хождение Богородицы по мука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Глава 10. Монгольское завоевание.</w:t>
      </w:r>
    </w:p>
    <w:p>
      <w:pPr>
        <w:pStyle w:val="Normal"/>
        <w:spacing w:lineRule="auto" w:line="360"/>
        <w:ind w:firstLine="720"/>
        <w:jc w:val="both"/>
        <w:rPr>
          <w:sz w:val="28"/>
          <w:szCs w:val="28"/>
        </w:rPr>
      </w:pPr>
      <w:r>
        <w:rPr>
          <w:b/>
          <w:sz w:val="28"/>
          <w:szCs w:val="28"/>
        </w:rPr>
        <w:t xml:space="preserve">10.1. </w:t>
      </w:r>
      <w:r>
        <w:rPr>
          <w:sz w:val="28"/>
          <w:szCs w:val="28"/>
        </w:rPr>
        <w:t xml:space="preserve">Монголы - народы, говорящие на языках особой монгольской группы, принадлежащей к алтайской языковой семье. Они сформировались в степях Центральной Азии. До начала XIII в. они не имели своего государства и не были объединены. Древние монголы занимались скотоводством и коневодством и не отличались воинственностью. Они жили отдельными племенами, которые возглавляли вожди - ханы. Вокруг ханов группировалась знать – </w:t>
      </w:r>
      <w:r>
        <w:rPr>
          <w:b/>
          <w:sz w:val="28"/>
          <w:szCs w:val="28"/>
        </w:rPr>
        <w:t>нойоны</w:t>
      </w:r>
      <w:r>
        <w:rPr>
          <w:sz w:val="28"/>
          <w:szCs w:val="28"/>
        </w:rPr>
        <w:t xml:space="preserve">, и простые воины – </w:t>
      </w:r>
      <w:r>
        <w:rPr>
          <w:b/>
          <w:sz w:val="28"/>
          <w:szCs w:val="28"/>
        </w:rPr>
        <w:t>нукеры</w:t>
      </w:r>
      <w:r>
        <w:rPr>
          <w:sz w:val="28"/>
          <w:szCs w:val="28"/>
        </w:rPr>
        <w:t>.</w:t>
      </w:r>
    </w:p>
    <w:p>
      <w:pPr>
        <w:pStyle w:val="Normal"/>
        <w:spacing w:lineRule="auto" w:line="360"/>
        <w:ind w:firstLine="720"/>
        <w:jc w:val="both"/>
        <w:rPr/>
      </w:pPr>
      <w:r>
        <w:rPr>
          <w:sz w:val="28"/>
          <w:szCs w:val="28"/>
        </w:rPr>
        <w:t>В</w:t>
      </w:r>
      <w:r>
        <w:rPr>
          <w:b/>
          <w:sz w:val="28"/>
          <w:szCs w:val="28"/>
        </w:rPr>
        <w:t xml:space="preserve"> 1206 г</w:t>
      </w:r>
      <w:r>
        <w:rPr>
          <w:sz w:val="28"/>
          <w:szCs w:val="28"/>
        </w:rPr>
        <w:t xml:space="preserve">. на </w:t>
      </w:r>
      <w:r>
        <w:rPr>
          <w:b/>
          <w:sz w:val="28"/>
          <w:szCs w:val="28"/>
        </w:rPr>
        <w:t>курултае</w:t>
      </w:r>
      <w:r>
        <w:rPr>
          <w:sz w:val="28"/>
          <w:szCs w:val="28"/>
        </w:rPr>
        <w:t xml:space="preserve"> (сьезде монгольской знати)  в долине реки Онон был избран хан всех монголов. Он возглавлял до этого одно из племен и звался Темучин. Теперь ему дали новое имя – </w:t>
      </w:r>
      <w:r>
        <w:rPr>
          <w:b/>
          <w:sz w:val="28"/>
          <w:szCs w:val="28"/>
        </w:rPr>
        <w:t xml:space="preserve">Чингиз-хан. </w:t>
      </w:r>
    </w:p>
    <w:p>
      <w:pPr>
        <w:pStyle w:val="Normal"/>
        <w:spacing w:lineRule="auto" w:line="360"/>
        <w:ind w:firstLine="720"/>
        <w:jc w:val="both"/>
        <w:rPr>
          <w:sz w:val="28"/>
          <w:szCs w:val="28"/>
        </w:rPr>
      </w:pPr>
      <w:r>
        <w:rPr>
          <w:b/>
          <w:sz w:val="28"/>
          <w:szCs w:val="28"/>
        </w:rPr>
        <w:t xml:space="preserve"> </w:t>
      </w:r>
      <w:r>
        <w:rPr>
          <w:sz w:val="28"/>
          <w:szCs w:val="28"/>
        </w:rPr>
        <w:t>Жизнь</w:t>
      </w:r>
      <w:r>
        <w:rPr>
          <w:b/>
          <w:sz w:val="28"/>
          <w:szCs w:val="28"/>
        </w:rPr>
        <w:t xml:space="preserve"> </w:t>
      </w:r>
      <w:r>
        <w:rPr>
          <w:sz w:val="28"/>
          <w:szCs w:val="28"/>
        </w:rPr>
        <w:t xml:space="preserve">Темучина описана в произведении, которое именуется «Сокровенным сказанием монголов». Согласно этому источнику, он родился в 1162 г., рано остался сиротой после смерти отца, претерпел много унижений от родственников,  двадцать лет стремился вернуть утраченную отцовскую наследственную власть. </w:t>
      </w:r>
    </w:p>
    <w:p>
      <w:pPr>
        <w:pStyle w:val="Normal"/>
        <w:spacing w:lineRule="auto" w:line="360"/>
        <w:ind w:firstLine="720"/>
        <w:jc w:val="both"/>
        <w:rPr/>
      </w:pPr>
      <w:r>
        <w:rPr>
          <w:sz w:val="28"/>
          <w:szCs w:val="28"/>
        </w:rPr>
        <w:t xml:space="preserve"> </w:t>
      </w:r>
      <w:r>
        <w:rPr>
          <w:sz w:val="28"/>
          <w:szCs w:val="28"/>
        </w:rPr>
        <w:t>Став верховным ханом, он объединил под своей властью все монгольские племена. Его держава была устроена как военная организация, на основе жестокой дисциплины и беспрекословного подчинения воле начальников, особенно главного из них – хана. Общество делилось, как войско, на десятки, сотни, тысячи и десятки тысяч («тьмы»).</w:t>
      </w:r>
    </w:p>
    <w:p>
      <w:pPr>
        <w:pStyle w:val="Normal"/>
        <w:spacing w:lineRule="auto" w:line="360"/>
        <w:ind w:firstLine="720"/>
        <w:jc w:val="both"/>
        <w:rPr/>
      </w:pPr>
      <w:r>
        <w:rPr>
          <w:sz w:val="28"/>
          <w:szCs w:val="28"/>
        </w:rPr>
        <w:t xml:space="preserve">Монголы стали завоевывать соседние народы и их государства. Очень важным для них стал захват Северного Китая. Ведь это было древнее государство с культурой, намного более высокой, чем монгольская. В 1215 г.войско Чингиз-хана сожгло Пекин. Чингиз-хан и его воины многому научились у китайцев. Они позаимствовали у них военную технику, например, стенобитные машины для осады городов, а также вооружение и доспехи. На Руси, поэтому, монгольское оружие называли “хиновским” (от слова </w:t>
      </w:r>
      <w:r>
        <w:rPr>
          <w:sz w:val="28"/>
          <w:szCs w:val="28"/>
          <w:lang w:val="en-US"/>
        </w:rPr>
        <w:t>China</w:t>
      </w:r>
      <w:r>
        <w:rPr>
          <w:sz w:val="28"/>
          <w:szCs w:val="28"/>
        </w:rPr>
        <w:t>, т.е. китайским).</w:t>
      </w:r>
    </w:p>
    <w:p>
      <w:pPr>
        <w:pStyle w:val="Normal"/>
        <w:spacing w:lineRule="auto" w:line="360"/>
        <w:ind w:firstLine="720"/>
        <w:jc w:val="both"/>
        <w:rPr/>
      </w:pPr>
      <w:r>
        <w:rPr>
          <w:sz w:val="28"/>
          <w:szCs w:val="28"/>
        </w:rPr>
        <w:t xml:space="preserve">На Руси и в некоторых других местах монголов называли «татарами». В действительности этноним «татары» правильно относить в это время только к некоторым тюркоязычным племенам, кочевавшим к юго-востоку от озера Байкал. Расширительное употребление этнонима «татары» существовало и в Китае. Китайцы называли татарами всех кочевников, проживавших  на востоке, независимо от их действительной этнической принадлежности. Татарами называли племя, побежденное еще отцом Чингизхана. Согласно «Сокровенному сказанию», эти татары и отравили его, в отместку за что были полностью вырезаны затем Чингиз-ханом. </w:t>
      </w:r>
    </w:p>
    <w:p>
      <w:pPr>
        <w:pStyle w:val="Normal"/>
        <w:spacing w:lineRule="auto" w:line="360"/>
        <w:ind w:firstLine="720"/>
        <w:jc w:val="both"/>
        <w:rPr/>
      </w:pPr>
      <w:r>
        <w:rPr>
          <w:sz w:val="28"/>
          <w:szCs w:val="28"/>
        </w:rPr>
        <w:t>Нужно различать  употребление широкого этнонима «татары» и татар казанских, сибирских или крымских, которые возникли на основе смешения монгольских завоевателей с древними обитателями лесной и степной зоны Поволжья: булгарами, половцами и другими народами.</w:t>
      </w:r>
    </w:p>
    <w:p>
      <w:pPr>
        <w:pStyle w:val="Normal"/>
        <w:spacing w:lineRule="auto" w:line="360"/>
        <w:ind w:firstLine="720"/>
        <w:jc w:val="both"/>
        <w:rPr/>
      </w:pPr>
      <w:r>
        <w:rPr>
          <w:sz w:val="28"/>
          <w:szCs w:val="28"/>
        </w:rPr>
        <w:t xml:space="preserve"> </w:t>
      </w:r>
      <w:r>
        <w:rPr>
          <w:sz w:val="28"/>
          <w:szCs w:val="28"/>
        </w:rPr>
        <w:t>Города представляли для войска Чингиз-хана главный интерес из-за добычи, которую они там могли взять. После Китая завоеватели решили повернуть в знаменитую городской культурой Среднюю Азию. После захвата и разорения цветущих городов (Бухары, Мерва, Самарканда, Ходжента, Ургенча), они вышли к Северному Кавказу, и тут столкнулись с половцами.</w:t>
      </w:r>
    </w:p>
    <w:p>
      <w:pPr>
        <w:pStyle w:val="Normal"/>
        <w:spacing w:lineRule="auto" w:line="360"/>
        <w:ind w:firstLine="720"/>
        <w:jc w:val="both"/>
        <w:rPr>
          <w:sz w:val="28"/>
          <w:szCs w:val="28"/>
        </w:rPr>
      </w:pPr>
      <w:r>
        <w:rPr>
          <w:sz w:val="28"/>
          <w:szCs w:val="28"/>
        </w:rPr>
        <w:t xml:space="preserve">О появлении  державы монголов и разгроме городов Средней Азии писал арабские авторы. Завоеватели казались им какими-то особыми людьми, наделенными необычными качествами и внешностью. Один из них  (Ибн аль-Асир) пишет: «Они в продолжении года овладели большею, лучшею, наиболее возделанною и населенною частью земли, да праведнейшими по характеру и образу жизни людьми на земле. В тех странах, на которые они еще не напали, всякий проводит ночь не иначе, как в страхе, боясь их и высматривая: не идут ли они к нему. Затем они не нуждаются в следовании за ними провианта и припасов, потому что при них овцы, коровы, лошади и другая скотина, и они ничем иным не питаются, как их мясом. Животные же их, на которых они ездят, сами разгребают землю своими копытами и едят корни растений, не зная ячменя». </w:t>
      </w:r>
    </w:p>
    <w:p>
      <w:pPr>
        <w:pStyle w:val="Normal"/>
        <w:spacing w:lineRule="auto" w:line="360"/>
        <w:ind w:firstLine="720"/>
        <w:jc w:val="both"/>
        <w:rPr>
          <w:sz w:val="28"/>
          <w:szCs w:val="28"/>
        </w:rPr>
      </w:pPr>
      <w:r>
        <w:rPr>
          <w:sz w:val="28"/>
          <w:szCs w:val="28"/>
        </w:rPr>
        <w:t xml:space="preserve"> </w:t>
      </w:r>
      <w:r>
        <w:rPr>
          <w:sz w:val="28"/>
          <w:szCs w:val="28"/>
        </w:rPr>
        <w:t>В «Истории монголов» инока Магакии они описываются следующим образом: «Эти первые татары, которые появились в верхней стране, не походили на людей; ибо вид их был ужаснее всего, что можно выразить: головы их были громадны, как у буйволов; глаза узкие, как у цыплят; нос короткий, как у кошки; скулы выдававшиеся, как у собаки; поясница тонкая, как у муравья; ноги короткие, как у свиньи. Бороды у них вовсе не было. При львиной силе они имели голос более пронзительный, чем у орла, и появлялись там, где их вовсе не ожидали. Жены их носили остроконечные шапки, покрытые парчевой вуалью….Смертность у них едва была заметна, потому что они жили по 300 лет, и хлеба не употребляли в пищу». Из этого описания очевидно, что монголы вызывали у народов Европы ужас, подобно которому они испытывали только в древности  при нашествии гуннов, и даже разнообразные слухи об их внешности походили на описания чудовищ.</w:t>
      </w:r>
    </w:p>
    <w:p>
      <w:pPr>
        <w:pStyle w:val="Normal"/>
        <w:spacing w:lineRule="auto" w:line="360"/>
        <w:ind w:firstLine="720"/>
        <w:jc w:val="both"/>
        <w:rPr>
          <w:sz w:val="28"/>
          <w:szCs w:val="28"/>
        </w:rPr>
      </w:pPr>
      <w:r>
        <w:rPr>
          <w:sz w:val="28"/>
          <w:szCs w:val="28"/>
        </w:rPr>
        <w:t xml:space="preserve"> </w:t>
      </w:r>
      <w:r>
        <w:rPr>
          <w:sz w:val="28"/>
          <w:szCs w:val="28"/>
        </w:rPr>
        <w:t>В письме одного венгерского монаха, сообщалось: «Говорят, что стреляют они дальше, чем умеют другие народы. При первом столкновении на войне стрелы у них, как говорят, не летят, а как бы ливнем льются. Мечами и копьями они, по слухам, бьются менее искусно. Строй свой они строят таким образом, что во главе десяти человек стоит один татарин, а над сотней человек один сотник. Это сделано с таким хитрым расчетом, чтобы приходящие разведчики никак не могли укрыться среди них, а если на войне случится как-либо выбыть кому-нибудь из них, чтобы можно было заменить его без промедления, и люди, собранные из разных языков и народов, не могли совершить никакой измены».</w:t>
      </w:r>
    </w:p>
    <w:p>
      <w:pPr>
        <w:pStyle w:val="Normal"/>
        <w:spacing w:lineRule="auto" w:line="360"/>
        <w:ind w:firstLine="720"/>
        <w:jc w:val="both"/>
        <w:rPr/>
      </w:pPr>
      <w:r>
        <w:rPr>
          <w:b/>
          <w:sz w:val="28"/>
          <w:szCs w:val="28"/>
        </w:rPr>
        <w:t>10.2. Битва на реке Калке.</w:t>
      </w:r>
      <w:r>
        <w:rPr>
          <w:sz w:val="28"/>
          <w:szCs w:val="28"/>
        </w:rPr>
        <w:t xml:space="preserve"> В это время половцы уже не воевали с русскими князьями, которые были скорее их союзниками. Половецкий хан Котян позвал на помощь своего тестя - Мстислава Удатного, а также других русских князей. </w:t>
      </w:r>
    </w:p>
    <w:p>
      <w:pPr>
        <w:pStyle w:val="Normal"/>
        <w:spacing w:lineRule="auto" w:line="360"/>
        <w:ind w:firstLine="720"/>
        <w:jc w:val="both"/>
        <w:rPr/>
      </w:pPr>
      <w:r>
        <w:rPr>
          <w:sz w:val="28"/>
          <w:szCs w:val="28"/>
        </w:rPr>
        <w:t>В Киеве собрался совет, чтобы решить, как действовать. В это время сюда же прибыли «татарские» (т.е. монгольские) послы. Полководцы Чингиз-хана предлагали заключить с русскими князьями союз. Но те  решили помочь половцам. Татарские послы были убиты.</w:t>
      </w:r>
    </w:p>
    <w:p>
      <w:pPr>
        <w:pStyle w:val="Normal"/>
        <w:spacing w:lineRule="auto" w:line="360"/>
        <w:ind w:firstLine="720"/>
        <w:jc w:val="both"/>
        <w:rPr/>
      </w:pPr>
      <w:r>
        <w:rPr>
          <w:b/>
          <w:sz w:val="28"/>
          <w:szCs w:val="28"/>
        </w:rPr>
        <w:t>31 мая 1223 г.</w:t>
      </w:r>
      <w:r>
        <w:rPr>
          <w:sz w:val="28"/>
          <w:szCs w:val="28"/>
        </w:rPr>
        <w:t xml:space="preserve"> на берегу </w:t>
      </w:r>
      <w:r>
        <w:rPr>
          <w:b/>
          <w:sz w:val="28"/>
          <w:szCs w:val="28"/>
        </w:rPr>
        <w:t>Калки</w:t>
      </w:r>
      <w:r>
        <w:rPr>
          <w:sz w:val="28"/>
          <w:szCs w:val="28"/>
        </w:rPr>
        <w:t xml:space="preserve"> в половецкой степи недалеко от Азовского моря обьединенное русско-половецкое войско встретилось с татарами. Накануне битвы некоторые русские князья решили не выступать и стояли в стороне отдельным укрепленным лагерем. Никто из них, вероятно, до конца  не представлял, какой страшной военной силой были их противники.</w:t>
      </w:r>
    </w:p>
    <w:p>
      <w:pPr>
        <w:pStyle w:val="Normal"/>
        <w:spacing w:lineRule="auto" w:line="360"/>
        <w:ind w:firstLine="720"/>
        <w:jc w:val="both"/>
        <w:rPr/>
      </w:pPr>
      <w:r>
        <w:rPr>
          <w:sz w:val="28"/>
          <w:szCs w:val="28"/>
        </w:rPr>
        <w:t xml:space="preserve">В жестокой сече первыми дрогнули половцы. Они побежали и смяли  стоявшие за ними русские полки. При отступлении многие князья и их дружины были перебиты. Мстиславу Удатному с галицкими и волынскими полками удалось переправиться на другой берег реки. Восемнадцатилетний волынский князь Даниил Романович был при этом ранен в грудь. </w:t>
      </w:r>
    </w:p>
    <w:p>
      <w:pPr>
        <w:pStyle w:val="Normal"/>
        <w:spacing w:lineRule="auto" w:line="360"/>
        <w:ind w:firstLine="720"/>
        <w:jc w:val="both"/>
        <w:rPr/>
      </w:pPr>
      <w:r>
        <w:rPr>
          <w:sz w:val="28"/>
          <w:szCs w:val="28"/>
        </w:rPr>
        <w:t>Битва закончилась полной победой татар. После этого три дня осаждался лагерь русских князей, не принимавших участия в сражении. Он был взят и все его защитники уничтожены. В битве на реке Калке погибло шесть русских князей, среди них киевский и черниговский князья. Летопись сообщает, что пленные русские князья были связаны, положены на землю, а на них уложены доски. На эти доски уселись татары, пируя в честь своей победы.</w:t>
      </w:r>
    </w:p>
    <w:p>
      <w:pPr>
        <w:pStyle w:val="Normal"/>
        <w:spacing w:lineRule="auto" w:line="360"/>
        <w:ind w:firstLine="720"/>
        <w:jc w:val="both"/>
        <w:rPr>
          <w:sz w:val="28"/>
          <w:szCs w:val="28"/>
        </w:rPr>
      </w:pPr>
      <w:r>
        <w:rPr>
          <w:sz w:val="28"/>
          <w:szCs w:val="28"/>
        </w:rPr>
        <w:t>После этого татары заняли половецкие степи, подчинили половцев и продолжали свои завоевательные походы в Закавказье. Они пытались напасть на волжких булгар, но получили отпор – чуть ли не единственный случай в истории их завоеваний Восточной Европы. На время Булгарию оставили в покое – кочевникам монголам нужно было, прежде всего,  приводить к покорности половецкую степь.</w:t>
      </w:r>
    </w:p>
    <w:p>
      <w:pPr>
        <w:pStyle w:val="Normal"/>
        <w:spacing w:lineRule="auto" w:line="360"/>
        <w:ind w:firstLine="720"/>
        <w:jc w:val="both"/>
        <w:rPr>
          <w:sz w:val="28"/>
          <w:szCs w:val="28"/>
        </w:rPr>
      </w:pPr>
      <w:r>
        <w:rPr>
          <w:b/>
          <w:sz w:val="28"/>
          <w:szCs w:val="28"/>
        </w:rPr>
        <w:t>10.3. Начало “погибели Русской земли”</w:t>
      </w:r>
      <w:r>
        <w:rPr>
          <w:sz w:val="28"/>
          <w:szCs w:val="28"/>
        </w:rPr>
        <w:t xml:space="preserve">. К 1230-м гг. все государства, соседние с русскими и булгарскими землями, были завоеваны. Завоеванные территории распределялись между детьми и внуками Чингиз-хана - </w:t>
      </w:r>
      <w:r>
        <w:rPr>
          <w:b/>
          <w:sz w:val="28"/>
          <w:szCs w:val="28"/>
        </w:rPr>
        <w:t>Чингизидами</w:t>
      </w:r>
      <w:r>
        <w:rPr>
          <w:sz w:val="28"/>
          <w:szCs w:val="28"/>
        </w:rPr>
        <w:t>. Старший сын Чингиз-хана Джучи получил в «улус» все земли на Востоке, в том числе еще не завоеванные. Джучи погиб еще при жизни отца.</w:t>
      </w:r>
      <w:r>
        <w:rPr>
          <w:b/>
          <w:sz w:val="28"/>
          <w:szCs w:val="28"/>
        </w:rPr>
        <w:t xml:space="preserve"> </w:t>
      </w:r>
      <w:r>
        <w:rPr>
          <w:sz w:val="28"/>
          <w:szCs w:val="28"/>
        </w:rPr>
        <w:t xml:space="preserve">Чингиз-хан умер в </w:t>
      </w:r>
      <w:r>
        <w:rPr>
          <w:b/>
          <w:sz w:val="28"/>
          <w:szCs w:val="28"/>
        </w:rPr>
        <w:t>1227 г</w:t>
      </w:r>
      <w:r>
        <w:rPr>
          <w:sz w:val="28"/>
          <w:szCs w:val="28"/>
        </w:rPr>
        <w:t xml:space="preserve">. «Улус Джучи» получил в результате раздела державы сын Джучи по имени </w:t>
      </w:r>
      <w:r>
        <w:rPr>
          <w:b/>
          <w:sz w:val="28"/>
          <w:szCs w:val="28"/>
        </w:rPr>
        <w:t>Бату-хан (Батый).</w:t>
      </w:r>
    </w:p>
    <w:p>
      <w:pPr>
        <w:pStyle w:val="Normal"/>
        <w:spacing w:lineRule="auto" w:line="360"/>
        <w:ind w:firstLine="720"/>
        <w:jc w:val="both"/>
        <w:rPr>
          <w:sz w:val="28"/>
          <w:szCs w:val="28"/>
        </w:rPr>
      </w:pPr>
      <w:r>
        <w:rPr>
          <w:b/>
          <w:sz w:val="28"/>
          <w:szCs w:val="28"/>
        </w:rPr>
        <w:t>В 1235 г</w:t>
      </w:r>
      <w:r>
        <w:rPr>
          <w:sz w:val="28"/>
          <w:szCs w:val="28"/>
        </w:rPr>
        <w:t>. в  монгольской ставке  Каракоруме был объявлен поход на запад. Это положило начало завоеванию Европы. Во главе войска был поставлен  Бату-хан</w:t>
      </w:r>
      <w:r>
        <w:rPr>
          <w:b/>
          <w:sz w:val="28"/>
          <w:szCs w:val="28"/>
        </w:rPr>
        <w:t xml:space="preserve">. </w:t>
      </w:r>
      <w:r>
        <w:rPr>
          <w:sz w:val="28"/>
          <w:szCs w:val="28"/>
        </w:rPr>
        <w:t>Известны также имена его военачлаьников: Субэдэя, Бурундая и других.</w:t>
      </w:r>
    </w:p>
    <w:p>
      <w:pPr>
        <w:pStyle w:val="Normal"/>
        <w:spacing w:lineRule="auto" w:line="360"/>
        <w:ind w:firstLine="720"/>
        <w:jc w:val="both"/>
        <w:rPr/>
      </w:pPr>
      <w:r>
        <w:rPr>
          <w:sz w:val="28"/>
          <w:szCs w:val="28"/>
        </w:rPr>
        <w:t>Войско Батыя двинулось сначала в Поволжье. Здесь лежали владения Волжской Булгарии. Булгар постигла та же участь, что и все остальные народы, которые оказалась на пути татар. Их государство было разгромлено и  перестало существовать. В одном татарском источнике это описано так: «Царевичи для устройства своих войск и ратей отправились каждый в свое становище и местопребывание, а весной выступили из своих местопребываний и поспешили опередить друг друга. В пределах Булгара царевичи соединились; от множества войск земля стонала и гудела, а от многочисленности и шума полчищ столбенели дикие звери и хищные животные. Сначала они (царевичи) силою и штурмом взяли город Булгар, который известен был в мире недоступностью местности и большою населенностью. Для примера подобным им, жителей его частью убили, а частью пленили».</w:t>
      </w:r>
    </w:p>
    <w:p>
      <w:pPr>
        <w:pStyle w:val="Normal"/>
        <w:spacing w:lineRule="auto" w:line="360"/>
        <w:ind w:firstLine="720"/>
        <w:jc w:val="both"/>
        <w:rPr>
          <w:sz w:val="28"/>
          <w:szCs w:val="28"/>
        </w:rPr>
      </w:pPr>
      <w:r>
        <w:rPr>
          <w:b/>
          <w:sz w:val="28"/>
          <w:szCs w:val="28"/>
        </w:rPr>
        <w:t>Зимой 1237 г</w:t>
      </w:r>
      <w:r>
        <w:rPr>
          <w:sz w:val="28"/>
          <w:szCs w:val="28"/>
        </w:rPr>
        <w:t xml:space="preserve">. Батый подошел к границам ближайшего из русских княжеств - Рязанского. Участь Рязанской земли как пограничной оказалась наиболее трагичной. И в дальнейшем, она первой подвергалась опустошению при любом татарском набеге. Рязанские князья пытались оказать сопротивление, и почти все погибли. Города их оказались захваченными и разрушенными, а жители перебиты. В обычаях татар было предлагать городу сначала сдаться добровольно. Всех, кто оказывал сопротивление, они истребляли. Сам город Рязань был стерт с лица земли. После ухода татар оставшиеся жителей покинули его. Сейчас на этом месте находится деревня с названием Старая Рязань.  Главным городом княжества стал Переяславль Рязанский. Впоследствии на него переело имя Рязань.  </w:t>
      </w:r>
    </w:p>
    <w:p>
      <w:pPr>
        <w:pStyle w:val="Normal"/>
        <w:spacing w:lineRule="auto" w:line="360"/>
        <w:ind w:firstLine="720"/>
        <w:jc w:val="both"/>
        <w:rPr/>
      </w:pPr>
      <w:r>
        <w:rPr>
          <w:sz w:val="28"/>
          <w:szCs w:val="28"/>
        </w:rPr>
        <w:t>Гибель Рязанской земли оказала глубокое впечатление на современников. Она отразилась в письменности – в текстах т.н. «Зарайского цикла». Это условное название нескольких памятников письменности, сохранившихся в различном сочетании в составе рукописей более позднего времени. Известна Повесть о Евпатии Коловрате, боярине рязанского князя, который приехал домой из дальней поездки и увидел, что случилось с Рязанью. Когда вместе с небольшим отрядом Евпатий бросился вдогонку ушедшим татарам и напал на них, “почудилось татарам, что мертвые восстали”. Перебив множество врагов, все храбрецы сами погибли. Мы не знаем, был ли такой случай в действительности. Но это предание отразило мечту о мести врагам, – мечту, которая родились в сознании гибнущего поколения и передавалась потомкам в течение многих веков.</w:t>
      </w:r>
    </w:p>
    <w:p>
      <w:pPr>
        <w:pStyle w:val="Normal"/>
        <w:spacing w:lineRule="auto" w:line="360"/>
        <w:ind w:firstLine="720"/>
        <w:jc w:val="both"/>
        <w:rPr/>
      </w:pPr>
      <w:r>
        <w:rPr>
          <w:sz w:val="28"/>
          <w:szCs w:val="28"/>
        </w:rPr>
        <w:t>В Рязанской земле распространялась и легенда о городе Китеже, который скрылся молитвами своих жителей от татар на дно озера. Там он и остался навсегда. А из воды доносится иногда колокольный звон. (В другом варианте – город скрылся под землей). Легенда эта передавалась потом во многих русских землях. И многие озера считались местными жителями тем самым озером Светлояр, где лежит, погруженный в пучину, невидимый врагу таинственный Китеж-град.</w:t>
      </w:r>
    </w:p>
    <w:p>
      <w:pPr>
        <w:pStyle w:val="Normal"/>
        <w:spacing w:lineRule="auto" w:line="360"/>
        <w:ind w:firstLine="720"/>
        <w:jc w:val="both"/>
        <w:rPr>
          <w:sz w:val="28"/>
          <w:szCs w:val="28"/>
        </w:rPr>
      </w:pPr>
      <w:r>
        <w:rPr>
          <w:sz w:val="28"/>
          <w:szCs w:val="28"/>
        </w:rPr>
        <w:t>Сохранилось и еще одно рязанское предание, которое объясняет название города Зарайска (поэтому весь цикл получил условное название «Зарайского»). В нем говорится о том, что одному из рязанских князей, попавших в плен к Батыю, хан предложил жизнь, если он покажет ему свою жену красавицу княгиню Евпраксию. Пленный князь “посмеялся” в ответ, и был убит. А княгиня, узнав об этом, взяла на руки своего маленького сына и, поднявшись на высокую городскую башню, бросилась вниз, разбившись насмерть (“заразися до смерти”). Город, где это случилось, стал называться Зарайском. Разумеется, такое объяснение названия города – типичная топонимическая легенда.</w:t>
      </w:r>
    </w:p>
    <w:p>
      <w:pPr>
        <w:pStyle w:val="Normal"/>
        <w:spacing w:lineRule="auto" w:line="360"/>
        <w:ind w:firstLine="720"/>
        <w:jc w:val="both"/>
        <w:rPr/>
      </w:pPr>
      <w:r>
        <w:rPr>
          <w:b/>
          <w:sz w:val="28"/>
          <w:szCs w:val="28"/>
        </w:rPr>
        <w:t xml:space="preserve"> </w:t>
      </w:r>
      <w:r>
        <w:rPr>
          <w:b/>
          <w:sz w:val="28"/>
          <w:szCs w:val="28"/>
        </w:rPr>
        <w:t>10.4. Гибель Владимирского княжества</w:t>
      </w:r>
      <w:r>
        <w:rPr>
          <w:sz w:val="28"/>
          <w:szCs w:val="28"/>
        </w:rPr>
        <w:t xml:space="preserve">. Владимирские князья не пришли на помощь Рязани. За это они жестоко поплатились. </w:t>
      </w:r>
      <w:r>
        <w:rPr>
          <w:b/>
          <w:sz w:val="28"/>
          <w:szCs w:val="28"/>
        </w:rPr>
        <w:t xml:space="preserve">Зимой 1238 </w:t>
      </w:r>
      <w:r>
        <w:rPr>
          <w:sz w:val="28"/>
          <w:szCs w:val="28"/>
        </w:rPr>
        <w:t xml:space="preserve">г. наступила их очередь. Залесские города сопротивлялись и гибли один за другим. В небольшой пограничной крепости Москве были убиты все жители от старца до младенца. </w:t>
      </w:r>
    </w:p>
    <w:p>
      <w:pPr>
        <w:pStyle w:val="Normal"/>
        <w:spacing w:lineRule="auto" w:line="360"/>
        <w:ind w:firstLine="720"/>
        <w:jc w:val="both"/>
        <w:rPr/>
      </w:pPr>
      <w:r>
        <w:rPr>
          <w:sz w:val="28"/>
          <w:szCs w:val="28"/>
        </w:rPr>
        <w:t>Великий князь Владимирский Юрий Всеволодович поехать собирать войско для решительной битвы, оставив во Владимире двух своих сыновей, жену и внучат с невестками. В это время татары неожиданно подошли к стенам города и окружили его. Жители Владимира отказались сдаться. Город был взят штурмом. Оставшиеся в живых его защитники, и в том числе вся княжеская семья, заперлись в церкви Богородицы. Тогда татары обложили ее хворостом и зажгли. Все люди погибли в огне.</w:t>
      </w:r>
    </w:p>
    <w:p>
      <w:pPr>
        <w:pStyle w:val="Normal"/>
        <w:spacing w:lineRule="auto" w:line="360"/>
        <w:ind w:firstLine="720"/>
        <w:jc w:val="both"/>
        <w:rPr/>
      </w:pPr>
      <w:r>
        <w:rPr>
          <w:sz w:val="28"/>
          <w:szCs w:val="28"/>
        </w:rPr>
        <w:t xml:space="preserve">Войско Юрия Всеволодовича встретилось с татарами в </w:t>
      </w:r>
      <w:r>
        <w:rPr>
          <w:b/>
          <w:sz w:val="28"/>
          <w:szCs w:val="28"/>
        </w:rPr>
        <w:t>битве на реке Сити 4 марта 1238 г</w:t>
      </w:r>
      <w:r>
        <w:rPr>
          <w:sz w:val="28"/>
          <w:szCs w:val="28"/>
        </w:rPr>
        <w:t>., было разбито, и сам он погиб в сражении. После гибели Великого князя Владимирского татары уже беспрепятственно разоряли всю Залесскую землю. И все-таки им сопротивлялись. Две недели войска Батыя не могли взять город Торжок на границе с Новгородской землей. Потом все жители его были перебиты. Покончив с Владимирским княжеством, Батый послал отряды на северо-запад - на Новгород. Однако, не дойдя до города ста верст (две недели пути), татары повернули назад. Конница не могла делать длительных походов  в условиях северных лесов. Коням необходим был летний отдых на степных пастбищах. Так Новгородская земля и весь Русский Север оказался спасенным от “погибели”, что потом сказалось на развитии хозяйства и культуры всего этого района.</w:t>
      </w:r>
    </w:p>
    <w:p>
      <w:pPr>
        <w:pStyle w:val="Normal"/>
        <w:spacing w:lineRule="auto" w:line="360"/>
        <w:ind w:firstLine="720"/>
        <w:jc w:val="both"/>
        <w:rPr/>
      </w:pPr>
      <w:r>
        <w:rPr>
          <w:sz w:val="28"/>
          <w:szCs w:val="28"/>
        </w:rPr>
        <w:t>На обратном пути татарское войско семь недель (!) не могло взять маленький город Черниговской земли Козельск, оказавшийся у них на пути. Как обычно, городу предложили сдаться, и потребовали только выдать своего князя. Но жители Козельска, собравшись на вече, ответили отказом и убили татарских послов. Их князь был еще ребенком, и они решили умереть вместе с ним, но его не выдать. Двухмесячная оборона обреченного Козельска оказалась самым поразительным эпизодом этого похода. Когда город все-таки пал, все жители его были истреблены, а маленького князя даже не смогли найти. Летописец, который записал этот рассказ, думал, что он утонул в крови.</w:t>
      </w:r>
    </w:p>
    <w:p>
      <w:pPr>
        <w:pStyle w:val="Normal"/>
        <w:spacing w:lineRule="auto" w:line="360"/>
        <w:ind w:firstLine="720"/>
        <w:jc w:val="both"/>
        <w:rPr>
          <w:sz w:val="28"/>
          <w:szCs w:val="28"/>
        </w:rPr>
      </w:pPr>
      <w:r>
        <w:rPr>
          <w:b/>
          <w:sz w:val="28"/>
          <w:szCs w:val="28"/>
        </w:rPr>
        <w:t>10.5. Гибель южной Руси.</w:t>
      </w:r>
      <w:r>
        <w:rPr>
          <w:sz w:val="28"/>
          <w:szCs w:val="28"/>
        </w:rPr>
        <w:t xml:space="preserve">  Разорив северо-восточные княжества, Батый дал своему войску отдых, отойдя в Поволжье и устроив там свою ставку. Новый поход на южные земли состоялся </w:t>
      </w:r>
      <w:r>
        <w:rPr>
          <w:b/>
          <w:sz w:val="28"/>
          <w:szCs w:val="28"/>
        </w:rPr>
        <w:t>весной 1239 г</w:t>
      </w:r>
      <w:r>
        <w:rPr>
          <w:sz w:val="28"/>
          <w:szCs w:val="28"/>
        </w:rPr>
        <w:t xml:space="preserve">. Тогда были захвачены и разграблены большинство цветущих городов этого густонаселенного края: Муром, Переяславль, Чернигов. </w:t>
      </w:r>
    </w:p>
    <w:p>
      <w:pPr>
        <w:pStyle w:val="Normal"/>
        <w:spacing w:lineRule="auto" w:line="360"/>
        <w:ind w:firstLine="720"/>
        <w:jc w:val="both"/>
        <w:rPr/>
      </w:pPr>
      <w:r>
        <w:rPr>
          <w:sz w:val="28"/>
          <w:szCs w:val="28"/>
        </w:rPr>
        <w:t xml:space="preserve">На следующий 1240 г. главной целью Батыя стала Киевщина и Галицко-Волынское княжество. Киев был осажден в начале зимы </w:t>
      </w:r>
      <w:r>
        <w:rPr>
          <w:b/>
          <w:sz w:val="28"/>
          <w:szCs w:val="28"/>
        </w:rPr>
        <w:t>1240 г</w:t>
      </w:r>
      <w:r>
        <w:rPr>
          <w:sz w:val="28"/>
          <w:szCs w:val="28"/>
        </w:rPr>
        <w:t xml:space="preserve">. В летописи говорится, что в городе ничего не было слышно от скрипа татарских телег за его стенами, ржанья их лошадей и рева верблюдов. Оборонял город посадник Дмитр, присланный Даниилом Романовичем Галицким. Когда татарам удалось захватить городские валы и ворваться в город, то за ночь жители сумели построить новую линию укреплений. </w:t>
      </w:r>
      <w:r>
        <w:rPr>
          <w:b/>
          <w:sz w:val="28"/>
          <w:szCs w:val="28"/>
        </w:rPr>
        <w:t>4 декабря</w:t>
      </w:r>
      <w:r>
        <w:rPr>
          <w:sz w:val="28"/>
          <w:szCs w:val="28"/>
        </w:rPr>
        <w:t>,</w:t>
      </w:r>
      <w:r>
        <w:rPr>
          <w:b/>
          <w:sz w:val="28"/>
          <w:szCs w:val="28"/>
        </w:rPr>
        <w:t xml:space="preserve"> </w:t>
      </w:r>
      <w:r>
        <w:rPr>
          <w:sz w:val="28"/>
          <w:szCs w:val="28"/>
        </w:rPr>
        <w:t>на память св. Николы Угодника, Киев был взят. Батый велел пощадить воеводу Дмитра “мужества его ради”. Оставшиеся защитники города заперлись в Десятинной церкви, своды которой не выдержали и обрушились, похоронив под собой своих последних прихожан.</w:t>
      </w:r>
    </w:p>
    <w:p>
      <w:pPr>
        <w:pStyle w:val="Normal"/>
        <w:spacing w:lineRule="auto" w:line="360"/>
        <w:ind w:firstLine="720"/>
        <w:jc w:val="both"/>
        <w:rPr/>
      </w:pPr>
      <w:r>
        <w:rPr>
          <w:sz w:val="28"/>
          <w:szCs w:val="28"/>
        </w:rPr>
        <w:t xml:space="preserve">Захватив Киев, Батый двинулся дальше на запад. Все русские города брались им после отчаянного сопротивления, в том числе Владимир на Волыни и Галич. Стремясь скорее дойти до Карпат, Батый не хотел тратить много времени на подавление этого сопротивления. К примеру, город Кременец он так и не сумел взять, просто оставив его у себя в тылу. Даниил Романович Галицкий остался жив, так как находился в это время в Венгрии.  </w:t>
      </w:r>
    </w:p>
    <w:p>
      <w:pPr>
        <w:pStyle w:val="Normal"/>
        <w:spacing w:lineRule="auto" w:line="360"/>
        <w:ind w:firstLine="720"/>
        <w:jc w:val="both"/>
        <w:rPr/>
      </w:pPr>
      <w:r>
        <w:rPr>
          <w:sz w:val="28"/>
          <w:szCs w:val="28"/>
        </w:rPr>
        <w:t xml:space="preserve">С боями, дойдя до Карпат и перевалив через них, татарские отряды вторглись в Польшу. Были взяты крупнейшие города: Люблин, Сандомир, Краков и др. Венгерское войско также потерпело поражение, татары взяли столицу город Пешт и другие города страны. Венгерский король бежал. В </w:t>
      </w:r>
      <w:r>
        <w:rPr>
          <w:b/>
          <w:sz w:val="28"/>
          <w:szCs w:val="28"/>
        </w:rPr>
        <w:t>апреле 1241 г.</w:t>
      </w:r>
      <w:r>
        <w:rPr>
          <w:sz w:val="28"/>
          <w:szCs w:val="28"/>
        </w:rPr>
        <w:t xml:space="preserve"> у местечка </w:t>
      </w:r>
      <w:r>
        <w:rPr>
          <w:b/>
          <w:sz w:val="28"/>
          <w:szCs w:val="28"/>
        </w:rPr>
        <w:t xml:space="preserve">Лигницы </w:t>
      </w:r>
      <w:r>
        <w:rPr>
          <w:sz w:val="28"/>
          <w:szCs w:val="28"/>
        </w:rPr>
        <w:t>(Легницы)</w:t>
      </w:r>
      <w:r>
        <w:rPr>
          <w:b/>
          <w:sz w:val="28"/>
          <w:szCs w:val="28"/>
        </w:rPr>
        <w:t xml:space="preserve"> </w:t>
      </w:r>
      <w:r>
        <w:rPr>
          <w:sz w:val="28"/>
          <w:szCs w:val="28"/>
        </w:rPr>
        <w:t xml:space="preserve">объединенное польско-силезское войско было разбито. В сражении погиб герцог Генрих Благочестивый. </w:t>
      </w:r>
      <w:r>
        <w:rPr>
          <w:b/>
          <w:sz w:val="28"/>
          <w:szCs w:val="28"/>
        </w:rPr>
        <w:t>Зимой 1242 г.</w:t>
      </w:r>
      <w:r>
        <w:rPr>
          <w:sz w:val="28"/>
          <w:szCs w:val="28"/>
        </w:rPr>
        <w:t xml:space="preserve"> монголы опустошили Хорватию, Сербию, Боснию и Болгарию. Они вторглись в Моравию, однако, потерпели поражение от чешских отрядов, а затем не решились вступить в бой с большим чешский войском под предводительством короля Вячеслава. Казалось, что это повторение древнего нашествия гуннов. Однако </w:t>
      </w:r>
      <w:r>
        <w:rPr>
          <w:b/>
          <w:sz w:val="28"/>
          <w:szCs w:val="28"/>
        </w:rPr>
        <w:t>летом 1242 г</w:t>
      </w:r>
      <w:r>
        <w:rPr>
          <w:sz w:val="28"/>
          <w:szCs w:val="28"/>
        </w:rPr>
        <w:t xml:space="preserve">. до Батыя дошла весть о смерти в Каракоруме верховного монгольского хана. Он оставил Центральную Европу и увел свои войска на восток. </w:t>
      </w:r>
    </w:p>
    <w:p>
      <w:pPr>
        <w:pStyle w:val="Normal"/>
        <w:spacing w:lineRule="auto" w:line="360"/>
        <w:ind w:firstLine="720"/>
        <w:jc w:val="both"/>
        <w:rPr>
          <w:sz w:val="28"/>
          <w:szCs w:val="28"/>
        </w:rPr>
      </w:pPr>
      <w:r>
        <w:rPr>
          <w:b/>
          <w:sz w:val="28"/>
          <w:szCs w:val="28"/>
        </w:rPr>
        <w:t xml:space="preserve">10.6. Образование Золотой орды. </w:t>
      </w:r>
      <w:r>
        <w:rPr>
          <w:sz w:val="28"/>
          <w:szCs w:val="28"/>
        </w:rPr>
        <w:t xml:space="preserve">Здесь, на самом востоке Европы была образована держава Батыя и его потомков-Чингизидов - Орда  (позднее  в русских текстах встречалось название «Большая Орда» или «Золотая Орда») - с центром в Нижнем Поволжье. Батыю подчинялись волжские булгары и другие народы Поволжья, а также половцы и русские князья. Он сам формально служил верховному хану всех монголов, но фактически его улус (владение) было самостоятельным государством. Ставка хана меняла свое местонахождение. Сначала она находилась в районе современной Астрахани и называлась Сарай-Бату (по имени хана Батыя). Потом, при хане Берке ставка была перенесена выше по течению Волги (в районе современного Саратова) и стала именоваться Сарай-Берке по имени хана Берке. </w:t>
      </w:r>
    </w:p>
    <w:p>
      <w:pPr>
        <w:pStyle w:val="Normal"/>
        <w:spacing w:lineRule="auto" w:line="360"/>
        <w:jc w:val="both"/>
        <w:rPr>
          <w:sz w:val="28"/>
          <w:szCs w:val="28"/>
        </w:rPr>
      </w:pPr>
      <w:r>
        <w:rPr>
          <w:sz w:val="28"/>
          <w:szCs w:val="28"/>
        </w:rPr>
        <w:t xml:space="preserve">             </w:t>
      </w:r>
      <w:r>
        <w:rPr>
          <w:sz w:val="28"/>
          <w:szCs w:val="28"/>
        </w:rPr>
        <w:t xml:space="preserve">Слово “Орда” в монгольском и персидском языках обозначает  шатер (юрту). Орда - это юрта хана. Есть позднее свидетельство, что в торжественных случаях монголы ставили особенную “золотую орду”, названую так потому, что ее столбы и порог были обернуты золотом. В такой орде устраивались грандиозные пиршества. Туда могло поместиться до тысячи человек. По этой версии, впоследствие “Золотой Ордой” стала именоваться вообще ставка хана - центр его улуса, а потом и вся его держава. </w:t>
      </w:r>
    </w:p>
    <w:p>
      <w:pPr>
        <w:pStyle w:val="Normal"/>
        <w:spacing w:lineRule="auto" w:line="360"/>
        <w:jc w:val="both"/>
        <w:rPr/>
      </w:pPr>
      <w:r>
        <w:rPr>
          <w:sz w:val="28"/>
          <w:szCs w:val="28"/>
        </w:rPr>
        <w:t xml:space="preserve">            </w:t>
      </w:r>
      <w:r>
        <w:rPr>
          <w:sz w:val="28"/>
          <w:szCs w:val="28"/>
        </w:rPr>
        <w:t>В XIV - XV вв. в Поволжье монголы постепенно перемешались с местным населением, часть их перестала кочевать. Вместо юрты хан стал жить во дворце (по-татарски - “сарае”). По названию дворца стал именоваться и главный город ханства - Сарай.</w:t>
      </w:r>
    </w:p>
    <w:p>
      <w:pPr>
        <w:pStyle w:val="Normal"/>
        <w:spacing w:lineRule="auto" w:line="360"/>
        <w:ind w:firstLine="720"/>
        <w:jc w:val="both"/>
        <w:rPr>
          <w:sz w:val="28"/>
          <w:szCs w:val="28"/>
        </w:rPr>
      </w:pPr>
      <w:r>
        <w:rPr>
          <w:sz w:val="28"/>
          <w:szCs w:val="28"/>
        </w:rPr>
        <w:t>Русские княжества попали в зависимость от Батыя и его потомков. Большинство населения Золотой Орды составляли не монголы, а местное тюркское население Поволжья - потомки волжских булгар, половцев и др. народов. На них перешло и само название - татары. Поэтому современные татары - это народ с языком тюркской, а не монгольской, группы. Древнейшие сохранившиеся ордынские письменные документы написаны на тюркском, а не монгольском языке. К монгольским языкам относится язык бурят и калмыков.</w:t>
      </w:r>
    </w:p>
    <w:p>
      <w:pPr>
        <w:pStyle w:val="Normal"/>
        <w:spacing w:lineRule="auto" w:line="360"/>
        <w:ind w:firstLine="720"/>
        <w:jc w:val="both"/>
        <w:rPr/>
      </w:pPr>
      <w:r>
        <w:rPr>
          <w:sz w:val="28"/>
          <w:szCs w:val="28"/>
        </w:rPr>
        <w:t xml:space="preserve">Государственное устройство Орды носило полувоенный характер. Хан управлял при помощи эмиров из членов династии Чингизидов, темников (начальников над 10 тясячами воинов - «туменом» или «тьмой») из числа знатных нойонов, тысячников, сотников и десятников. Главой управление ханским дворцом был </w:t>
      </w:r>
      <w:r>
        <w:rPr>
          <w:b/>
          <w:sz w:val="28"/>
          <w:szCs w:val="28"/>
        </w:rPr>
        <w:t>визирь</w:t>
      </w:r>
      <w:r>
        <w:rPr>
          <w:sz w:val="28"/>
          <w:szCs w:val="28"/>
        </w:rPr>
        <w:t xml:space="preserve">. Его помошник назывался </w:t>
      </w:r>
      <w:r>
        <w:rPr>
          <w:b/>
          <w:sz w:val="28"/>
          <w:szCs w:val="28"/>
        </w:rPr>
        <w:t>наиб</w:t>
      </w:r>
      <w:r>
        <w:rPr>
          <w:sz w:val="28"/>
          <w:szCs w:val="28"/>
        </w:rPr>
        <w:t xml:space="preserve">. В подчиненныеобласти посылалась особые чиновники – </w:t>
      </w:r>
      <w:r>
        <w:rPr>
          <w:b/>
          <w:sz w:val="28"/>
          <w:szCs w:val="28"/>
        </w:rPr>
        <w:t>даруги</w:t>
      </w:r>
      <w:r>
        <w:rPr>
          <w:sz w:val="28"/>
          <w:szCs w:val="28"/>
        </w:rPr>
        <w:t>, которые должны были собирать дани и пошлины с помощью военных отрядов.</w:t>
      </w:r>
    </w:p>
    <w:p>
      <w:pPr>
        <w:pStyle w:val="Normal"/>
        <w:spacing w:lineRule="auto" w:line="360"/>
        <w:ind w:firstLine="720"/>
        <w:jc w:val="both"/>
        <w:rPr/>
      </w:pPr>
      <w:r>
        <w:rPr>
          <w:sz w:val="28"/>
          <w:szCs w:val="28"/>
        </w:rPr>
        <w:t xml:space="preserve">Ордынцы не жили в русских землях. Русские князья должны были, как и все остальные покоренные народы, лишь платить хану “Золотой Орды” дань. Она называлась </w:t>
      </w:r>
      <w:r>
        <w:rPr>
          <w:b/>
          <w:sz w:val="28"/>
          <w:szCs w:val="28"/>
        </w:rPr>
        <w:t>ордынским выходом</w:t>
      </w:r>
      <w:r>
        <w:rPr>
          <w:sz w:val="28"/>
          <w:szCs w:val="28"/>
        </w:rPr>
        <w:t>. Точно определить его размер трудно. Подсчетов тогда не велось. А в разных источниках содержатся различные сведения. Скорее всего, ордынский выход составлял 5 - 7 тысяч рублей ежегодно.</w:t>
      </w:r>
    </w:p>
    <w:p>
      <w:pPr>
        <w:pStyle w:val="Normal"/>
        <w:spacing w:lineRule="auto" w:line="360"/>
        <w:ind w:firstLine="720"/>
        <w:jc w:val="both"/>
        <w:rPr/>
      </w:pPr>
      <w:r>
        <w:rPr>
          <w:sz w:val="28"/>
          <w:szCs w:val="28"/>
        </w:rPr>
        <w:t xml:space="preserve">Платился он вначале драгоценным и догоростоящим имуществом. Затем, когда появилась русская монета, - деньгами. Рубль - это новая счетная единица. Она появилась во второй половине XIV в. и сменила гривну. Название происходит от глагола “рубить”. Рубль равнялся стоимости некоторой части разрубленной серебряной гривны. </w:t>
      </w:r>
    </w:p>
    <w:p>
      <w:pPr>
        <w:pStyle w:val="Normal"/>
        <w:spacing w:lineRule="auto" w:line="360"/>
        <w:ind w:firstLine="720"/>
        <w:jc w:val="both"/>
        <w:rPr/>
      </w:pPr>
      <w:r>
        <w:rPr>
          <w:sz w:val="28"/>
          <w:szCs w:val="28"/>
        </w:rPr>
        <w:t xml:space="preserve">Для сбора дани хан присылал на Русь даруг, которых возглавляли военные высокого ранга, имеющие функции губернаторов - </w:t>
      </w:r>
      <w:r>
        <w:rPr>
          <w:b/>
          <w:sz w:val="28"/>
          <w:szCs w:val="28"/>
        </w:rPr>
        <w:t>баскаки</w:t>
      </w:r>
      <w:r>
        <w:rPr>
          <w:sz w:val="28"/>
          <w:szCs w:val="28"/>
        </w:rPr>
        <w:t>. Чтобы правильно определить размер дани, все русские земли были переписаны, а люди - пересчитаны. Население всячески отказывалось подчиняться переписям и платить дань татарам. В городах вспыхивали волнения. Именно поэтому переписи вскоре прекратились. А с 20-х гг. XIV в. на Русь перестали присылаться и баскаки.</w:t>
      </w:r>
    </w:p>
    <w:p>
      <w:pPr>
        <w:pStyle w:val="Normal"/>
        <w:spacing w:lineRule="auto" w:line="360"/>
        <w:ind w:firstLine="720"/>
        <w:jc w:val="both"/>
        <w:rPr>
          <w:sz w:val="28"/>
          <w:szCs w:val="28"/>
        </w:rPr>
      </w:pPr>
      <w:r>
        <w:rPr>
          <w:sz w:val="28"/>
          <w:szCs w:val="28"/>
        </w:rPr>
        <w:t xml:space="preserve">Тем не менее, татары делали набеги и грабили русские города. Но они не вмешивались в управление ими и не стесняли власть князей над своими землями. Князья продолжали править и ссориться друг с другом, как это было и до татар. Но чтобы получить власть в княжестве, особенно титул Великого князя, который делал его носителя старшим среди других князей, нужно было получить в Золотой орде специальную грамоту хана, которая называлась </w:t>
      </w:r>
      <w:r>
        <w:rPr>
          <w:b/>
          <w:sz w:val="28"/>
          <w:szCs w:val="28"/>
        </w:rPr>
        <w:t>ярлык</w:t>
      </w:r>
      <w:r>
        <w:rPr>
          <w:sz w:val="28"/>
          <w:szCs w:val="28"/>
        </w:rPr>
        <w:t xml:space="preserve">. За ярлыками князья должны были ездить в Сарай. Такие ярлыки выдавались также и русским митрополитам. Церкви и монастыри обычно освобождались от уплаты дани, получая в подтверждение этого спецальные грамоты – </w:t>
      </w:r>
      <w:r>
        <w:rPr>
          <w:b/>
          <w:sz w:val="28"/>
          <w:szCs w:val="28"/>
        </w:rPr>
        <w:t>тарханы</w:t>
      </w:r>
      <w:r>
        <w:rPr>
          <w:sz w:val="28"/>
          <w:szCs w:val="28"/>
        </w:rPr>
        <w:t>.</w:t>
      </w:r>
    </w:p>
    <w:p>
      <w:pPr>
        <w:pStyle w:val="Normal"/>
        <w:spacing w:lineRule="auto" w:line="360"/>
        <w:ind w:firstLine="720"/>
        <w:jc w:val="both"/>
        <w:rPr/>
      </w:pPr>
      <w:r>
        <w:rPr>
          <w:sz w:val="28"/>
          <w:szCs w:val="28"/>
        </w:rPr>
        <w:t>В Орду ездили и для разрешения споров. Царь (так называли на Руси татарского хана, подчеркивая свою зависимость от него) мог мирить князей, защищать или наказывать кого-то из них. Теперь жизнь каждого князя и его положение среди родственников во многом зависело от расположения царя. Поэтому некоторые князья жили в Орде подолгу, возили туда дорогие подарки и занимались подкупами ханских чиновников. Для иных, наоборот, такая поездка могла окончиться гибелью.</w:t>
      </w:r>
      <w:r>
        <w:rPr>
          <w:b/>
          <w:sz w:val="28"/>
          <w:szCs w:val="28"/>
        </w:rPr>
        <w:t xml:space="preserve"> </w:t>
      </w:r>
      <w:r>
        <w:rPr>
          <w:sz w:val="28"/>
          <w:szCs w:val="28"/>
        </w:rPr>
        <w:t>Такова была, например, судя по его Житию, участь черниговского князя Михаила Всеволодовича. Он отказался воздать почести  языческому символу (горящему кусту), которому поклонялись татары. Принявший за это мученическую смерть в Орде, Михаил Черниговский был позднее причислен к лику святых.</w:t>
      </w:r>
    </w:p>
    <w:p>
      <w:pPr>
        <w:pStyle w:val="Normal"/>
        <w:spacing w:lineRule="auto" w:line="360"/>
        <w:ind w:firstLine="720"/>
        <w:jc w:val="both"/>
        <w:rPr/>
      </w:pPr>
      <w:r>
        <w:rPr>
          <w:sz w:val="28"/>
          <w:szCs w:val="28"/>
        </w:rPr>
        <w:t>Францисканский монах Плано-Карпини посетил Южную Русь вскоре после ее завоевания. По-видимому, со слов очевидцев он оставил описание жилища хана в Орде.  Карпини описывает три великолепных ханских шатра. Один был изготовлен «из белого пурпура» и был так велик, что в нем могли, по его мнению, поместиться более двух тысяч человек. Другой шатер находился на прекрасной равнине возле ручья и назывался Золотой Ордой, потому, что шатер тот был поставлен на столбах, «покрытых золотыми листами и прибитых к дереву золотыми гвоздями, и сверху и внутри стен он был крыт балдахином, а снаружи были другие ткани». В третьем месте стоял «изумительный шатер из пламенно-красного пурпура», который подарили китайцы. Трон императора внутри этого шатра стоял на помосте из досок. Он был изготовлен из резной слоновой кости, украшен золотом, драгоценными камнями и жемчугом. Сзади он был круглым, и на него взбирались по ступеням. Другие палатки были из белого войлока, они также были большими и красивыми – в них жили ханские жены.</w:t>
      </w:r>
    </w:p>
    <w:p>
      <w:pPr>
        <w:pStyle w:val="Normal"/>
        <w:spacing w:lineRule="auto" w:line="360"/>
        <w:ind w:firstLine="720"/>
        <w:jc w:val="both"/>
        <w:rPr>
          <w:sz w:val="28"/>
          <w:szCs w:val="28"/>
        </w:rPr>
      </w:pPr>
      <w:r>
        <w:rPr>
          <w:sz w:val="28"/>
          <w:szCs w:val="28"/>
        </w:rPr>
        <w:t>Остальные ордынцы  жили в юртах из войлока,  поставленных на двухколесные повозки. Колеса делались из плетеных прутьев. В повозку, часто украшенную узорами из цветного войлока, запрягались быки, иногда сразу по много голов. Внутри повозки находились сундуки, где хранилась одежда и сокровища. У богатого ордынца было, обычно, несколько жен, и каждая имела по большому дому на колесах.</w:t>
      </w:r>
    </w:p>
    <w:p>
      <w:pPr>
        <w:pStyle w:val="Normal"/>
        <w:spacing w:lineRule="auto" w:line="360"/>
        <w:ind w:firstLine="720"/>
        <w:jc w:val="both"/>
        <w:rPr>
          <w:sz w:val="28"/>
          <w:szCs w:val="28"/>
        </w:rPr>
      </w:pPr>
      <w:r>
        <w:rPr>
          <w:sz w:val="28"/>
          <w:szCs w:val="28"/>
        </w:rPr>
        <w:t>Батый оказался таланливым вождем. Под его властью и при его преемниках Поволжье переживало эпоху расцвета. Золотоордынские города, в том числе бывшие булгарские, стали крупными центрами караванной торговли. У них были тесные связи с годами Средней Азии и Крыма. Большую роль в подъеме городской жизни играли ремесленники из покоренных земель, которых Батый переселял в Орду. Один из арбских путешественников описал Сарай-Берке через сто лет после Батыя следующим образом: «Город Сарай один из красивейших городов, достигший чрезвычайной величины, на ровной земле, переполнной людьми, с красивыми базарами и широкими улицами. Однажды мы поехали верхом с одним из старейшин его, намереваясь объехать его кругом и узнать объем его. Жили мы в одном конце его и выехали оттуда утром, а доехали до другого конца его только после полудня…Однажды мы прошли его в ширину: пошли и вернулись через полдня, и все это сплошной ряд домов, где нет ни пустопорожних мест, ни садов. В нем 13 мечетей для соборной службы… В нем живут разные народы, как то монголы – это настоящие ители страны и владыки ее; некоторые из них мусульмане; асы, которые мусульмане, кипчаки, керкесы, русские и византийцы, которые христиане. Купцы же и чужеземцы из обоих Ираков, из Египта, Сирии и других мест живут в особом участке, где стена ограждает имущество купцов».</w:t>
      </w:r>
    </w:p>
    <w:p>
      <w:pPr>
        <w:pStyle w:val="Normal"/>
        <w:spacing w:lineRule="auto" w:line="360"/>
        <w:ind w:firstLine="720"/>
        <w:jc w:val="both"/>
        <w:rPr/>
      </w:pPr>
      <w:r>
        <w:rPr>
          <w:sz w:val="28"/>
          <w:szCs w:val="28"/>
        </w:rPr>
        <w:t xml:space="preserve">Население Орды было очень неоднордным: половцы и монголы были вначале кочевниками, булгары и финно-угры жили оседло, но булгары были земледельцами, а финно-угры занимались охотой и рыболовством. Все население несло разнообразные повинности в пользу государства. Кочевники выплачивали натуральный налог скотом. Большую роль в Золотой Орде имела торговля, особенно – торговля рабами, которых отправляли в черноморские порты. В торговлю было вовлечено и население русских земель, особенно ценился на восточных рынках русский лен. </w:t>
      </w:r>
    </w:p>
    <w:p>
      <w:pPr>
        <w:pStyle w:val="Normal"/>
        <w:spacing w:lineRule="auto" w:line="360"/>
        <w:ind w:firstLine="720"/>
        <w:jc w:val="both"/>
        <w:rPr/>
      </w:pPr>
      <w:r>
        <w:rPr>
          <w:sz w:val="28"/>
          <w:szCs w:val="28"/>
        </w:rPr>
        <w:t xml:space="preserve">Вначале в Орде не было письменности, но из источников известно, что имелись законы, записанные </w:t>
      </w:r>
      <w:r>
        <w:rPr>
          <w:b/>
          <w:sz w:val="28"/>
          <w:szCs w:val="28"/>
        </w:rPr>
        <w:t xml:space="preserve">уйгурской грамотой – </w:t>
      </w:r>
      <w:r>
        <w:rPr>
          <w:sz w:val="28"/>
          <w:szCs w:val="28"/>
        </w:rPr>
        <w:t xml:space="preserve">системой письма, созданной тюркоязычнымм уйгурами. Они были изготовлены в виде свитков и все вместе назывались Великой Книгой Ясы. Они лежали в казне, и их приносили хану всегда, когда нужно было советоваться о государственных делах. Были установлены жестокие наказания: большинство преступлений каралось смертью. Некоторые постановления касались пленных, так как у татар пленников было уже очень много: «Кто даст пищу или одежду полоненному без позволения полонивших, тот предается смерти. Кто найдет раба или убежавшего пленника и не возвратит его тому, у кого он был в руках, подвергнется смерти». После смерти отца сын распоряжался судьбой его жен (кроме своей матери), и мог жениться на любой их них. При разделе имущества старший сын получал вдвое больше младших, но младший наследовал хозяйство отца. </w:t>
      </w:r>
    </w:p>
    <w:p>
      <w:pPr>
        <w:pStyle w:val="Normal"/>
        <w:spacing w:lineRule="auto" w:line="360"/>
        <w:ind w:firstLine="720"/>
        <w:jc w:val="both"/>
        <w:rPr>
          <w:sz w:val="28"/>
          <w:szCs w:val="28"/>
        </w:rPr>
      </w:pPr>
      <w:r>
        <w:rPr>
          <w:sz w:val="28"/>
          <w:szCs w:val="28"/>
        </w:rPr>
        <w:t xml:space="preserve"> </w:t>
      </w:r>
      <w:r>
        <w:rPr>
          <w:sz w:val="28"/>
          <w:szCs w:val="28"/>
        </w:rPr>
        <w:t xml:space="preserve">Первоначально монголы были язычниками-шаманистами. Большую роль у них  играло поклонение огню, гадание по внутренностям животных и по полету птиц, вера в чародейство и волшебство. Язычеству в целом свойственна веротерпимость. Поэтому православная вера не подвергалась гонениям. Церковь даже освободили от уплаты дани. В Сарае была создана специальная православная епископия, и послан туда Сарский (Сарайский) епископ. Сын Бату </w:t>
      </w:r>
      <w:r>
        <w:rPr>
          <w:b/>
          <w:sz w:val="28"/>
          <w:szCs w:val="28"/>
        </w:rPr>
        <w:t>хан Сартак</w:t>
      </w:r>
      <w:r>
        <w:rPr>
          <w:sz w:val="28"/>
          <w:szCs w:val="28"/>
        </w:rPr>
        <w:t xml:space="preserve">, который унаследовал его власть, был христианином и побратимом князя Александра Невского. Но его вскоре убил дядя -  брат Бату </w:t>
      </w:r>
      <w:r>
        <w:rPr>
          <w:b/>
          <w:sz w:val="28"/>
          <w:szCs w:val="28"/>
        </w:rPr>
        <w:t>хан Берке</w:t>
      </w:r>
      <w:r>
        <w:rPr>
          <w:sz w:val="28"/>
          <w:szCs w:val="28"/>
        </w:rPr>
        <w:t xml:space="preserve">, который принял ислам. В </w:t>
      </w:r>
      <w:r>
        <w:rPr>
          <w:sz w:val="28"/>
          <w:szCs w:val="28"/>
          <w:lang w:val="en-US"/>
        </w:rPr>
        <w:t>XIV</w:t>
      </w:r>
      <w:r>
        <w:rPr>
          <w:sz w:val="28"/>
          <w:szCs w:val="28"/>
        </w:rPr>
        <w:t xml:space="preserve"> в. ислам получил преимущественное  распространение на землях Орды. </w:t>
      </w:r>
    </w:p>
    <w:p>
      <w:pPr>
        <w:pStyle w:val="Normal"/>
        <w:spacing w:lineRule="auto" w:line="360"/>
        <w:ind w:firstLine="720"/>
        <w:jc w:val="both"/>
        <w:rPr>
          <w:sz w:val="28"/>
          <w:szCs w:val="28"/>
        </w:rPr>
      </w:pPr>
      <w:r>
        <w:rPr>
          <w:sz w:val="28"/>
          <w:szCs w:val="28"/>
        </w:rPr>
        <w:t xml:space="preserve">После смерти Берке в Орде начались смуты, влать вскоре захватил </w:t>
      </w:r>
      <w:r>
        <w:rPr>
          <w:b/>
          <w:sz w:val="28"/>
          <w:szCs w:val="28"/>
        </w:rPr>
        <w:t>темник</w:t>
      </w:r>
      <w:r>
        <w:rPr>
          <w:sz w:val="28"/>
          <w:szCs w:val="28"/>
        </w:rPr>
        <w:t xml:space="preserve"> </w:t>
      </w:r>
      <w:r>
        <w:rPr>
          <w:b/>
          <w:sz w:val="28"/>
          <w:szCs w:val="28"/>
        </w:rPr>
        <w:t>Ногай</w:t>
      </w:r>
      <w:r>
        <w:rPr>
          <w:sz w:val="28"/>
          <w:szCs w:val="28"/>
        </w:rPr>
        <w:t xml:space="preserve">. Только </w:t>
      </w:r>
      <w:r>
        <w:rPr>
          <w:b/>
          <w:sz w:val="28"/>
          <w:szCs w:val="28"/>
        </w:rPr>
        <w:t>хан Узбек</w:t>
      </w:r>
      <w:r>
        <w:rPr>
          <w:sz w:val="28"/>
          <w:szCs w:val="28"/>
        </w:rPr>
        <w:t xml:space="preserve">, правивший в 1313 – 1342 гг. смог вновь объединить государство. Время правление Узбека  и его сына </w:t>
      </w:r>
      <w:r>
        <w:rPr>
          <w:b/>
          <w:sz w:val="28"/>
          <w:szCs w:val="28"/>
        </w:rPr>
        <w:t>Джанибека</w:t>
      </w:r>
      <w:r>
        <w:rPr>
          <w:sz w:val="28"/>
          <w:szCs w:val="28"/>
        </w:rPr>
        <w:t xml:space="preserve"> – период наивысшего расцвета Золотой Орды. После его смерти начались новые многолетние смуты, которые ослабили державу и, в конце концов, привели ее к распаду.</w:t>
      </w:r>
    </w:p>
    <w:p>
      <w:pPr>
        <w:pStyle w:val="Normal"/>
        <w:spacing w:lineRule="auto" w:line="360"/>
        <w:ind w:firstLine="720"/>
        <w:jc w:val="both"/>
        <w:rPr/>
      </w:pPr>
      <w:r>
        <w:rPr>
          <w:sz w:val="28"/>
          <w:szCs w:val="28"/>
        </w:rPr>
        <w:t xml:space="preserve">  </w:t>
      </w:r>
      <w:r>
        <w:rPr>
          <w:sz w:val="28"/>
          <w:szCs w:val="28"/>
        </w:rPr>
        <w:t>Территория Золотой Орды, что типично для государств, населенных кочевниками, не была постоянной. В разное время, в нее входили, кроме Среднего и Нижнего Поволжья и Подонья, Киргизская степь («Синяя Орда» в русских летописях или «Белая Орда» в арабских источниках), земли Средней Азии, Северного Кавказа, Крыма.</w:t>
      </w:r>
    </w:p>
    <w:p>
      <w:pPr>
        <w:pStyle w:val="Normal"/>
        <w:spacing w:lineRule="auto" w:line="360"/>
        <w:ind w:firstLine="720"/>
        <w:jc w:val="both"/>
        <w:rPr/>
      </w:pPr>
      <w:r>
        <w:rPr>
          <w:b/>
          <w:sz w:val="28"/>
          <w:szCs w:val="28"/>
        </w:rPr>
        <w:t>10.7. Последствия завоевания</w:t>
      </w:r>
      <w:r>
        <w:rPr>
          <w:sz w:val="28"/>
          <w:szCs w:val="28"/>
        </w:rPr>
        <w:t>. Больше всего от татарского завоевания пострадали города. Ведь именно их грабеж и был главной целью походов Батыя. Татар не интересовали сельские поселения. Многие деревни и села, особенно укрытые  в лесах, так и не были разорены. Между тем, многие города были разрушены до основания и так и не возродились впоследствии. Исчезли целые отрасли городского ремесленного производства. Опытных ремесленников татары уводили в плен. На столетие прекратилось в русских городах каменное строительство. Археологические раскопки показывают картину страшных разрушений и пожаров этого времени.</w:t>
      </w:r>
    </w:p>
    <w:p>
      <w:pPr>
        <w:pStyle w:val="Normal"/>
        <w:spacing w:lineRule="auto" w:line="360"/>
        <w:ind w:firstLine="720"/>
        <w:jc w:val="both"/>
        <w:rPr>
          <w:sz w:val="28"/>
          <w:szCs w:val="28"/>
        </w:rPr>
      </w:pPr>
      <w:r>
        <w:rPr>
          <w:sz w:val="28"/>
          <w:szCs w:val="28"/>
        </w:rPr>
        <w:t>Города, которые возрождались на старых пепелищах, уже не были прежними. Они перестали играть роль центров земель. Эти города зависели от князя, от его защиты. Они приобрели сельский характер. Многие города становились совокупностью больших сел - слобод. Однако, этот вопрос сложен. Есть противоположные точки зрения, подчеркивающие либо вотчинный (княжеский, боярский), либо торговый и ремесленный характер русских городов. Но в любом случае исследователи сходятся на катастрофичной судьбе города после татарского разгрома.</w:t>
      </w:r>
    </w:p>
    <w:p>
      <w:pPr>
        <w:pStyle w:val="Normal"/>
        <w:spacing w:lineRule="auto" w:line="360"/>
        <w:ind w:firstLine="720"/>
        <w:jc w:val="both"/>
        <w:rPr/>
      </w:pPr>
      <w:r>
        <w:rPr>
          <w:sz w:val="28"/>
          <w:szCs w:val="28"/>
        </w:rPr>
        <w:t xml:space="preserve">  </w:t>
      </w:r>
      <w:r>
        <w:rPr>
          <w:sz w:val="28"/>
          <w:szCs w:val="28"/>
        </w:rPr>
        <w:t>Не только материальный урон имел значение. Физически были истреблены горожане, привыкшие к вечевым порядкам, уничтожена городская среда, с которой в прежние времена князь должен был считаться. Политическая роль русских городов упала.</w:t>
      </w:r>
    </w:p>
    <w:p>
      <w:pPr>
        <w:pStyle w:val="Normal"/>
        <w:spacing w:lineRule="auto" w:line="360"/>
        <w:ind w:firstLine="720"/>
        <w:jc w:val="both"/>
        <w:rPr/>
      </w:pPr>
      <w:r>
        <w:rPr>
          <w:sz w:val="28"/>
          <w:szCs w:val="28"/>
        </w:rPr>
        <w:t xml:space="preserve">Другим важным обстоятельством была гибель от татар большинства княжеских дружинников. Конечно, и до нашествия, русские князья уже не были “первыми среди равных” в окружении своих мужей и родственников. Но все-таки в большинстве случаев отношения князя со своей дружиной, со своими боярами - не были отношениями рабского подчинения. Кроме того, князя окружали бояре - знатные люди, часто гордящиеся своим происхождением. Это были его советники, которые правили вместе с ним. </w:t>
      </w:r>
    </w:p>
    <w:p>
      <w:pPr>
        <w:pStyle w:val="Normal"/>
        <w:spacing w:lineRule="auto" w:line="360"/>
        <w:ind w:firstLine="720"/>
        <w:jc w:val="both"/>
        <w:rPr>
          <w:sz w:val="28"/>
          <w:szCs w:val="28"/>
        </w:rPr>
      </w:pPr>
      <w:r>
        <w:rPr>
          <w:sz w:val="28"/>
          <w:szCs w:val="28"/>
        </w:rPr>
        <w:t xml:space="preserve">Ряд историков придает значение тому обстоятельству, что этот немногочисленный, но политически активный дружинный слой был, по-видимому, полностью уничтожен в ходе “Батыевщины”. Теперь князья вынуждены были набирать себе окружение из дворян  и даже из привелегированных холопов. Боярами становились люди невысокого происхождения. Они своим возвышением всецело были обязаны князю и полностью зависели от него. Это накладывало отпечаток на отношение князя со своим окружением, хотя  в </w:t>
      </w:r>
      <w:r>
        <w:rPr>
          <w:sz w:val="28"/>
          <w:szCs w:val="28"/>
          <w:lang w:val="en-US"/>
        </w:rPr>
        <w:t>XIII</w:t>
      </w:r>
      <w:r>
        <w:rPr>
          <w:sz w:val="28"/>
          <w:szCs w:val="28"/>
        </w:rPr>
        <w:t xml:space="preserve"> – </w:t>
      </w:r>
      <w:r>
        <w:rPr>
          <w:sz w:val="28"/>
          <w:szCs w:val="28"/>
          <w:lang w:val="en-US"/>
        </w:rPr>
        <w:t>XIV</w:t>
      </w:r>
      <w:r>
        <w:rPr>
          <w:sz w:val="28"/>
          <w:szCs w:val="28"/>
        </w:rPr>
        <w:t xml:space="preserve"> вв. действовало </w:t>
      </w:r>
      <w:r>
        <w:rPr>
          <w:b/>
          <w:sz w:val="28"/>
          <w:szCs w:val="28"/>
        </w:rPr>
        <w:t>право отъезда</w:t>
      </w:r>
      <w:r>
        <w:rPr>
          <w:sz w:val="28"/>
          <w:szCs w:val="28"/>
        </w:rPr>
        <w:t xml:space="preserve"> бояр, которые могли менять место службы у того или иного князя.</w:t>
      </w:r>
    </w:p>
    <w:p>
      <w:pPr>
        <w:pStyle w:val="Normal"/>
        <w:spacing w:lineRule="auto" w:line="360"/>
        <w:ind w:firstLine="720"/>
        <w:jc w:val="both"/>
        <w:rPr>
          <w:sz w:val="28"/>
          <w:szCs w:val="28"/>
        </w:rPr>
      </w:pPr>
      <w:r>
        <w:rPr>
          <w:sz w:val="28"/>
          <w:szCs w:val="28"/>
        </w:rPr>
        <w:t>Важно было и то, что князья и их слуги столетиями впитывали в Орде атмосферу жестокого подчинения младших старшим. Этот дух всеобщего рабства не мог не сказаться на их отношениях с собственным окружением.</w:t>
      </w:r>
    </w:p>
    <w:p>
      <w:pPr>
        <w:pStyle w:val="Normal"/>
        <w:spacing w:lineRule="auto" w:line="360"/>
        <w:ind w:firstLine="720"/>
        <w:jc w:val="both"/>
        <w:rPr/>
      </w:pPr>
      <w:r>
        <w:rPr>
          <w:sz w:val="28"/>
          <w:szCs w:val="28"/>
        </w:rPr>
        <w:t>В целом, ослабление городов и гибель дружин привели к тому, что князья могли уже меньше считаться с этими двумя силами, которые раньше не давали их власти беспредельно расти, уравновешивали ее. Теперь княжеская власть неизбежно приобретала более деспотический характер.</w:t>
      </w:r>
    </w:p>
    <w:p>
      <w:pPr>
        <w:pStyle w:val="Normal"/>
        <w:spacing w:lineRule="auto" w:line="360"/>
        <w:ind w:firstLine="720"/>
        <w:jc w:val="both"/>
        <w:rPr>
          <w:sz w:val="28"/>
          <w:szCs w:val="28"/>
        </w:rPr>
      </w:pPr>
      <w:r>
        <w:rPr>
          <w:sz w:val="28"/>
          <w:szCs w:val="28"/>
        </w:rPr>
        <w:t xml:space="preserve">Восточные черты в культуре русских земель стали еще более заметными. Культура Орды оказала большое влияние на русскую культуру </w:t>
      </w:r>
      <w:r>
        <w:rPr>
          <w:sz w:val="28"/>
          <w:szCs w:val="28"/>
          <w:lang w:val="en-US"/>
        </w:rPr>
        <w:t>XIII</w:t>
      </w:r>
      <w:r>
        <w:rPr>
          <w:sz w:val="28"/>
          <w:szCs w:val="28"/>
        </w:rPr>
        <w:t xml:space="preserve"> – </w:t>
      </w:r>
      <w:r>
        <w:rPr>
          <w:sz w:val="28"/>
          <w:szCs w:val="28"/>
          <w:lang w:val="en-US"/>
        </w:rPr>
        <w:t>XV</w:t>
      </w:r>
      <w:r>
        <w:rPr>
          <w:sz w:val="28"/>
          <w:szCs w:val="28"/>
        </w:rPr>
        <w:t xml:space="preserve"> вв.  </w:t>
      </w:r>
    </w:p>
    <w:p>
      <w:pPr>
        <w:pStyle w:val="Normal"/>
        <w:spacing w:lineRule="auto" w:line="360"/>
        <w:ind w:firstLine="720"/>
        <w:jc w:val="both"/>
        <w:rPr>
          <w:sz w:val="28"/>
          <w:szCs w:val="28"/>
        </w:rPr>
      </w:pPr>
      <w:r>
        <w:rPr>
          <w:sz w:val="28"/>
          <w:szCs w:val="28"/>
        </w:rPr>
        <w:t>Для народов Поволжья история Золотой Орды стала заметным периодом их консолидации и разви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Часть 2.</w:t>
      </w:r>
    </w:p>
    <w:p>
      <w:pPr>
        <w:pStyle w:val="Normal"/>
        <w:spacing w:lineRule="auto" w:line="360"/>
        <w:ind w:firstLine="720"/>
        <w:jc w:val="both"/>
        <w:rPr/>
      </w:pPr>
      <w:r>
        <w:rPr>
          <w:b/>
          <w:sz w:val="28"/>
          <w:szCs w:val="28"/>
        </w:rPr>
        <w:t>Глава 11. Южные и западные  русские земли во второй половине XIII - XV вв.</w:t>
      </w:r>
    </w:p>
    <w:p>
      <w:pPr>
        <w:pStyle w:val="Normal"/>
        <w:spacing w:lineRule="auto" w:line="360"/>
        <w:ind w:firstLine="720"/>
        <w:jc w:val="both"/>
        <w:rPr/>
      </w:pPr>
      <w:r>
        <w:rPr>
          <w:b/>
          <w:sz w:val="28"/>
          <w:szCs w:val="28"/>
        </w:rPr>
        <w:t>11.1. Южная Русь после татарского нашествия.</w:t>
      </w:r>
      <w:r>
        <w:rPr>
          <w:sz w:val="28"/>
          <w:szCs w:val="28"/>
        </w:rPr>
        <w:t xml:space="preserve"> Единственным русским князем, который пытался организовать сопротивление татарскому хану был Даниил Романович Галицкий. Он задумал собрать против Батыя крестовый поход европейских государей, вступил для этого в переписку с римским папой и даже короновался и стал именоваться королем.</w:t>
      </w:r>
    </w:p>
    <w:p>
      <w:pPr>
        <w:pStyle w:val="Normal"/>
        <w:spacing w:lineRule="auto" w:line="360"/>
        <w:ind w:firstLine="720"/>
        <w:jc w:val="both"/>
        <w:rPr/>
      </w:pPr>
      <w:r>
        <w:rPr>
          <w:sz w:val="28"/>
          <w:szCs w:val="28"/>
        </w:rPr>
        <w:t xml:space="preserve">Римский </w:t>
      </w:r>
      <w:r>
        <w:rPr>
          <w:b/>
          <w:sz w:val="28"/>
          <w:szCs w:val="28"/>
        </w:rPr>
        <w:t xml:space="preserve">папа Иннокентий III </w:t>
      </w:r>
      <w:r>
        <w:rPr>
          <w:sz w:val="28"/>
          <w:szCs w:val="28"/>
        </w:rPr>
        <w:t>пытался склонить на борьбу с Батыем других королей, думая о союзе православной и католической церквей. Но его письма остались без ответа. Власть папы уже не была всесильной, да и время крестовых походов для Европы прошло. К тому же Батый, ушедший в волжские степи, уже не был опасен для католических стран.</w:t>
      </w:r>
    </w:p>
    <w:p>
      <w:pPr>
        <w:pStyle w:val="Normal"/>
        <w:spacing w:lineRule="auto" w:line="360"/>
        <w:ind w:firstLine="720"/>
        <w:jc w:val="both"/>
        <w:rPr/>
      </w:pPr>
      <w:r>
        <w:rPr>
          <w:sz w:val="28"/>
          <w:szCs w:val="28"/>
        </w:rPr>
        <w:t>Пришлось налаживать отношения с татарами. И Даниил Романович поехал в Орду, кланялся кусту и пил с Батыем кумыс (распространенный среди монголов хмельной напиток из кобыльего молока). Летопись сообщает, что галицкий князь очень понравился Батыю, который ценил храбрых людей. Он принял Даниила Романовича “с честью”. “О, злее зла честь татарская!”- восклицал по этому поводу летописец.</w:t>
      </w:r>
    </w:p>
    <w:p>
      <w:pPr>
        <w:pStyle w:val="Normal"/>
        <w:spacing w:lineRule="auto" w:line="360"/>
        <w:ind w:firstLine="720"/>
        <w:jc w:val="both"/>
        <w:rPr/>
      </w:pPr>
      <w:r>
        <w:rPr>
          <w:sz w:val="28"/>
          <w:szCs w:val="28"/>
        </w:rPr>
        <w:t xml:space="preserve">Считаясь другом Батыя, Даниил Романович даже принимал участие в татарских набегах на соседнюю с Галичем Литву.  </w:t>
      </w:r>
    </w:p>
    <w:p>
      <w:pPr>
        <w:pStyle w:val="Normal"/>
        <w:spacing w:lineRule="auto" w:line="360"/>
        <w:ind w:firstLine="720"/>
        <w:jc w:val="both"/>
        <w:rPr/>
      </w:pPr>
      <w:r>
        <w:rPr>
          <w:b/>
          <w:sz w:val="28"/>
          <w:szCs w:val="28"/>
        </w:rPr>
        <w:t>11.2. Тевтонский и</w:t>
      </w:r>
      <w:r>
        <w:rPr>
          <w:sz w:val="28"/>
          <w:szCs w:val="28"/>
        </w:rPr>
        <w:t xml:space="preserve"> </w:t>
      </w:r>
      <w:r>
        <w:rPr>
          <w:b/>
          <w:sz w:val="28"/>
          <w:szCs w:val="28"/>
        </w:rPr>
        <w:t xml:space="preserve">Ливонский ордена. </w:t>
      </w:r>
      <w:r>
        <w:rPr>
          <w:sz w:val="28"/>
          <w:szCs w:val="28"/>
        </w:rPr>
        <w:t>Тевтонский орден воинствующих рыцарей-монахов, как и другие рыцарские ордена, возник в Палестине во время первых крестовых походов. Он сложился вокруг госпиталя для раненых германских рыцарей в Иерусалиме. Члены Тевтонского братства назвали себя так в честь одного из древних германских племен - тевтонов. Они видели свою цель в насильственном распространении католической веры по всему миру.</w:t>
      </w:r>
    </w:p>
    <w:p>
      <w:pPr>
        <w:pStyle w:val="Normal"/>
        <w:spacing w:lineRule="auto" w:line="360"/>
        <w:ind w:firstLine="720"/>
        <w:jc w:val="both"/>
        <w:rPr/>
      </w:pPr>
      <w:r>
        <w:rPr>
          <w:sz w:val="28"/>
          <w:szCs w:val="28"/>
        </w:rPr>
        <w:t>С начала XIII в. набеги племени пруссов, родственных литовцам и проживающих  рядом с ними, стали беспокоить одного из польских князей Конрада Мазовецкого. Он пригласил Тевтонских рыцарей прибыть на земли пруссов и усмирить их.</w:t>
      </w:r>
    </w:p>
    <w:p>
      <w:pPr>
        <w:pStyle w:val="Normal"/>
        <w:spacing w:lineRule="auto" w:line="360"/>
        <w:ind w:firstLine="720"/>
        <w:jc w:val="both"/>
        <w:rPr>
          <w:sz w:val="28"/>
          <w:szCs w:val="28"/>
        </w:rPr>
      </w:pPr>
      <w:r>
        <w:rPr>
          <w:sz w:val="28"/>
          <w:szCs w:val="28"/>
        </w:rPr>
        <w:t xml:space="preserve"> </w:t>
      </w:r>
      <w:r>
        <w:rPr>
          <w:sz w:val="28"/>
          <w:szCs w:val="28"/>
        </w:rPr>
        <w:t xml:space="preserve">В начале </w:t>
      </w:r>
      <w:r>
        <w:rPr>
          <w:sz w:val="28"/>
          <w:szCs w:val="28"/>
          <w:lang w:val="en-US"/>
        </w:rPr>
        <w:t>XIII</w:t>
      </w:r>
      <w:r>
        <w:rPr>
          <w:sz w:val="28"/>
          <w:szCs w:val="28"/>
        </w:rPr>
        <w:t xml:space="preserve"> в. монахи-рыцари не могли найти себе   применения в Святой Земле. В Пруссии же они смогли в </w:t>
      </w:r>
      <w:r>
        <w:rPr>
          <w:b/>
          <w:sz w:val="28"/>
          <w:szCs w:val="28"/>
        </w:rPr>
        <w:t xml:space="preserve">20-е гг. </w:t>
      </w:r>
      <w:r>
        <w:rPr>
          <w:sz w:val="28"/>
          <w:szCs w:val="28"/>
        </w:rPr>
        <w:t xml:space="preserve">XIII укрепить свое господство на значительной территории. Резиденцией Великого Магистра, возглавлявшего Орден, вскоре стала крепость Мариенбург (впоследствие - польский город Мальборк). Владения ордена все время увеличивались за счет языческих племен, которые насильно обращались рыцарями в католичество. В результате пруссы были постепенно полностью истреблены. Их имя сохранилось лишь в названии той местности, где они когда-то жили: Пруссия. Земли их были заселены немецкими крестьянами. А в руках Тевтонского Ордена с конца </w:t>
      </w:r>
      <w:r>
        <w:rPr>
          <w:sz w:val="28"/>
          <w:szCs w:val="28"/>
          <w:lang w:val="en-US"/>
        </w:rPr>
        <w:t>XIII</w:t>
      </w:r>
      <w:r>
        <w:rPr>
          <w:sz w:val="28"/>
          <w:szCs w:val="28"/>
        </w:rPr>
        <w:t xml:space="preserve"> в. оказалась огромная территория в низовьях рек Вислы и Немана. Отсюда рыцари-тевтоны вели наступление против владений Польши и Литвы.</w:t>
      </w:r>
    </w:p>
    <w:p>
      <w:pPr>
        <w:pStyle w:val="Normal"/>
        <w:spacing w:lineRule="auto" w:line="360"/>
        <w:ind w:firstLine="720"/>
        <w:jc w:val="both"/>
        <w:rPr>
          <w:sz w:val="28"/>
          <w:szCs w:val="28"/>
        </w:rPr>
      </w:pPr>
      <w:r>
        <w:rPr>
          <w:sz w:val="28"/>
          <w:szCs w:val="28"/>
        </w:rPr>
        <w:t xml:space="preserve"> </w:t>
      </w:r>
      <w:r>
        <w:rPr>
          <w:sz w:val="28"/>
          <w:szCs w:val="28"/>
        </w:rPr>
        <w:t xml:space="preserve">Немногим раньше, чем возник Тевтонский Орден, на берегах Западной Двины обосновался другой рыцарский орден - Орден Меченосцев. Он в отличие от других рыцарских орденов возник не в Палестине. Воинственные монахи, носившие белые плащи  с изображением красного креста и меча на груда (откуда и возникло их название), пришли на земли Прибалтики вслед за немецким епископом Альбертом. В </w:t>
      </w:r>
      <w:r>
        <w:rPr>
          <w:b/>
          <w:sz w:val="28"/>
          <w:szCs w:val="28"/>
        </w:rPr>
        <w:t>1200 г.</w:t>
      </w:r>
      <w:r>
        <w:rPr>
          <w:sz w:val="28"/>
          <w:szCs w:val="28"/>
        </w:rPr>
        <w:t xml:space="preserve"> он заложил свой замок и город вокруг него. Так возник город Рига. В 1201 г. Орден меченосцев  получил </w:t>
      </w:r>
      <w:r>
        <w:rPr>
          <w:b/>
          <w:sz w:val="28"/>
          <w:szCs w:val="28"/>
        </w:rPr>
        <w:t>папскую буллу</w:t>
      </w:r>
      <w:r>
        <w:rPr>
          <w:sz w:val="28"/>
          <w:szCs w:val="28"/>
        </w:rPr>
        <w:t xml:space="preserve"> (грамоту), подтверждающую их права и привелегии. Во главе Ордена стоял </w:t>
      </w:r>
      <w:r>
        <w:rPr>
          <w:b/>
          <w:sz w:val="28"/>
          <w:szCs w:val="28"/>
        </w:rPr>
        <w:t xml:space="preserve">гроссмейстер. </w:t>
      </w:r>
      <w:r>
        <w:rPr>
          <w:sz w:val="28"/>
          <w:szCs w:val="28"/>
        </w:rPr>
        <w:t xml:space="preserve">Между ним и епископом Риги был заключен договор, по которому 2/3 всех завоеванных Орденом земель должны принадлежать церкви. </w:t>
      </w:r>
    </w:p>
    <w:p>
      <w:pPr>
        <w:pStyle w:val="Normal"/>
        <w:spacing w:lineRule="auto" w:line="360"/>
        <w:ind w:firstLine="720"/>
        <w:jc w:val="both"/>
        <w:rPr>
          <w:sz w:val="28"/>
          <w:szCs w:val="28"/>
        </w:rPr>
      </w:pPr>
      <w:r>
        <w:rPr>
          <w:sz w:val="28"/>
          <w:szCs w:val="28"/>
        </w:rPr>
        <w:t xml:space="preserve">Меченосцы начали захватывать земли и строить замки по берегам рек Западная Двина и Неман, которые превращались в центры колонизации этих земель. Здесь жили  племена ливов и эстов. Их насильно обращали в католичество.  Через несколько лет датский король высадился на побережьи Эстонии и покорил жителей этих мест. Он основан крепость Ревель (современный Таллин). По договору 1230 г. Орден уступил датчанам часть своих владений. </w:t>
      </w:r>
    </w:p>
    <w:p>
      <w:pPr>
        <w:pStyle w:val="Normal"/>
        <w:spacing w:lineRule="auto" w:line="360"/>
        <w:ind w:firstLine="720"/>
        <w:jc w:val="both"/>
        <w:rPr>
          <w:sz w:val="28"/>
          <w:szCs w:val="28"/>
        </w:rPr>
      </w:pPr>
      <w:r>
        <w:rPr>
          <w:sz w:val="28"/>
          <w:szCs w:val="28"/>
        </w:rPr>
        <w:t xml:space="preserve">Вскоре действия рыцарей стали угрожать безопасности Новгородских владений. В 1234 г. новгородский князь Ярослав Всеволодович (сын Всеволода Большое Гнездо), а через два года литовцы нанесли Ордену крупные поражения, и дела его сильно пошатнулись. В сражении с литовскими войсками погиб Великий магистр Ордена меченосцев. Поэтому </w:t>
      </w:r>
      <w:r>
        <w:rPr>
          <w:b/>
          <w:sz w:val="28"/>
          <w:szCs w:val="28"/>
        </w:rPr>
        <w:t>в 1237 г</w:t>
      </w:r>
      <w:r>
        <w:rPr>
          <w:sz w:val="28"/>
          <w:szCs w:val="28"/>
        </w:rPr>
        <w:t xml:space="preserve">. произошло объединение остатков Ордена Меченосцев  и части Тевтонского ордена в </w:t>
      </w:r>
      <w:r>
        <w:rPr>
          <w:b/>
          <w:sz w:val="28"/>
          <w:szCs w:val="28"/>
        </w:rPr>
        <w:t xml:space="preserve">Ливонский орден, </w:t>
      </w:r>
      <w:r>
        <w:rPr>
          <w:sz w:val="28"/>
          <w:szCs w:val="28"/>
        </w:rPr>
        <w:t xml:space="preserve">находившийся в формальной зависимости от гроссмейстера Тевтонского Ордена. Орден получил название по земле Ливонии и проживающему тут племени ливов. </w:t>
      </w:r>
    </w:p>
    <w:p>
      <w:pPr>
        <w:pStyle w:val="Normal"/>
        <w:spacing w:lineRule="auto" w:line="360"/>
        <w:ind w:firstLine="720"/>
        <w:jc w:val="both"/>
        <w:rPr>
          <w:sz w:val="28"/>
          <w:szCs w:val="28"/>
        </w:rPr>
      </w:pPr>
      <w:r>
        <w:rPr>
          <w:sz w:val="28"/>
          <w:szCs w:val="28"/>
        </w:rPr>
        <w:t>Ливонский орден был особым военным государством -  вассалом германского императора. Во владении Ордена находились земли племен ливов, куршей, эстов, летов и земгалов. Раньше эти племена не имели своего государства. Теперь они оказались в подчинении у Ордена и платили ему дань. Трудными были отношения Ливонского Ордена  с местными епископами, с которыми он постоянно ссорился.</w:t>
      </w:r>
    </w:p>
    <w:p>
      <w:pPr>
        <w:pStyle w:val="Normal"/>
        <w:spacing w:lineRule="auto" w:line="360"/>
        <w:ind w:firstLine="720"/>
        <w:jc w:val="both"/>
        <w:rPr/>
      </w:pPr>
      <w:r>
        <w:rPr>
          <w:b/>
          <w:sz w:val="28"/>
          <w:szCs w:val="28"/>
        </w:rPr>
        <w:t xml:space="preserve">11.3. Объединение Литвы. </w:t>
      </w:r>
      <w:r>
        <w:rPr>
          <w:sz w:val="28"/>
          <w:szCs w:val="28"/>
        </w:rPr>
        <w:t xml:space="preserve">В это время разрозненные языческие литовские племена аукшайтов, жемайтов, куршей впервые объединились под властью одного князя. Это был князь </w:t>
      </w:r>
      <w:r>
        <w:rPr>
          <w:b/>
          <w:sz w:val="28"/>
          <w:szCs w:val="28"/>
        </w:rPr>
        <w:t>Миндовг.</w:t>
      </w:r>
      <w:r>
        <w:rPr>
          <w:sz w:val="28"/>
          <w:szCs w:val="28"/>
        </w:rPr>
        <w:t xml:space="preserve"> Его столицей стал Новогрудок (на территории современной Белоруссии). Князь Миндовг поначалу вступил с немецкими орденами в союз. Он даже принял католичество и короновался королевской короной. </w:t>
      </w:r>
    </w:p>
    <w:p>
      <w:pPr>
        <w:pStyle w:val="Normal"/>
        <w:spacing w:lineRule="auto" w:line="360"/>
        <w:ind w:firstLine="720"/>
        <w:jc w:val="both"/>
        <w:rPr/>
      </w:pPr>
      <w:r>
        <w:rPr>
          <w:sz w:val="28"/>
          <w:szCs w:val="28"/>
        </w:rPr>
        <w:t>Дружба эта продолжалась у Миндовга недолго. Он, по-видимому, оставался в душе язычником.  В летописи специально говорится, что даже после крещения он никогда не ехал на охоту после того, как дорогу ему перебегал заяц.</w:t>
      </w:r>
    </w:p>
    <w:p>
      <w:pPr>
        <w:pStyle w:val="Normal"/>
        <w:spacing w:lineRule="auto" w:line="360"/>
        <w:ind w:firstLine="720"/>
        <w:jc w:val="both"/>
        <w:rPr/>
      </w:pPr>
      <w:r>
        <w:rPr>
          <w:sz w:val="28"/>
          <w:szCs w:val="28"/>
        </w:rPr>
        <w:t xml:space="preserve">Впоследствие Миндовг отрекся и от католической веры и от королевской короны. Он вторгся в Пруссию и опустошил владения Тевтонского Ордена. В </w:t>
      </w:r>
      <w:r>
        <w:rPr>
          <w:b/>
          <w:sz w:val="28"/>
          <w:szCs w:val="28"/>
        </w:rPr>
        <w:t>1260 г</w:t>
      </w:r>
      <w:r>
        <w:rPr>
          <w:sz w:val="28"/>
          <w:szCs w:val="28"/>
        </w:rPr>
        <w:t xml:space="preserve">. на берегу </w:t>
      </w:r>
      <w:r>
        <w:rPr>
          <w:b/>
          <w:sz w:val="28"/>
          <w:szCs w:val="28"/>
        </w:rPr>
        <w:t>озера Дурба</w:t>
      </w:r>
      <w:r>
        <w:rPr>
          <w:sz w:val="28"/>
          <w:szCs w:val="28"/>
        </w:rPr>
        <w:t xml:space="preserve"> литовские войска разбили войско Ордена. Причем пленные рыцари были принесены в жертву языческим богам и сожжены. Так объединенная Литва начала успешную борьбу с немецким рыцарскими орденами, которые угрожали ее владениям. </w:t>
      </w:r>
    </w:p>
    <w:p>
      <w:pPr>
        <w:pStyle w:val="Normal"/>
        <w:spacing w:lineRule="auto" w:line="360"/>
        <w:ind w:firstLine="720"/>
        <w:jc w:val="both"/>
        <w:rPr/>
      </w:pPr>
      <w:r>
        <w:rPr>
          <w:sz w:val="28"/>
          <w:szCs w:val="28"/>
        </w:rPr>
        <w:t xml:space="preserve">Даниил Романович Галицкий, также разочаровавшийся в это время в своих отношениях с католиками, и Миндовг заключили союз, скрепленный женитьбой сына галицкого князя на дочери литовского князя. Поэтому в последние годы жизни обоих (они умерли почти одновременно в 1263 г. (Миндовг) и в 1264 г. (Даниил Романович) отношения между ними были  дружественными. </w:t>
      </w:r>
    </w:p>
    <w:p>
      <w:pPr>
        <w:pStyle w:val="Normal"/>
        <w:spacing w:lineRule="auto" w:line="360"/>
        <w:ind w:firstLine="720"/>
        <w:jc w:val="both"/>
        <w:rPr/>
      </w:pPr>
      <w:r>
        <w:rPr>
          <w:b/>
          <w:sz w:val="28"/>
          <w:szCs w:val="28"/>
        </w:rPr>
        <w:t xml:space="preserve"> </w:t>
      </w:r>
      <w:r>
        <w:rPr>
          <w:sz w:val="28"/>
          <w:szCs w:val="28"/>
        </w:rPr>
        <w:t xml:space="preserve">Миндовг погиб в результате заговора других литовских князей. Его сын </w:t>
      </w:r>
      <w:r>
        <w:rPr>
          <w:b/>
          <w:sz w:val="28"/>
          <w:szCs w:val="28"/>
        </w:rPr>
        <w:t>Войшелк</w:t>
      </w:r>
      <w:r>
        <w:rPr>
          <w:sz w:val="28"/>
          <w:szCs w:val="28"/>
        </w:rPr>
        <w:t xml:space="preserve"> начал жестоко мстить за отца. Разгорелась война, в которую оказались втянутыми и галицко-волынские князья. Один из главных заговорщиков против Миндовга был литовский князь </w:t>
      </w:r>
      <w:r>
        <w:rPr>
          <w:b/>
          <w:sz w:val="28"/>
          <w:szCs w:val="28"/>
        </w:rPr>
        <w:t>Довмонт</w:t>
      </w:r>
      <w:r>
        <w:rPr>
          <w:sz w:val="28"/>
          <w:szCs w:val="28"/>
        </w:rPr>
        <w:t xml:space="preserve">. Боясь теперь за свою жизнь, он бежал из Литвы в Псков. Здесь он принял православие (христианское имя - Тимофей), ходил походами на Литву и правил много лет, заслужив всеобщее уважение и почет. При нем в Пскове была возведена каменная стена, которая надолго сохранила название Довмонтовой. Довмонт был похоронен в главном храме Пскова - Троицком соборе. После смерти он стал почитаться местным святым. История жизни этого князя была описана в известной древнерусской “Повести о Довмонте”. </w:t>
      </w:r>
    </w:p>
    <w:p>
      <w:pPr>
        <w:pStyle w:val="Normal"/>
        <w:spacing w:lineRule="auto" w:line="360"/>
        <w:ind w:firstLine="720"/>
        <w:jc w:val="both"/>
        <w:rPr/>
      </w:pPr>
      <w:r>
        <w:rPr>
          <w:sz w:val="28"/>
          <w:szCs w:val="28"/>
        </w:rPr>
        <w:t xml:space="preserve">После смерти Даниила Романовича его владения вновь распались. Его дети и внуки были еще в состоянии отстаивать свою власть в борьбе с боярами. Но в </w:t>
      </w:r>
      <w:r>
        <w:rPr>
          <w:b/>
          <w:sz w:val="28"/>
          <w:szCs w:val="28"/>
        </w:rPr>
        <w:t>1340</w:t>
      </w:r>
      <w:r>
        <w:rPr>
          <w:sz w:val="28"/>
          <w:szCs w:val="28"/>
        </w:rPr>
        <w:t xml:space="preserve"> </w:t>
      </w:r>
      <w:r>
        <w:rPr>
          <w:b/>
          <w:sz w:val="28"/>
          <w:szCs w:val="28"/>
        </w:rPr>
        <w:t>г.</w:t>
      </w:r>
      <w:r>
        <w:rPr>
          <w:sz w:val="28"/>
          <w:szCs w:val="28"/>
        </w:rPr>
        <w:t xml:space="preserve"> погиб от рук бояр последний галицко-волынский князь. В </w:t>
      </w:r>
      <w:r>
        <w:rPr>
          <w:b/>
          <w:sz w:val="28"/>
          <w:szCs w:val="28"/>
        </w:rPr>
        <w:t xml:space="preserve">1352 г. </w:t>
      </w:r>
      <w:r>
        <w:rPr>
          <w:sz w:val="28"/>
          <w:szCs w:val="28"/>
        </w:rPr>
        <w:t>по договору между Польшей и Литвой Галицкую землю захватила Польша, а Волынь отошла к Великому княжеству Литовскому.</w:t>
      </w:r>
    </w:p>
    <w:p>
      <w:pPr>
        <w:pStyle w:val="Normal"/>
        <w:spacing w:lineRule="auto" w:line="360"/>
        <w:jc w:val="both"/>
        <w:rPr>
          <w:sz w:val="28"/>
          <w:szCs w:val="28"/>
        </w:rPr>
      </w:pPr>
      <w:r>
        <w:rPr>
          <w:sz w:val="28"/>
          <w:szCs w:val="28"/>
        </w:rPr>
        <w:t xml:space="preserve"> </w:t>
      </w:r>
      <w:r>
        <w:rPr>
          <w:sz w:val="28"/>
          <w:szCs w:val="28"/>
        </w:rPr>
        <w:t>В это же время к Венгрии отошла Буковина и Поднестровье (сейчас – территория Молдавии).</w:t>
      </w:r>
    </w:p>
    <w:p>
      <w:pPr>
        <w:pStyle w:val="Normal"/>
        <w:spacing w:lineRule="auto" w:line="360"/>
        <w:ind w:firstLine="720"/>
        <w:jc w:val="both"/>
        <w:rPr>
          <w:sz w:val="28"/>
          <w:szCs w:val="28"/>
        </w:rPr>
      </w:pPr>
      <w:r>
        <w:rPr>
          <w:b/>
          <w:sz w:val="28"/>
          <w:szCs w:val="28"/>
        </w:rPr>
        <w:t xml:space="preserve"> </w:t>
      </w:r>
      <w:r>
        <w:rPr>
          <w:b/>
          <w:sz w:val="28"/>
          <w:szCs w:val="28"/>
        </w:rPr>
        <w:t>11.4.  Великое княжество Литовское</w:t>
      </w:r>
      <w:r>
        <w:rPr>
          <w:sz w:val="28"/>
          <w:szCs w:val="28"/>
        </w:rPr>
        <w:t xml:space="preserve">.  В </w:t>
      </w:r>
      <w:r>
        <w:rPr>
          <w:b/>
          <w:sz w:val="28"/>
          <w:szCs w:val="28"/>
        </w:rPr>
        <w:t>1316 г</w:t>
      </w:r>
      <w:r>
        <w:rPr>
          <w:sz w:val="28"/>
          <w:szCs w:val="28"/>
        </w:rPr>
        <w:t xml:space="preserve">. после нескольких десятилетий непрерывных смут литовские земли вновь обьединились под властью князя </w:t>
      </w:r>
      <w:r>
        <w:rPr>
          <w:b/>
          <w:sz w:val="28"/>
          <w:szCs w:val="28"/>
        </w:rPr>
        <w:t>Гедимина</w:t>
      </w:r>
      <w:r>
        <w:rPr>
          <w:sz w:val="28"/>
          <w:szCs w:val="28"/>
        </w:rPr>
        <w:t xml:space="preserve">. Столицей государства стал основанный им город Вильно (Вильнюс) на реке Вилии, притоке Немана. </w:t>
      </w:r>
    </w:p>
    <w:p>
      <w:pPr>
        <w:pStyle w:val="Normal"/>
        <w:spacing w:lineRule="auto" w:line="360"/>
        <w:ind w:firstLine="720"/>
        <w:jc w:val="both"/>
        <w:rPr/>
      </w:pPr>
      <w:r>
        <w:rPr>
          <w:sz w:val="28"/>
          <w:szCs w:val="28"/>
        </w:rPr>
        <w:t xml:space="preserve">Гедимин, как и другие литовские князья был язычником. Однако, и он и его дети женились на православных русских княжнах. Веротерпимость, свойственная язычеству, привлекала к нему на службу православных князей. Постепенно разными путями к Литве стали отходить при Гедимине и его детях южные, а затем и западные русские княжества.  </w:t>
      </w:r>
    </w:p>
    <w:p>
      <w:pPr>
        <w:pStyle w:val="Normal"/>
        <w:spacing w:lineRule="auto" w:line="360"/>
        <w:ind w:firstLine="720"/>
        <w:jc w:val="both"/>
        <w:rPr>
          <w:sz w:val="28"/>
          <w:szCs w:val="28"/>
        </w:rPr>
      </w:pPr>
      <w:r>
        <w:rPr>
          <w:sz w:val="28"/>
          <w:szCs w:val="28"/>
        </w:rPr>
        <w:t>Отдаваясь под власть Литвы, князья избавлялись от подданства Золотой Орде. Великое княжество Литовское было тогда сильным государством, способным защитить свои интересы, как от татар, так и от немецких рыцарей. В течении некоторого времени литовские князья выплачивали татарам выкуп за те русские земли, которые ушли из-под власти Орды в Литву.</w:t>
      </w:r>
    </w:p>
    <w:p>
      <w:pPr>
        <w:pStyle w:val="Normal"/>
        <w:spacing w:lineRule="auto" w:line="360"/>
        <w:ind w:firstLine="720"/>
        <w:jc w:val="both"/>
        <w:rPr/>
      </w:pPr>
      <w:r>
        <w:rPr>
          <w:sz w:val="28"/>
          <w:szCs w:val="28"/>
        </w:rPr>
        <w:t>Православие в Литве никак не было стеснено. Русский язык считался официальным, наряду с литовским. Даже название государства было следующим: “Великое княжество Литовское, Русское и Жемойтское”. Православные князья, более культурные и образованные, чем язычники-литовцы, занимали при Гедимине и его сыновьях важнейшие государственные должности, ведали администрацией, военными делами и отношениями с иноземными государствами.</w:t>
      </w:r>
    </w:p>
    <w:p>
      <w:pPr>
        <w:pStyle w:val="Normal"/>
        <w:spacing w:lineRule="auto" w:line="360"/>
        <w:ind w:firstLine="720"/>
        <w:jc w:val="both"/>
        <w:rPr/>
      </w:pPr>
      <w:r>
        <w:rPr>
          <w:sz w:val="28"/>
          <w:szCs w:val="28"/>
        </w:rPr>
        <w:t xml:space="preserve">При Гедимине к Литве отошли русские земли от Полоцка до Киева. При его детях к этому прибавилось почти все течение Днепра, а также Южного Буга. Еще позднее наступила очередь Смоленска, за который, однако, литовцам пришлось воевать в конце XIV - начале XV вв. со смоленскими князьями.  К концу XIV в. русские земли составляли две трети государственной территории Великого княжества Литовского, тогда как этническая Литва - только одну треть. Это было время наивысшего расцвета Литовской державы, время “Великой Литвы от моря и до моря”. </w:t>
      </w:r>
    </w:p>
    <w:p>
      <w:pPr>
        <w:pStyle w:val="Normal"/>
        <w:spacing w:lineRule="auto" w:line="360"/>
        <w:ind w:firstLine="720"/>
        <w:jc w:val="both"/>
        <w:rPr/>
      </w:pPr>
      <w:r>
        <w:rPr>
          <w:sz w:val="28"/>
          <w:szCs w:val="28"/>
        </w:rPr>
        <w:t xml:space="preserve">При сыновьях Гедимина власть была разделена. Старшим считался </w:t>
      </w:r>
      <w:r>
        <w:rPr>
          <w:b/>
          <w:sz w:val="28"/>
          <w:szCs w:val="28"/>
        </w:rPr>
        <w:t>Ольгерд</w:t>
      </w:r>
      <w:r>
        <w:rPr>
          <w:sz w:val="28"/>
          <w:szCs w:val="28"/>
        </w:rPr>
        <w:t>, который жил в Вильно и был занят восточной политикой, то есть отношениями с северо-восточными русскими землями. Ольгерд был женат на дочери тверского князя, который в это время враждовал с князьями Московскими. Чтобы поддержать своего родича, Ольгерд трижды совершал походы на северо-восток и осаждал Москву.</w:t>
      </w:r>
    </w:p>
    <w:p>
      <w:pPr>
        <w:pStyle w:val="Normal"/>
        <w:spacing w:lineRule="auto" w:line="360"/>
        <w:ind w:firstLine="720"/>
        <w:jc w:val="both"/>
        <w:rPr/>
      </w:pPr>
      <w:r>
        <w:rPr>
          <w:sz w:val="28"/>
          <w:szCs w:val="28"/>
        </w:rPr>
        <w:t xml:space="preserve">Его брат </w:t>
      </w:r>
      <w:r>
        <w:rPr>
          <w:b/>
          <w:sz w:val="28"/>
          <w:szCs w:val="28"/>
        </w:rPr>
        <w:t xml:space="preserve">Кейстут </w:t>
      </w:r>
      <w:r>
        <w:rPr>
          <w:sz w:val="28"/>
          <w:szCs w:val="28"/>
        </w:rPr>
        <w:t>имел резиденцию в крепости Троки (современный город Тракай в Литве). Он занимался западными делами, - в основном, борьбой с Тевтонским Орденом. Знаменитый Тракайский замок, заложенный Кейстутом на острове посередине озера, не раз видел под своими стенами рыцарей в развевающихся белых плащах, но ни разу не был взят. Правда, сам Кейстут попал в плен к рыцарям и провел несколько лет в заточении в крепости Мальборк.</w:t>
      </w:r>
    </w:p>
    <w:p>
      <w:pPr>
        <w:pStyle w:val="Normal"/>
        <w:spacing w:lineRule="auto" w:line="360"/>
        <w:jc w:val="both"/>
        <w:rPr>
          <w:sz w:val="28"/>
          <w:szCs w:val="28"/>
        </w:rPr>
      </w:pPr>
      <w:r>
        <w:rPr>
          <w:b/>
          <w:sz w:val="28"/>
          <w:szCs w:val="28"/>
        </w:rPr>
        <w:t xml:space="preserve">          </w:t>
      </w:r>
      <w:r>
        <w:rPr>
          <w:sz w:val="28"/>
          <w:szCs w:val="28"/>
        </w:rPr>
        <w:t xml:space="preserve">Время наивысшего расцвета Великого княжества Литовского - рубеж XIV и XV вв. Сын Ольгерда князь Ягайло пожелал править единолично. По его приказу был убит его дядя храбрый Кейстут.  Вскоре, после смерти польского короля Сигизмунда, прервалась древняя династия Пястов. Маленькая дочь покойного короля Ядвига была составана за Ягайлу. Брак этот состоялся в </w:t>
      </w:r>
      <w:r>
        <w:rPr>
          <w:b/>
          <w:sz w:val="28"/>
          <w:szCs w:val="28"/>
        </w:rPr>
        <w:t>1386 г</w:t>
      </w:r>
      <w:r>
        <w:rPr>
          <w:sz w:val="28"/>
          <w:szCs w:val="28"/>
        </w:rPr>
        <w:t xml:space="preserve">. Женившись на наследнице польского престола, Ягайло стал польским королем, оставаясь, по-прежнему, Великим князем Литовским. Он принял католичество. От него пошла новая династия польских королей </w:t>
      </w:r>
      <w:r>
        <w:rPr>
          <w:b/>
          <w:sz w:val="28"/>
          <w:szCs w:val="28"/>
        </w:rPr>
        <w:t>Ягеллонов</w:t>
      </w:r>
      <w:r>
        <w:rPr>
          <w:sz w:val="28"/>
          <w:szCs w:val="28"/>
        </w:rPr>
        <w:t xml:space="preserve">, занимавших польский престол до середины </w:t>
      </w:r>
      <w:r>
        <w:rPr>
          <w:sz w:val="28"/>
          <w:szCs w:val="28"/>
          <w:lang w:val="en-US"/>
        </w:rPr>
        <w:t>XVI</w:t>
      </w:r>
      <w:r>
        <w:rPr>
          <w:sz w:val="28"/>
          <w:szCs w:val="28"/>
        </w:rPr>
        <w:t xml:space="preserve"> в.</w:t>
      </w:r>
    </w:p>
    <w:p>
      <w:pPr>
        <w:pStyle w:val="Normal"/>
        <w:spacing w:lineRule="auto" w:line="360"/>
        <w:ind w:firstLine="720"/>
        <w:jc w:val="both"/>
        <w:rPr>
          <w:sz w:val="28"/>
          <w:szCs w:val="28"/>
        </w:rPr>
      </w:pPr>
      <w:r>
        <w:rPr>
          <w:sz w:val="28"/>
          <w:szCs w:val="28"/>
        </w:rPr>
        <w:t xml:space="preserve">Но польские дела требовали всего внимания. В </w:t>
      </w:r>
      <w:r>
        <w:rPr>
          <w:b/>
          <w:sz w:val="28"/>
          <w:szCs w:val="28"/>
        </w:rPr>
        <w:t>1392 г</w:t>
      </w:r>
      <w:r>
        <w:rPr>
          <w:sz w:val="28"/>
          <w:szCs w:val="28"/>
        </w:rPr>
        <w:t xml:space="preserve">. Ягайло передал великокняжеский литовский престол своему двоюродному брату, сыну Кейстута - </w:t>
      </w:r>
      <w:r>
        <w:rPr>
          <w:b/>
          <w:sz w:val="28"/>
          <w:szCs w:val="28"/>
        </w:rPr>
        <w:t>Витовту</w:t>
      </w:r>
      <w:r>
        <w:rPr>
          <w:sz w:val="28"/>
          <w:szCs w:val="28"/>
        </w:rPr>
        <w:t xml:space="preserve">. Витовт правил Литвой почти сорок лет. Это и был самый удачный период литовской истории и самый могущественный ее правитель. При нем Литва имела наибольшую территорию за всю свою прошедшую и будущую историю. Несмотря на сопротивление, Витовту удалось захватить Смоленск и смоленские земли присоединить к Литве. </w:t>
      </w:r>
    </w:p>
    <w:p>
      <w:pPr>
        <w:pStyle w:val="Normal"/>
        <w:spacing w:lineRule="auto" w:line="360"/>
        <w:ind w:firstLine="720"/>
        <w:jc w:val="both"/>
        <w:rPr>
          <w:sz w:val="28"/>
          <w:szCs w:val="28"/>
        </w:rPr>
      </w:pPr>
      <w:r>
        <w:rPr>
          <w:sz w:val="28"/>
          <w:szCs w:val="28"/>
        </w:rPr>
        <w:t xml:space="preserve">В </w:t>
      </w:r>
      <w:r>
        <w:rPr>
          <w:b/>
          <w:sz w:val="28"/>
          <w:szCs w:val="28"/>
        </w:rPr>
        <w:t>1410 г</w:t>
      </w:r>
      <w:r>
        <w:rPr>
          <w:sz w:val="28"/>
          <w:szCs w:val="28"/>
        </w:rPr>
        <w:t xml:space="preserve">. обьединенное польско-литовское войско под командованием Ягайлы и Витовта, в состав которого входили и русское полки, разбили войско Тевтонского Ордена в битве </w:t>
      </w:r>
      <w:r>
        <w:rPr>
          <w:b/>
          <w:sz w:val="28"/>
          <w:szCs w:val="28"/>
        </w:rPr>
        <w:t>при Грюнвальде.</w:t>
      </w:r>
      <w:r>
        <w:rPr>
          <w:sz w:val="28"/>
          <w:szCs w:val="28"/>
        </w:rPr>
        <w:t xml:space="preserve"> В сражении было уничтожено множество рыцарей и погиб сам Великий магистр. Тевтонский Орден прекратил существование.</w:t>
      </w:r>
    </w:p>
    <w:p>
      <w:pPr>
        <w:pStyle w:val="Normal"/>
        <w:spacing w:lineRule="auto" w:line="360"/>
        <w:ind w:firstLine="720"/>
        <w:jc w:val="both"/>
        <w:rPr/>
      </w:pPr>
      <w:r>
        <w:rPr>
          <w:sz w:val="28"/>
          <w:szCs w:val="28"/>
        </w:rPr>
        <w:t xml:space="preserve">Свою дочь Софью (Софию Витовтовну) Витовт выдал замуж за московского и Великого Владимирского князя </w:t>
      </w:r>
      <w:r>
        <w:rPr>
          <w:b/>
          <w:sz w:val="28"/>
          <w:szCs w:val="28"/>
        </w:rPr>
        <w:t>Василия Дмитриевича</w:t>
      </w:r>
      <w:r>
        <w:rPr>
          <w:sz w:val="28"/>
          <w:szCs w:val="28"/>
        </w:rPr>
        <w:t xml:space="preserve"> и имел вследствие этого большое влияние на русские дела. </w:t>
      </w:r>
    </w:p>
    <w:p>
      <w:pPr>
        <w:pStyle w:val="Normal"/>
        <w:spacing w:lineRule="auto" w:line="360"/>
        <w:ind w:firstLine="720"/>
        <w:jc w:val="both"/>
        <w:rPr/>
      </w:pPr>
      <w:r>
        <w:rPr>
          <w:sz w:val="28"/>
          <w:szCs w:val="28"/>
        </w:rPr>
        <w:t xml:space="preserve">Пока Витовт был жив, ему удавалось поддерживать в стране мир и единство. Но после его смерти в </w:t>
      </w:r>
      <w:r>
        <w:rPr>
          <w:b/>
          <w:sz w:val="28"/>
          <w:szCs w:val="28"/>
        </w:rPr>
        <w:t xml:space="preserve">1430 г. </w:t>
      </w:r>
      <w:r>
        <w:rPr>
          <w:sz w:val="28"/>
          <w:szCs w:val="28"/>
        </w:rPr>
        <w:t>и особенно из-за постепенного усиления во второй половине XV в. власти Московского князя, началась борьба между Литвою и Москвой за западные русские земли. В этой борьбе Москва одержала верх и Великое княжество Литовское потеряло значительную часть своей территории. Московское государство завоевало тогда часть русских земель Литвы.</w:t>
      </w:r>
    </w:p>
    <w:p>
      <w:pPr>
        <w:pStyle w:val="Normal"/>
        <w:spacing w:lineRule="auto" w:line="360"/>
        <w:ind w:firstLine="720"/>
        <w:jc w:val="both"/>
        <w:rPr/>
      </w:pPr>
      <w:r>
        <w:rPr>
          <w:b/>
          <w:sz w:val="28"/>
          <w:szCs w:val="28"/>
        </w:rPr>
        <w:t xml:space="preserve">11.5. Культура Литовской Руси. </w:t>
      </w:r>
      <w:r>
        <w:rPr>
          <w:sz w:val="28"/>
          <w:szCs w:val="28"/>
        </w:rPr>
        <w:t>Главной особенностью культуры Великого княжества Литовского, было сочетание в ней двух, а затем и трех религий. У литовцев до начала XV в. главенствовало язычество. Литва - последнее языческое государство Европы. Русские земли Литвы были православными. Третьей культурой являлось католичество, которое стало распространяться из Польши с конца XIV в. Литовские князья - Гедимин, его дети и первоначально внуки -  были язычниками.</w:t>
      </w:r>
    </w:p>
    <w:p>
      <w:pPr>
        <w:pStyle w:val="Normal"/>
        <w:spacing w:lineRule="auto" w:line="360"/>
        <w:ind w:firstLine="720"/>
        <w:jc w:val="both"/>
        <w:rPr/>
      </w:pPr>
      <w:r>
        <w:rPr>
          <w:sz w:val="28"/>
          <w:szCs w:val="28"/>
        </w:rPr>
        <w:t>Русские города в составе Великого княжества Литовского составляля большую часть всех его городов. Ведь в Литву вошли земли, наиболее густонаселенные и изобилующие городами еще во времена Киевской Руси. Всего в русских землях Литвы насчитывалось около 80 городов.</w:t>
      </w:r>
    </w:p>
    <w:p>
      <w:pPr>
        <w:pStyle w:val="Normal"/>
        <w:spacing w:lineRule="auto" w:line="360"/>
        <w:ind w:firstLine="720"/>
        <w:jc w:val="both"/>
        <w:rPr/>
      </w:pPr>
      <w:r>
        <w:rPr>
          <w:sz w:val="28"/>
          <w:szCs w:val="28"/>
        </w:rPr>
        <w:t>Население этих мест еще не осознавало в XIV- XV вв. свое языковое, религиозное и тем более - национальное единство, но воспринимало единство местности. По всем источникам этого времени видно, что жители этих мест воспринимали себя как киевляне, смоленцы, жители Черниговщины, Брянщины или другой местности. Осознание себя украинцами и белорусами произошло у жителей этих мест позднее, в XVII - XVIII вв.</w:t>
      </w:r>
    </w:p>
    <w:p>
      <w:pPr>
        <w:pStyle w:val="Normal"/>
        <w:spacing w:lineRule="auto" w:line="360"/>
        <w:ind w:firstLine="720"/>
        <w:jc w:val="both"/>
        <w:rPr/>
      </w:pPr>
      <w:r>
        <w:rPr>
          <w:sz w:val="28"/>
          <w:szCs w:val="28"/>
        </w:rPr>
        <w:t xml:space="preserve">В русских землях Литвы этого времени можно выделить несколько крупных земель. Это Полоцкая земля (с городами Полоцк, Витебск, Минск, Лукомль и др); Черная Русь ( с городами Новогрудок, Гродно, Гомель, Слоним); местность, которая называлась Подляшье ( определите происхождение этого слова, учитывая, что поляков русские называли ляхами) с городами Брест и Дорогичин; Полесье (с городами Пинск, Туров и др); а также на юге - Волынь, Киевская и Черниговская земли, где наиболее крупными городами были Киев, Чернигов, Новгород-Северский, Канев, Луцк, Любеч, Путивль и Стародуб; и наконец, это город Смоленск и Смоленская земля, а также так называемые Верховские земли (они назывались так потому, что лежали в верховьях Оки) с городами Вязьма, Белая, Воротынск, Дорогобужь, Могилев, Торопец и др. </w:t>
      </w:r>
    </w:p>
    <w:p>
      <w:pPr>
        <w:pStyle w:val="Normal"/>
        <w:spacing w:lineRule="auto" w:line="360"/>
        <w:ind w:firstLine="720"/>
        <w:jc w:val="both"/>
        <w:rPr/>
      </w:pPr>
      <w:r>
        <w:rPr>
          <w:sz w:val="28"/>
          <w:szCs w:val="28"/>
        </w:rPr>
        <w:t>Все эти земли имели свои особенности наречий (говоров), фольклора, художественного народного творчества, обычаев, а также ремесла, строительства и др. Большое значение имело дарование десяти  крупнейшим русским городам (Киеву, Смоленску, Бресту, Полоцку, Житомиру и др.) «магдебургского права», дающего им самоуправление. Вместе с  органами городского самоуправления здесь возникали новые традиции городской жизни, а старые вечевые традиции, идущие из времен Киевской Руси, отходили в прошлое.</w:t>
      </w:r>
    </w:p>
    <w:p>
      <w:pPr>
        <w:pStyle w:val="Normal"/>
        <w:spacing w:lineRule="auto" w:line="360"/>
        <w:ind w:firstLine="720"/>
        <w:jc w:val="both"/>
        <w:rPr/>
      </w:pPr>
      <w:r>
        <w:rPr>
          <w:sz w:val="28"/>
          <w:szCs w:val="28"/>
        </w:rPr>
        <w:t>Русские города Литвы были крупными центрами ремесла и торговли. У многих из них были старые торговые связи с Польшей, Германией, Данией и другими землями, а также - тесная связь с сельской округой. Поэтому они вывозили и продавали за пределами своей местности и в других странах товары сельского производства - мед, воск, рыбу (традиционные предметы вывоза из русских земель). Широко была также развита торговля волами. Из-за границы сюда шло сукно, шелк, бархат, полотно, ковры, металлические изделия, оружие.</w:t>
      </w:r>
    </w:p>
    <w:p>
      <w:pPr>
        <w:pStyle w:val="Normal"/>
        <w:spacing w:lineRule="auto" w:line="360"/>
        <w:ind w:firstLine="720"/>
        <w:jc w:val="both"/>
        <w:rPr>
          <w:sz w:val="28"/>
          <w:szCs w:val="28"/>
        </w:rPr>
      </w:pPr>
      <w:r>
        <w:rPr>
          <w:sz w:val="28"/>
          <w:szCs w:val="28"/>
        </w:rPr>
        <w:t xml:space="preserve">Существовали  также торговые связи с городами северо-западной (Новгород, Псков) и северо-восточной Руси  (Тверь, Москва). Купцы этих городов привозили  и продавали там свои товары: меха, кожи, оружие и др.  Эта дорога проходила через города Остер, Киев, Канев, Черкассы, способстуя их процветанию. При сделках использовались ходившие в Литве </w:t>
      </w:r>
      <w:r>
        <w:rPr>
          <w:b/>
          <w:sz w:val="28"/>
          <w:szCs w:val="28"/>
        </w:rPr>
        <w:t>пражские гроши</w:t>
      </w:r>
      <w:r>
        <w:rPr>
          <w:sz w:val="28"/>
          <w:szCs w:val="28"/>
        </w:rPr>
        <w:t xml:space="preserve"> (серебряные монеты из Чехии, где в это время были открыты богатые серебряные рудники).</w:t>
      </w:r>
    </w:p>
    <w:p>
      <w:pPr>
        <w:pStyle w:val="Normal"/>
        <w:spacing w:lineRule="auto" w:line="360"/>
        <w:ind w:firstLine="720"/>
        <w:jc w:val="both"/>
        <w:rPr/>
      </w:pPr>
      <w:r>
        <w:rPr>
          <w:sz w:val="28"/>
          <w:szCs w:val="28"/>
        </w:rPr>
        <w:t xml:space="preserve">Города были окружены земляными валами. Вокруг некоторых (Витебск) были каменные стены. Центром города был замок, деревянный или каменный (Остров, Луцк, Кременец, Каменец-Подольский, Новогрудок,  Гродно и др.). (Рис. 61, 62). В этих и других городах велось каменное строительство. Примером может служить знаменитая колокольня в Киево-Печерском монастыре. Как и Успенская церковь во Львове, ее стены были покрыты скульптурой. Увлечение каменной скульптурой - характерная особенность городского строительства в Литовской Руси. </w:t>
      </w:r>
    </w:p>
    <w:p>
      <w:pPr>
        <w:pStyle w:val="Normal"/>
        <w:spacing w:lineRule="auto" w:line="360"/>
        <w:ind w:firstLine="720"/>
        <w:jc w:val="both"/>
        <w:rPr/>
      </w:pPr>
      <w:r>
        <w:rPr>
          <w:sz w:val="28"/>
          <w:szCs w:val="28"/>
        </w:rPr>
        <w:t>Особый расцвет русско-литовских городов падает на конец XV - начало XVI вв. В это время возникло много новых городов. Но тогда же все эти земли сильно страдали от набегов  крымских татар. Они нападали на на территорию Литвы, уводя пленников и сжигая города.</w:t>
      </w:r>
    </w:p>
    <w:p>
      <w:pPr>
        <w:pStyle w:val="Normal"/>
        <w:spacing w:lineRule="auto" w:line="360"/>
        <w:ind w:firstLine="720"/>
        <w:jc w:val="both"/>
        <w:rPr/>
      </w:pPr>
      <w:r>
        <w:rPr>
          <w:sz w:val="28"/>
          <w:szCs w:val="28"/>
        </w:rPr>
        <w:t>В отличие от городской культуры, сельская культура была всегда более традиционной. В селах юга главным типом жилища стала хата-мазанка, ведущая свое происхождение от полуземлянок древнекиевского периода. В других местах был распространен и тип срубного дома, близкого к крытым русским северным дворам. В одежде и быте также сохранялись важнейшие черты древней культуры восточных славян.</w:t>
      </w:r>
    </w:p>
    <w:p>
      <w:pPr>
        <w:pStyle w:val="Normal"/>
        <w:spacing w:lineRule="auto" w:line="360"/>
        <w:jc w:val="both"/>
        <w:rPr/>
      </w:pPr>
      <w:r>
        <w:rPr>
          <w:sz w:val="28"/>
          <w:szCs w:val="28"/>
        </w:rPr>
        <w:t xml:space="preserve">          </w:t>
      </w:r>
      <w:r>
        <w:rPr>
          <w:sz w:val="28"/>
          <w:szCs w:val="28"/>
        </w:rPr>
        <w:t xml:space="preserve">Управление русскими землями Литвы находилось в руках крупных и мелких православных князей - Рюриковичей и </w:t>
      </w:r>
      <w:r>
        <w:rPr>
          <w:b/>
          <w:sz w:val="28"/>
          <w:szCs w:val="28"/>
        </w:rPr>
        <w:t>Гедиминовичей</w:t>
      </w:r>
      <w:r>
        <w:rPr>
          <w:sz w:val="28"/>
          <w:szCs w:val="28"/>
        </w:rPr>
        <w:t xml:space="preserve"> (потомков Гедимина). Среди них можно назвать известные впоследствие княжеские фамилии рюриковичей Оболенских, Одоевских, Воротынских, и др., а также гедиминовичей Трубецких, Бельских, Голицыных и др. Их прозвища происходили от их родовых центров: Оболенска, Одоева, Воротынска, Белой и др. Многие из них служили Великому князю Литовскому на основе договора, который подписывали обе стороны. Такие князья считали себя вправе поменять того, кому они служат. </w:t>
      </w:r>
    </w:p>
    <w:p>
      <w:pPr>
        <w:pStyle w:val="Normal"/>
        <w:spacing w:lineRule="auto" w:line="360"/>
        <w:ind w:firstLine="720"/>
        <w:jc w:val="both"/>
        <w:rPr/>
      </w:pPr>
      <w:r>
        <w:rPr>
          <w:sz w:val="28"/>
          <w:szCs w:val="28"/>
        </w:rPr>
        <w:t>Если православная княжна выходила замуж за язычника-литовца, то она сохраняла православную веру. А если литовский князь оказывался на княжении в русском городе, он всегда принимал православие. Православным центром, где находился митрополит “Малой Руси”, был с конца XIV в. город  Новогрудок.</w:t>
      </w:r>
    </w:p>
    <w:p>
      <w:pPr>
        <w:pStyle w:val="Normal"/>
        <w:spacing w:lineRule="auto" w:line="360"/>
        <w:ind w:firstLine="720"/>
        <w:jc w:val="both"/>
        <w:rPr/>
      </w:pPr>
      <w:r>
        <w:rPr>
          <w:sz w:val="28"/>
          <w:szCs w:val="28"/>
        </w:rPr>
        <w:t>В русских землях Литвы действовала древняя “Русская Правда”, дополненная новыми статьями в соответствии с новой обстановкой XIV-XV вв. Ею пользовались князья и их бояре, осуществляя суд в своих владениях.</w:t>
      </w:r>
    </w:p>
    <w:p>
      <w:pPr>
        <w:pStyle w:val="Normal"/>
        <w:spacing w:lineRule="auto" w:line="360"/>
        <w:ind w:firstLine="720"/>
        <w:jc w:val="both"/>
        <w:rPr/>
      </w:pPr>
      <w:r>
        <w:rPr>
          <w:sz w:val="28"/>
          <w:szCs w:val="28"/>
        </w:rPr>
        <w:t>В первой половине XV в. был написал русский “Летописец Великих князей Литовских”, повествующий о времени от смерти Гедимина до смерти Витовта. Позднее он был соединен с общерусской летописью (то есть с такой летописью, которая описывала события во всех русских землях). Так возникло русское летописание Великого княжества Литовского. В нем, как и в древнерусском летописании, обьяснялось происхождение князей. Литовским князьям была придумана фантастическая родословная: они провозглашались потомками  древнеримских императоров.</w:t>
      </w:r>
    </w:p>
    <w:p>
      <w:pPr>
        <w:pStyle w:val="Normal"/>
        <w:spacing w:lineRule="auto" w:line="360"/>
        <w:ind w:firstLine="720"/>
        <w:jc w:val="both"/>
        <w:rPr>
          <w:sz w:val="28"/>
          <w:szCs w:val="28"/>
        </w:rPr>
      </w:pPr>
      <w:r>
        <w:rPr>
          <w:sz w:val="28"/>
          <w:szCs w:val="28"/>
        </w:rPr>
        <w:t>Большое развитие получила книжность: как рукописная, так позднее и печатная. Весьма вероятно, что в Киеве в</w:t>
      </w:r>
      <w:r>
        <w:rPr>
          <w:b/>
          <w:sz w:val="28"/>
          <w:szCs w:val="28"/>
        </w:rPr>
        <w:t xml:space="preserve"> 1397 г</w:t>
      </w:r>
      <w:r>
        <w:rPr>
          <w:sz w:val="28"/>
          <w:szCs w:val="28"/>
        </w:rPr>
        <w:t>. была создана знаменитая своими миниатюрами Киевская псалтырь. (Рис.63) Правда, о ее происхождении уже давно ведется спор. Одни ученые считают, что ее создатель был северно-русским человеком и  приехал в Киев в свите московского митрополита Киприана. Другие полагают, что этот памятник имеет южнорусское происхождение. Высказывалось мнение и о византийском происхождении этой рукописи. (Рис 64). Великолепным южнорусским памятником книжности является также Ужгородская псалтырь.</w:t>
      </w:r>
    </w:p>
    <w:p>
      <w:pPr>
        <w:pStyle w:val="Normal"/>
        <w:spacing w:lineRule="auto" w:line="360"/>
        <w:ind w:firstLine="720"/>
        <w:jc w:val="both"/>
        <w:rPr/>
      </w:pPr>
      <w:r>
        <w:rPr>
          <w:sz w:val="28"/>
          <w:szCs w:val="28"/>
        </w:rPr>
        <w:t>Большое влияние на культуру Литвы оказали разного рода церковные братства. Братство - это обьединение горожан вокруг приходских церквей, монастырей или по профессиональному признаку (братство кузнецов и т.п.). Братства возникли под влиянием западноевропейской городской традиции.</w:t>
      </w:r>
    </w:p>
    <w:p>
      <w:pPr>
        <w:pStyle w:val="Normal"/>
        <w:spacing w:lineRule="auto" w:line="360"/>
        <w:ind w:firstLine="720"/>
        <w:jc w:val="both"/>
        <w:rPr/>
      </w:pPr>
      <w:r>
        <w:rPr>
          <w:sz w:val="28"/>
          <w:szCs w:val="28"/>
        </w:rPr>
        <w:t xml:space="preserve">В братство мог вступить каждый желающий.  Возглавляли их богатые горожане. Обычно это были те же люди, которые стояли и во главе городского самоуправления. Братства располагали значительными денежными средствами, которые собирались его членами. На эти деньги братства поддерживали православные церкви, создавали больницы, приюты, школы. Особенно заметна культурная и просветительская роль братских школ. Самые крупные из них существовали в Киеве, Львове, Вильно, Луцке. </w:t>
      </w:r>
    </w:p>
    <w:p>
      <w:pPr>
        <w:pStyle w:val="Normal"/>
        <w:spacing w:lineRule="auto" w:line="360"/>
        <w:ind w:firstLine="720"/>
        <w:jc w:val="both"/>
        <w:rPr>
          <w:sz w:val="28"/>
          <w:szCs w:val="28"/>
        </w:rPr>
      </w:pPr>
      <w:r>
        <w:rPr>
          <w:sz w:val="28"/>
          <w:szCs w:val="28"/>
        </w:rPr>
        <w:t xml:space="preserve">Школы создавались также и при монастырях как, например, школа при Киево-Печерском монастыре. </w:t>
      </w:r>
    </w:p>
    <w:p>
      <w:pPr>
        <w:pStyle w:val="Normal"/>
        <w:spacing w:lineRule="auto" w:line="360"/>
        <w:ind w:firstLine="720"/>
        <w:jc w:val="both"/>
        <w:rPr/>
      </w:pPr>
      <w:r>
        <w:rPr>
          <w:sz w:val="28"/>
          <w:szCs w:val="28"/>
        </w:rPr>
        <w:t>Кроме того, дети зажиточных родителей могли получить высшее образование в Краковском или Пражском университетах. Там они приобщались к латинской образованности и испытывали влияние западной католической культуры, которое приносили затем на родину.</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Глава 12. Северо-западная и северо-восточная Русь во второй половине XIII - XIV вв.</w:t>
      </w:r>
    </w:p>
    <w:p>
      <w:pPr>
        <w:pStyle w:val="Normal"/>
        <w:spacing w:lineRule="auto" w:line="360"/>
        <w:ind w:firstLine="720"/>
        <w:jc w:val="both"/>
        <w:rPr/>
      </w:pPr>
      <w:r>
        <w:rPr>
          <w:sz w:val="28"/>
          <w:szCs w:val="28"/>
        </w:rPr>
        <w:t xml:space="preserve"> </w:t>
      </w:r>
      <w:r>
        <w:rPr>
          <w:b/>
          <w:sz w:val="28"/>
          <w:szCs w:val="28"/>
        </w:rPr>
        <w:t>12.1. Источники</w:t>
      </w:r>
      <w:r>
        <w:rPr>
          <w:sz w:val="28"/>
          <w:szCs w:val="28"/>
        </w:rPr>
        <w:t xml:space="preserve">. В этой и следующих главах учебника речь пойдет в основном о северо-западных и северо-восточных русских земелях, из которых  сформировалось впоследствие единое русское  государство со столицей в Москве. </w:t>
      </w:r>
    </w:p>
    <w:p>
      <w:pPr>
        <w:pStyle w:val="Normal"/>
        <w:spacing w:lineRule="auto" w:line="360"/>
        <w:ind w:firstLine="720"/>
        <w:jc w:val="both"/>
        <w:rPr>
          <w:sz w:val="28"/>
          <w:szCs w:val="28"/>
        </w:rPr>
      </w:pPr>
      <w:r>
        <w:rPr>
          <w:sz w:val="28"/>
          <w:szCs w:val="28"/>
        </w:rPr>
        <w:t xml:space="preserve">  </w:t>
      </w:r>
      <w:r>
        <w:rPr>
          <w:sz w:val="28"/>
          <w:szCs w:val="28"/>
        </w:rPr>
        <w:t xml:space="preserve">Главными для этого периода являются письменные источники. Это, прежде всего, летописи. Они составлялись во многих городах: в Ростове, Твери, Рязани, Москве и др. Большинство из них не сохранилось в своем первоначальном виде. Позднее они вошли в состав московских летописных сводов </w:t>
      </w:r>
      <w:r>
        <w:rPr>
          <w:sz w:val="28"/>
          <w:szCs w:val="28"/>
          <w:lang w:val="en-US"/>
        </w:rPr>
        <w:t>XV</w:t>
      </w:r>
      <w:r>
        <w:rPr>
          <w:sz w:val="28"/>
          <w:szCs w:val="28"/>
        </w:rPr>
        <w:t xml:space="preserve"> в. Поэтому, в большинстве случаев, в летописях мы можем увидеть именно московскую точку зрения на события. Исключение составляет период до начала </w:t>
      </w:r>
      <w:r>
        <w:rPr>
          <w:sz w:val="28"/>
          <w:szCs w:val="28"/>
          <w:lang w:val="en-US"/>
        </w:rPr>
        <w:t>XIII</w:t>
      </w:r>
      <w:r>
        <w:rPr>
          <w:sz w:val="28"/>
          <w:szCs w:val="28"/>
        </w:rPr>
        <w:t xml:space="preserve"> в., который можно изучать по тексту Лаврентьевской летописи. Кроме того, существовала пергаменная Троицкая летопись, доводившая изложение до 1408 г., о она сгорела в 1812 г. во время пожара Москвы. К счастью, оказалось возможным осуществить, опираясь на разнообразные более поздние тексты, а также на цитаты из Троицкой летописи в трудах М.Н.Карамзина, ее реконструкцию. Используя работы А.А.Шахматова, эту реконструкцию осуществил еще в конце 1930-х гг. его ученик М.Д.Приселков. </w:t>
      </w:r>
    </w:p>
    <w:p>
      <w:pPr>
        <w:pStyle w:val="Normal"/>
        <w:spacing w:lineRule="auto" w:line="360"/>
        <w:ind w:firstLine="720"/>
        <w:jc w:val="both"/>
        <w:rPr/>
      </w:pPr>
      <w:r>
        <w:rPr>
          <w:sz w:val="28"/>
          <w:szCs w:val="28"/>
        </w:rPr>
        <w:t xml:space="preserve">Важным источником являются также княжеские грамоты. Они бывают разными. Сохранились </w:t>
      </w:r>
      <w:r>
        <w:rPr>
          <w:b/>
          <w:sz w:val="28"/>
          <w:szCs w:val="28"/>
        </w:rPr>
        <w:t>духовные грамоты</w:t>
      </w:r>
      <w:r>
        <w:rPr>
          <w:sz w:val="28"/>
          <w:szCs w:val="28"/>
        </w:rPr>
        <w:t xml:space="preserve"> (завещания) русских князей. Они содержат важный материал  о том, какими владениями обладали эти князья, и как делился княжеский дом. Мы узнаем также, что представлялось ценным для людей того времени, какие вещи передавались по наследству.</w:t>
      </w:r>
    </w:p>
    <w:p>
      <w:pPr>
        <w:pStyle w:val="Normal"/>
        <w:spacing w:lineRule="auto" w:line="360"/>
        <w:ind w:firstLine="720"/>
        <w:jc w:val="both"/>
        <w:rPr>
          <w:sz w:val="28"/>
          <w:szCs w:val="28"/>
        </w:rPr>
      </w:pPr>
      <w:r>
        <w:rPr>
          <w:sz w:val="28"/>
          <w:szCs w:val="28"/>
        </w:rPr>
        <w:t xml:space="preserve">Другой вид грамот - договорные грамоты. Это тексты договоров между князьями. Они договаривались о том, кто будет считаться старшим, как они будут делиться властью. </w:t>
      </w:r>
    </w:p>
    <w:p>
      <w:pPr>
        <w:pStyle w:val="Normal"/>
        <w:spacing w:lineRule="auto" w:line="360"/>
        <w:ind w:firstLine="720"/>
        <w:jc w:val="both"/>
        <w:rPr>
          <w:sz w:val="28"/>
          <w:szCs w:val="28"/>
        </w:rPr>
      </w:pPr>
      <w:r>
        <w:rPr>
          <w:sz w:val="28"/>
          <w:szCs w:val="28"/>
        </w:rPr>
        <w:t>Важными источниками являются также часные акты, в основном фиксирующие сделки:  о купле-продаже земли, о поступлении в холопы, о займах, а также завещания, вклады в монастыри и т.д.</w:t>
      </w:r>
    </w:p>
    <w:p>
      <w:pPr>
        <w:pStyle w:val="Normal"/>
        <w:spacing w:lineRule="auto" w:line="360"/>
        <w:ind w:firstLine="720"/>
        <w:jc w:val="both"/>
        <w:rPr/>
      </w:pPr>
      <w:r>
        <w:rPr>
          <w:sz w:val="28"/>
          <w:szCs w:val="28"/>
        </w:rPr>
        <w:t xml:space="preserve">Богатые материалы по концу </w:t>
      </w:r>
      <w:r>
        <w:rPr>
          <w:sz w:val="28"/>
          <w:szCs w:val="28"/>
          <w:lang w:val="en-US"/>
        </w:rPr>
        <w:t>XV</w:t>
      </w:r>
      <w:r>
        <w:rPr>
          <w:sz w:val="28"/>
          <w:szCs w:val="28"/>
        </w:rPr>
        <w:t xml:space="preserve"> в. дают нам </w:t>
      </w:r>
      <w:r>
        <w:rPr>
          <w:b/>
          <w:sz w:val="28"/>
          <w:szCs w:val="28"/>
        </w:rPr>
        <w:t xml:space="preserve"> писцовые книги</w:t>
      </w:r>
      <w:r>
        <w:rPr>
          <w:sz w:val="28"/>
          <w:szCs w:val="28"/>
        </w:rPr>
        <w:t>. Они составлялись писцами (отсюда название), которые проводили государственные описания земель Московского государства. В писцовые книги заносились самые разнообразные сведения, касающиеся размера и качества земельных владений, тех строений, которые на них  распологаются, сведения об их владельцах.</w:t>
      </w:r>
    </w:p>
    <w:p>
      <w:pPr>
        <w:pStyle w:val="Normal"/>
        <w:spacing w:lineRule="auto" w:line="360"/>
        <w:ind w:firstLine="720"/>
        <w:jc w:val="both"/>
        <w:rPr>
          <w:sz w:val="28"/>
          <w:szCs w:val="28"/>
        </w:rPr>
      </w:pPr>
      <w:r>
        <w:rPr>
          <w:sz w:val="28"/>
          <w:szCs w:val="28"/>
        </w:rPr>
        <w:t xml:space="preserve">Нельзя обойтись также без законодательства этого времени. </w:t>
      </w:r>
      <w:r>
        <w:rPr>
          <w:b/>
          <w:sz w:val="28"/>
          <w:szCs w:val="28"/>
        </w:rPr>
        <w:t>Сохранилась Псковская Судная грамота</w:t>
      </w:r>
      <w:r>
        <w:rPr>
          <w:sz w:val="28"/>
          <w:szCs w:val="28"/>
        </w:rPr>
        <w:t xml:space="preserve">, </w:t>
      </w:r>
      <w:r>
        <w:rPr>
          <w:b/>
          <w:sz w:val="28"/>
          <w:szCs w:val="28"/>
        </w:rPr>
        <w:t>Новгородская Судная Грамота</w:t>
      </w:r>
      <w:r>
        <w:rPr>
          <w:sz w:val="28"/>
          <w:szCs w:val="28"/>
        </w:rPr>
        <w:t xml:space="preserve">,  великокняжеский </w:t>
      </w:r>
      <w:r>
        <w:rPr>
          <w:b/>
          <w:sz w:val="28"/>
          <w:szCs w:val="28"/>
        </w:rPr>
        <w:t>Судебник</w:t>
      </w:r>
      <w:r>
        <w:rPr>
          <w:sz w:val="28"/>
          <w:szCs w:val="28"/>
        </w:rPr>
        <w:t xml:space="preserve"> </w:t>
      </w:r>
      <w:r>
        <w:rPr>
          <w:b/>
          <w:sz w:val="28"/>
          <w:szCs w:val="28"/>
        </w:rPr>
        <w:t>1497.</w:t>
      </w:r>
      <w:r>
        <w:rPr>
          <w:sz w:val="28"/>
          <w:szCs w:val="28"/>
        </w:rPr>
        <w:t xml:space="preserve"> </w:t>
      </w:r>
    </w:p>
    <w:p>
      <w:pPr>
        <w:pStyle w:val="Normal"/>
        <w:spacing w:lineRule="auto" w:line="360"/>
        <w:ind w:firstLine="720"/>
        <w:jc w:val="both"/>
        <w:rPr/>
      </w:pPr>
      <w:r>
        <w:rPr>
          <w:sz w:val="28"/>
          <w:szCs w:val="28"/>
        </w:rPr>
        <w:t>До нас дошли такж отдельные послания митрополитов и других  деятелей церкви.</w:t>
      </w:r>
    </w:p>
    <w:p>
      <w:pPr>
        <w:pStyle w:val="Normal"/>
        <w:spacing w:lineRule="auto" w:line="360"/>
        <w:ind w:firstLine="720"/>
        <w:jc w:val="both"/>
        <w:rPr/>
      </w:pPr>
      <w:r>
        <w:rPr>
          <w:b/>
          <w:sz w:val="28"/>
          <w:szCs w:val="28"/>
        </w:rPr>
        <w:t>12.2.</w:t>
      </w:r>
      <w:r>
        <w:rPr>
          <w:sz w:val="28"/>
          <w:szCs w:val="28"/>
        </w:rPr>
        <w:t xml:space="preserve"> </w:t>
      </w:r>
      <w:r>
        <w:rPr>
          <w:b/>
          <w:sz w:val="28"/>
          <w:szCs w:val="28"/>
        </w:rPr>
        <w:t xml:space="preserve">Новгородское государство в </w:t>
      </w:r>
      <w:r>
        <w:rPr>
          <w:b/>
          <w:sz w:val="28"/>
          <w:szCs w:val="28"/>
          <w:lang w:val="en-US"/>
        </w:rPr>
        <w:t>XIV</w:t>
      </w:r>
      <w:r>
        <w:rPr>
          <w:b/>
          <w:sz w:val="28"/>
          <w:szCs w:val="28"/>
        </w:rPr>
        <w:t xml:space="preserve"> в.</w:t>
      </w:r>
      <w:r>
        <w:rPr>
          <w:sz w:val="28"/>
          <w:szCs w:val="28"/>
        </w:rPr>
        <w:t xml:space="preserve"> Северо-западная Русь не была завоевана татарами, но Новгород, как и другие русские земли, был вынужден признать власть Батыя и его потомков и платить им дань.</w:t>
      </w:r>
    </w:p>
    <w:p>
      <w:pPr>
        <w:pStyle w:val="Normal"/>
        <w:spacing w:lineRule="auto" w:line="360"/>
        <w:ind w:firstLine="720"/>
        <w:jc w:val="both"/>
        <w:rPr/>
      </w:pPr>
      <w:r>
        <w:rPr>
          <w:sz w:val="28"/>
          <w:szCs w:val="28"/>
        </w:rPr>
        <w:t>Однако, как и в других княжествах, внутренняя жизнь и политическое устройство Новгорода от этого не изменились. По-прежнему власть находилась в руках боярства (посадника и Господы).</w:t>
      </w:r>
    </w:p>
    <w:p>
      <w:pPr>
        <w:pStyle w:val="Normal"/>
        <w:spacing w:lineRule="auto" w:line="360"/>
        <w:ind w:firstLine="720"/>
        <w:jc w:val="both"/>
        <w:rPr/>
      </w:pPr>
      <w:r>
        <w:rPr>
          <w:sz w:val="28"/>
          <w:szCs w:val="28"/>
        </w:rPr>
        <w:t xml:space="preserve"> </w:t>
      </w:r>
      <w:r>
        <w:rPr>
          <w:sz w:val="28"/>
          <w:szCs w:val="28"/>
        </w:rPr>
        <w:t xml:space="preserve">Земельные владения бояр росли до конца XIV в. Затем начался другой процесс - дробления этих боярских вотчин из-за естественного процесса роста и разделения  боярских родов. Это же относится и к житьим людям - также многочисленному и богатому слою землевладельцев Новгорода. </w:t>
      </w:r>
    </w:p>
    <w:p>
      <w:pPr>
        <w:pStyle w:val="Normal"/>
        <w:spacing w:lineRule="auto" w:line="360"/>
        <w:ind w:firstLine="720"/>
        <w:jc w:val="both"/>
        <w:rPr/>
      </w:pPr>
      <w:r>
        <w:rPr>
          <w:sz w:val="28"/>
          <w:szCs w:val="28"/>
        </w:rPr>
        <w:t>Большие земельные и денежные средства находились в руках епископа и крупных новгородских монастырей: Юрьева, Антониева. Появились и новые влиятельные монастыря, напрмер, Хутынский. По-прежнему богатело и новгородское купечество, ведущее торговые операции с Ганзой.</w:t>
      </w:r>
    </w:p>
    <w:p>
      <w:pPr>
        <w:pStyle w:val="Normal"/>
        <w:spacing w:lineRule="auto" w:line="360"/>
        <w:ind w:firstLine="720"/>
        <w:jc w:val="both"/>
        <w:rPr/>
      </w:pPr>
      <w:r>
        <w:rPr>
          <w:sz w:val="28"/>
          <w:szCs w:val="28"/>
        </w:rPr>
        <w:t>В Новгороде всегда было много иноземцев. Сюда гораздо больше, чем в другие русские земли, проникали западные культурные и идеологические веяния. Это усиливало самобытность новгородской жизни, ее отличие от других княжеств. Однако, с Запада шли в Новгород, не только торговые люди. В 40-е гг. окраины Новгородского государства тревожили соседи: шведы и Ливонский орден.</w:t>
      </w:r>
    </w:p>
    <w:p>
      <w:pPr>
        <w:pStyle w:val="Normal"/>
        <w:spacing w:lineRule="auto" w:line="360"/>
        <w:ind w:firstLine="720"/>
        <w:jc w:val="both"/>
        <w:rPr/>
      </w:pPr>
      <w:r>
        <w:rPr>
          <w:sz w:val="28"/>
          <w:szCs w:val="28"/>
        </w:rPr>
        <w:t xml:space="preserve">Со Швецией у Новгорода долгое время не было четко определенной границы. Многие территории были спорными. За них шла борьба. Шведские отряды приходили на те земли, которые Новгород считал своими. Новгородские отряды совершали набеги во внутренние области Швеции.  </w:t>
      </w:r>
    </w:p>
    <w:p>
      <w:pPr>
        <w:pStyle w:val="Normal"/>
        <w:spacing w:lineRule="auto" w:line="360"/>
        <w:ind w:firstLine="709"/>
        <w:jc w:val="both"/>
        <w:rPr/>
      </w:pPr>
      <w:r>
        <w:rPr>
          <w:sz w:val="28"/>
          <w:szCs w:val="28"/>
        </w:rPr>
        <w:t xml:space="preserve">В </w:t>
      </w:r>
      <w:r>
        <w:rPr>
          <w:sz w:val="28"/>
          <w:szCs w:val="28"/>
          <w:lang w:val="en-US"/>
        </w:rPr>
        <w:t>XII</w:t>
      </w:r>
      <w:r>
        <w:rPr>
          <w:sz w:val="28"/>
          <w:szCs w:val="28"/>
        </w:rPr>
        <w:t xml:space="preserve"> – </w:t>
      </w:r>
      <w:r>
        <w:rPr>
          <w:sz w:val="28"/>
          <w:szCs w:val="28"/>
          <w:lang w:val="en-US"/>
        </w:rPr>
        <w:t>XIII</w:t>
      </w:r>
      <w:r>
        <w:rPr>
          <w:sz w:val="28"/>
          <w:szCs w:val="28"/>
        </w:rPr>
        <w:t xml:space="preserve">  вв.  шла длительная пограничная борьба за земли восточной Прибалтики. В  середине </w:t>
      </w:r>
      <w:r>
        <w:rPr>
          <w:sz w:val="28"/>
          <w:szCs w:val="28"/>
          <w:lang w:val="en-US"/>
        </w:rPr>
        <w:t>XII</w:t>
      </w:r>
      <w:r>
        <w:rPr>
          <w:sz w:val="28"/>
          <w:szCs w:val="28"/>
        </w:rPr>
        <w:t xml:space="preserve">  в.  на территории племени сумь утвердились шведы, построив вблизи древнего финского торгового пункта Турку замок Або. Их суда появляются в Финском заливе. Но шведы понесли тяжелый урон от набега  карел в 1187 г., когда был уничтожен самый крупный город Швеции и тогдашняя  столица – Сигтуна. Кстати, именно после этого набега было решено прикрыть столицу со стороны озера Маларен крепостью. Так появился Стокгольм. </w:t>
      </w:r>
    </w:p>
    <w:p>
      <w:pPr>
        <w:pStyle w:val="Normal"/>
        <w:spacing w:lineRule="auto" w:line="360"/>
        <w:ind w:firstLine="720"/>
        <w:jc w:val="both"/>
        <w:rPr/>
      </w:pPr>
      <w:r>
        <w:rPr>
          <w:sz w:val="28"/>
          <w:szCs w:val="28"/>
        </w:rPr>
        <w:t xml:space="preserve">В </w:t>
      </w:r>
      <w:r>
        <w:rPr>
          <w:b/>
          <w:sz w:val="28"/>
          <w:szCs w:val="28"/>
        </w:rPr>
        <w:t xml:space="preserve">1240 г. </w:t>
      </w:r>
      <w:r>
        <w:rPr>
          <w:sz w:val="28"/>
          <w:szCs w:val="28"/>
        </w:rPr>
        <w:t xml:space="preserve">отряд под командованием ярла (слово одного корня с английским словом эрл (граф)) </w:t>
      </w:r>
      <w:r>
        <w:rPr>
          <w:b/>
          <w:sz w:val="28"/>
          <w:szCs w:val="28"/>
        </w:rPr>
        <w:t>Биргера</w:t>
      </w:r>
      <w:r>
        <w:rPr>
          <w:sz w:val="28"/>
          <w:szCs w:val="28"/>
        </w:rPr>
        <w:t xml:space="preserve"> приплыл на берег реки Невы при впадении в нее реки Ижоры. В этих местах обитало финно-угорское племя ижора. В летописи сказано, что староста ижорской деревни по имени </w:t>
      </w:r>
      <w:r>
        <w:rPr>
          <w:b/>
          <w:sz w:val="28"/>
          <w:szCs w:val="28"/>
        </w:rPr>
        <w:t>Пелгусий</w:t>
      </w:r>
      <w:r>
        <w:rPr>
          <w:sz w:val="28"/>
          <w:szCs w:val="28"/>
        </w:rPr>
        <w:t xml:space="preserve"> послал гонца в Новгород с известием о появлении шведов.</w:t>
      </w:r>
    </w:p>
    <w:p>
      <w:pPr>
        <w:pStyle w:val="Normal"/>
        <w:spacing w:lineRule="auto" w:line="360"/>
        <w:ind w:firstLine="720"/>
        <w:jc w:val="both"/>
        <w:rPr/>
      </w:pPr>
      <w:r>
        <w:rPr>
          <w:sz w:val="28"/>
          <w:szCs w:val="28"/>
        </w:rPr>
        <w:t xml:space="preserve">В это время новгородским князем был </w:t>
      </w:r>
      <w:r>
        <w:rPr>
          <w:b/>
          <w:sz w:val="28"/>
          <w:szCs w:val="28"/>
        </w:rPr>
        <w:t>Александр Ярославич</w:t>
      </w:r>
      <w:r>
        <w:rPr>
          <w:sz w:val="28"/>
          <w:szCs w:val="28"/>
        </w:rPr>
        <w:t xml:space="preserve">, сын Великого князя Владимирского Ярослава Всеволодовича. В середине </w:t>
      </w:r>
      <w:r>
        <w:rPr>
          <w:b/>
          <w:sz w:val="28"/>
          <w:szCs w:val="28"/>
        </w:rPr>
        <w:t>июля 1240 г.</w:t>
      </w:r>
      <w:r>
        <w:rPr>
          <w:sz w:val="28"/>
          <w:szCs w:val="28"/>
        </w:rPr>
        <w:t xml:space="preserve"> князь Александр Ярославич со своей дружиной явился на берег Невы, разбил и прогнал Биргера. В честь этой победы его стали именовать </w:t>
      </w:r>
      <w:r>
        <w:rPr>
          <w:b/>
          <w:sz w:val="28"/>
          <w:szCs w:val="28"/>
        </w:rPr>
        <w:t xml:space="preserve">Александром Невским </w:t>
      </w:r>
      <w:r>
        <w:rPr>
          <w:sz w:val="28"/>
          <w:szCs w:val="28"/>
        </w:rPr>
        <w:t>и считать защитником русских земель.</w:t>
      </w:r>
    </w:p>
    <w:p>
      <w:pPr>
        <w:pStyle w:val="Normal"/>
        <w:spacing w:lineRule="auto" w:line="360"/>
        <w:ind w:firstLine="720"/>
        <w:jc w:val="both"/>
        <w:rPr>
          <w:sz w:val="28"/>
          <w:szCs w:val="28"/>
        </w:rPr>
      </w:pPr>
      <w:r>
        <w:rPr>
          <w:sz w:val="28"/>
          <w:szCs w:val="28"/>
        </w:rPr>
        <w:t xml:space="preserve">Краткий рассказ о Невской битве имеется в Новгородской 1 летописи. Гораздо более подробное изложение, очевидно, со многими легендарными деталями, присутствует в Лаврентьевской летописи. Там, например, сообщены имена дружинников Александра, принимавших участие в битве. Там же названо имя Биргера, которое отсутствует в Новгородской 1 летописи. Ученые сомневаются, что Биргер - крупнейшая фигура шведской средневековой истории, основатель Стокгольма, мог действительно возглавить отряд, посланный на устье Ижоры и принявший участие в этом пограичном инциденте, тем более, что ни один шведский источник не сообщает об этом. </w:t>
      </w:r>
    </w:p>
    <w:p>
      <w:pPr>
        <w:pStyle w:val="Normal"/>
        <w:spacing w:lineRule="auto" w:line="360"/>
        <w:ind w:firstLine="720"/>
        <w:jc w:val="both"/>
        <w:rPr/>
      </w:pPr>
      <w:r>
        <w:rPr>
          <w:sz w:val="28"/>
          <w:szCs w:val="28"/>
        </w:rPr>
        <w:t xml:space="preserve">  </w:t>
      </w:r>
      <w:r>
        <w:rPr>
          <w:sz w:val="28"/>
          <w:szCs w:val="28"/>
        </w:rPr>
        <w:t>Тем временем Ливонский орден начал наступление на новгородские земли. Захватив устье Невы, рыцари, как они это обычно делали,  построили там крепость Копорье.  Этим они преградили путь из Новгорода к морю. Из крепости совершались набеги на местных крестьян, грабились проезжающие купцы. Еще более тяжелым для Новгорода был захват Орденом Пскова и Изборска - крупнейших новгородских пригородов.</w:t>
      </w:r>
    </w:p>
    <w:p>
      <w:pPr>
        <w:pStyle w:val="Normal"/>
        <w:spacing w:lineRule="auto" w:line="360"/>
        <w:ind w:firstLine="720"/>
        <w:jc w:val="both"/>
        <w:rPr/>
      </w:pPr>
      <w:r>
        <w:rPr>
          <w:sz w:val="28"/>
          <w:szCs w:val="28"/>
        </w:rPr>
        <w:t xml:space="preserve">Александр Невский со своей дружиной и новгородским ополчением захватил Копорье и разорил его. Затем было собрано обьединенное войско новгородцев и северо-восточных княжеств.  Владимирскую рать прислал на помощь сыну Великий князь Владимирович Ярослав Всеволодович. </w:t>
      </w:r>
    </w:p>
    <w:p>
      <w:pPr>
        <w:pStyle w:val="Normal"/>
        <w:spacing w:lineRule="auto" w:line="360"/>
        <w:ind w:firstLine="720"/>
        <w:jc w:val="both"/>
        <w:rPr>
          <w:sz w:val="28"/>
          <w:szCs w:val="28"/>
        </w:rPr>
      </w:pPr>
      <w:r>
        <w:rPr>
          <w:b/>
          <w:sz w:val="28"/>
          <w:szCs w:val="28"/>
        </w:rPr>
        <w:t>5 апреля 1242 г</w:t>
      </w:r>
      <w:r>
        <w:rPr>
          <w:sz w:val="28"/>
          <w:szCs w:val="28"/>
        </w:rPr>
        <w:t>. на льду Чудского озера разгорелась битва, которая вошла в историю как “Ледовое побоище”. Рыцари были полностью разгромлены, их остатки покинули пределы Новгородского государства. Псков и Изборск были освобождены. Кроме русских летописей известие о битве на Чудском озере содержится в ливонской Рифмованной хронике.</w:t>
      </w:r>
    </w:p>
    <w:p>
      <w:pPr>
        <w:pStyle w:val="Normal"/>
        <w:spacing w:lineRule="auto" w:line="360"/>
        <w:ind w:firstLine="720"/>
        <w:jc w:val="both"/>
        <w:rPr/>
      </w:pPr>
      <w:r>
        <w:rPr>
          <w:sz w:val="28"/>
          <w:szCs w:val="28"/>
        </w:rPr>
        <w:t>Судя по летописному рассказу, Александр Невский применил в битве  на Чудском озере засаду. Ливонские рыцари сражались, построившись в форме клина (“свиньей”, как пишет летописец). Поэтому в русском войске были особенно усилены фланги. Когда рыцарский клин ударил в центр русского войска, ему первоначально удалось пробить его. Но завязнув в центре, он был сжат с флангов.</w:t>
      </w:r>
    </w:p>
    <w:p>
      <w:pPr>
        <w:pStyle w:val="Normal"/>
        <w:spacing w:lineRule="auto" w:line="360"/>
        <w:ind w:firstLine="720"/>
        <w:jc w:val="both"/>
        <w:rPr/>
      </w:pPr>
      <w:r>
        <w:rPr>
          <w:sz w:val="28"/>
          <w:szCs w:val="28"/>
        </w:rPr>
        <w:t xml:space="preserve">Сам князь со своей дружиной дожидался этого момента, наблюдая за битвой в некотором отдалении, стоя у «Вороньего камня» (местоположение его пока не найдено). Убедившись, что рыцарский клин полностью завяз в центре русского войска, князь ударил в тыл ливонцам. Рыцари побежали. Многие из них, одетые в тяжелые доспехи,  провалились сквозь весенний лед озера и утонули.  </w:t>
      </w:r>
    </w:p>
    <w:p>
      <w:pPr>
        <w:pStyle w:val="Normal"/>
        <w:spacing w:lineRule="auto" w:line="360"/>
        <w:ind w:firstLine="720"/>
        <w:jc w:val="both"/>
        <w:rPr>
          <w:sz w:val="28"/>
          <w:szCs w:val="28"/>
        </w:rPr>
      </w:pPr>
      <w:r>
        <w:rPr>
          <w:sz w:val="28"/>
          <w:szCs w:val="28"/>
        </w:rPr>
        <w:t xml:space="preserve">За свои победы Александр Невский навсегда остался в народной памяти князем-защитником. Впоследствие он был причислен к лику святых. В </w:t>
      </w:r>
      <w:r>
        <w:rPr>
          <w:sz w:val="28"/>
          <w:szCs w:val="28"/>
          <w:lang w:val="en-US"/>
        </w:rPr>
        <w:t>XX</w:t>
      </w:r>
      <w:r>
        <w:rPr>
          <w:sz w:val="28"/>
          <w:szCs w:val="28"/>
        </w:rPr>
        <w:t xml:space="preserve"> в. были предприняты многочисленные попытки локализовать место битвы и обнаружить на дне Чудского озера оружие или доспехи, но они так и не увенчались успехом.</w:t>
      </w:r>
    </w:p>
    <w:p>
      <w:pPr>
        <w:pStyle w:val="Normal"/>
        <w:spacing w:lineRule="auto" w:line="360"/>
        <w:ind w:firstLine="720"/>
        <w:jc w:val="both"/>
        <w:rPr>
          <w:sz w:val="28"/>
          <w:szCs w:val="28"/>
        </w:rPr>
      </w:pPr>
      <w:r>
        <w:rPr>
          <w:sz w:val="28"/>
          <w:szCs w:val="28"/>
        </w:rPr>
        <w:t xml:space="preserve">В </w:t>
      </w:r>
      <w:r>
        <w:rPr>
          <w:sz w:val="28"/>
          <w:szCs w:val="28"/>
          <w:lang w:val="en-US"/>
        </w:rPr>
        <w:t>XIII</w:t>
      </w:r>
      <w:r>
        <w:rPr>
          <w:sz w:val="28"/>
          <w:szCs w:val="28"/>
        </w:rPr>
        <w:t xml:space="preserve"> – </w:t>
      </w:r>
      <w:r>
        <w:rPr>
          <w:sz w:val="28"/>
          <w:szCs w:val="28"/>
          <w:lang w:val="en-US"/>
        </w:rPr>
        <w:t>XIV</w:t>
      </w:r>
      <w:r>
        <w:rPr>
          <w:sz w:val="28"/>
          <w:szCs w:val="28"/>
        </w:rPr>
        <w:t xml:space="preserve"> в. происходит переосмысление образа князя-святого. Фигура Александра Невского сыграла в этом процессе определенную роль. Место князя-мученика в сознании русских книжников занимает теперь князь-воин. И это важное изменение в сознании людей мы видим не только на Руси, но и в Византии. Раньше в византийской традиции нельзя было поминать во время главных церковных служб никого, обагрившего свои руки кровью. Теперь византийский император добивался признания святыми всех воинов, павших на поле брани. На русской почве это также стало традицией. </w:t>
      </w:r>
    </w:p>
    <w:p>
      <w:pPr>
        <w:pStyle w:val="Normal"/>
        <w:spacing w:lineRule="auto" w:line="360"/>
        <w:ind w:firstLine="720"/>
        <w:jc w:val="both"/>
        <w:rPr>
          <w:sz w:val="28"/>
          <w:szCs w:val="28"/>
        </w:rPr>
      </w:pPr>
      <w:r>
        <w:rPr>
          <w:sz w:val="28"/>
          <w:szCs w:val="28"/>
        </w:rPr>
        <w:t xml:space="preserve">Но не только иноземные вторжения приходилось отражать новгородцам. Они должны были постоянно опасаться и своих соседей - владимирских князей. С ними все время возникали крупные и мелкие конфликты. При этом зачастую, борясь с Великим князем Владимирским, новгородцы опирались на поддержку его соперников из других северо-восточных князей. Так, когда Великим князем был тверской князь </w:t>
      </w:r>
      <w:r>
        <w:rPr>
          <w:b/>
          <w:sz w:val="28"/>
          <w:szCs w:val="28"/>
        </w:rPr>
        <w:t>Михаил Ярославич</w:t>
      </w:r>
      <w:r>
        <w:rPr>
          <w:sz w:val="28"/>
          <w:szCs w:val="28"/>
        </w:rPr>
        <w:t xml:space="preserve">, новгородцы поддерживали его врага московского князя </w:t>
      </w:r>
      <w:r>
        <w:rPr>
          <w:b/>
          <w:sz w:val="28"/>
          <w:szCs w:val="28"/>
        </w:rPr>
        <w:t>Юрия Даниловича.</w:t>
      </w:r>
      <w:r>
        <w:rPr>
          <w:sz w:val="28"/>
          <w:szCs w:val="28"/>
        </w:rPr>
        <w:t xml:space="preserve"> О вражде этих двух князей, которая закончилась трагически для обоих см. 14.2.</w:t>
      </w:r>
    </w:p>
    <w:p>
      <w:pPr>
        <w:pStyle w:val="Normal"/>
        <w:spacing w:lineRule="auto" w:line="360"/>
        <w:ind w:firstLine="720"/>
        <w:jc w:val="both"/>
        <w:rPr/>
      </w:pPr>
      <w:r>
        <w:rPr>
          <w:sz w:val="28"/>
          <w:szCs w:val="28"/>
        </w:rPr>
        <w:t>А когда Москва усилилась настолько, что стала вмешиваться в новгородские дела, новгородские бояре все больше и больше ориентировались на союз с Литвой. Православные литовские князья часто приглашались на новгородский престол. Это казалось выходом в условиях растущих притязаний Москвы на власть в Северной Руси.</w:t>
      </w:r>
    </w:p>
    <w:p>
      <w:pPr>
        <w:pStyle w:val="Normal"/>
        <w:spacing w:lineRule="auto" w:line="360"/>
        <w:ind w:firstLine="720"/>
        <w:jc w:val="both"/>
        <w:rPr/>
      </w:pPr>
      <w:r>
        <w:rPr>
          <w:sz w:val="28"/>
          <w:szCs w:val="28"/>
        </w:rPr>
        <w:t xml:space="preserve">Еще одной проблемой стали отношения Новгорода с его пригородами. Крупнейший из них, Псков, стал тяготиться своим зависимым положением. В </w:t>
      </w:r>
      <w:r>
        <w:rPr>
          <w:b/>
          <w:sz w:val="28"/>
          <w:szCs w:val="28"/>
        </w:rPr>
        <w:t>1348 г</w:t>
      </w:r>
      <w:r>
        <w:rPr>
          <w:sz w:val="28"/>
          <w:szCs w:val="28"/>
        </w:rPr>
        <w:t>. от отделился от Новгорода в самостоятельное Псковское государство. Оно было устроено по тому же принципу самоуправления, что и Новгородское. Сохранилось только церковное подчинение Пскова власти новгородского архиепископа.</w:t>
      </w:r>
    </w:p>
    <w:p>
      <w:pPr>
        <w:pStyle w:val="Normal"/>
        <w:spacing w:lineRule="auto" w:line="360"/>
        <w:ind w:firstLine="720"/>
        <w:jc w:val="both"/>
        <w:rPr/>
      </w:pPr>
      <w:r>
        <w:rPr>
          <w:b/>
          <w:sz w:val="28"/>
          <w:szCs w:val="28"/>
        </w:rPr>
        <w:t>12.3. Северо-восточная Русь во второй половине XIII - первой половине XIV вв.</w:t>
      </w:r>
      <w:r>
        <w:rPr>
          <w:sz w:val="28"/>
          <w:szCs w:val="28"/>
        </w:rPr>
        <w:t xml:space="preserve"> После гибели в битве на реке Сити Великого князя Владимирского Юрия Всеволодовича, его место занял его брат </w:t>
      </w:r>
      <w:r>
        <w:rPr>
          <w:b/>
          <w:sz w:val="28"/>
          <w:szCs w:val="28"/>
        </w:rPr>
        <w:t>Ярослав Всеволодович</w:t>
      </w:r>
      <w:r>
        <w:rPr>
          <w:sz w:val="28"/>
          <w:szCs w:val="28"/>
        </w:rPr>
        <w:t>, князь Переславля-Залесского, отец Александра Невского. В 1243 г. он по приказу Батыя ездил в Орду и, пройдя через все испытания, обычно этому сопутствующие, был провозглашен “Великим князем всей Руси”, получив на это ярлык хана.  Этот титул означал власть над всеми русскими землями. Однако, он в то время не закрепился. Преемники Ярослава Всеволодовича продолжали именоваться Великими князьями Владимирскими.</w:t>
      </w:r>
    </w:p>
    <w:p>
      <w:pPr>
        <w:pStyle w:val="Normal"/>
        <w:spacing w:lineRule="auto" w:line="360"/>
        <w:ind w:firstLine="720"/>
        <w:jc w:val="both"/>
        <w:rPr/>
      </w:pPr>
      <w:r>
        <w:rPr>
          <w:sz w:val="28"/>
          <w:szCs w:val="28"/>
        </w:rPr>
        <w:t>Ярослав Всеволодович вынужден был проводить политику полного подчинения татарам. Северо-восточная Русь больше всех пострадала от нашествия Батыя и сил для сопротивления у Великих князей Владимирских не было.</w:t>
      </w:r>
    </w:p>
    <w:p>
      <w:pPr>
        <w:pStyle w:val="Normal"/>
        <w:spacing w:lineRule="auto" w:line="360"/>
        <w:ind w:firstLine="720"/>
        <w:jc w:val="both"/>
        <w:rPr>
          <w:sz w:val="28"/>
          <w:szCs w:val="28"/>
        </w:rPr>
      </w:pPr>
      <w:r>
        <w:rPr>
          <w:sz w:val="28"/>
          <w:szCs w:val="28"/>
        </w:rPr>
        <w:t xml:space="preserve"> </w:t>
      </w:r>
      <w:r>
        <w:rPr>
          <w:sz w:val="28"/>
          <w:szCs w:val="28"/>
        </w:rPr>
        <w:t xml:space="preserve">В  северо-восточной Руси сложилась </w:t>
      </w:r>
      <w:r>
        <w:rPr>
          <w:b/>
          <w:sz w:val="28"/>
          <w:szCs w:val="28"/>
        </w:rPr>
        <w:t>удельная система</w:t>
      </w:r>
      <w:r>
        <w:rPr>
          <w:sz w:val="28"/>
          <w:szCs w:val="28"/>
        </w:rPr>
        <w:t xml:space="preserve"> власти. Она существовала там до середины  XVI в. Удел (доля, часть при разделе) выделялся каждому из князей-родственников в отцовском наследстве. Удел являлся государством в государстве. Удельный князь имел внутри своего владения всю полноту власти: свои военные силы, своих слуг-бояр, свои судебные права, право собирать налоги. Но формально независимым он не был и подчинялся Великому князю Владимирскому - титул, который носил князь, старший в родственном клане. Все сыновья Ярослава Всеволодовича и другие его родственники получили свои уделы: Тверской, Костромской, Городецкий и др. </w:t>
      </w:r>
    </w:p>
    <w:p>
      <w:pPr>
        <w:pStyle w:val="Normal"/>
        <w:spacing w:lineRule="auto" w:line="360"/>
        <w:ind w:firstLine="720"/>
        <w:jc w:val="both"/>
        <w:rPr/>
      </w:pPr>
      <w:r>
        <w:rPr>
          <w:sz w:val="28"/>
          <w:szCs w:val="28"/>
        </w:rPr>
        <w:t xml:space="preserve">В это время между Сараем (ставкой хана Золотой Орды) и Каракорумом (столицей Монгольской империи) возникли противоречия. И когда Ярослав Всеволодович через три года отправился в Каракорум, он из этой поездки уже не вернулся. Полагают, что “Великого князя всей Руси” отравили. </w:t>
      </w:r>
    </w:p>
    <w:p>
      <w:pPr>
        <w:pStyle w:val="Normal"/>
        <w:spacing w:lineRule="auto" w:line="360"/>
        <w:ind w:firstLine="720"/>
        <w:jc w:val="both"/>
        <w:rPr/>
      </w:pPr>
      <w:r>
        <w:rPr>
          <w:sz w:val="28"/>
          <w:szCs w:val="28"/>
        </w:rPr>
        <w:t xml:space="preserve">Ярлык на Великое княжение Владимирское получил его сын </w:t>
      </w:r>
      <w:r>
        <w:rPr>
          <w:b/>
          <w:sz w:val="28"/>
          <w:szCs w:val="28"/>
        </w:rPr>
        <w:t>Андрей Ярославич</w:t>
      </w:r>
      <w:r>
        <w:rPr>
          <w:sz w:val="28"/>
          <w:szCs w:val="28"/>
        </w:rPr>
        <w:t>. Но он недолго удерживал его в своих руках. Через несколько лет против Андрея Ярославича и его тестя Даниила Романовича Галицкого были посланы карательные татарские рати. Андрей Ярославич вынужден был бежать в Скандинавию. Летописи очень глухо сообщают об этом, и ничего не говорят о причинах ханского гнева. Можно лишь гадать,  было ли это вызвано антитатарской позицией обоих князей или какими-то другими причинами.</w:t>
      </w:r>
    </w:p>
    <w:p>
      <w:pPr>
        <w:pStyle w:val="Normal"/>
        <w:spacing w:lineRule="auto" w:line="360"/>
        <w:ind w:firstLine="720"/>
        <w:jc w:val="both"/>
        <w:rPr/>
      </w:pPr>
      <w:r>
        <w:rPr>
          <w:sz w:val="28"/>
          <w:szCs w:val="28"/>
        </w:rPr>
        <w:t>Великим князем Владимирским в 1252 г. стал Александр Невский. Вероятно, свою роль в этом сыграла дружба Александра с ханом Сартаком. Александр Невский принял ярлык в тяжелое время, когда татары как раз начали переписывать русское население. В</w:t>
      </w:r>
      <w:r>
        <w:rPr>
          <w:b/>
          <w:sz w:val="28"/>
          <w:szCs w:val="28"/>
        </w:rPr>
        <w:t xml:space="preserve"> 1255 г</w:t>
      </w:r>
      <w:r>
        <w:rPr>
          <w:sz w:val="28"/>
          <w:szCs w:val="28"/>
        </w:rPr>
        <w:t>. против татар и Александра Невского вспыхнуло восстание в Новгороде. Население города, очевидно, в этот момент уже не видело в князе своего защитника, а только ханского слугу, выполнявшего его волю.</w:t>
      </w:r>
    </w:p>
    <w:p>
      <w:pPr>
        <w:pStyle w:val="Normal"/>
        <w:spacing w:lineRule="auto" w:line="360"/>
        <w:ind w:firstLine="720"/>
        <w:jc w:val="both"/>
        <w:rPr/>
      </w:pPr>
      <w:r>
        <w:rPr>
          <w:sz w:val="28"/>
          <w:szCs w:val="28"/>
        </w:rPr>
        <w:t>В</w:t>
      </w:r>
      <w:r>
        <w:rPr>
          <w:b/>
          <w:sz w:val="28"/>
          <w:szCs w:val="28"/>
        </w:rPr>
        <w:t xml:space="preserve"> 1257 г</w:t>
      </w:r>
      <w:r>
        <w:rPr>
          <w:sz w:val="28"/>
          <w:szCs w:val="28"/>
        </w:rPr>
        <w:t xml:space="preserve">. ордынские чиновники приехали в Суздаль, Рязань и Муром. Они и тут действовали, конечно, при помощи Великого князя Владимирского, который был не в состоянии защитить население от жестоких поборов татар. </w:t>
      </w:r>
    </w:p>
    <w:p>
      <w:pPr>
        <w:pStyle w:val="Normal"/>
        <w:spacing w:lineRule="auto" w:line="360"/>
        <w:ind w:firstLine="720"/>
        <w:jc w:val="both"/>
        <w:rPr/>
      </w:pPr>
      <w:r>
        <w:rPr>
          <w:sz w:val="28"/>
          <w:szCs w:val="28"/>
        </w:rPr>
        <w:t>В</w:t>
      </w:r>
      <w:r>
        <w:rPr>
          <w:b/>
          <w:sz w:val="28"/>
          <w:szCs w:val="28"/>
        </w:rPr>
        <w:t xml:space="preserve"> 1262 г</w:t>
      </w:r>
      <w:r>
        <w:rPr>
          <w:sz w:val="28"/>
          <w:szCs w:val="28"/>
        </w:rPr>
        <w:t>. волна антититарских восстаний прокатилась по крупнейшим городам северо-восточной Руси. Восстал Ростов, Владимир, Суздаль и Ярославль. Собирались веча, на них принимались решения не платить татарский выход. Александр Невский, боясь ответных карательных набегов татар, поехал в Орду, чтобы попытаться отвести эту угрозу от русских земель. Житие Александра Невского, составленное, впрочем, намного позднее самих этих событий, сообщает, что князь хотел “отмолить людей от беды той”.</w:t>
      </w:r>
    </w:p>
    <w:p>
      <w:pPr>
        <w:pStyle w:val="Normal"/>
        <w:spacing w:lineRule="auto" w:line="360"/>
        <w:ind w:firstLine="720"/>
        <w:jc w:val="both"/>
        <w:rPr>
          <w:sz w:val="28"/>
          <w:szCs w:val="28"/>
        </w:rPr>
      </w:pPr>
      <w:r>
        <w:rPr>
          <w:sz w:val="28"/>
          <w:szCs w:val="28"/>
        </w:rPr>
        <w:t xml:space="preserve">Из этой поездки он, подобно своему отцу, не вернулся. Смерть застигла его в Городце на Волге, который являлся уделом его сына. </w:t>
      </w:r>
    </w:p>
    <w:p>
      <w:pPr>
        <w:pStyle w:val="Normal"/>
        <w:spacing w:lineRule="auto" w:line="360"/>
        <w:ind w:firstLine="720"/>
        <w:jc w:val="both"/>
        <w:rPr/>
      </w:pPr>
      <w:r>
        <w:rPr>
          <w:sz w:val="28"/>
          <w:szCs w:val="28"/>
        </w:rPr>
        <w:t xml:space="preserve">После смерти Александра Невского, согласно традиции, великокняжеский престол переходил сначала к его брату Ярославу Тверскому, а затем  к брату Василию Костромскому. С их смертью со сцены сошло поколение детей Ярослава Всеволодовича. Далее наступила очередь сыновей Александра Невского, из которых двое по очереди были великими князьями: Дмитрий Александрович Переславль-Залесский и Андрей Александрович Городецкий.  Эти перемены заняли всю вторую половину XIII в. Они сопровождались острой борьбой между всеми членами клана, в которую были замешаны также Новгород и некоторые другие русские князья, не принадлежащие непосредственно к семье потомков Ярослава Всеволодовича. </w:t>
      </w:r>
    </w:p>
    <w:p>
      <w:pPr>
        <w:pStyle w:val="Normal"/>
        <w:spacing w:lineRule="auto" w:line="360"/>
        <w:ind w:firstLine="720"/>
        <w:jc w:val="both"/>
        <w:rPr>
          <w:sz w:val="28"/>
          <w:szCs w:val="28"/>
        </w:rPr>
      </w:pPr>
      <w:r>
        <w:rPr>
          <w:sz w:val="28"/>
          <w:szCs w:val="28"/>
        </w:rPr>
        <w:t xml:space="preserve">Титул Великого князя Владимирского, как мы видим, не был наследственным. Он являлся переходящим знаком верховной власти в Северо-восточной Руси. Получив его, удельный князь приобретал во временное владение также территорию княжества Владимирского. Эта территория была принадлежностью титула. Она включала в себя кроме Владимира и его округи города Переславль-Залесский, Юрьев-Польской, Нерехту, позднее Углич, Галич, половину Ростова, доходы с некоторых новгородских земель, а также пограничные с Новгородом земли Волока Ламского, Торжка и Вологды. </w:t>
      </w:r>
    </w:p>
    <w:p>
      <w:pPr>
        <w:pStyle w:val="Normal"/>
        <w:spacing w:lineRule="auto" w:line="360"/>
        <w:ind w:firstLine="720"/>
        <w:jc w:val="both"/>
        <w:rPr>
          <w:sz w:val="28"/>
          <w:szCs w:val="28"/>
        </w:rPr>
      </w:pPr>
      <w:r>
        <w:rPr>
          <w:sz w:val="28"/>
          <w:szCs w:val="28"/>
        </w:rPr>
        <w:t>Но со второй половины XIII в. Великие князья, получая этот титул и территорию, уже не переезжали во Владимир, не покидали своих родовых уделов. Это отразилось и в их прозвищах: Ярослав Тверской, Василий Костромской и т.д.</w:t>
      </w:r>
    </w:p>
    <w:p>
      <w:pPr>
        <w:pStyle w:val="Normal"/>
        <w:spacing w:lineRule="auto" w:line="360"/>
        <w:ind w:firstLine="720"/>
        <w:jc w:val="both"/>
        <w:rPr/>
      </w:pPr>
      <w:r>
        <w:rPr>
          <w:sz w:val="28"/>
          <w:szCs w:val="28"/>
        </w:rPr>
        <w:t>Конец XIII в. - время жестоких распрей между князьями, в которые вовлекались татары. Князья специально навлекали карательные рати на своих соперников, а иногда - даже принимали в них участие. Так поступил, например, Андрей Городецкий.</w:t>
      </w:r>
    </w:p>
    <w:p>
      <w:pPr>
        <w:pStyle w:val="Normal"/>
        <w:spacing w:lineRule="auto" w:line="360"/>
        <w:ind w:firstLine="720"/>
        <w:jc w:val="both"/>
        <w:rPr/>
      </w:pPr>
      <w:r>
        <w:rPr>
          <w:b/>
          <w:sz w:val="28"/>
          <w:szCs w:val="28"/>
        </w:rPr>
        <w:t xml:space="preserve"> </w:t>
      </w:r>
      <w:r>
        <w:rPr>
          <w:b/>
          <w:sz w:val="28"/>
          <w:szCs w:val="28"/>
        </w:rPr>
        <w:t>12.4. Борьба между тверскими и московскими князьями за первенство в Северо-восточной Руси.</w:t>
      </w:r>
      <w:r>
        <w:rPr>
          <w:sz w:val="28"/>
          <w:szCs w:val="28"/>
        </w:rPr>
        <w:t xml:space="preserve"> В самом конце XIII в. Великим князем Владимирским стал тверской князь </w:t>
      </w:r>
      <w:r>
        <w:rPr>
          <w:b/>
          <w:sz w:val="28"/>
          <w:szCs w:val="28"/>
        </w:rPr>
        <w:t>Михаил Ярославич</w:t>
      </w:r>
      <w:r>
        <w:rPr>
          <w:sz w:val="28"/>
          <w:szCs w:val="28"/>
        </w:rPr>
        <w:t>. Он был тогда старшим в роде потомков Ярослава Всеволодовича, и ему этот титул принадлежал по праву.</w:t>
      </w:r>
    </w:p>
    <w:p>
      <w:pPr>
        <w:pStyle w:val="Normal"/>
        <w:spacing w:lineRule="auto" w:line="360"/>
        <w:ind w:firstLine="720"/>
        <w:jc w:val="both"/>
        <w:rPr>
          <w:sz w:val="28"/>
          <w:szCs w:val="28"/>
        </w:rPr>
      </w:pPr>
      <w:r>
        <w:rPr>
          <w:sz w:val="28"/>
          <w:szCs w:val="28"/>
        </w:rPr>
        <w:t>Михаил Ярославич был сильным правиелем, при котором Тверь -  крупный торговый город в верхнем течении Волги - превратился в  политический центр Северо-восточной Руси. Несмотря на многие сложности в отношениях с другими князьями, а также с Новгородом, ему долго удавалось держать в повиновении всех своих родственников и управлять  бывшими землями Владимиро-Суздальской Руси, которая теперь уже представляла собой группу совершенно самостоятельных княжеств. Эти княжества (Тверское, Костромское, Московское, Ярославское, Ростовское и др.) возникли из бывших уделов Владимирского княжества. Теперь внутри каждого из них происходили такие же процессы дробления, и выделялись уделы, распределяемые между князьями-родственниками – тверскими, костромскими, ярославскими, московскими и др. Это было единственным способом обеспечить владениями всех членов княжеского рода.</w:t>
      </w:r>
    </w:p>
    <w:p>
      <w:pPr>
        <w:pStyle w:val="Normal"/>
        <w:spacing w:lineRule="auto" w:line="360"/>
        <w:ind w:firstLine="720"/>
        <w:jc w:val="both"/>
        <w:rPr>
          <w:sz w:val="28"/>
          <w:szCs w:val="28"/>
        </w:rPr>
      </w:pPr>
      <w:r>
        <w:rPr>
          <w:sz w:val="28"/>
          <w:szCs w:val="28"/>
        </w:rPr>
        <w:t xml:space="preserve">Как и другим князьям, Михаилу Ярославичу, конечно, приходилось считаться с татарской властью. Принято думать, исходя из косвенных данных, что его отношение к ней не было особенно раболепным. При дворе Михаила Тверского в 1305 г. был составлен летописный свод, легший в основу Лаврентьевской летописи. Для написанияего использовали древние летописи ростовские и владимирские, которые до нас не дошли. </w:t>
      </w:r>
      <w:r>
        <w:rPr>
          <w:b/>
          <w:sz w:val="28"/>
          <w:szCs w:val="28"/>
        </w:rPr>
        <w:t>Свод 1305 г</w:t>
      </w:r>
      <w:r>
        <w:rPr>
          <w:sz w:val="28"/>
          <w:szCs w:val="28"/>
        </w:rPr>
        <w:t xml:space="preserve">. рассказывал о событиях от начала русской истории до начала XIV в. Особое внимание составитель летописи обратил на историю нашествия Батыя, описывая страшные картины этих лет. Читателю летописи становилось ясно, что татары - зло, их поведение - нехристианское, их власть - бедствие и несчастье. Выход при этом один - “привести к согласию власть мирскую”, т. е. объединиться всем князьям, представителям светской (мирской) власти.  </w:t>
      </w:r>
    </w:p>
    <w:p>
      <w:pPr>
        <w:pStyle w:val="Normal"/>
        <w:spacing w:lineRule="auto" w:line="360"/>
        <w:ind w:firstLine="720"/>
        <w:jc w:val="both"/>
        <w:rPr/>
      </w:pPr>
      <w:r>
        <w:rPr>
          <w:sz w:val="28"/>
          <w:szCs w:val="28"/>
        </w:rPr>
        <w:t xml:space="preserve">Татарских ханов, возможно, не очень устраивал сильный князь во главе русских владений. </w:t>
      </w:r>
      <w:r>
        <w:rPr>
          <w:b/>
          <w:sz w:val="28"/>
          <w:szCs w:val="28"/>
        </w:rPr>
        <w:t xml:space="preserve">Хан Узбек </w:t>
      </w:r>
      <w:r>
        <w:rPr>
          <w:sz w:val="28"/>
          <w:szCs w:val="28"/>
        </w:rPr>
        <w:t>стал поддерживать родственников Михаила Ярославича, которые были настроены враждебно по отношению к нему. Среди них особенно выделялся московский князь, внук Александра Невского,  Юрий Данилович, за которого Узбек выдал замуж свою сестру.</w:t>
      </w:r>
    </w:p>
    <w:p>
      <w:pPr>
        <w:pStyle w:val="Normal"/>
        <w:spacing w:lineRule="auto" w:line="360"/>
        <w:ind w:firstLine="720"/>
        <w:jc w:val="both"/>
        <w:rPr/>
      </w:pPr>
      <w:r>
        <w:rPr>
          <w:sz w:val="28"/>
          <w:szCs w:val="28"/>
        </w:rPr>
        <w:t xml:space="preserve"> </w:t>
      </w:r>
      <w:r>
        <w:rPr>
          <w:sz w:val="28"/>
          <w:szCs w:val="28"/>
        </w:rPr>
        <w:t>Его отец Даниил Александрович был младшим из сыновей Александра Невского. Он был первым самостоятельным московским князем, так как  Москва  была его уделом. Даниил Московский мог бы расчитывать на великокняжеский титул после смерти своих братьев, но не дожил до этого. Поэтому престол перешел к его двоюродному брату Михаилу Тверскому.</w:t>
      </w:r>
    </w:p>
    <w:p>
      <w:pPr>
        <w:pStyle w:val="Normal"/>
        <w:spacing w:lineRule="auto" w:line="360"/>
        <w:ind w:firstLine="720"/>
        <w:jc w:val="both"/>
        <w:rPr/>
      </w:pPr>
      <w:r>
        <w:rPr>
          <w:sz w:val="28"/>
          <w:szCs w:val="28"/>
        </w:rPr>
        <w:t>Московский удел, выделившийся в 70-е гг. XIII в., был сначала самым мелким и незначительным из удельных владений Владимирской Руси. Однако случилось несколько событий, которые усилили роль московского удела.</w:t>
      </w:r>
    </w:p>
    <w:p>
      <w:pPr>
        <w:pStyle w:val="Normal"/>
        <w:spacing w:lineRule="auto" w:line="360"/>
        <w:ind w:firstLine="720"/>
        <w:jc w:val="both"/>
        <w:rPr>
          <w:sz w:val="28"/>
          <w:szCs w:val="28"/>
        </w:rPr>
      </w:pPr>
      <w:r>
        <w:rPr>
          <w:sz w:val="28"/>
          <w:szCs w:val="28"/>
        </w:rPr>
        <w:t xml:space="preserve"> </w:t>
      </w:r>
      <w:r>
        <w:rPr>
          <w:sz w:val="28"/>
          <w:szCs w:val="28"/>
        </w:rPr>
        <w:t xml:space="preserve">В самом начале XIV в., воспользовавшись междоусобной борьбой рязанских князей, Даниил Александрович отнял у Рязани Коломну. Затем, его сын Юрий Данилович сумел отобрать у смоленских князей Можайск. </w:t>
      </w:r>
    </w:p>
    <w:p>
      <w:pPr>
        <w:pStyle w:val="Normal"/>
        <w:spacing w:lineRule="auto" w:line="360"/>
        <w:jc w:val="both"/>
        <w:rPr/>
      </w:pPr>
      <w:r>
        <w:rPr>
          <w:sz w:val="28"/>
          <w:szCs w:val="28"/>
        </w:rPr>
        <w:t>С приобретением этих двух городв, московские князья стали контролировать все течение реки Москвы. Эти разбойничьи действия были дополнены и вполне законным по понятиям того времени приобретением Переславль-Залесского удела. Его завещал Юрию Даниловичу умерший бездетным его двоюродный брат Иван Дмитриевич.</w:t>
      </w:r>
    </w:p>
    <w:p>
      <w:pPr>
        <w:pStyle w:val="Normal"/>
        <w:spacing w:lineRule="auto" w:line="360"/>
        <w:ind w:firstLine="720"/>
        <w:jc w:val="both"/>
        <w:rPr/>
      </w:pPr>
      <w:r>
        <w:rPr>
          <w:sz w:val="28"/>
          <w:szCs w:val="28"/>
        </w:rPr>
        <w:t xml:space="preserve"> </w:t>
      </w:r>
      <w:r>
        <w:rPr>
          <w:sz w:val="28"/>
          <w:szCs w:val="28"/>
        </w:rPr>
        <w:t xml:space="preserve">Став зятем хана, Юрий Данилович превратился в постоянного гостя Узбека, подолгу жил у него в Орде, являясь туда всегда с богатыми подарками для хана и его слуг. Используя свое положение ханского зятя, Юрий Московский  начал интриговать в Орде против Великого князя Михаила Ярославича, у которого мечтал отобрать великокняжеский ярлык. Война между двоюродными дядей и племянником  продолжалась несколько лет. В нее были вовлечены другие князья, а также Новгород. </w:t>
      </w:r>
    </w:p>
    <w:p>
      <w:pPr>
        <w:pStyle w:val="Normal"/>
        <w:spacing w:lineRule="auto" w:line="360"/>
        <w:ind w:firstLine="720"/>
        <w:jc w:val="both"/>
        <w:rPr/>
      </w:pPr>
      <w:r>
        <w:rPr>
          <w:sz w:val="28"/>
          <w:szCs w:val="28"/>
        </w:rPr>
        <w:t>К несчастью Михаила Ярославича в одной стычке с дружиной московского князя, к нему в плен попала жена Юрия Даниловича - ханская сестра - которая тут же умерла. Юрий Данилович постарался изобразить это в Орде как враждебные происки Великого князя.</w:t>
      </w:r>
    </w:p>
    <w:p>
      <w:pPr>
        <w:pStyle w:val="Normal"/>
        <w:spacing w:lineRule="auto" w:line="360"/>
        <w:ind w:firstLine="720"/>
        <w:jc w:val="both"/>
        <w:rPr/>
      </w:pPr>
      <w:r>
        <w:rPr>
          <w:sz w:val="28"/>
          <w:szCs w:val="28"/>
        </w:rPr>
        <w:t>В конце концов, эти действия имели успех. В</w:t>
      </w:r>
      <w:r>
        <w:rPr>
          <w:b/>
          <w:sz w:val="28"/>
          <w:szCs w:val="28"/>
        </w:rPr>
        <w:t xml:space="preserve"> 1319 г. </w:t>
      </w:r>
      <w:r>
        <w:rPr>
          <w:sz w:val="28"/>
          <w:szCs w:val="28"/>
        </w:rPr>
        <w:t>Михаил Ярославич был вызван в Орду и подвергнут позорной казни на торговой площади в Сарае. Позднее он был причислен к лику святых. Летопись сообщает, что Юрий Данилович был свидетелем казни Михаила Тверского и завладел его телом, так что сыновьям убитого пришлось выкупать у московского князя тело отца.</w:t>
      </w:r>
    </w:p>
    <w:p>
      <w:pPr>
        <w:pStyle w:val="Normal"/>
        <w:spacing w:lineRule="auto" w:line="360"/>
        <w:ind w:firstLine="720"/>
        <w:jc w:val="both"/>
        <w:rPr/>
      </w:pPr>
      <w:r>
        <w:rPr>
          <w:sz w:val="28"/>
          <w:szCs w:val="28"/>
        </w:rPr>
        <w:t xml:space="preserve">Теперь Юрий Данилович становился старшим в поколении правнуков Ярослава Всеволодовича. Но хан вполне мог и не считаться с этими традициями. Ему было выгодно, чтобы русские князья находились в ссоре. Ярлык получил сын убитого Михаила Ярославича по имени </w:t>
      </w:r>
      <w:r>
        <w:rPr>
          <w:b/>
          <w:sz w:val="28"/>
          <w:szCs w:val="28"/>
        </w:rPr>
        <w:t>Дмитрий Грозные Очи</w:t>
      </w:r>
      <w:r>
        <w:rPr>
          <w:sz w:val="28"/>
          <w:szCs w:val="28"/>
        </w:rPr>
        <w:t>. Дмитрий Михайлович, однако, не долго владел великокняжеским ярлыком. Его характер, наверно, оправдывал данное ему прозвище. Через несколько лет, встретившись случайно с отрядом Юрия Даниловича, он напал на него и убил, отомстив, таким образом, за гибель своего отца.</w:t>
      </w:r>
    </w:p>
    <w:p>
      <w:pPr>
        <w:pStyle w:val="Normal"/>
        <w:spacing w:lineRule="auto" w:line="360"/>
        <w:ind w:firstLine="720"/>
        <w:jc w:val="both"/>
        <w:rPr/>
      </w:pPr>
      <w:r>
        <w:rPr>
          <w:sz w:val="28"/>
          <w:szCs w:val="28"/>
        </w:rPr>
        <w:t>Возможно, в другой ситуации это не имело бы никаких последствий. Но убитый им Юрий Данилович был родственником хана. Дмитрия Михайловича вызвали в Орду и тут же казнили за самоуправство. Второй подряд тверской князь погиб в Орде.</w:t>
      </w:r>
    </w:p>
    <w:p>
      <w:pPr>
        <w:pStyle w:val="Normal"/>
        <w:spacing w:lineRule="auto" w:line="360"/>
        <w:ind w:firstLine="720"/>
        <w:jc w:val="both"/>
        <w:rPr/>
      </w:pPr>
      <w:r>
        <w:rPr>
          <w:sz w:val="28"/>
          <w:szCs w:val="28"/>
        </w:rPr>
        <w:t>И у Юрия Даниловича и у Дмитрия Михайловича были братья. Теперь им предстояло продолжать эту кровавую семейную распрю.</w:t>
      </w:r>
    </w:p>
    <w:p>
      <w:pPr>
        <w:pStyle w:val="Normal"/>
        <w:spacing w:lineRule="auto" w:line="360"/>
        <w:ind w:firstLine="720"/>
        <w:jc w:val="both"/>
        <w:rPr/>
      </w:pPr>
      <w:r>
        <w:rPr>
          <w:sz w:val="28"/>
          <w:szCs w:val="28"/>
        </w:rPr>
        <w:t xml:space="preserve">Московским князем в </w:t>
      </w:r>
      <w:r>
        <w:rPr>
          <w:b/>
          <w:sz w:val="28"/>
          <w:szCs w:val="28"/>
        </w:rPr>
        <w:t xml:space="preserve">1325 г. </w:t>
      </w:r>
      <w:r>
        <w:rPr>
          <w:sz w:val="28"/>
          <w:szCs w:val="28"/>
        </w:rPr>
        <w:t xml:space="preserve">стал </w:t>
      </w:r>
      <w:r>
        <w:rPr>
          <w:b/>
          <w:sz w:val="28"/>
          <w:szCs w:val="28"/>
        </w:rPr>
        <w:t xml:space="preserve">Иван Данилович </w:t>
      </w:r>
      <w:r>
        <w:rPr>
          <w:sz w:val="28"/>
          <w:szCs w:val="28"/>
        </w:rPr>
        <w:t xml:space="preserve">по прозвищу </w:t>
      </w:r>
      <w:r>
        <w:rPr>
          <w:b/>
          <w:sz w:val="28"/>
          <w:szCs w:val="28"/>
        </w:rPr>
        <w:t>Калита</w:t>
      </w:r>
      <w:r>
        <w:rPr>
          <w:sz w:val="28"/>
          <w:szCs w:val="28"/>
        </w:rPr>
        <w:t>, что означает денежный мешок, кошель. Считается, что его князь Иван привык носить у пояса для раздачи милостыни.</w:t>
      </w:r>
    </w:p>
    <w:p>
      <w:pPr>
        <w:pStyle w:val="Normal"/>
        <w:spacing w:lineRule="auto" w:line="360"/>
        <w:ind w:firstLine="720"/>
        <w:jc w:val="both"/>
        <w:rPr/>
      </w:pPr>
      <w:r>
        <w:rPr>
          <w:sz w:val="28"/>
          <w:szCs w:val="28"/>
        </w:rPr>
        <w:t xml:space="preserve">Тверской престол занял </w:t>
      </w:r>
      <w:r>
        <w:rPr>
          <w:b/>
          <w:sz w:val="28"/>
          <w:szCs w:val="28"/>
        </w:rPr>
        <w:t>Александр Михайлович</w:t>
      </w:r>
      <w:r>
        <w:rPr>
          <w:sz w:val="28"/>
          <w:szCs w:val="28"/>
        </w:rPr>
        <w:t xml:space="preserve">. И хан, который привык играть на противоречиях между русскими князьями, опять отдал  великокняжеский ярлык ему. Александр Михайлович, будучи Великим князем, возможно, продолжал традиционную политику тверских князей, которая была более самостоятельной, чем политика князей московских. Иван Калита продолжал политику своего брата Юрия. Это была политика дружбы с татарами, которая должна была вызвать ответное расположение к себе. </w:t>
      </w:r>
    </w:p>
    <w:p>
      <w:pPr>
        <w:pStyle w:val="Normal"/>
        <w:spacing w:lineRule="auto" w:line="360"/>
        <w:ind w:firstLine="720"/>
        <w:jc w:val="both"/>
        <w:rPr/>
      </w:pPr>
      <w:r>
        <w:rPr>
          <w:sz w:val="28"/>
          <w:szCs w:val="28"/>
        </w:rPr>
        <w:t xml:space="preserve">Важным обстоятельством было то, что московских князей поддерживали русские митрополиты, которые официально еще именовались митрополитами Киевскими, но давно уже имели резиденцию во Владимире. </w:t>
      </w:r>
      <w:r>
        <w:rPr>
          <w:b/>
          <w:sz w:val="28"/>
          <w:szCs w:val="28"/>
        </w:rPr>
        <w:t>Митрополит Петр</w:t>
      </w:r>
      <w:r>
        <w:rPr>
          <w:sz w:val="28"/>
          <w:szCs w:val="28"/>
        </w:rPr>
        <w:t xml:space="preserve">, современник Юрия Даниловича и Ивана Калиты, часто ездил в Москву и подолгу жил там. Там он и умер в </w:t>
      </w:r>
      <w:r>
        <w:rPr>
          <w:b/>
          <w:sz w:val="28"/>
          <w:szCs w:val="28"/>
        </w:rPr>
        <w:t>1326 г</w:t>
      </w:r>
      <w:r>
        <w:rPr>
          <w:sz w:val="28"/>
          <w:szCs w:val="28"/>
        </w:rPr>
        <w:t xml:space="preserve">. и был похоронен в деревянном Успенском соборе московского кремля. Само название  этого храма - как Успенский собор во Владимире - должно было символизировать связь Москвы и Великого княжения. Митрополит Петр, впоследствие канонизированный, считался затем покровителем Москвы. Преемник Петра митрополит </w:t>
      </w:r>
      <w:r>
        <w:rPr>
          <w:b/>
          <w:sz w:val="28"/>
          <w:szCs w:val="28"/>
        </w:rPr>
        <w:t xml:space="preserve">Феогност </w:t>
      </w:r>
      <w:r>
        <w:rPr>
          <w:sz w:val="28"/>
          <w:szCs w:val="28"/>
        </w:rPr>
        <w:t>уже постоянно жил в Москве, и так же поступали все последующие главы русской церкви. Их поддержка значила очень много в возвышении Москвы и во многом предрешила исход спора за Великое княжение между тверскими и московскими князьями.</w:t>
      </w:r>
    </w:p>
    <w:p>
      <w:pPr>
        <w:pStyle w:val="Normal"/>
        <w:spacing w:lineRule="auto" w:line="360"/>
        <w:ind w:firstLine="720"/>
        <w:jc w:val="both"/>
        <w:rPr/>
      </w:pPr>
      <w:r>
        <w:rPr>
          <w:sz w:val="28"/>
          <w:szCs w:val="28"/>
        </w:rPr>
        <w:t>В</w:t>
      </w:r>
      <w:r>
        <w:rPr>
          <w:b/>
          <w:sz w:val="28"/>
          <w:szCs w:val="28"/>
        </w:rPr>
        <w:t xml:space="preserve"> 1327 г</w:t>
      </w:r>
      <w:r>
        <w:rPr>
          <w:sz w:val="28"/>
          <w:szCs w:val="28"/>
        </w:rPr>
        <w:t>. в Твери вспыхнуло восстание против татарских сборщиков дани. Великий баскак и его отряд были перебиты. Александр Михайлович Тверской, хотя и не стоял во главе этих событий, но вынужден был к ним присоединиться. Это был уже открытый бунт против Орды. За ним последовала жестокая карательная рать. Татары не только разгромили Тверь но, по выражению летописца, и “всю Русскую землю положили пусту (то есть опустошили)”. В этом карательном походе принял участие вместе с татарами и московский князь Иван Калита.</w:t>
      </w:r>
    </w:p>
    <w:p>
      <w:pPr>
        <w:pStyle w:val="Normal"/>
        <w:spacing w:lineRule="auto" w:line="360"/>
        <w:ind w:firstLine="720"/>
        <w:jc w:val="both"/>
        <w:rPr/>
      </w:pPr>
      <w:r>
        <w:rPr>
          <w:sz w:val="28"/>
          <w:szCs w:val="28"/>
        </w:rPr>
        <w:t xml:space="preserve"> </w:t>
      </w:r>
      <w:r>
        <w:rPr>
          <w:sz w:val="28"/>
          <w:szCs w:val="28"/>
        </w:rPr>
        <w:t>Александр Михайлович с семьей успел бежать из Твери перед приходом татар. Его приняли на княжение псковичи. Больше десяти лет затем он был псковским князем. В 1339 г. Александр Михайлович   поддался уговорам из Орды помириться и поехал туда вместе с юным сыном. Там оба они были жестоко убиты.   Третий подряд Великий князь Владимирский  и Тверской погиб в Орде.</w:t>
      </w:r>
    </w:p>
    <w:p>
      <w:pPr>
        <w:pStyle w:val="Normal"/>
        <w:spacing w:lineRule="auto" w:line="360"/>
        <w:ind w:firstLine="720"/>
        <w:jc w:val="both"/>
        <w:rPr/>
      </w:pPr>
      <w:r>
        <w:rPr>
          <w:sz w:val="28"/>
          <w:szCs w:val="28"/>
        </w:rPr>
        <w:t>Вскоре великокняжеский ярлык впервые получил московский князь. Иван Калита завоевал такое доверие у татар, что они даже предоставили ему право сбора ордынского выхода. С этого времени баскаки больше не ездили по Руси. И другие татарские набеги прекратились на сорок лет – наступила, как писали летописи «великая тишина».</w:t>
      </w:r>
    </w:p>
    <w:p>
      <w:pPr>
        <w:pStyle w:val="Normal"/>
        <w:spacing w:lineRule="auto" w:line="360"/>
        <w:ind w:firstLine="720"/>
        <w:jc w:val="both"/>
        <w:rPr/>
      </w:pPr>
      <w:r>
        <w:rPr>
          <w:sz w:val="28"/>
          <w:szCs w:val="28"/>
        </w:rPr>
        <w:t>Вместо баскаков татарскую дань собирали Великие князья Владимирские, которыми теперь стали московские князья. И это, конечно, упрочило их власть над другими князьями. Лишь некоторые князья продолжали отвозить свою дань самостоятельно. Так поступали тверский, рязанский и  суздальский князь.</w:t>
      </w:r>
    </w:p>
    <w:p>
      <w:pPr>
        <w:pStyle w:val="Normal"/>
        <w:spacing w:lineRule="auto" w:line="360"/>
        <w:ind w:firstLine="720"/>
        <w:jc w:val="both"/>
        <w:rPr/>
      </w:pPr>
      <w:r>
        <w:rPr>
          <w:sz w:val="28"/>
          <w:szCs w:val="28"/>
        </w:rPr>
        <w:t>Пользуясь своим положением Великого князя, а также  друга хана, Иван Калита  начал выкупать в Орде “русский полон” (русских пленных). Выкупленные полонянники селились на землях Московского княжества. Это также показывало всем, что теперь Великим князем является московский князь и никто более.</w:t>
      </w:r>
    </w:p>
    <w:p>
      <w:pPr>
        <w:pStyle w:val="Normal"/>
        <w:spacing w:lineRule="auto" w:line="360"/>
        <w:ind w:firstLine="720"/>
        <w:jc w:val="both"/>
        <w:rPr/>
      </w:pPr>
      <w:r>
        <w:rPr>
          <w:sz w:val="28"/>
          <w:szCs w:val="28"/>
        </w:rPr>
        <w:t xml:space="preserve">В летописи сказано, что Иван Калита построин в Москве дубовый Кремль. Еще в </w:t>
      </w:r>
      <w:r>
        <w:rPr>
          <w:sz w:val="28"/>
          <w:szCs w:val="28"/>
          <w:lang w:val="en-US"/>
        </w:rPr>
        <w:t>XIX</w:t>
      </w:r>
      <w:r>
        <w:rPr>
          <w:sz w:val="28"/>
          <w:szCs w:val="28"/>
        </w:rPr>
        <w:t xml:space="preserve"> в. при земляных работах было обнаружено основание этих укреплений – массивные дубовые бревна диаметром свыше полуметра.</w:t>
      </w:r>
    </w:p>
    <w:p>
      <w:pPr>
        <w:pStyle w:val="Normal"/>
        <w:spacing w:lineRule="auto" w:line="360"/>
        <w:ind w:firstLine="720"/>
        <w:jc w:val="both"/>
        <w:rPr>
          <w:sz w:val="28"/>
          <w:szCs w:val="28"/>
        </w:rPr>
      </w:pPr>
      <w:r>
        <w:rPr>
          <w:sz w:val="28"/>
          <w:szCs w:val="28"/>
        </w:rPr>
        <w:t xml:space="preserve">Что же касается тверских князей, то, утратив ярлык, они уже не могли проводить, как раньше, общерусскую политику. Как и Новгород, Тверь все больше склонялась к союзу с Литвой, направленному против Москвы.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pPr>
      <w:r>
        <w:rPr>
          <w:b/>
          <w:sz w:val="28"/>
          <w:szCs w:val="28"/>
        </w:rPr>
        <w:t>Глава 13. Северо-восточная Русь во второй половине XIV в.</w:t>
      </w:r>
    </w:p>
    <w:p>
      <w:pPr>
        <w:pStyle w:val="Normal"/>
        <w:spacing w:lineRule="auto" w:line="360"/>
        <w:ind w:firstLine="720"/>
        <w:jc w:val="both"/>
        <w:rPr/>
      </w:pPr>
      <w:r>
        <w:rPr>
          <w:b/>
          <w:sz w:val="28"/>
          <w:szCs w:val="28"/>
        </w:rPr>
        <w:t>13.1. Московское княжество.</w:t>
      </w:r>
      <w:r>
        <w:rPr>
          <w:sz w:val="28"/>
          <w:szCs w:val="28"/>
        </w:rPr>
        <w:t xml:space="preserve"> Несмотря на получение статуса Великого князя Владимирского, который отныне прочно утвердился за московскими князьями, Московское княжество все же оставалось в социальном и экономическом отношении одним из самых слаборазвитых русских земель. </w:t>
      </w:r>
    </w:p>
    <w:p>
      <w:pPr>
        <w:pStyle w:val="Normal"/>
        <w:spacing w:lineRule="auto" w:line="360"/>
        <w:ind w:firstLine="720"/>
        <w:jc w:val="both"/>
        <w:rPr>
          <w:sz w:val="28"/>
          <w:szCs w:val="28"/>
        </w:rPr>
      </w:pPr>
      <w:r>
        <w:rPr>
          <w:sz w:val="28"/>
          <w:szCs w:val="28"/>
        </w:rPr>
        <w:t>В других местах, например, в Новгородском государстве, уже давно существовало развитое крупное землевладение. В Москве вотчины появляются только в XIV веке.</w:t>
      </w:r>
    </w:p>
    <w:p>
      <w:pPr>
        <w:pStyle w:val="Normal"/>
        <w:spacing w:lineRule="auto" w:line="360"/>
        <w:ind w:firstLine="720"/>
        <w:jc w:val="both"/>
        <w:rPr/>
      </w:pPr>
      <w:r>
        <w:rPr>
          <w:sz w:val="28"/>
          <w:szCs w:val="28"/>
        </w:rPr>
        <w:t>Московское княжество не обладала преимуществами местоположения по сравнению с другими землями. Здесь не было такой крупной речной артерии, как Волга, на которой стояла Тверь; или скрещения торговых путей, как у Новгорода; или рыбных и соляных промыслов, которые в скором времени подняли хозяйство Русского Севера.</w:t>
      </w:r>
    </w:p>
    <w:p>
      <w:pPr>
        <w:pStyle w:val="Normal"/>
        <w:spacing w:lineRule="auto" w:line="360"/>
        <w:ind w:firstLine="720"/>
        <w:jc w:val="both"/>
        <w:rPr>
          <w:sz w:val="28"/>
          <w:szCs w:val="28"/>
        </w:rPr>
      </w:pPr>
      <w:r>
        <w:rPr>
          <w:sz w:val="28"/>
          <w:szCs w:val="28"/>
        </w:rPr>
        <w:t xml:space="preserve"> </w:t>
      </w:r>
      <w:r>
        <w:rPr>
          <w:sz w:val="28"/>
          <w:szCs w:val="28"/>
        </w:rPr>
        <w:t xml:space="preserve">Преимуществом московских князей была их сплоченность, происходившая поневоле из-за несчастного стечения обстоятельств, приводивших долгое время к преждевременной смерти мужчин этого рода. Иван Калита оставил своим детям власть в совместное пользование. Его старший сын </w:t>
      </w:r>
      <w:r>
        <w:rPr>
          <w:b/>
          <w:sz w:val="28"/>
          <w:szCs w:val="28"/>
        </w:rPr>
        <w:t xml:space="preserve">Семен </w:t>
      </w:r>
      <w:r>
        <w:rPr>
          <w:sz w:val="28"/>
          <w:szCs w:val="28"/>
        </w:rPr>
        <w:t xml:space="preserve">по прозванию </w:t>
      </w:r>
      <w:r>
        <w:rPr>
          <w:b/>
          <w:sz w:val="28"/>
          <w:szCs w:val="28"/>
        </w:rPr>
        <w:t>Гордый</w:t>
      </w:r>
      <w:r>
        <w:rPr>
          <w:sz w:val="28"/>
          <w:szCs w:val="28"/>
        </w:rPr>
        <w:t xml:space="preserve">, несмотря на свое прозвище, был среди них только старшим среди младших. Каждый из сыновей Ивана Калиты, а также его вдова Ульяна,  получили свой удел.  </w:t>
      </w:r>
    </w:p>
    <w:p>
      <w:pPr>
        <w:pStyle w:val="Normal"/>
        <w:spacing w:lineRule="auto" w:line="360"/>
        <w:ind w:firstLine="720"/>
        <w:jc w:val="both"/>
        <w:rPr/>
      </w:pPr>
      <w:r>
        <w:rPr>
          <w:sz w:val="28"/>
          <w:szCs w:val="28"/>
        </w:rPr>
        <w:t>Удел старшего сына московского князя (обычно это был Коломенский удел) не очень сильно отличался по размеру от удела среднего брата (Звенигородского  или Дмитровского удела) или третьего по старшинству (например, Серпуховского). Сам город Москва был поделен на “трети” и находился в совместном владении всех братьев. В идеале мыслилось, что они должны были жить и управлять Московским княжеством совместно, всем “гнездом Калиты”.</w:t>
      </w:r>
    </w:p>
    <w:p>
      <w:pPr>
        <w:pStyle w:val="Normal"/>
        <w:spacing w:lineRule="auto" w:line="360"/>
        <w:ind w:firstLine="720"/>
        <w:jc w:val="both"/>
        <w:rPr/>
      </w:pPr>
      <w:r>
        <w:rPr>
          <w:sz w:val="28"/>
          <w:szCs w:val="28"/>
        </w:rPr>
        <w:t>Такая родственная система власти распрастранялась и на отношения с другими северо-восточными князьями. Великий князь требовал от них признать его “братом старейшим”, а себя - “братом молодшим” или еще ниже - “братаничем” (племянником). К реальному родству это уже отношения не имело: в терминах родства измерялась степень зависимости от Великого князя Владимирского.</w:t>
      </w:r>
    </w:p>
    <w:p>
      <w:pPr>
        <w:pStyle w:val="Normal"/>
        <w:spacing w:lineRule="auto" w:line="360"/>
        <w:ind w:firstLine="720"/>
        <w:jc w:val="both"/>
        <w:rPr/>
      </w:pPr>
      <w:r>
        <w:rPr>
          <w:sz w:val="28"/>
          <w:szCs w:val="28"/>
        </w:rPr>
        <w:t xml:space="preserve"> </w:t>
      </w:r>
      <w:r>
        <w:rPr>
          <w:sz w:val="28"/>
          <w:szCs w:val="28"/>
        </w:rPr>
        <w:t xml:space="preserve">В своей духовной рано умерший Семен Гордый призывал оставшихся братьев жить  в мире и согласии для того, “чтобы не перестала память родителей наших и наша и свеча бы не погасла”. Из-за такого архаичного устройства власти, Московское княжество дольше других сохраняло свое единство. Когда в других, более развитых землях, шла борьба между князьями и возникала раздробленность, в Московской земле этого долго не было. </w:t>
      </w:r>
    </w:p>
    <w:p>
      <w:pPr>
        <w:pStyle w:val="Normal"/>
        <w:spacing w:lineRule="auto" w:line="360"/>
        <w:ind w:firstLine="720"/>
        <w:jc w:val="both"/>
        <w:rPr/>
      </w:pPr>
      <w:r>
        <w:rPr>
          <w:sz w:val="28"/>
          <w:szCs w:val="28"/>
        </w:rPr>
        <w:t>Московские князья управляли своими уделами при помощи наместников. В наместники они ставили своих бояр. Боярские семьи, которые начали служить московским князьям еще при Иване Калите, постепенно сплачивались вокруг московского престола и служили тому, кто его занимал в данное время. В дальнейшем эти семьи разделялись на различные ветви, родственные между собой.</w:t>
      </w:r>
    </w:p>
    <w:p>
      <w:pPr>
        <w:pStyle w:val="Normal"/>
        <w:spacing w:lineRule="auto" w:line="360"/>
        <w:ind w:firstLine="720"/>
        <w:jc w:val="both"/>
        <w:rPr>
          <w:sz w:val="28"/>
          <w:szCs w:val="28"/>
        </w:rPr>
      </w:pPr>
      <w:r>
        <w:rPr>
          <w:sz w:val="28"/>
          <w:szCs w:val="28"/>
        </w:rPr>
        <w:t xml:space="preserve">Таким боярским родом  были в середине XIV в. Кошкины. От них ведут свое начало многие знаменитые впоследствие боярские семьи, в том числе -  Романовы, занявшие в XVII в. царский престол.  </w:t>
      </w:r>
    </w:p>
    <w:p>
      <w:pPr>
        <w:pStyle w:val="Normal"/>
        <w:spacing w:lineRule="auto" w:line="360"/>
        <w:ind w:firstLine="720"/>
        <w:jc w:val="both"/>
        <w:rPr/>
      </w:pPr>
      <w:r>
        <w:rPr>
          <w:sz w:val="28"/>
          <w:szCs w:val="28"/>
        </w:rPr>
        <w:t xml:space="preserve">В 40-е и 50-е гг. один за другим умерли все трое сыновей Ивана Калиты: Симеон Гордый, Андрей Серпуховской и Иван Красный. Вероятно, всех их унесла чума, эпидемия которой опустошила в это время пол-Европы. Из всех московских князей осталось двое детей. Старшим из них был </w:t>
      </w:r>
      <w:r>
        <w:rPr>
          <w:b/>
          <w:sz w:val="28"/>
          <w:szCs w:val="28"/>
        </w:rPr>
        <w:t>Дмитрий Иванович</w:t>
      </w:r>
      <w:r>
        <w:rPr>
          <w:sz w:val="28"/>
          <w:szCs w:val="28"/>
        </w:rPr>
        <w:t xml:space="preserve">, которому едва исполнилось девять лет, когда он  в 1359 г. стал Великим Московским князем и Великим князем Владимирским после смерти отца Ивана Ивановича Красного. Его двоюродному брату удельному князю Серпуховскому </w:t>
      </w:r>
      <w:r>
        <w:rPr>
          <w:b/>
          <w:sz w:val="28"/>
          <w:szCs w:val="28"/>
        </w:rPr>
        <w:t>Владимиру Андреевичу</w:t>
      </w:r>
      <w:r>
        <w:rPr>
          <w:sz w:val="28"/>
          <w:szCs w:val="28"/>
        </w:rPr>
        <w:t xml:space="preserve"> минуло шесть лет.</w:t>
      </w:r>
    </w:p>
    <w:p>
      <w:pPr>
        <w:pStyle w:val="Normal"/>
        <w:spacing w:lineRule="auto" w:line="360"/>
        <w:ind w:firstLine="720"/>
        <w:jc w:val="both"/>
        <w:rPr/>
      </w:pPr>
      <w:r>
        <w:rPr>
          <w:sz w:val="28"/>
          <w:szCs w:val="28"/>
        </w:rPr>
        <w:t xml:space="preserve">На деле власть в Москве тогда принадлежала московским боярам и </w:t>
      </w:r>
      <w:r>
        <w:rPr>
          <w:b/>
          <w:sz w:val="28"/>
          <w:szCs w:val="28"/>
        </w:rPr>
        <w:t xml:space="preserve">митрополиту Алексию. </w:t>
      </w:r>
      <w:r>
        <w:rPr>
          <w:sz w:val="28"/>
          <w:szCs w:val="28"/>
        </w:rPr>
        <w:t xml:space="preserve">Митрополит Алексий был русским, а не греком. Он  принадлежал к московскому боярскому роду Плещеевых. Его семья, как и другие боярские семьи, крепко была привязана к московскому престолу. Алексий был крестником Ивана Калиты. Как и его предшественники, митрополит Алексий поддерживал московских князей. Он пытался также сохранить единство русской церкви. Алексий все еще носил титул “митрополита Киевского и всея Руси”. Киевская епархия, правда, находилась уже в Литве. Но формально она еще некоторое время подчинялась Алексию. Православный митрополит Литовский управлял всеми остальными епархиями “Малой Руси” (это понятие впервые возникло именно применительно к церковному устройству), но за исключением киевской епархии. </w:t>
      </w:r>
    </w:p>
    <w:p>
      <w:pPr>
        <w:pStyle w:val="Normal"/>
        <w:spacing w:lineRule="auto" w:line="360"/>
        <w:ind w:firstLine="720"/>
        <w:jc w:val="both"/>
        <w:rPr>
          <w:sz w:val="28"/>
          <w:szCs w:val="28"/>
        </w:rPr>
      </w:pPr>
      <w:r>
        <w:rPr>
          <w:sz w:val="28"/>
          <w:szCs w:val="28"/>
        </w:rPr>
        <w:t xml:space="preserve">Во время малолетства князя Дмитрия Ивановича митрополит Алексий управлял делами московского княжества. В его руках соединилась на деле, как духовная, так и светская власть. У него были связи в Орде, где его высоко ценили. </w:t>
      </w:r>
    </w:p>
    <w:p>
      <w:pPr>
        <w:pStyle w:val="Normal"/>
        <w:spacing w:lineRule="auto" w:line="360"/>
        <w:ind w:firstLine="720"/>
        <w:jc w:val="both"/>
        <w:rPr/>
      </w:pPr>
      <w:r>
        <w:rPr>
          <w:sz w:val="28"/>
          <w:szCs w:val="28"/>
        </w:rPr>
        <w:t>Но Москва была слаба из-за отсутствия в ней взрослого князя. Впервые и единственный раз она потеряла тогда великокняжеский ярлык. Он на время достался нижегородскому князю Дмитрию Константиновичу. Это был короткий период возвышения рода нижегородско-суздальских князей, ведущего происхождение от младшего брата Александра Невского князя Василия Костромского.  Нижний Новгород, лежащий на рубеже славянского мира, стал тогда главным городом древней Суздальской земли, оттеснив сам Суздаль. Но Великое княжение Дмитрия Константиновича продолжалось недолго. Став взрослым, Дмитрий Иванович Московский отобрал ярлык у  нижегородского князя, и, кроме того, он женился на его дочери.</w:t>
      </w:r>
    </w:p>
    <w:p>
      <w:pPr>
        <w:pStyle w:val="Normal"/>
        <w:spacing w:lineRule="auto" w:line="360"/>
        <w:ind w:firstLine="720"/>
        <w:jc w:val="both"/>
        <w:rPr/>
      </w:pPr>
      <w:r>
        <w:rPr>
          <w:sz w:val="28"/>
          <w:szCs w:val="28"/>
        </w:rPr>
        <w:t>Московское княжество опять усилилось. Сильные князья на Руси всегда начинали строить. При Дмитрии Донском в 1367 г. были построены первые каменные стены – белокаменный московский кремль, заменивший старый дубовый детинец времен Ивана Калиты</w:t>
      </w:r>
    </w:p>
    <w:p>
      <w:pPr>
        <w:pStyle w:val="Normal"/>
        <w:spacing w:lineRule="auto" w:line="360"/>
        <w:ind w:firstLine="720"/>
        <w:jc w:val="both"/>
        <w:rPr/>
      </w:pPr>
      <w:r>
        <w:rPr>
          <w:b/>
          <w:sz w:val="28"/>
          <w:szCs w:val="28"/>
        </w:rPr>
        <w:t xml:space="preserve">13.2. Тверское и Рязанское княжества. </w:t>
      </w:r>
      <w:r>
        <w:rPr>
          <w:sz w:val="28"/>
          <w:szCs w:val="28"/>
        </w:rPr>
        <w:t>Тверские князья продолжали борьбу с Москвой, мечтая вернуть себе утраченное значение центра Северо-Восточной Руси. Важное значение имел для них союз с Литвой. Литовские князья были  родственниками тверских.  Поэтому время правления в Литве Ольгерда - это время острой вражды его с Московским княжеством.</w:t>
      </w:r>
    </w:p>
    <w:p>
      <w:pPr>
        <w:pStyle w:val="Normal"/>
        <w:spacing w:lineRule="auto" w:line="360"/>
        <w:ind w:firstLine="720"/>
        <w:jc w:val="both"/>
        <w:rPr/>
      </w:pPr>
      <w:r>
        <w:rPr>
          <w:sz w:val="28"/>
          <w:szCs w:val="28"/>
        </w:rPr>
        <w:t>В 60-х - начале 70-х гг. Ольгерд с литовским войском дважды ходил походами на Москву и осаждал ее. И хотя оба раза ему не удалось взять город, эти “литовщины” остались в воспоминаниях современников как страшное разорение и бедствие, наподобие “татарщин”. В конце концов, Ольгерд был вынужден заключить мир с московским князем Дмитрием Ивановичем. Дочь Ольгерда, как часто бывало при заключении мира, была выдана замуж за Владимира Андреевича Серпуховского.</w:t>
      </w:r>
    </w:p>
    <w:p>
      <w:pPr>
        <w:pStyle w:val="Normal"/>
        <w:spacing w:lineRule="auto" w:line="360"/>
        <w:ind w:firstLine="720"/>
        <w:jc w:val="both"/>
        <w:rPr/>
      </w:pPr>
      <w:r>
        <w:rPr>
          <w:sz w:val="28"/>
          <w:szCs w:val="28"/>
        </w:rPr>
        <w:t xml:space="preserve">После этого, в середине 70-х гг. случилась  война между Дмитрием Ивановичем Московским и </w:t>
      </w:r>
      <w:r>
        <w:rPr>
          <w:b/>
          <w:sz w:val="28"/>
          <w:szCs w:val="28"/>
        </w:rPr>
        <w:t>Михаилом Александровичем Тверским</w:t>
      </w:r>
      <w:r>
        <w:rPr>
          <w:sz w:val="28"/>
          <w:szCs w:val="28"/>
        </w:rPr>
        <w:t>. В нее оказались вовлечены и другие князья Северо-Востока, а также новгородцы и смоленские князья. Тверь была осаждена их объединенным войском и вынуждена была сдаться. Михаил Александрович после этого признал себя “братом молодшим”  Дмитрия Ивановича Московского, равным по значению удельному князю Владимиру Андреевичу Серпуховскому.</w:t>
      </w:r>
    </w:p>
    <w:p>
      <w:pPr>
        <w:pStyle w:val="Normal"/>
        <w:spacing w:lineRule="auto" w:line="360"/>
        <w:ind w:firstLine="720"/>
        <w:jc w:val="both"/>
        <w:rPr/>
      </w:pPr>
      <w:r>
        <w:rPr>
          <w:b/>
          <w:sz w:val="28"/>
          <w:szCs w:val="28"/>
        </w:rPr>
        <w:t xml:space="preserve">  </w:t>
      </w:r>
      <w:r>
        <w:rPr>
          <w:sz w:val="28"/>
          <w:szCs w:val="28"/>
        </w:rPr>
        <w:t xml:space="preserve"> </w:t>
      </w:r>
      <w:r>
        <w:rPr>
          <w:sz w:val="28"/>
          <w:szCs w:val="28"/>
        </w:rPr>
        <w:t>Рязанские князья были почти полностью перебиты в ходе “Батыевщины”. Единственная сохранившаяся княжесткая линия в XIII -первой половине XIV вв. была поражена внутренней борьбой. Поэтому вражда Твери и Москвы из-за ярлыка  прошла мимо нее.</w:t>
      </w:r>
    </w:p>
    <w:p>
      <w:pPr>
        <w:pStyle w:val="Normal"/>
        <w:spacing w:lineRule="auto" w:line="360"/>
        <w:ind w:firstLine="720"/>
        <w:jc w:val="both"/>
        <w:rPr/>
      </w:pPr>
      <w:r>
        <w:rPr>
          <w:sz w:val="28"/>
          <w:szCs w:val="28"/>
        </w:rPr>
        <w:t xml:space="preserve">Во второй половине XIV в. в Рязани появился сильный и энергичный князь </w:t>
      </w:r>
      <w:r>
        <w:rPr>
          <w:b/>
          <w:sz w:val="28"/>
          <w:szCs w:val="28"/>
        </w:rPr>
        <w:t>Олег Иванович.</w:t>
      </w:r>
      <w:r>
        <w:rPr>
          <w:sz w:val="28"/>
          <w:szCs w:val="28"/>
        </w:rPr>
        <w:t xml:space="preserve"> Это был последний из русских князей, носивших наряду с христианским именем родовое имя (Олег). </w:t>
      </w:r>
    </w:p>
    <w:p>
      <w:pPr>
        <w:pStyle w:val="Normal"/>
        <w:spacing w:lineRule="auto" w:line="360"/>
        <w:ind w:firstLine="720"/>
        <w:jc w:val="both"/>
        <w:rPr/>
      </w:pPr>
      <w:r>
        <w:rPr>
          <w:sz w:val="28"/>
          <w:szCs w:val="28"/>
        </w:rPr>
        <w:t>Рязанские князья имели свои особенные интересы, направляющие их жизнь и определяющие их отношения с другими северо-восточными князьями. Им нужно было предотвратить татарские набеги, идущие всегда через земли Рязани. Рязанское княжество лежало за главной линией русской обороны на востоке рекой Окой. Поэтому оно первым страдало при любых обострениях отношений русских князей с татарами. Можно сказать, что Рязань была в годы татарской власти самой многострадальной из русских земель.</w:t>
      </w:r>
    </w:p>
    <w:p>
      <w:pPr>
        <w:pStyle w:val="Normal"/>
        <w:spacing w:lineRule="auto" w:line="360"/>
        <w:ind w:firstLine="720"/>
        <w:jc w:val="both"/>
        <w:rPr/>
      </w:pPr>
      <w:r>
        <w:rPr>
          <w:sz w:val="28"/>
          <w:szCs w:val="28"/>
        </w:rPr>
        <w:t>Это определяло позицию Олега Ивановича в отношениях с Ордой.  Он был заинтересован в мирных отношениях с ней больше, чем все другие русские князья. Кроме того, он не хотел подчиняться растущему влиянию Москвы среди соседних княжеств.</w:t>
      </w:r>
    </w:p>
    <w:p>
      <w:pPr>
        <w:pStyle w:val="Normal"/>
        <w:spacing w:lineRule="auto" w:line="360"/>
        <w:ind w:firstLine="720"/>
        <w:jc w:val="both"/>
        <w:rPr/>
      </w:pPr>
      <w:r>
        <w:rPr>
          <w:sz w:val="28"/>
          <w:szCs w:val="28"/>
        </w:rPr>
        <w:t xml:space="preserve">В это время в самой Золотой Орде шла длительная и кровавая смута. За двадцать лет на престоле сменилось двадцать ханов.  Контролировать “русский улус”в этих условиях им было все труднее. </w:t>
      </w:r>
    </w:p>
    <w:p>
      <w:pPr>
        <w:pStyle w:val="Normal"/>
        <w:spacing w:lineRule="auto" w:line="360"/>
        <w:ind w:firstLine="720"/>
        <w:jc w:val="both"/>
        <w:rPr/>
      </w:pPr>
      <w:r>
        <w:rPr>
          <w:sz w:val="28"/>
          <w:szCs w:val="28"/>
        </w:rPr>
        <w:t xml:space="preserve">В итоге борьбы Орда раскололась на две части. На правом берегу Волги власть захватил темник  по имени </w:t>
      </w:r>
      <w:r>
        <w:rPr>
          <w:b/>
          <w:sz w:val="28"/>
          <w:szCs w:val="28"/>
        </w:rPr>
        <w:t xml:space="preserve">Мамай. </w:t>
      </w:r>
      <w:r>
        <w:rPr>
          <w:sz w:val="28"/>
          <w:szCs w:val="28"/>
        </w:rPr>
        <w:t xml:space="preserve">На левом берегу власть взял </w:t>
      </w:r>
      <w:r>
        <w:rPr>
          <w:b/>
          <w:sz w:val="28"/>
          <w:szCs w:val="28"/>
        </w:rPr>
        <w:t>хан Тохтамыш</w:t>
      </w:r>
      <w:r>
        <w:rPr>
          <w:sz w:val="28"/>
          <w:szCs w:val="28"/>
        </w:rPr>
        <w:t>. Мамай не принадлежал к роду Чингиз-хана. Поэтому его власть была незаконной. Ведь только Чингизид (то есть человек, ведущий свой род прямо от великого основателя монгольского государства), мог занимать  ханское место.</w:t>
      </w:r>
    </w:p>
    <w:p>
      <w:pPr>
        <w:pStyle w:val="Normal"/>
        <w:spacing w:lineRule="auto" w:line="360"/>
        <w:ind w:firstLine="720"/>
        <w:jc w:val="both"/>
        <w:rPr>
          <w:sz w:val="28"/>
          <w:szCs w:val="28"/>
        </w:rPr>
      </w:pPr>
      <w:r>
        <w:rPr>
          <w:sz w:val="28"/>
          <w:szCs w:val="28"/>
        </w:rPr>
        <w:t xml:space="preserve">Дмитрий Иванович Московский отказался признать власть Мамая как незаконную. И так же поступили некоторые другие князья. Татарам перестали платить дань. Но Олег Иванович Рязанский вступил с Мамаем в союз. Одновременно он разорвал отношения с Москвой, и даже сумел отнять у нее  город Лопастну. </w:t>
      </w:r>
    </w:p>
    <w:p>
      <w:pPr>
        <w:pStyle w:val="Normal"/>
        <w:spacing w:lineRule="auto" w:line="360"/>
        <w:ind w:firstLine="720"/>
        <w:jc w:val="both"/>
        <w:rPr/>
      </w:pPr>
      <w:r>
        <w:rPr>
          <w:b/>
          <w:sz w:val="28"/>
          <w:szCs w:val="28"/>
        </w:rPr>
        <w:t>13.3.Куликовская битва</w:t>
      </w:r>
      <w:r>
        <w:rPr>
          <w:sz w:val="28"/>
          <w:szCs w:val="28"/>
        </w:rPr>
        <w:t>. Отказ Дмитрия Ивановича платить дань Мамаю означал неизбежную войну с ним. Впервые Великий князь Владимирский открыто отказался подчиниться Орде. Все его предки - московские князья, а также еще более далекий предок Александр Невский и его отец Ярослав Всеволодович - вели другую политику.</w:t>
      </w:r>
    </w:p>
    <w:p>
      <w:pPr>
        <w:pStyle w:val="Normal"/>
        <w:spacing w:lineRule="auto" w:line="360"/>
        <w:ind w:firstLine="720"/>
        <w:jc w:val="both"/>
        <w:rPr>
          <w:sz w:val="28"/>
          <w:szCs w:val="28"/>
        </w:rPr>
      </w:pPr>
      <w:r>
        <w:rPr>
          <w:sz w:val="28"/>
          <w:szCs w:val="28"/>
        </w:rPr>
        <w:t xml:space="preserve">С середины 70-х гг. Мамай тревожил своими набегами окраины нижегородского княжества. Сам Нижний Новгород несколько раз подвергился захватам. Затем летом </w:t>
      </w:r>
      <w:r>
        <w:rPr>
          <w:b/>
          <w:sz w:val="28"/>
          <w:szCs w:val="28"/>
        </w:rPr>
        <w:t>1378 г</w:t>
      </w:r>
      <w:r>
        <w:rPr>
          <w:sz w:val="28"/>
          <w:szCs w:val="28"/>
        </w:rPr>
        <w:t xml:space="preserve">. произошло первое открытое  столкновение татар с русским войском. Войско одного из военачальников Мамая - мурзы Бегича - встретилось в сражении с московским войском на берегу реки Вожа. Татары были полностью разбиты. </w:t>
      </w:r>
      <w:r>
        <w:rPr>
          <w:b/>
          <w:sz w:val="28"/>
          <w:szCs w:val="28"/>
        </w:rPr>
        <w:t xml:space="preserve">Битва на реке Воже </w:t>
      </w:r>
      <w:r>
        <w:rPr>
          <w:sz w:val="28"/>
          <w:szCs w:val="28"/>
        </w:rPr>
        <w:t xml:space="preserve">- первое победоносное сражение с татарами со времен “Батыева нашествия”. </w:t>
      </w:r>
    </w:p>
    <w:p>
      <w:pPr>
        <w:pStyle w:val="Normal"/>
        <w:spacing w:lineRule="auto" w:line="360"/>
        <w:ind w:firstLine="720"/>
        <w:jc w:val="both"/>
        <w:rPr>
          <w:sz w:val="28"/>
          <w:szCs w:val="28"/>
        </w:rPr>
      </w:pPr>
      <w:r>
        <w:rPr>
          <w:sz w:val="28"/>
          <w:szCs w:val="28"/>
        </w:rPr>
        <w:t>Мамай стал собирать силы для мощного наступления на русские земли, чтобы заставить покориться Великого князя Владимирского.  Позднейшие летописи содержат известие о союзе двух врагов Дмитрия Ивановича - Мамая и  Великого князя Литовского, которым был тогда молодой Ягайло. Чтобы высвободить силы для совместного удара по Москве, Ягайло, судя по этим источникам, даже заключил на время мир с Тевтонским Орденом. Некоторые современные исследователи, однако, ставят факт союза Мамая с Ягайлом под сомнение.</w:t>
      </w:r>
    </w:p>
    <w:p>
      <w:pPr>
        <w:pStyle w:val="Normal"/>
        <w:spacing w:lineRule="auto" w:line="360"/>
        <w:ind w:firstLine="720"/>
        <w:jc w:val="both"/>
        <w:rPr>
          <w:sz w:val="28"/>
          <w:szCs w:val="28"/>
        </w:rPr>
      </w:pPr>
      <w:r>
        <w:rPr>
          <w:sz w:val="28"/>
          <w:szCs w:val="28"/>
        </w:rPr>
        <w:t xml:space="preserve">Дмитрий Иванович в свою очередь готовился к войне. Он собирал обьединенное войско Северо-Восточной Руси. Русские летописи и другие письменные источники сообщают нам о той выдающейся роли, которую сыграл в это время святой и подвижник </w:t>
      </w:r>
      <w:r>
        <w:rPr>
          <w:b/>
          <w:sz w:val="28"/>
          <w:szCs w:val="28"/>
        </w:rPr>
        <w:t>Сергий Радонежский</w:t>
      </w:r>
      <w:r>
        <w:rPr>
          <w:sz w:val="28"/>
          <w:szCs w:val="28"/>
        </w:rPr>
        <w:t>, игумен Троицкого монастыря под Москвой.  Св. Сергий имел большое влияние на русских князей, и склонял их к обьединению. На современников произвел сильное впечатление летописный рассказ о том, как  выдающийся  деятель церкви, которая по идее не должна была призывать к насилию, благословил князя Дмитрия Ивановича на борьбу с Мамаем, когда тот заехал в Троицкую обитель по  пути к войску. Долго еще продолжало поражать потомков то обстоятельство, что Св. Сергий даже дал московскому князю своих иноков Пересвета и Ослябю, которые  затем участвовали в битве и погибли. Хотя в этих известиях много легендарного, они прочно вошли в народную память.</w:t>
      </w:r>
    </w:p>
    <w:p>
      <w:pPr>
        <w:pStyle w:val="Normal"/>
        <w:spacing w:lineRule="auto" w:line="360"/>
        <w:ind w:firstLine="720"/>
        <w:jc w:val="both"/>
        <w:rPr/>
      </w:pPr>
      <w:r>
        <w:rPr>
          <w:sz w:val="28"/>
          <w:szCs w:val="28"/>
        </w:rPr>
        <w:t xml:space="preserve">Сбор русских войск был назначен в Коломне. Кроме московских полков для сражения с Мамаем пришли ополчения из Ростова, Ярославля, Мурома, Чернигово-Северской земли. Пришли даже два литовских православных князя - брата Ягайлы  (князья Брянский и Полоцкий со своими дружинами). Не совсем ясно, участвовали ли в этом сборе новгородцы. Северо-восточные летописи не упоминают их, но новгородские летописи сообщают о нескольких десятках новгородских бояр, погибших в битве. Не приняли участия в сражении тверской князь, рязанский князь и суздальско-нижегородский князь. </w:t>
      </w:r>
    </w:p>
    <w:p>
      <w:pPr>
        <w:pStyle w:val="Normal"/>
        <w:spacing w:lineRule="auto" w:line="360"/>
        <w:ind w:firstLine="720"/>
        <w:jc w:val="both"/>
        <w:rPr/>
      </w:pPr>
      <w:r>
        <w:rPr>
          <w:sz w:val="28"/>
          <w:szCs w:val="28"/>
        </w:rPr>
        <w:t>Общую численность русского войска определить не так просто. (Разные источники сообщают разные цифры, иногда просто фантастические). Большинство историков полагают, что оно насчитывало около 70 тыс. человек.</w:t>
      </w:r>
    </w:p>
    <w:p>
      <w:pPr>
        <w:pStyle w:val="Normal"/>
        <w:spacing w:lineRule="auto" w:line="360"/>
        <w:ind w:firstLine="720"/>
        <w:jc w:val="both"/>
        <w:rPr/>
      </w:pPr>
      <w:r>
        <w:rPr>
          <w:sz w:val="28"/>
          <w:szCs w:val="28"/>
        </w:rPr>
        <w:t>Мамаю удалось также собрать огромное войско. Оно было пестрым по  составу. Кроме отрядов самих ордынцев, сюда входили половцы, ясы и касоги, а также поволжские народы - все они входили в державу Мамая. Кроме того, в его войске были наемные генуэзские пехотинцы. Итальянский город-государство Генуя имел в это время колонии в Крыму. Крымские генуэзцы были союзниками Мамая. Общая численность татарского войска по приблизительным подсчетам составляля от 40 до  100 тысяч человек.</w:t>
      </w:r>
    </w:p>
    <w:p>
      <w:pPr>
        <w:pStyle w:val="Normal"/>
        <w:spacing w:lineRule="auto" w:line="360"/>
        <w:ind w:firstLine="720"/>
        <w:jc w:val="both"/>
        <w:rPr/>
      </w:pPr>
      <w:r>
        <w:rPr>
          <w:sz w:val="28"/>
          <w:szCs w:val="28"/>
        </w:rPr>
        <w:t>Есть сведения, что Олег Иванович Рязанский, хотя он и был союзником Мамая, все же дал знать Дмитрию Ивановичу о приближении татар. Узнав об этом, русское войско двинулось навстречу. Подойдя к Дону, Дмитрий Иванович велел переправиться на противоположный берег. Теперь за спиной у его ратников лежала река. Отступать было невозможно.</w:t>
      </w:r>
    </w:p>
    <w:p>
      <w:pPr>
        <w:pStyle w:val="Normal"/>
        <w:spacing w:lineRule="auto" w:line="360"/>
        <w:ind w:firstLine="720"/>
        <w:jc w:val="both"/>
        <w:rPr>
          <w:sz w:val="28"/>
          <w:szCs w:val="28"/>
        </w:rPr>
      </w:pPr>
      <w:r>
        <w:rPr>
          <w:sz w:val="28"/>
          <w:szCs w:val="28"/>
        </w:rPr>
        <w:t xml:space="preserve">Здесь кочевал Мамай, возможно, поджидая идущих на соединение с ним союзников. И здесь, </w:t>
      </w:r>
      <w:r>
        <w:rPr>
          <w:b/>
          <w:sz w:val="28"/>
          <w:szCs w:val="28"/>
        </w:rPr>
        <w:t>на Куликовом поле</w:t>
      </w:r>
      <w:r>
        <w:rPr>
          <w:sz w:val="28"/>
          <w:szCs w:val="28"/>
        </w:rPr>
        <w:t xml:space="preserve"> при впадении в Дон реки Непрядвы, </w:t>
      </w:r>
      <w:r>
        <w:rPr>
          <w:b/>
          <w:sz w:val="28"/>
          <w:szCs w:val="28"/>
        </w:rPr>
        <w:t xml:space="preserve">8 сентября 1380 г. </w:t>
      </w:r>
      <w:r>
        <w:rPr>
          <w:sz w:val="28"/>
          <w:szCs w:val="28"/>
        </w:rPr>
        <w:t>состоялось сражение. Согласно позднейшей летописной традиции, Ягайло опоздал на один дневной переход и не успел принять в нем участие. В ранних источниках о союзе Ягайло с Мамаем не говорится.</w:t>
      </w:r>
    </w:p>
    <w:p>
      <w:pPr>
        <w:pStyle w:val="Normal"/>
        <w:spacing w:lineRule="auto" w:line="360"/>
        <w:ind w:firstLine="720"/>
        <w:jc w:val="both"/>
        <w:rPr/>
      </w:pPr>
      <w:r>
        <w:rPr>
          <w:sz w:val="28"/>
          <w:szCs w:val="28"/>
        </w:rPr>
        <w:t>Русское войско на Куликовом поле построилось в традиционном для него порядке. В середине стоял Большой полк под командованием самого Дмитрия Ивановича. По сторонам от него - Полк Правой руки и Полк Левой руки. Впереди был выдвинут Передовой полк. Существует предание, которое читается в летописи, что Дмитрий Иванович отдал свои доспехи, видные издалека, и свое знамя любимому боярину Михаилу Бренку, который затем и погиб в сражении. Сам же князь в одежде простого ратника встал в ряды Передового полка, принявшего на себя первый смертельный татарский удар. В дубраве за левым флангом русского войска был укрыт еще Засадный полк, которым командовал молодой Владимир Андреевич Серпуховской и опытный воевода по прозвищу Боброк  Волынец.</w:t>
      </w:r>
    </w:p>
    <w:p>
      <w:pPr>
        <w:pStyle w:val="Normal"/>
        <w:spacing w:lineRule="auto" w:line="360"/>
        <w:ind w:firstLine="720"/>
        <w:jc w:val="both"/>
        <w:rPr/>
      </w:pPr>
      <w:r>
        <w:rPr>
          <w:sz w:val="28"/>
          <w:szCs w:val="28"/>
        </w:rPr>
        <w:t>Главный удар Мамая пришелся на русский Передовой полк, который был почти полностью уничтожен. Затем был разбит и Полк Левой руки. Татары собирались ударить в тыл Большому полку. Но как раз в это время им самим во фланг врезался Владимир Андреевич Серпуховской со своим Засадным полком. Не ожидавшие этого татары дрогнули и побежали.</w:t>
      </w:r>
    </w:p>
    <w:p>
      <w:pPr>
        <w:pStyle w:val="Normal"/>
        <w:spacing w:lineRule="auto" w:line="360"/>
        <w:ind w:firstLine="720"/>
        <w:jc w:val="both"/>
        <w:rPr/>
      </w:pPr>
      <w:r>
        <w:rPr>
          <w:sz w:val="28"/>
          <w:szCs w:val="28"/>
        </w:rPr>
        <w:t>Войско Мамая было разбито. Но и потери русских полков составляли половину их численности. Сам Дмитрий Иванович, прозванный отныне Донским, был ранен. В “Повести о Мамаевом побоище”, написанной спустя небольшое время после этих событий, говорится, что он восемь дней оставался со своей дружиной на Куликовом поле и хоронил убитых. А река Дон несколько дней “текла кровью”.</w:t>
      </w:r>
    </w:p>
    <w:p>
      <w:pPr>
        <w:pStyle w:val="Normal"/>
        <w:spacing w:lineRule="auto" w:line="360"/>
        <w:ind w:firstLine="720"/>
        <w:jc w:val="both"/>
        <w:rPr/>
      </w:pPr>
      <w:r>
        <w:rPr>
          <w:sz w:val="28"/>
          <w:szCs w:val="28"/>
        </w:rPr>
        <w:t xml:space="preserve">Мамай вскоре был изгнал ханом </w:t>
      </w:r>
      <w:r>
        <w:rPr>
          <w:b/>
          <w:sz w:val="28"/>
          <w:szCs w:val="28"/>
        </w:rPr>
        <w:t>Тохтамышем</w:t>
      </w:r>
      <w:r>
        <w:rPr>
          <w:sz w:val="28"/>
          <w:szCs w:val="28"/>
        </w:rPr>
        <w:t>, а затем погиб. Тохтамыш, в отличие от Мамая, был Чингизидом и имел все права обьявить себя ханом Орды, которую он вновь объединил. Тохтамыш  послал к Дмитрию Донскому требование уплатить ему дань. Под впечатлением своей  победы над Мамаем, Великий князь отказался это сделать.</w:t>
      </w:r>
    </w:p>
    <w:p>
      <w:pPr>
        <w:pStyle w:val="Normal"/>
        <w:spacing w:lineRule="auto" w:line="360"/>
        <w:ind w:firstLine="720"/>
        <w:jc w:val="both"/>
        <w:rPr/>
      </w:pPr>
      <w:r>
        <w:rPr>
          <w:sz w:val="28"/>
          <w:szCs w:val="28"/>
        </w:rPr>
        <w:t xml:space="preserve">В </w:t>
      </w:r>
      <w:r>
        <w:rPr>
          <w:b/>
          <w:sz w:val="28"/>
          <w:szCs w:val="28"/>
        </w:rPr>
        <w:t>1382 г</w:t>
      </w:r>
      <w:r>
        <w:rPr>
          <w:sz w:val="28"/>
          <w:szCs w:val="28"/>
        </w:rPr>
        <w:t>. Тохтамыш пошел на Москву. Некоторые князья, например, нижегородско-суздальские, сразу признали его власть и присоединились к нему. Узнав о приближении хана, Дмитрий Донской оставил Москву. Ведь Тохтамыш был, в отличие от Мамая, законным “царем”, которому следовало подчиниться. Москва была осаждена татарским войском. Через несколько дней бояре поддались на уговоры и открыли ворота. Тохтамыш, тем не менее, устроил в городе страшную резню. Были опустошены и некоторые другие города Московской земли.</w:t>
      </w:r>
    </w:p>
    <w:p>
      <w:pPr>
        <w:pStyle w:val="Normal"/>
        <w:spacing w:lineRule="auto" w:line="360"/>
        <w:ind w:firstLine="720"/>
        <w:jc w:val="both"/>
        <w:rPr/>
      </w:pPr>
      <w:r>
        <w:rPr>
          <w:sz w:val="28"/>
          <w:szCs w:val="28"/>
        </w:rPr>
        <w:t xml:space="preserve">После этого Дмитрий Донской вынужден был снова начать платить дань. Но татарское господство после Куликовской битвы уже не носило прежний характер. Дань собиралась плохо и даже часто не собиралась совсем. </w:t>
      </w:r>
    </w:p>
    <w:p>
      <w:pPr>
        <w:pStyle w:val="Normal"/>
        <w:spacing w:lineRule="auto" w:line="360"/>
        <w:ind w:firstLine="720"/>
        <w:jc w:val="both"/>
        <w:rPr/>
      </w:pPr>
      <w:r>
        <w:rPr>
          <w:sz w:val="28"/>
          <w:szCs w:val="28"/>
        </w:rPr>
        <w:t>В 80-х гг. обострилась борьба между Дмитрием Донским и Олегом Рязанским. Князь Олег Иванович разочаровался в своих надеждах на союз с Мамаем. Поэтому теперь он решил ориентироваться на Литву и целовать крест на верную службу Великому князю Литовскому. Олег Иванович начал войну против московских князей и действовал успешно. Ему удалось даже захватить Коломну, когда-то старое рязанское владение, отнятое Москвой. Дмитрий Донской выслал войско под командованием Владимира Андреевича Серпуховского, но Олег Иванович разбил его.</w:t>
      </w:r>
    </w:p>
    <w:p>
      <w:pPr>
        <w:pStyle w:val="Normal"/>
        <w:spacing w:lineRule="auto" w:line="360"/>
        <w:ind w:firstLine="720"/>
        <w:jc w:val="both"/>
        <w:rPr>
          <w:sz w:val="28"/>
          <w:szCs w:val="28"/>
        </w:rPr>
      </w:pPr>
      <w:r>
        <w:rPr>
          <w:sz w:val="28"/>
          <w:szCs w:val="28"/>
        </w:rPr>
        <w:t>Трудную задачу помирить между собой московского и рязанского князей взял на себя Сергий Радонежский. Для этого он даже специально ездил в Рязань и просил князя Олега Ивановича согласиться на “вечный мир” с Великим князем. По этому миру рязанский князь сложил с себя крестное целование Литве и  признал себя “братом молодшим” Дмитрия Донского, равным по значению Владимиру Андреевичу Серпуховском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b/>
          <w:sz w:val="28"/>
          <w:szCs w:val="28"/>
        </w:rPr>
        <w:t>Глава  14. Северо-восточная Русь в конце XIV - первой половине XV в.</w:t>
      </w:r>
    </w:p>
    <w:p>
      <w:pPr>
        <w:pStyle w:val="Normal"/>
        <w:spacing w:lineRule="auto" w:line="360"/>
        <w:ind w:firstLine="720"/>
        <w:jc w:val="both"/>
        <w:rPr/>
      </w:pPr>
      <w:r>
        <w:rPr>
          <w:b/>
          <w:sz w:val="28"/>
          <w:szCs w:val="28"/>
        </w:rPr>
        <w:t>14.1. Конец XIV - первая треть XV вв.</w:t>
      </w:r>
      <w:r>
        <w:rPr>
          <w:sz w:val="28"/>
          <w:szCs w:val="28"/>
        </w:rPr>
        <w:t xml:space="preserve"> Положение Москвы как центра Северо-Восточной Руси укрепилось благодаря победе на Куликовом поле. Но эта же победа, а также последующее за ней нашествие Тохтамыша подорвали силы московского княжества. </w:t>
      </w:r>
    </w:p>
    <w:p>
      <w:pPr>
        <w:pStyle w:val="Normal"/>
        <w:spacing w:lineRule="auto" w:line="360"/>
        <w:ind w:firstLine="720"/>
        <w:jc w:val="both"/>
        <w:rPr/>
      </w:pPr>
      <w:r>
        <w:rPr>
          <w:sz w:val="28"/>
          <w:szCs w:val="28"/>
        </w:rPr>
        <w:t>Между тем, именно в конце XIV в. значительно возросла мощь Великого княжества Литовского. Как и московские князья, литовские князья  стремились собрать себе как можно больше русских земель. Вся южная Русь была уже Литовской. Теперь настал черед западных земель, и прежде всего, Смоленска, который и Москва хотела бы подчинить своему влиянию.</w:t>
      </w:r>
    </w:p>
    <w:p>
      <w:pPr>
        <w:pStyle w:val="Normal"/>
        <w:spacing w:lineRule="auto" w:line="360"/>
        <w:ind w:firstLine="720"/>
        <w:jc w:val="both"/>
        <w:rPr/>
      </w:pPr>
      <w:r>
        <w:rPr>
          <w:sz w:val="28"/>
          <w:szCs w:val="28"/>
        </w:rPr>
        <w:t xml:space="preserve">Дмитрий Донской умер </w:t>
      </w:r>
      <w:r>
        <w:rPr>
          <w:b/>
          <w:sz w:val="28"/>
          <w:szCs w:val="28"/>
        </w:rPr>
        <w:t>в 1389 г</w:t>
      </w:r>
      <w:r>
        <w:rPr>
          <w:sz w:val="28"/>
          <w:szCs w:val="28"/>
        </w:rPr>
        <w:t xml:space="preserve">.  Его сыновьям по духовной  были оставлены уделы, как это и следовало по традиции. Но, кроме того, Дмитрий Иванович впервые завещал своему старшему сыну Василию “отчину свою” - Великое княженье Владимирское. В случае смерти Василия, оно должно было перейти к следующему по старшинству сыну. По сути, это ничего не меняло: ведь Великое княженье Владмирское и так уже несколько поколений не выходило из рук московских князей. Но формально они всегда получали на него ханский ярлык. Теперь Дмитрий Донской обьявил Великое княженье Владимирское своей отчиной - то есть наследственным владением. </w:t>
      </w:r>
    </w:p>
    <w:p>
      <w:pPr>
        <w:pStyle w:val="Normal"/>
        <w:spacing w:lineRule="auto" w:line="360"/>
        <w:ind w:firstLine="720"/>
        <w:jc w:val="both"/>
        <w:rPr/>
      </w:pPr>
      <w:r>
        <w:rPr>
          <w:sz w:val="28"/>
          <w:szCs w:val="28"/>
        </w:rPr>
        <w:t xml:space="preserve">Еще при жизни Дмитрия Донского ему удалось сосватать Василия Дмитриевича за дочь Витовта </w:t>
      </w:r>
      <w:r>
        <w:rPr>
          <w:b/>
          <w:sz w:val="28"/>
          <w:szCs w:val="28"/>
        </w:rPr>
        <w:t>Софью Витовтовну.</w:t>
      </w:r>
      <w:r>
        <w:rPr>
          <w:sz w:val="28"/>
          <w:szCs w:val="28"/>
        </w:rPr>
        <w:t xml:space="preserve"> После этого брака, Великий князь Литовский превращался из врага в родственника и друга. Василий Дмитриевич мог не беспокоиться повторением новых “литовщин” вроде тех, которые помнил в своей молодости его отец. </w:t>
      </w:r>
    </w:p>
    <w:p>
      <w:pPr>
        <w:pStyle w:val="Normal"/>
        <w:spacing w:lineRule="auto" w:line="360"/>
        <w:ind w:firstLine="720"/>
        <w:jc w:val="both"/>
        <w:rPr/>
      </w:pPr>
      <w:r>
        <w:rPr>
          <w:sz w:val="28"/>
          <w:szCs w:val="28"/>
        </w:rPr>
        <w:t xml:space="preserve">Но </w:t>
      </w:r>
      <w:r>
        <w:rPr>
          <w:b/>
          <w:sz w:val="28"/>
          <w:szCs w:val="28"/>
        </w:rPr>
        <w:t xml:space="preserve">Василий Дмитриевич </w:t>
      </w:r>
      <w:r>
        <w:rPr>
          <w:sz w:val="28"/>
          <w:szCs w:val="28"/>
        </w:rPr>
        <w:t xml:space="preserve">(время правления </w:t>
      </w:r>
      <w:r>
        <w:rPr>
          <w:b/>
          <w:sz w:val="28"/>
          <w:szCs w:val="28"/>
        </w:rPr>
        <w:t>1389 - 1425 гг</w:t>
      </w:r>
      <w:r>
        <w:rPr>
          <w:sz w:val="28"/>
          <w:szCs w:val="28"/>
        </w:rPr>
        <w:t>.) оказался полностью под влиянием своего могущественного тестя. Конец XIV - начало XV вв. в московско-литовских  отношениях был временем наибольшего возвышения Литвы. Московский князь утратил активность и в своих действиях с Литвой, и по отношению к татарам. Не он, а Олег Иванович Рязанский в это время на деле продолжал политику Дмитрия Донского. Именно он оказал поддержку смоленским князьям, пытаясь помочь им отстоять свои владения от Витовта (дочь Олега Ивановича была замужем за одним из смоленских князей.) Он же совершил и несколько походов на Литву. После смерти Дмитрия Донского Олег Иванович оказывал также неоднократно успешное сопротивление татарам, приходившим на Рязанщину. Но со смертью в начале XV в. этого выдающегося  князя Рязанское княжество постепенно утрачивало самостоятельность и оказывалось все более втянутым в промосковскую политику.</w:t>
      </w:r>
    </w:p>
    <w:p>
      <w:pPr>
        <w:pStyle w:val="Normal"/>
        <w:spacing w:lineRule="auto" w:line="360"/>
        <w:ind w:firstLine="720"/>
        <w:jc w:val="both"/>
        <w:rPr/>
      </w:pPr>
      <w:r>
        <w:rPr>
          <w:sz w:val="28"/>
          <w:szCs w:val="28"/>
        </w:rPr>
        <w:t xml:space="preserve">В Твери после смерти Михаила Александровича началась длительная борьба за власть между князьями. Только в начале второй четверти XV в. там появился сильный князь </w:t>
      </w:r>
      <w:r>
        <w:rPr>
          <w:b/>
          <w:sz w:val="28"/>
          <w:szCs w:val="28"/>
        </w:rPr>
        <w:t>Борис Александрович</w:t>
      </w:r>
      <w:r>
        <w:rPr>
          <w:sz w:val="28"/>
          <w:szCs w:val="28"/>
        </w:rPr>
        <w:t xml:space="preserve">. Он заключил союз с Витовтом и признал себя его вассалом, как “господина и деда”. Это был, возможно, последний момент, когда Тверской князь имел надежды отстоять свою независимость от московского князя. И надежды эти были целиком связаны с Литвой. </w:t>
      </w:r>
    </w:p>
    <w:p>
      <w:pPr>
        <w:pStyle w:val="Normal"/>
        <w:spacing w:lineRule="auto" w:line="360"/>
        <w:ind w:firstLine="720"/>
        <w:jc w:val="both"/>
        <w:rPr/>
      </w:pPr>
      <w:r>
        <w:rPr>
          <w:sz w:val="28"/>
          <w:szCs w:val="28"/>
        </w:rPr>
        <w:t xml:space="preserve">В </w:t>
      </w:r>
      <w:r>
        <w:rPr>
          <w:b/>
          <w:sz w:val="28"/>
          <w:szCs w:val="28"/>
        </w:rPr>
        <w:t xml:space="preserve">1395 </w:t>
      </w:r>
      <w:r>
        <w:rPr>
          <w:sz w:val="28"/>
          <w:szCs w:val="28"/>
        </w:rPr>
        <w:t xml:space="preserve">г. среднеазиатский деспот </w:t>
      </w:r>
      <w:r>
        <w:rPr>
          <w:b/>
          <w:sz w:val="28"/>
          <w:szCs w:val="28"/>
        </w:rPr>
        <w:t xml:space="preserve">Тимур </w:t>
      </w:r>
      <w:r>
        <w:rPr>
          <w:sz w:val="28"/>
          <w:szCs w:val="28"/>
        </w:rPr>
        <w:t>(</w:t>
      </w:r>
      <w:r>
        <w:rPr>
          <w:b/>
          <w:sz w:val="28"/>
          <w:szCs w:val="28"/>
        </w:rPr>
        <w:t>Тамерланд</w:t>
      </w:r>
      <w:r>
        <w:rPr>
          <w:sz w:val="28"/>
          <w:szCs w:val="28"/>
        </w:rPr>
        <w:t xml:space="preserve">) пошел на Русь, но по неясным причинам дошел только до города Ельца и повернул назад. Зато в оношениях с татарами  Василий Дмитриевич пытался продолжить линию отца и перестал платить им дань. В ответ на это в </w:t>
      </w:r>
      <w:r>
        <w:rPr>
          <w:b/>
          <w:sz w:val="28"/>
          <w:szCs w:val="28"/>
        </w:rPr>
        <w:t>1408 г</w:t>
      </w:r>
      <w:r>
        <w:rPr>
          <w:sz w:val="28"/>
          <w:szCs w:val="28"/>
        </w:rPr>
        <w:t xml:space="preserve">. на Русь было совершено нашествие </w:t>
      </w:r>
      <w:r>
        <w:rPr>
          <w:b/>
          <w:sz w:val="28"/>
          <w:szCs w:val="28"/>
        </w:rPr>
        <w:t>хана Едигея</w:t>
      </w:r>
      <w:r>
        <w:rPr>
          <w:sz w:val="28"/>
          <w:szCs w:val="28"/>
        </w:rPr>
        <w:t>.  Он дошел до Москвы и сжег московские посады. Василий Дмитриевич вновь был вынужден собрать татарам дань.</w:t>
      </w:r>
    </w:p>
    <w:p>
      <w:pPr>
        <w:pStyle w:val="Normal"/>
        <w:spacing w:lineRule="auto" w:line="360"/>
        <w:ind w:firstLine="720"/>
        <w:jc w:val="both"/>
        <w:rPr>
          <w:sz w:val="28"/>
          <w:szCs w:val="28"/>
        </w:rPr>
      </w:pPr>
      <w:r>
        <w:rPr>
          <w:sz w:val="28"/>
          <w:szCs w:val="28"/>
        </w:rPr>
        <w:t xml:space="preserve">Наверное, самым удачным для московского князя событием был </w:t>
      </w:r>
      <w:r>
        <w:rPr>
          <w:b/>
          <w:sz w:val="28"/>
          <w:szCs w:val="28"/>
        </w:rPr>
        <w:t>захват Нижнего Новгорода.</w:t>
      </w:r>
      <w:r>
        <w:rPr>
          <w:sz w:val="28"/>
          <w:szCs w:val="28"/>
        </w:rPr>
        <w:t xml:space="preserve"> Отношения с суздальско-нижегородскими князьями были уже давно испорчены. Опираясь теперь на поддержку Витовта и на мир с татарами в это время, московское войско во главе с удельным князем </w:t>
      </w:r>
      <w:r>
        <w:rPr>
          <w:b/>
          <w:sz w:val="28"/>
          <w:szCs w:val="28"/>
        </w:rPr>
        <w:t>Юрием Дмитриевичем Звенигородским</w:t>
      </w:r>
      <w:r>
        <w:rPr>
          <w:sz w:val="28"/>
          <w:szCs w:val="28"/>
        </w:rPr>
        <w:t xml:space="preserve"> в </w:t>
      </w:r>
      <w:r>
        <w:rPr>
          <w:b/>
          <w:sz w:val="28"/>
          <w:szCs w:val="28"/>
        </w:rPr>
        <w:t>1392 г</w:t>
      </w:r>
      <w:r>
        <w:rPr>
          <w:sz w:val="28"/>
          <w:szCs w:val="28"/>
        </w:rPr>
        <w:t xml:space="preserve">. захватило Нижний Новгород. Он был присоединен к Московскому княжеству. И вместе с ним к Москве отошли такие города, как Городок, Мещера, Таруса. </w:t>
      </w:r>
    </w:p>
    <w:p>
      <w:pPr>
        <w:pStyle w:val="Normal"/>
        <w:spacing w:lineRule="auto" w:line="360"/>
        <w:ind w:firstLine="720"/>
        <w:jc w:val="both"/>
        <w:rPr/>
      </w:pPr>
      <w:r>
        <w:rPr>
          <w:sz w:val="28"/>
          <w:szCs w:val="28"/>
        </w:rPr>
        <w:t>Тогда же, большие владения были отняты  у Новгорода Великого. Прежде всего, это был постоянный обьект споров город Торжок  - ключевой пункт хлебной торговли между Залесской землей и Новгородом.  Кроме него, к Московскому княжеству отошла Вологда, Волоколамск,  а затем и  вся Двинская земля.</w:t>
      </w:r>
    </w:p>
    <w:p>
      <w:pPr>
        <w:pStyle w:val="Normal"/>
        <w:spacing w:lineRule="auto" w:line="360"/>
        <w:ind w:firstLine="720"/>
        <w:jc w:val="both"/>
        <w:rPr>
          <w:sz w:val="28"/>
          <w:szCs w:val="28"/>
        </w:rPr>
      </w:pPr>
      <w:r>
        <w:rPr>
          <w:sz w:val="28"/>
          <w:szCs w:val="28"/>
        </w:rPr>
        <w:t xml:space="preserve">Как и всегда, большую роль в поддержке этих действий Василия Дмитриевича сыграл митрополит. После смерти Алексия им стал </w:t>
      </w:r>
      <w:r>
        <w:rPr>
          <w:b/>
          <w:sz w:val="28"/>
          <w:szCs w:val="28"/>
        </w:rPr>
        <w:t>Киприан</w:t>
      </w:r>
      <w:r>
        <w:rPr>
          <w:sz w:val="28"/>
          <w:szCs w:val="28"/>
        </w:rPr>
        <w:t xml:space="preserve">, бывший до того митрополитом “Малой Руси”.  </w:t>
      </w:r>
    </w:p>
    <w:p>
      <w:pPr>
        <w:pStyle w:val="Normal"/>
        <w:spacing w:lineRule="auto" w:line="360"/>
        <w:ind w:firstLine="720"/>
        <w:jc w:val="both"/>
        <w:rPr/>
      </w:pPr>
      <w:r>
        <w:rPr>
          <w:b/>
          <w:sz w:val="28"/>
          <w:szCs w:val="28"/>
        </w:rPr>
        <w:t xml:space="preserve">14.2. Вопрос о престолонаследии после смерти Василия Дмитриевича. </w:t>
      </w:r>
      <w:r>
        <w:rPr>
          <w:sz w:val="28"/>
          <w:szCs w:val="28"/>
        </w:rPr>
        <w:t>Впервые острая борьба за власть развернулась внутри московского княжества только во второй четверти XV в. Это была война между двумя линиями наследников великокняжеского престола. В нее оказались втянутыми и другие северо-восточные князья, а также новгородцы и литовцы. Поэтому можно сказать, что вторая четверть XV в. -  время тяжелого политического кризиса для всех русских земель.</w:t>
      </w:r>
    </w:p>
    <w:p>
      <w:pPr>
        <w:pStyle w:val="Normal"/>
        <w:spacing w:lineRule="auto" w:line="360"/>
        <w:ind w:firstLine="720"/>
        <w:jc w:val="both"/>
        <w:rPr>
          <w:b/>
          <w:b/>
          <w:sz w:val="28"/>
          <w:szCs w:val="28"/>
        </w:rPr>
      </w:pPr>
      <w:r>
        <w:rPr>
          <w:sz w:val="28"/>
          <w:szCs w:val="28"/>
        </w:rPr>
        <w:t xml:space="preserve">По духовной Дмитрия Донского в случае смерти его старшего сына Василия, власть должна была перейти к следующему по страшинству сыну Дмитрия Донского удельному князю </w:t>
      </w:r>
      <w:r>
        <w:rPr>
          <w:b/>
          <w:sz w:val="28"/>
          <w:szCs w:val="28"/>
        </w:rPr>
        <w:t xml:space="preserve">Юрию Дмитриевичу Звенигородскому. </w:t>
      </w:r>
      <w:r>
        <w:rPr>
          <w:sz w:val="28"/>
          <w:szCs w:val="28"/>
        </w:rPr>
        <w:t>Обычай, когда брат наследует брату, был единственной традицией в наследовании власти на Руси.</w:t>
      </w:r>
    </w:p>
    <w:p>
      <w:pPr>
        <w:pStyle w:val="Normal"/>
        <w:spacing w:lineRule="auto" w:line="360"/>
        <w:ind w:firstLine="720"/>
        <w:jc w:val="both"/>
        <w:rPr/>
      </w:pPr>
      <w:r>
        <w:rPr>
          <w:sz w:val="28"/>
          <w:szCs w:val="28"/>
        </w:rPr>
        <w:t xml:space="preserve">Василий Дмитриевич умер в </w:t>
      </w:r>
      <w:r>
        <w:rPr>
          <w:b/>
          <w:sz w:val="28"/>
          <w:szCs w:val="28"/>
        </w:rPr>
        <w:t>1425 г.</w:t>
      </w:r>
      <w:r>
        <w:rPr>
          <w:sz w:val="28"/>
          <w:szCs w:val="28"/>
        </w:rPr>
        <w:t xml:space="preserve"> Все годы его правления большое влияние имели </w:t>
      </w:r>
      <w:r>
        <w:rPr>
          <w:b/>
          <w:sz w:val="28"/>
          <w:szCs w:val="28"/>
        </w:rPr>
        <w:t xml:space="preserve">митрополиты Киприан </w:t>
      </w:r>
      <w:r>
        <w:rPr>
          <w:sz w:val="28"/>
          <w:szCs w:val="28"/>
        </w:rPr>
        <w:t xml:space="preserve">и затем </w:t>
      </w:r>
      <w:r>
        <w:rPr>
          <w:b/>
          <w:sz w:val="28"/>
          <w:szCs w:val="28"/>
        </w:rPr>
        <w:t>Фотий</w:t>
      </w:r>
      <w:r>
        <w:rPr>
          <w:sz w:val="28"/>
          <w:szCs w:val="28"/>
        </w:rPr>
        <w:t xml:space="preserve">, а также его тесть Великий князь Литовский Витовт. И Киприан и Фотий были сторонникам пролитовской политики. Не последнюю роль играла в ней Великая княгиня Софья Витовтовна. </w:t>
      </w:r>
    </w:p>
    <w:p>
      <w:pPr>
        <w:pStyle w:val="Normal"/>
        <w:spacing w:lineRule="auto" w:line="360"/>
        <w:ind w:firstLine="720"/>
        <w:jc w:val="both"/>
        <w:rPr/>
      </w:pPr>
      <w:r>
        <w:rPr>
          <w:sz w:val="28"/>
          <w:szCs w:val="28"/>
        </w:rPr>
        <w:t xml:space="preserve">Семья Великого князя опиралась также на поддержку московского боярства. Это были княжеские слуги, которые сплотились в единую группу семейных кланов еще в середине XIV в.  Значит к тому времени, о котором идет речь, уже несколько поколений бояр находились на службе московским князьям (Ивану Калите, Семену Гордому, Ивану Красному, Дмитрию Донскому и Василию Дмитриевичу). Они поделили между собой  княжеские пожалования, земли, кормления, должности. </w:t>
      </w:r>
    </w:p>
    <w:p>
      <w:pPr>
        <w:pStyle w:val="Normal"/>
        <w:spacing w:lineRule="auto" w:line="360"/>
        <w:ind w:firstLine="720"/>
        <w:jc w:val="both"/>
        <w:rPr/>
      </w:pPr>
      <w:r>
        <w:rPr>
          <w:sz w:val="28"/>
          <w:szCs w:val="28"/>
        </w:rPr>
        <w:t>За это время состав московского боярства почти не изменился. Новые семьи в него не проникали. Теперь, когда престол должен был перейти к Юрию Звенигородскому, вместе с ним в Москву должны были прибыть и его собственные бояре и слуги. Московским боярам пришлось бы потесниться и поделиться княжескими пожалованияи и милостями.</w:t>
      </w:r>
    </w:p>
    <w:p>
      <w:pPr>
        <w:pStyle w:val="Normal"/>
        <w:spacing w:lineRule="auto" w:line="360"/>
        <w:ind w:firstLine="720"/>
        <w:jc w:val="both"/>
        <w:rPr>
          <w:sz w:val="28"/>
          <w:szCs w:val="28"/>
        </w:rPr>
      </w:pPr>
      <w:r>
        <w:rPr>
          <w:sz w:val="28"/>
          <w:szCs w:val="28"/>
        </w:rPr>
        <w:t>Но в Литве знали и другой порядок перехода власти: от отца к сыну. И такой же обычай существовал в Польше, с которой Литва была связана династической унией.</w:t>
      </w:r>
    </w:p>
    <w:p>
      <w:pPr>
        <w:pStyle w:val="Normal"/>
        <w:spacing w:lineRule="auto" w:line="360"/>
        <w:ind w:firstLine="720"/>
        <w:jc w:val="both"/>
        <w:rPr/>
      </w:pPr>
      <w:r>
        <w:rPr>
          <w:sz w:val="28"/>
          <w:szCs w:val="28"/>
        </w:rPr>
        <w:t xml:space="preserve">Возможно, именно это побудило Василия Дмитриевича к мысли не завещать престола Юрию Дмитриевичу, а сохранить его в своей семье и посадить на него сына - юного княжича </w:t>
      </w:r>
      <w:r>
        <w:rPr>
          <w:b/>
          <w:sz w:val="28"/>
          <w:szCs w:val="28"/>
        </w:rPr>
        <w:t>Василия Васильевича</w:t>
      </w:r>
      <w:r>
        <w:rPr>
          <w:sz w:val="28"/>
          <w:szCs w:val="28"/>
        </w:rPr>
        <w:t>.</w:t>
      </w:r>
    </w:p>
    <w:p>
      <w:pPr>
        <w:pStyle w:val="Normal"/>
        <w:spacing w:lineRule="auto" w:line="360"/>
        <w:ind w:firstLine="720"/>
        <w:jc w:val="both"/>
        <w:rPr/>
      </w:pPr>
      <w:r>
        <w:rPr>
          <w:sz w:val="28"/>
          <w:szCs w:val="28"/>
        </w:rPr>
        <w:t xml:space="preserve">Это решение поддержал митрополит Фотий, а также </w:t>
        <w:softHyphen/>
        <w:t>- московские бояре. Для них звенигородский князь был, хотя и сыном Дмитрия Донского, но все-же чужим, взрослым и даже (по понятиям того времени) - пожилым человеком (ему было 50 лет). Князем Юрием, конечно, нельзя было руководить, как юным своим княжичем, выросшим под их боярским попечением.</w:t>
      </w:r>
    </w:p>
    <w:p>
      <w:pPr>
        <w:pStyle w:val="Normal"/>
        <w:spacing w:lineRule="auto" w:line="360"/>
        <w:ind w:firstLine="720"/>
        <w:jc w:val="both"/>
        <w:rPr/>
      </w:pPr>
      <w:r>
        <w:rPr>
          <w:sz w:val="28"/>
          <w:szCs w:val="28"/>
        </w:rPr>
        <w:t xml:space="preserve">Юрий Дмитриевич имел уже взрослых сыновей: </w:t>
      </w:r>
      <w:r>
        <w:rPr>
          <w:b/>
          <w:sz w:val="28"/>
          <w:szCs w:val="28"/>
        </w:rPr>
        <w:t xml:space="preserve">Василия Косого </w:t>
      </w:r>
      <w:r>
        <w:rPr>
          <w:sz w:val="28"/>
          <w:szCs w:val="28"/>
        </w:rPr>
        <w:t xml:space="preserve">и </w:t>
      </w:r>
      <w:r>
        <w:rPr>
          <w:b/>
          <w:sz w:val="28"/>
          <w:szCs w:val="28"/>
        </w:rPr>
        <w:t>Дмитрия Шемяку</w:t>
      </w:r>
      <w:r>
        <w:rPr>
          <w:sz w:val="28"/>
          <w:szCs w:val="28"/>
        </w:rPr>
        <w:t>. Кроме Звенигорода в его удел входили богатые купеческие и промысловые северные города (некоторые из которых недавно его стараниями были отняты у Новгорода): Галич, Великий Устюг, позднее Вятка и др.</w:t>
      </w:r>
    </w:p>
    <w:p>
      <w:pPr>
        <w:pStyle w:val="Normal"/>
        <w:spacing w:lineRule="auto" w:line="360"/>
        <w:ind w:firstLine="720"/>
        <w:jc w:val="both"/>
        <w:rPr>
          <w:sz w:val="28"/>
          <w:szCs w:val="28"/>
        </w:rPr>
      </w:pPr>
      <w:r>
        <w:rPr>
          <w:sz w:val="28"/>
          <w:szCs w:val="28"/>
        </w:rPr>
        <w:t>Как раз в это время Звенигород и другие местности, входящие в удел Юрия Дмитриевича, переживали экономический и культурный подьем. В Звенигороде был построен каменный Успенский собор на Городке, расписанный знаменитым иконописцем Андреем Рублевым. (Рис. 65). Под Звенигородом строился Саввин-Сторожевский монастырь, основанный выходцем из Троице-Сергиева монастыря, учеником св. Сергия Радонежского св. Саввой Сторожевским. Он вскоре стал одним из крупнейших северо-восточных монастырей. (Рис. 66).</w:t>
      </w:r>
    </w:p>
    <w:p>
      <w:pPr>
        <w:pStyle w:val="Normal"/>
        <w:spacing w:lineRule="auto" w:line="360"/>
        <w:ind w:firstLine="720"/>
        <w:jc w:val="both"/>
        <w:rPr/>
      </w:pPr>
      <w:r>
        <w:rPr>
          <w:sz w:val="28"/>
          <w:szCs w:val="28"/>
        </w:rPr>
        <w:t>Князь Звенигородский оказывал покровительство купцам, торговому люду, монастырям. Но его слабым местом было отсутствие в его владениях своей церковной епархии.  В церковном отношении они подчинялись  митрополиту Фотию. Кроме того, у него не было ханского ярлыка на Великое княжение. А за ярлыком нужно было, как и раньше, ехать в Орду.</w:t>
      </w:r>
    </w:p>
    <w:p>
      <w:pPr>
        <w:pStyle w:val="Normal"/>
        <w:spacing w:lineRule="auto" w:line="360"/>
        <w:ind w:firstLine="720"/>
        <w:jc w:val="both"/>
        <w:rPr>
          <w:sz w:val="28"/>
          <w:szCs w:val="28"/>
        </w:rPr>
      </w:pPr>
      <w:r>
        <w:rPr>
          <w:sz w:val="28"/>
          <w:szCs w:val="28"/>
        </w:rPr>
        <w:t xml:space="preserve">Туда же прибыл и его соперник юный княжич Василий Васильевич со своими боярами. Летопись сохранила нам описание “ханского суда” между Юрием Дмитриевичем и Василием Васильевичем. Поэтому у нас есть уникальная возможность узнать аргументы, которые использовали в споре перед ханом обе стороны. Князь Юрий Дмитриевич ссылался на духовную (“мертвую грамоту”) своего отца. И еще - на какие-то древние летописи (“летописцы старыми спискы”). В них можно было прочитать об устойчивой  традиции передавать престол от брата к брату. </w:t>
      </w:r>
    </w:p>
    <w:p>
      <w:pPr>
        <w:pStyle w:val="Normal"/>
        <w:spacing w:lineRule="auto" w:line="360"/>
        <w:ind w:firstLine="720"/>
        <w:jc w:val="both"/>
        <w:rPr/>
      </w:pPr>
      <w:r>
        <w:rPr>
          <w:sz w:val="28"/>
          <w:szCs w:val="28"/>
        </w:rPr>
        <w:t xml:space="preserve">Бояре Василия Василиевича ссылалась на то, что отец и дед его были Великими князьями (на “отчину и дедство”). Это был довольно слабый аргумент, так как, мы знаем, что подобная традиция на Руси не была признана. Но зато главное положение московской стороны выглядело неоспоримо: мы во всем полагаемся на ханскую волю. </w:t>
      </w:r>
    </w:p>
    <w:p>
      <w:pPr>
        <w:pStyle w:val="Normal"/>
        <w:spacing w:lineRule="auto" w:line="360"/>
        <w:ind w:firstLine="720"/>
        <w:jc w:val="both"/>
        <w:rPr/>
      </w:pPr>
      <w:r>
        <w:rPr>
          <w:sz w:val="28"/>
          <w:szCs w:val="28"/>
        </w:rPr>
        <w:t xml:space="preserve">В самом деле, ссылаясь на свои законные права, особенно на духовную Дмитрия Донского, Юрий Звенигородский как бы подчеркивал, что хочет получить Великое княжение как свою “отчину”. Не удивительно, что хан </w:t>
      </w:r>
      <w:r>
        <w:rPr>
          <w:b/>
          <w:sz w:val="28"/>
          <w:szCs w:val="28"/>
        </w:rPr>
        <w:t>Улу-Мухаммед</w:t>
      </w:r>
      <w:r>
        <w:rPr>
          <w:sz w:val="28"/>
          <w:szCs w:val="28"/>
        </w:rPr>
        <w:t xml:space="preserve"> отдал ярлык не ему, а Василию Василиевичу, выразившему готовность ханскую волю поставить выше всяких традиций и прав. Юрий Дмитриевич получил подтверждение своих прав удельного князя Звенигородского и еще вдобавок ярлык на Дмитровский удел. Чтобы показать свою покорность, ему велели подвести  коня своему  юному племяннику - теперь Великому князю Василию Васильевичу. </w:t>
      </w:r>
    </w:p>
    <w:p>
      <w:pPr>
        <w:pStyle w:val="Normal"/>
        <w:spacing w:lineRule="auto" w:line="360"/>
        <w:ind w:firstLine="720"/>
        <w:jc w:val="both"/>
        <w:rPr/>
      </w:pPr>
      <w:r>
        <w:rPr>
          <w:sz w:val="28"/>
          <w:szCs w:val="28"/>
        </w:rPr>
        <w:t xml:space="preserve">Конечно, решение хана уничтожало все другие аргументы, но все-таки положение Василий Васильевича было не совсем прочным. Ведь рядом находился его могущественный дядя, который лишь по виду смирился с решением, принятым в Орде. Кроме того, Великий князь поссорился с некоторыми из своих могущественных бояр, которые перешли на службу к Юрию Дмитриевичу. Пока был жив его дед Витовт, можно было не беспокоиться за свою власть. Но в </w:t>
      </w:r>
      <w:r>
        <w:rPr>
          <w:b/>
          <w:sz w:val="28"/>
          <w:szCs w:val="28"/>
        </w:rPr>
        <w:t>1430 г</w:t>
      </w:r>
      <w:r>
        <w:rPr>
          <w:sz w:val="28"/>
          <w:szCs w:val="28"/>
        </w:rPr>
        <w:t>. Витовт умер. Московский князь лишился своей главной поддержки.</w:t>
      </w:r>
    </w:p>
    <w:p>
      <w:pPr>
        <w:pStyle w:val="Normal"/>
        <w:spacing w:lineRule="auto" w:line="360"/>
        <w:ind w:firstLine="720"/>
        <w:jc w:val="both"/>
        <w:rPr>
          <w:b/>
          <w:b/>
          <w:sz w:val="28"/>
          <w:szCs w:val="28"/>
        </w:rPr>
      </w:pPr>
      <w:r>
        <w:rPr>
          <w:b/>
          <w:sz w:val="28"/>
          <w:szCs w:val="28"/>
        </w:rPr>
        <w:t>14.3. Борьба за власть во второй трети XV в.</w:t>
      </w:r>
      <w:r>
        <w:rPr>
          <w:sz w:val="28"/>
          <w:szCs w:val="28"/>
        </w:rPr>
        <w:t xml:space="preserve"> В 1433 г. состоялась свадьба: Великого князя. Василий Васильевич женился на внучке Владимира Андреевича Серпуховского </w:t>
      </w:r>
      <w:r>
        <w:rPr>
          <w:b/>
          <w:sz w:val="28"/>
          <w:szCs w:val="28"/>
        </w:rPr>
        <w:t xml:space="preserve">Марие Ярославне. </w:t>
      </w:r>
      <w:r>
        <w:rPr>
          <w:sz w:val="28"/>
          <w:szCs w:val="28"/>
        </w:rPr>
        <w:t>По обычаю, на свадьбу должны были сьехаться все князья-родственники, все “гнездо Калиты”. Приехал, конечно, и ближайший родственник - дядя Юрий Дмитриевич с сыновьями (двоюродными братьями Великого князя).</w:t>
      </w:r>
    </w:p>
    <w:p>
      <w:pPr>
        <w:pStyle w:val="Normal"/>
        <w:spacing w:lineRule="auto" w:line="360"/>
        <w:ind w:firstLine="720"/>
        <w:jc w:val="both"/>
        <w:rPr/>
      </w:pPr>
      <w:r>
        <w:rPr>
          <w:sz w:val="28"/>
          <w:szCs w:val="28"/>
        </w:rPr>
        <w:t>На свадебном пиру и состоялась та ссора между родственниками, которая положила начало кровопролитной войне. Поводом к ней послужил драгоценный пояс “на чепех (цепях) с каменьем”, надетый на старшем сыне Звенигородского князя Василии Косом. Это был пояс его деда Дмитрия Донского. Он попал к Василию Косому сложным путем. Но явился он в нем на свадьбу Василия Васильевича не случайно. И это хорошо поняли все присутствующие. Парадные пояса, как и некоторые другие украшения или головные уборы, имели не только высокую материальную ценность (они даже передавались по наследству и об этом писалось в духовных), но и служили символами власти, знаками принадлежности к определенному роду, знаками старшинства. Одев парадный пояс Дмитрия Донского, старший сын Юрия Звенигородского как бы говорил о том, что теперь в их роду должны находиться по праву символы великокняжеской власти. Великая княгиня София Витовтовна, не сдержалась, и публично сорвала пояс с Василия Косого. После этого оскорбления разрыв между Великим князем и удельным князем Звенигородским стал неизбежен.</w:t>
      </w:r>
    </w:p>
    <w:p>
      <w:pPr>
        <w:pStyle w:val="Normal"/>
        <w:spacing w:lineRule="auto" w:line="360"/>
        <w:ind w:firstLine="720"/>
        <w:jc w:val="both"/>
        <w:rPr/>
      </w:pPr>
      <w:r>
        <w:rPr>
          <w:sz w:val="28"/>
          <w:szCs w:val="28"/>
        </w:rPr>
        <w:t xml:space="preserve">В войне, которая последовала вслед за этим, Василий Васильевич терпел одни неудачи. Юрий Дмитриевич и его сыновья нанесли ему несколько поражений. Он вынужден был признать власть своего дяди, оставить Москву и бежать в Новгород. В </w:t>
      </w:r>
      <w:r>
        <w:rPr>
          <w:b/>
          <w:sz w:val="28"/>
          <w:szCs w:val="28"/>
        </w:rPr>
        <w:t xml:space="preserve">1434 г. </w:t>
      </w:r>
      <w:r>
        <w:rPr>
          <w:sz w:val="28"/>
          <w:szCs w:val="28"/>
        </w:rPr>
        <w:t xml:space="preserve">Юрий Дмитриевич стал московским князем и Великим князем Владимирским. Эта победа не была случайной. За год войны Юрий Дмитриевич сумел заручиться поддержкой других удельных князей, рязанского князя  и даже литовских преемников Витовта. Положение его было прочным. Он начал даже вводить в Москве некоторые изменения. Важной, была, например, его монетная реформа. Возможно, на этом конфликт бы и окончился. Но Великий князь внезапно умер и старшим в роде стал  Василий Васильевич. Сыновья Юрия Звенигородского должны были признать это. </w:t>
      </w:r>
    </w:p>
    <w:p>
      <w:pPr>
        <w:pStyle w:val="Normal"/>
        <w:spacing w:lineRule="auto" w:line="360"/>
        <w:ind w:firstLine="720"/>
        <w:jc w:val="both"/>
        <w:rPr/>
      </w:pPr>
      <w:r>
        <w:rPr>
          <w:sz w:val="28"/>
          <w:szCs w:val="28"/>
        </w:rPr>
        <w:t>Дмитрий Шемяка так и сделал. Но Василий Косой, который в момент смерти своего отца находился при нем в Москве, не захотел выпустить власть из рук и обьявил себя Великим князем Владимирским. Ему не удалось найти союзников. Поэтому Василий Косой недолго продержался в Москве, бежал и затем продолжал военные действия на севере. Там он сумел захватить Галич и Устюг, и поэтому продержался еще некоторое время.  Однако в</w:t>
      </w:r>
      <w:r>
        <w:rPr>
          <w:b/>
          <w:sz w:val="28"/>
          <w:szCs w:val="28"/>
        </w:rPr>
        <w:t xml:space="preserve"> 1436 г</w:t>
      </w:r>
      <w:r>
        <w:rPr>
          <w:sz w:val="28"/>
          <w:szCs w:val="28"/>
        </w:rPr>
        <w:t>. войско Василия Васильевича разбило Василия Косого. Он был взят в плен,  лишен своего удела и ослеплен.</w:t>
      </w:r>
    </w:p>
    <w:p>
      <w:pPr>
        <w:pStyle w:val="Normal"/>
        <w:spacing w:lineRule="auto" w:line="360"/>
        <w:ind w:firstLine="720"/>
        <w:jc w:val="both"/>
        <w:rPr/>
      </w:pPr>
      <w:r>
        <w:rPr>
          <w:sz w:val="28"/>
          <w:szCs w:val="28"/>
        </w:rPr>
        <w:t xml:space="preserve">Его удел перешел к Василию Васильевичу, а с Дмитрием Шемякой был заключен договор, по которому тот признал себя “братом молодшим” Великого князя. Мир между двоюродными братьями продолжался на этот раз почти десять лет - до 1445 г. </w:t>
      </w:r>
    </w:p>
    <w:p>
      <w:pPr>
        <w:pStyle w:val="Normal"/>
        <w:spacing w:lineRule="auto" w:line="360"/>
        <w:ind w:firstLine="720"/>
        <w:jc w:val="both"/>
        <w:rPr>
          <w:sz w:val="28"/>
          <w:szCs w:val="28"/>
        </w:rPr>
      </w:pPr>
      <w:r>
        <w:rPr>
          <w:b/>
          <w:sz w:val="28"/>
          <w:szCs w:val="28"/>
        </w:rPr>
        <w:t xml:space="preserve"> </w:t>
      </w:r>
      <w:r>
        <w:rPr>
          <w:sz w:val="28"/>
          <w:szCs w:val="28"/>
        </w:rPr>
        <w:t>В это время случилось важное событие в отношениях московской церковной митрополии и константинопольской патриархии.</w:t>
      </w:r>
      <w:r>
        <w:rPr>
          <w:b/>
          <w:sz w:val="28"/>
          <w:szCs w:val="28"/>
        </w:rPr>
        <w:t xml:space="preserve"> </w:t>
      </w:r>
      <w:r>
        <w:rPr>
          <w:sz w:val="28"/>
          <w:szCs w:val="28"/>
        </w:rPr>
        <w:t>Речь идет о заключении т.н.</w:t>
      </w:r>
      <w:r>
        <w:rPr>
          <w:b/>
          <w:sz w:val="28"/>
          <w:szCs w:val="28"/>
        </w:rPr>
        <w:t xml:space="preserve"> Флорентийской унии.</w:t>
      </w:r>
    </w:p>
    <w:p>
      <w:pPr>
        <w:pStyle w:val="Normal"/>
        <w:spacing w:lineRule="auto" w:line="360"/>
        <w:ind w:firstLine="720"/>
        <w:jc w:val="both"/>
        <w:rPr/>
      </w:pPr>
      <w:r>
        <w:rPr>
          <w:sz w:val="28"/>
          <w:szCs w:val="28"/>
        </w:rPr>
        <w:t>Ослабленная Византийская империя доживала свои последнии десятилетия. Со всех сторон ее теснили турки. Через девять лет после Куликовской битвы произошло еще одно важное в истории славянского мира сражение состоялось в конце XIV в. на другом поле в Центральной Европе. Это было сражение сербов с турками на Косовом поле в 1389 г. Сербы полегли в этой битве вместе со своим князем Лазарем и надолго потеряли после этого независимость. Гибель этого и других православных государств лишало Византию союзников и помощи. В этих условиях византийский император и часть греческих церковных иерархов решились на отчаянный шаг. Этим шагом стал союз с католиками -  церковная уния. Император надеялся, что уния приведет на помощь гибнущей империи христианских королей.</w:t>
      </w:r>
    </w:p>
    <w:p>
      <w:pPr>
        <w:pStyle w:val="Normal"/>
        <w:spacing w:lineRule="auto" w:line="360"/>
        <w:ind w:firstLine="720"/>
        <w:jc w:val="both"/>
        <w:rPr/>
      </w:pPr>
      <w:r>
        <w:rPr>
          <w:sz w:val="28"/>
          <w:szCs w:val="28"/>
        </w:rPr>
        <w:t xml:space="preserve">Уния православия и католичества была оформлена на обьединенном церковном соборе (собрании высших церковных церархов) в итальянской Флоренции в </w:t>
      </w:r>
      <w:r>
        <w:rPr>
          <w:b/>
          <w:sz w:val="28"/>
          <w:szCs w:val="28"/>
        </w:rPr>
        <w:t>1439 г</w:t>
      </w:r>
      <w:r>
        <w:rPr>
          <w:sz w:val="28"/>
          <w:szCs w:val="28"/>
        </w:rPr>
        <w:t>. Поэтому она получила название Флорентийской унии. На Флорентийском соборе была признана главенствующая роль римского папы во всем христианском мире (то, против чего всегда возражали православные патриархи), и основные католические догматы. Однако православная церковь сохраняла автономию и все свои обряды.</w:t>
      </w:r>
    </w:p>
    <w:p>
      <w:pPr>
        <w:pStyle w:val="Normal"/>
        <w:spacing w:lineRule="auto" w:line="360"/>
        <w:ind w:firstLine="720"/>
        <w:jc w:val="both"/>
        <w:rPr>
          <w:sz w:val="28"/>
          <w:szCs w:val="28"/>
        </w:rPr>
      </w:pPr>
      <w:r>
        <w:rPr>
          <w:sz w:val="28"/>
          <w:szCs w:val="28"/>
        </w:rPr>
        <w:t xml:space="preserve">   </w:t>
      </w:r>
      <w:r>
        <w:rPr>
          <w:sz w:val="28"/>
          <w:szCs w:val="28"/>
        </w:rPr>
        <w:t>Все это было вызвано чисто политическими причинами и потому оказалось нежизненным. Через несколько лет Византия пала, а христианские короли так и не пришли ей на помощь. Уния после этого потеряла всякий смысл. В дальнейшем православные иерархи от нее отказались. Но для русской церкви уния имели необратимые последствия.</w:t>
      </w:r>
    </w:p>
    <w:p>
      <w:pPr>
        <w:pStyle w:val="Normal"/>
        <w:spacing w:lineRule="auto" w:line="360"/>
        <w:jc w:val="both"/>
        <w:rPr/>
      </w:pPr>
      <w:r>
        <w:rPr>
          <w:sz w:val="28"/>
          <w:szCs w:val="28"/>
        </w:rPr>
        <w:t xml:space="preserve">На Флорентийском соборе присутствовали представители всех православных митрополий. В их числе был и Митрополит всея Руси. Тогда это был присланный  в Москву из Константинополя после смерти Фотия грек </w:t>
      </w:r>
      <w:r>
        <w:rPr>
          <w:b/>
          <w:sz w:val="28"/>
          <w:szCs w:val="28"/>
        </w:rPr>
        <w:t>Исидор</w:t>
      </w:r>
      <w:r>
        <w:rPr>
          <w:sz w:val="28"/>
          <w:szCs w:val="28"/>
        </w:rPr>
        <w:t xml:space="preserve"> - горячий сторонник унии.</w:t>
      </w:r>
    </w:p>
    <w:p>
      <w:pPr>
        <w:pStyle w:val="Normal"/>
        <w:spacing w:lineRule="auto" w:line="360"/>
        <w:ind w:firstLine="720"/>
        <w:jc w:val="both"/>
        <w:rPr>
          <w:sz w:val="28"/>
          <w:szCs w:val="28"/>
        </w:rPr>
      </w:pPr>
      <w:r>
        <w:rPr>
          <w:sz w:val="28"/>
          <w:szCs w:val="28"/>
        </w:rPr>
        <w:t xml:space="preserve">Когда Исидор приехал обратно в Москву и рассказал о решениях, принятых во Флоренции, другие русские епископы не согласились с ним. Они решили не признавать Флорентийскую унию, подчиняющую православие католичеству. Исидор был изгнан из Москвы и несколько лет после этого митрополичий престол в Москве пустовал. Связь с Константинополем из-за наступления турок оказалась затруднена. Поэтому иерархи русской церкви в </w:t>
      </w:r>
      <w:r>
        <w:rPr>
          <w:b/>
          <w:sz w:val="28"/>
          <w:szCs w:val="28"/>
        </w:rPr>
        <w:t>1448 г.</w:t>
      </w:r>
      <w:r>
        <w:rPr>
          <w:sz w:val="28"/>
          <w:szCs w:val="28"/>
        </w:rPr>
        <w:t xml:space="preserve"> собрались и самостоятельно избрали на митрополию </w:t>
      </w:r>
      <w:r>
        <w:rPr>
          <w:b/>
          <w:sz w:val="28"/>
          <w:szCs w:val="28"/>
        </w:rPr>
        <w:t>Иону</w:t>
      </w:r>
      <w:r>
        <w:rPr>
          <w:sz w:val="28"/>
          <w:szCs w:val="28"/>
        </w:rPr>
        <w:t xml:space="preserve">, бывшего до этого епископом Рязанским. Иона стал первым русским митрополитом, избранным русскими православными иерархами самостоятельно. </w:t>
      </w:r>
    </w:p>
    <w:p>
      <w:pPr>
        <w:pStyle w:val="Normal"/>
        <w:spacing w:lineRule="auto" w:line="360"/>
        <w:ind w:firstLine="720"/>
        <w:jc w:val="both"/>
        <w:rPr/>
      </w:pPr>
      <w:r>
        <w:rPr>
          <w:sz w:val="28"/>
          <w:szCs w:val="28"/>
        </w:rPr>
        <w:t xml:space="preserve">С этих пор митрополит Всея Руси избирался именно так, без согласования с константинопольским патриархом. Формально московский митрополит оставался в церковном подчинении у Константинополя. Но на деле, и особенно после падения столицы империи, он стал независимым. </w:t>
      </w:r>
    </w:p>
    <w:p>
      <w:pPr>
        <w:pStyle w:val="Normal"/>
        <w:spacing w:lineRule="auto" w:line="360"/>
        <w:ind w:firstLine="720"/>
        <w:jc w:val="both"/>
        <w:rPr>
          <w:sz w:val="28"/>
          <w:szCs w:val="28"/>
        </w:rPr>
      </w:pPr>
      <w:r>
        <w:rPr>
          <w:sz w:val="28"/>
          <w:szCs w:val="28"/>
        </w:rPr>
        <w:t>Иона был позднее канонизирован. Митрополиты Петр, Алексий и Иона считаются святыми - покровителями Москвы.</w:t>
      </w:r>
    </w:p>
    <w:p>
      <w:pPr>
        <w:pStyle w:val="Normal"/>
        <w:spacing w:lineRule="auto" w:line="360"/>
        <w:ind w:firstLine="720"/>
        <w:jc w:val="both"/>
        <w:rPr>
          <w:sz w:val="28"/>
          <w:szCs w:val="28"/>
        </w:rPr>
      </w:pPr>
      <w:r>
        <w:rPr>
          <w:b/>
          <w:sz w:val="28"/>
          <w:szCs w:val="28"/>
        </w:rPr>
        <w:t>14.4.Окончание войны</w:t>
      </w:r>
      <w:r>
        <w:rPr>
          <w:sz w:val="28"/>
          <w:szCs w:val="28"/>
        </w:rPr>
        <w:t xml:space="preserve">. В это время важные изменения произошли внутри Орды. Она распалась и перестала существовать как единое государство. На развалинах Орды возникли новые державы: Казанское, Астраханское, Сибирское и Крымское ханства, а также Ногайская орда.    </w:t>
      </w:r>
    </w:p>
    <w:p>
      <w:pPr>
        <w:pStyle w:val="Normal"/>
        <w:spacing w:lineRule="auto" w:line="360"/>
        <w:ind w:firstLine="720"/>
        <w:jc w:val="both"/>
        <w:rPr/>
      </w:pPr>
      <w:r>
        <w:rPr>
          <w:sz w:val="28"/>
          <w:szCs w:val="28"/>
        </w:rPr>
        <w:t xml:space="preserve">Особенное значение в этом момент для Москвы имело образование Казанского ханства, ханом которого стал Улу-Мухаммед. Чтобы утвердить свою власть он  предпринял в </w:t>
      </w:r>
      <w:r>
        <w:rPr>
          <w:b/>
          <w:sz w:val="28"/>
          <w:szCs w:val="28"/>
        </w:rPr>
        <w:t>1445 г</w:t>
      </w:r>
      <w:r>
        <w:rPr>
          <w:sz w:val="28"/>
          <w:szCs w:val="28"/>
        </w:rPr>
        <w:t xml:space="preserve">. поход на Северо-Восточную Русь. Был захвачен Нижний Новгород. Великий князь Василий Васильевич собрал войско против Улу-Мухаммеда. Битва между ними произошла в Суздальской земле. Василий Васильевич не только проиграл ее, но даже сам попал в плен. </w:t>
      </w:r>
    </w:p>
    <w:p>
      <w:pPr>
        <w:pStyle w:val="Normal"/>
        <w:spacing w:lineRule="auto" w:line="360"/>
        <w:ind w:firstLine="720"/>
        <w:jc w:val="both"/>
        <w:rPr/>
      </w:pPr>
      <w:r>
        <w:rPr>
          <w:sz w:val="28"/>
          <w:szCs w:val="28"/>
        </w:rPr>
        <w:t xml:space="preserve">Поскольку Великий князь оказался в плену, Дмитрий Шемяка, следующий по старшинству из рода московских князей, вступил на престол в Москве. Но пока происходили эти события, Василию Васильевичу удалось освободиться из плена, пообещав татарам огромный выкуп в 25 тысяч рублей.  Вместе с татарским отрядом Василий Васильевич возвращался теперь в  Москву. </w:t>
      </w:r>
    </w:p>
    <w:p>
      <w:pPr>
        <w:pStyle w:val="Normal"/>
        <w:spacing w:lineRule="auto" w:line="360"/>
        <w:ind w:firstLine="720"/>
        <w:jc w:val="both"/>
        <w:rPr/>
      </w:pPr>
      <w:r>
        <w:rPr>
          <w:sz w:val="28"/>
          <w:szCs w:val="28"/>
        </w:rPr>
        <w:t xml:space="preserve">Дмитрию Шемяке, конечно, уже не хотелось освобождать престол, который он только что занял. Но старшим по родовому счету был все-таки Василий Васильевич. У всех на памяти была еще судьба Василия Косого, решившегося поднять мятеж против старшего. Однако положение Дмитрия Шемяки было иным. Прежде всего, его поддержали другие удельные князья, недовольные правлением Василия Васильевича, а также тем, что он попал в плен, и что теперь его нужно было выкупать за такую сумму, которая должна была разорить московское княжество. Союзником Шемяки стал и тверской князь Борис Александрович. </w:t>
      </w:r>
    </w:p>
    <w:p>
      <w:pPr>
        <w:pStyle w:val="Normal"/>
        <w:spacing w:lineRule="auto" w:line="360"/>
        <w:ind w:firstLine="720"/>
        <w:jc w:val="both"/>
        <w:rPr/>
      </w:pPr>
      <w:r>
        <w:rPr>
          <w:sz w:val="28"/>
          <w:szCs w:val="28"/>
        </w:rPr>
        <w:t>Война разгорелась с новой силой. Несколько раз удача переходила из одних рук в другие. Был момент, когда Дмитрий Шемяка победил. Он захватил Василия Василиевича в плен, ослепил его, заставил признать свою власть и целовать крест на верность себе. Кроме того, он держал у себя в заложниках его детей.</w:t>
      </w:r>
    </w:p>
    <w:p>
      <w:pPr>
        <w:pStyle w:val="Normal"/>
        <w:spacing w:lineRule="auto" w:line="360"/>
        <w:ind w:firstLine="720"/>
        <w:jc w:val="both"/>
        <w:rPr/>
      </w:pPr>
      <w:r>
        <w:rPr>
          <w:sz w:val="28"/>
          <w:szCs w:val="28"/>
        </w:rPr>
        <w:t xml:space="preserve">Но вскоре счастье перешло на сторону </w:t>
      </w:r>
      <w:r>
        <w:rPr>
          <w:b/>
          <w:sz w:val="28"/>
          <w:szCs w:val="28"/>
        </w:rPr>
        <w:t>Василия Темного</w:t>
      </w:r>
      <w:r>
        <w:rPr>
          <w:sz w:val="28"/>
          <w:szCs w:val="28"/>
        </w:rPr>
        <w:t>, как его теперь стали называть. Важную роль в этом сыграла позиция митрополита Ионы. Бывшие союзники Дмитрия Шемяки также перешли на сторону его соперника. Удельные князья помирились с  Василием Темным. Борис Александрович Тверской немного позднее выдал свою дочь Марию замуж за его старшего сына московского князя княжича Ивана. А игумен Кирилло-Белозерского монастыряя Трифон  снял с Василия Васильевича крестное целование Шемяке.</w:t>
      </w:r>
    </w:p>
    <w:p>
      <w:pPr>
        <w:pStyle w:val="Normal"/>
        <w:spacing w:lineRule="auto" w:line="360"/>
        <w:ind w:firstLine="720"/>
        <w:jc w:val="both"/>
        <w:rPr/>
      </w:pPr>
      <w:r>
        <w:rPr>
          <w:sz w:val="28"/>
          <w:szCs w:val="28"/>
        </w:rPr>
        <w:t xml:space="preserve">Как и его брат Василий Косой, Дмитрий Шемяка вынужден был оставить Москву и продолжать военные действия на Севере, который его поддержавал. В </w:t>
      </w:r>
      <w:r>
        <w:rPr>
          <w:b/>
          <w:sz w:val="28"/>
          <w:szCs w:val="28"/>
        </w:rPr>
        <w:t>1450 г</w:t>
      </w:r>
      <w:r>
        <w:rPr>
          <w:sz w:val="28"/>
          <w:szCs w:val="28"/>
        </w:rPr>
        <w:t>. пал его последний оплот город Галич. Шемяка бежал в Новгород. Там он правил еще три года. В 1453 г. Дмитрий Юрьевич умер от отравы, тайно присланной из Москвы доверенным человеком Василия Темного. Отраву дал князю “в куряти” (в курице) его повар по кличке Поганка.</w:t>
      </w:r>
    </w:p>
    <w:p>
      <w:pPr>
        <w:pStyle w:val="Normal"/>
        <w:spacing w:lineRule="auto" w:line="360"/>
        <w:ind w:firstLine="720"/>
        <w:jc w:val="both"/>
        <w:rPr/>
      </w:pPr>
      <w:r>
        <w:rPr>
          <w:sz w:val="28"/>
          <w:szCs w:val="28"/>
        </w:rPr>
        <w:t xml:space="preserve"> </w:t>
      </w:r>
      <w:r>
        <w:rPr>
          <w:sz w:val="28"/>
          <w:szCs w:val="28"/>
        </w:rPr>
        <w:t>Итоги этой, казалось бы, рядовой борьбы за власть были значительными:</w:t>
      </w:r>
    </w:p>
    <w:p>
      <w:pPr>
        <w:pStyle w:val="Normal"/>
        <w:spacing w:lineRule="auto" w:line="360"/>
        <w:ind w:firstLine="720"/>
        <w:jc w:val="both"/>
        <w:rPr/>
      </w:pPr>
      <w:r>
        <w:rPr>
          <w:sz w:val="28"/>
          <w:szCs w:val="28"/>
        </w:rPr>
        <w:t xml:space="preserve"> </w:t>
      </w:r>
      <w:r>
        <w:rPr>
          <w:sz w:val="28"/>
          <w:szCs w:val="28"/>
        </w:rPr>
        <w:t xml:space="preserve">1. В этой войне, которая длилась 25 лет, победил не просто Василий Темный. Это была победа новой политической и культурной традиции – </w:t>
      </w:r>
      <w:r>
        <w:rPr>
          <w:b/>
          <w:sz w:val="28"/>
          <w:szCs w:val="28"/>
        </w:rPr>
        <w:t>династической</w:t>
      </w:r>
      <w:r>
        <w:rPr>
          <w:sz w:val="28"/>
          <w:szCs w:val="28"/>
        </w:rPr>
        <w:t>. Она сохранялась затем почти триста лет (до конца первой четверти XVIII в.).</w:t>
      </w:r>
    </w:p>
    <w:p>
      <w:pPr>
        <w:pStyle w:val="Normal"/>
        <w:spacing w:lineRule="auto" w:line="360"/>
        <w:ind w:firstLine="720"/>
        <w:jc w:val="both"/>
        <w:rPr/>
      </w:pPr>
      <w:r>
        <w:rPr>
          <w:sz w:val="28"/>
          <w:szCs w:val="28"/>
        </w:rPr>
        <w:t>Раньше все князья-братья были равны в своем праве наследовать отцу. Они получали свой удел - долю в отцовской вотчине и ждали своей очереди на Великое княжение по старшинству. Удел старшего брата был обычно больше других, но все же принципиально не отличался размерами от них. Это был древний семейный принцип распределения земли и власти.</w:t>
      </w:r>
    </w:p>
    <w:p>
      <w:pPr>
        <w:pStyle w:val="Normal"/>
        <w:spacing w:lineRule="auto" w:line="360"/>
        <w:ind w:firstLine="720"/>
        <w:jc w:val="both"/>
        <w:rPr/>
      </w:pPr>
      <w:r>
        <w:rPr>
          <w:sz w:val="28"/>
          <w:szCs w:val="28"/>
        </w:rPr>
        <w:t>Теперь на смену ему пришла новая традиция. От права наследования престола отстранялись все другие дети Великого князя, кроме его старшего сына и потомства этого старшего сына. “Гнездо Калиты” распалось. На смену ему пришла великокняжеская семья потомков Василия Темного. Власть в ней  передавалась от отца к сыну.</w:t>
      </w:r>
    </w:p>
    <w:p>
      <w:pPr>
        <w:pStyle w:val="Normal"/>
        <w:spacing w:lineRule="auto" w:line="360"/>
        <w:ind w:firstLine="720"/>
        <w:jc w:val="both"/>
        <w:rPr/>
      </w:pPr>
      <w:r>
        <w:rPr>
          <w:sz w:val="28"/>
          <w:szCs w:val="28"/>
        </w:rPr>
        <w:t>2. Все другие удельные князья постепенно были поставлены в положение покорных подданных Великого князя.</w:t>
      </w:r>
    </w:p>
    <w:p>
      <w:pPr>
        <w:pStyle w:val="Normal"/>
        <w:spacing w:lineRule="auto" w:line="360"/>
        <w:ind w:firstLine="720"/>
        <w:jc w:val="both"/>
        <w:rPr/>
      </w:pPr>
      <w:r>
        <w:rPr>
          <w:b/>
          <w:sz w:val="28"/>
          <w:szCs w:val="28"/>
        </w:rPr>
        <w:t xml:space="preserve">    </w:t>
      </w:r>
      <w:r>
        <w:rPr>
          <w:sz w:val="28"/>
          <w:szCs w:val="28"/>
        </w:rPr>
        <w:t>Удельный князь Можайский перешел из лагеры Шемяки к Василию Темному. Но вскоре после окончания войны Великий князь собрался против него в поход. Можайск был взят, но князь успел бежать с семьем в Литву. И он и его дети лишились таким образом своих владений.</w:t>
      </w:r>
    </w:p>
    <w:p>
      <w:pPr>
        <w:pStyle w:val="Normal"/>
        <w:spacing w:lineRule="auto" w:line="360"/>
        <w:jc w:val="both"/>
        <w:rPr/>
      </w:pPr>
      <w:r>
        <w:rPr>
          <w:sz w:val="28"/>
          <w:szCs w:val="28"/>
        </w:rPr>
        <w:t>Серпуховской удельный князь Василий Ярославич ( шурин Василия Темного) также перешел на его сторону. Тем не менее он вскоре был обвинен Василием Темным в измене, заточен и умер в темнице. Незадолго до своей смерти Великий князь приказал также подвергнуть жестоким казням серпуховских детей боярских (так именовались княжеские слуги рангом поменьше бояр). Их обвинили в заговоре с целью освободить своего князя. Казни произошли в Великий пост, что само по себе произвело страшное впечатление на современников-москвичей, наблюдающих, как людей “казнили, били и мучили, и конями волочили по всему городу и по торгам”, а затем отсекли им головы (как записано в летописи).</w:t>
      </w:r>
    </w:p>
    <w:p>
      <w:pPr>
        <w:pStyle w:val="Normal"/>
        <w:spacing w:lineRule="auto" w:line="360"/>
        <w:ind w:firstLine="720"/>
        <w:jc w:val="both"/>
        <w:rPr/>
      </w:pPr>
      <w:r>
        <w:rPr>
          <w:sz w:val="28"/>
          <w:szCs w:val="28"/>
        </w:rPr>
        <w:t xml:space="preserve">Все московские удельные князья умерли или были в опале и бежали к середине XV в. В конце правления Василия Темного остался только один удельный князь Белозерско-Верейский, полностью ему покорный. Правда, смерть Василия Темного привела к новой раздаче уделов его сыновьям, и так продолжалось еще около ста лет, но судьба почти всех последующих русских удельных князей складывалась трагически. Удельная система плохо сочеталась с новым восприятием великокняжеской власти. Она неизбежно должна была с течением времени исчезнуть. </w:t>
      </w:r>
    </w:p>
    <w:p>
      <w:pPr>
        <w:pStyle w:val="Normal"/>
        <w:spacing w:lineRule="auto" w:line="360"/>
        <w:ind w:firstLine="720"/>
        <w:jc w:val="both"/>
        <w:rPr>
          <w:sz w:val="28"/>
          <w:szCs w:val="28"/>
        </w:rPr>
      </w:pPr>
      <w:r>
        <w:rPr>
          <w:sz w:val="28"/>
          <w:szCs w:val="28"/>
        </w:rPr>
        <w:t xml:space="preserve">3. Война усилила зависимость от Великого князя Владимирского всех других северо-восточных князей, а также Новгород. </w:t>
      </w:r>
    </w:p>
    <w:p>
      <w:pPr>
        <w:pStyle w:val="Normal"/>
        <w:spacing w:lineRule="auto" w:line="360"/>
        <w:ind w:firstLine="720"/>
        <w:jc w:val="both"/>
        <w:rPr/>
      </w:pPr>
      <w:r>
        <w:rPr>
          <w:sz w:val="28"/>
          <w:szCs w:val="28"/>
        </w:rPr>
        <w:t>Тверской князь Борис Александрович породнился с московским князем. Под власть Василия Темного перешла половина Ростовского княжества, которую ему уступили слабые ростовские князья. Умерший в эти же годы Рязанский князь завещал воспитание своих детей Василию Темному. Рязанский княжич был взят в Москву, а впоследствие женился на дочери Василия Темного. В Рязани восемь лет правил великокняжеский наместник.</w:t>
      </w:r>
    </w:p>
    <w:p>
      <w:pPr>
        <w:pStyle w:val="Normal"/>
        <w:spacing w:lineRule="auto" w:line="360"/>
        <w:ind w:firstLine="720"/>
        <w:jc w:val="both"/>
        <w:rPr/>
      </w:pPr>
      <w:r>
        <w:rPr>
          <w:sz w:val="28"/>
          <w:szCs w:val="28"/>
        </w:rPr>
        <w:t xml:space="preserve">Новгородцы были жестоко наказаны за поддержку, оказанную Шемяке. В </w:t>
      </w:r>
      <w:r>
        <w:rPr>
          <w:b/>
          <w:sz w:val="28"/>
          <w:szCs w:val="28"/>
        </w:rPr>
        <w:t>1456 г</w:t>
      </w:r>
      <w:r>
        <w:rPr>
          <w:sz w:val="28"/>
          <w:szCs w:val="28"/>
        </w:rPr>
        <w:t xml:space="preserve">. Василий Темный предпринял поход на Новгород. Не дойдя до города 150 верст, в Яжелбицах (см. карту) был заключен мир. По </w:t>
      </w:r>
      <w:r>
        <w:rPr>
          <w:b/>
          <w:sz w:val="28"/>
          <w:szCs w:val="28"/>
        </w:rPr>
        <w:t>Яжелбицкому договору</w:t>
      </w:r>
      <w:r>
        <w:rPr>
          <w:sz w:val="28"/>
          <w:szCs w:val="28"/>
        </w:rPr>
        <w:t xml:space="preserve"> Великий князь должен был получить огромную сумму денег почти  в 10 тысяч рублей. Новгород признавал себя вассалом Москвы. Все новгородские грамоты должны были отныне запечатываться великокняжеской печатью. Новгородцы обещали не принимать к себе на княжение “лиходеев” (врагов) Великого князя.</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b/>
          <w:sz w:val="28"/>
          <w:szCs w:val="28"/>
        </w:rPr>
        <w:t>Глава 15. Русская культура XIV - первой половины XV в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сколько важных вещей определило направление культуры этого времени.</w:t>
      </w:r>
    </w:p>
    <w:p>
      <w:pPr>
        <w:pStyle w:val="Normal"/>
        <w:spacing w:lineRule="auto" w:line="360"/>
        <w:ind w:firstLine="720"/>
        <w:jc w:val="both"/>
        <w:rPr/>
      </w:pPr>
      <w:r>
        <w:rPr>
          <w:b/>
          <w:sz w:val="28"/>
          <w:szCs w:val="28"/>
        </w:rPr>
        <w:t>15.1. Татарское влияние.</w:t>
      </w:r>
      <w:r>
        <w:rPr>
          <w:sz w:val="28"/>
          <w:szCs w:val="28"/>
        </w:rPr>
        <w:t xml:space="preserve"> Нужно помнить, что XIV - XV вв. были временем татарского господства над Русью. Первое татарское нашествие, “Батыевщина”, привела к  разорению русских земель, упадок которых продолжался более столетия. Даже тогда, когда последствия первого потрясения миновали, существовала постоянная угроза карательных татарских экспедиций, наездов татарских чиновников, гибели в Орде князей и их бояр. Нашествие, гибель людей и городов были восприняты как наказание за грехи, кара Господня. Батый - это “Бич Божий”, которому невозможно сопротивляться. О таком отношении свидетельствуют русские летописи и другие письменные источники.</w:t>
      </w:r>
    </w:p>
    <w:p>
      <w:pPr>
        <w:pStyle w:val="Normal"/>
        <w:spacing w:lineRule="auto" w:line="360"/>
        <w:ind w:firstLine="720"/>
        <w:jc w:val="both"/>
        <w:rPr/>
      </w:pPr>
      <w:r>
        <w:rPr>
          <w:sz w:val="28"/>
          <w:szCs w:val="28"/>
        </w:rPr>
        <w:t xml:space="preserve">  </w:t>
      </w:r>
      <w:r>
        <w:rPr>
          <w:sz w:val="28"/>
          <w:szCs w:val="28"/>
        </w:rPr>
        <w:t>В “Повести о разорении Рязани Батыем говорится: ”Был город Рязань, и земля была Рязанская, и исчезло богатство ее, и отошла слава ее, ... только дым и пепел....”Другое знаменитое место этой повести - о погибших князьях-братьях, которых видит их последний брат - единственный оставшийся в живых рязанский князь:”Лежали они все на земле опустошенной, на траве ковыле, снегом и льдом померзнувшие, никем не блюдомые. Звери тела их поели и множество птиц их растерзало. Все лежали, все вместе умерли, единую чашу испили смертную”.</w:t>
      </w:r>
    </w:p>
    <w:p>
      <w:pPr>
        <w:pStyle w:val="Normal"/>
        <w:spacing w:lineRule="auto" w:line="360"/>
        <w:ind w:firstLine="720"/>
        <w:jc w:val="both"/>
        <w:rPr>
          <w:sz w:val="28"/>
          <w:szCs w:val="28"/>
        </w:rPr>
      </w:pPr>
      <w:r>
        <w:rPr>
          <w:sz w:val="28"/>
          <w:szCs w:val="28"/>
        </w:rPr>
        <w:t>Такое же настроение обреченности чувствуется и в устных источниках. Вероятно, именно в связи с этим временем в былины киевского цикла был добавлен мотив нападения ужасных врагов, гибели, пожаров и плена. В былине об Илье Муромце и Калине-царе ясно проступает историческая подоплека, связанная с нашествием татар: “Когда подымался злой Калин-царь /Злой Калин, царь Калинович, /</w:t>
      </w:r>
    </w:p>
    <w:p>
      <w:pPr>
        <w:pStyle w:val="Normal"/>
        <w:spacing w:lineRule="auto" w:line="360"/>
        <w:jc w:val="both"/>
        <w:rPr/>
      </w:pPr>
      <w:r>
        <w:rPr>
          <w:sz w:val="28"/>
          <w:szCs w:val="28"/>
        </w:rPr>
        <w:t>Ко стольному городу ко Киеву/Со своею силою с поганою/Не дошед он до Киева за семь верст,/Становился Калин у быстра Непра,/Сбиралося с ним силы на сто верст/Во все те четыре стороны./Зачем мать сыра земля не погнется, /Зачем не расступится?/А от пару было от кониного/А и месяц, солнце померкнуло,/Не видеть луча света белого;/А от духу татарского/Не можно крещеным нам живым быть.”</w:t>
      </w:r>
    </w:p>
    <w:p>
      <w:pPr>
        <w:pStyle w:val="Normal"/>
        <w:spacing w:lineRule="auto" w:line="360"/>
        <w:ind w:firstLine="720"/>
        <w:jc w:val="both"/>
        <w:rPr/>
      </w:pPr>
      <w:r>
        <w:rPr>
          <w:sz w:val="28"/>
          <w:szCs w:val="28"/>
        </w:rPr>
        <w:t>Но русские земли вошли в состав Золотоордынской державы. Несколько столетий между ними существовали тесные связи, постоянное общение. И в русскую культуру проникли татарские элементы.</w:t>
      </w:r>
    </w:p>
    <w:p>
      <w:pPr>
        <w:pStyle w:val="Normal"/>
        <w:spacing w:lineRule="auto" w:line="360"/>
        <w:ind w:firstLine="720"/>
        <w:jc w:val="both"/>
        <w:rPr/>
      </w:pPr>
      <w:r>
        <w:rPr>
          <w:sz w:val="28"/>
          <w:szCs w:val="28"/>
        </w:rPr>
        <w:t xml:space="preserve"> </w:t>
      </w:r>
      <w:r>
        <w:rPr>
          <w:sz w:val="28"/>
          <w:szCs w:val="28"/>
        </w:rPr>
        <w:t>В  язык проникли слова татарского происхождения, которые заменили древние славянские названия (сапог, сарай, штаны, кафтан, сундук, собака и др.) Еще более важно, что в культуру проникли элементы восточной ментальности. Больше всего татарское влияние сказалось на сфере госудаственной жизни, военных дел, торговых дел и городского быта.</w:t>
      </w:r>
    </w:p>
    <w:p>
      <w:pPr>
        <w:pStyle w:val="Normal"/>
        <w:spacing w:lineRule="auto" w:line="360"/>
        <w:ind w:firstLine="720"/>
        <w:jc w:val="both"/>
        <w:rPr/>
      </w:pPr>
      <w:r>
        <w:rPr>
          <w:sz w:val="28"/>
          <w:szCs w:val="28"/>
        </w:rPr>
        <w:t>Русские князья и знать, а также торговые люди, заимствовали у татар одежду и вооружение. Например, дорогие шубы, передававшиеся по наследству, могли быть “русскими” и “татарскими”, и это специально оговаривалось в завещании. Вошли в моду “татарские шапки”, знать стала носить также тафьи (тюбетейки). Татарскими стали многие виды вооружения и одежды XV - XVI в.: епанча (название плаща), бердыш (вид топорика с длинным древком), тегиляй (вид защитной одежды), бахтерец, юшман, куяк( все это виды вооружения), саадак (лук со стрелами)и др.</w:t>
      </w:r>
    </w:p>
    <w:p>
      <w:pPr>
        <w:pStyle w:val="Normal"/>
        <w:spacing w:lineRule="auto" w:line="360"/>
        <w:ind w:firstLine="720"/>
        <w:jc w:val="both"/>
        <w:rPr>
          <w:sz w:val="28"/>
          <w:szCs w:val="28"/>
        </w:rPr>
      </w:pPr>
      <w:r>
        <w:rPr>
          <w:sz w:val="28"/>
          <w:szCs w:val="28"/>
        </w:rPr>
        <w:t>Влияние татарской культуры сказывалось и на отношениях князей со своими подданными, а также с другими князьями-родствениками. Беспрекословное подчинение старшим - вот та модель поведения, которую можно было увидеть в Орде, и которая постепенно все больше распространялась и на русских землях. Это сказывалось и на манере поведения князей со своими боярами и слугами, и на их лексике, и т.д.</w:t>
      </w:r>
    </w:p>
    <w:p>
      <w:pPr>
        <w:pStyle w:val="Normal"/>
        <w:spacing w:lineRule="auto" w:line="360"/>
        <w:ind w:firstLine="720"/>
        <w:jc w:val="both"/>
        <w:rPr>
          <w:sz w:val="28"/>
          <w:szCs w:val="28"/>
        </w:rPr>
      </w:pPr>
      <w:r>
        <w:rPr>
          <w:sz w:val="28"/>
          <w:szCs w:val="28"/>
        </w:rPr>
        <w:t xml:space="preserve">На Руси стала ходить татарские дирхемы - тамга (отсюда происходит русское “деньги”). </w:t>
      </w:r>
    </w:p>
    <w:p>
      <w:pPr>
        <w:pStyle w:val="Normal"/>
        <w:spacing w:lineRule="auto" w:line="360"/>
        <w:ind w:firstLine="720"/>
        <w:jc w:val="both"/>
        <w:rPr/>
      </w:pPr>
      <w:r>
        <w:rPr>
          <w:sz w:val="28"/>
          <w:szCs w:val="28"/>
        </w:rPr>
        <w:t xml:space="preserve">Во второй половине XIV в. началась чеканка московских серебряных монет. На них изображался всадник с саблей, и они называются </w:t>
      </w:r>
      <w:r>
        <w:rPr>
          <w:b/>
          <w:sz w:val="28"/>
          <w:szCs w:val="28"/>
        </w:rPr>
        <w:t>сабляницами</w:t>
      </w:r>
      <w:r>
        <w:rPr>
          <w:sz w:val="28"/>
          <w:szCs w:val="28"/>
        </w:rPr>
        <w:t xml:space="preserve">. Некоторое время их еще покрывали по образцу тамги нечитаемыми татарскими надписями (то есть надписями, которые воспринимались как узор). Была принята также татарская единица счета денег - </w:t>
      </w:r>
      <w:r>
        <w:rPr>
          <w:b/>
          <w:sz w:val="28"/>
          <w:szCs w:val="28"/>
        </w:rPr>
        <w:t>алтын</w:t>
      </w:r>
      <w:r>
        <w:rPr>
          <w:sz w:val="28"/>
          <w:szCs w:val="28"/>
        </w:rPr>
        <w:t xml:space="preserve">. В Рязани использовалась татарская монета, на которой ставился штемпель  рязанского князя - рязанская тамга.  В Новгороде, как и в Москве, чеканили свою серебряную монету с изображением всадника с копьем - </w:t>
      </w:r>
      <w:r>
        <w:rPr>
          <w:b/>
          <w:sz w:val="28"/>
          <w:szCs w:val="28"/>
        </w:rPr>
        <w:t>копейку</w:t>
      </w:r>
      <w:r>
        <w:rPr>
          <w:sz w:val="28"/>
          <w:szCs w:val="28"/>
        </w:rPr>
        <w:t>.</w:t>
      </w:r>
    </w:p>
    <w:p>
      <w:pPr>
        <w:pStyle w:val="Normal"/>
        <w:spacing w:lineRule="auto" w:line="360"/>
        <w:ind w:firstLine="720"/>
        <w:jc w:val="both"/>
        <w:rPr/>
      </w:pPr>
      <w:r>
        <w:rPr>
          <w:sz w:val="28"/>
          <w:szCs w:val="28"/>
        </w:rPr>
        <w:t xml:space="preserve"> </w:t>
      </w:r>
      <w:r>
        <w:rPr>
          <w:sz w:val="28"/>
          <w:szCs w:val="28"/>
        </w:rPr>
        <w:t xml:space="preserve">В состав ордынского выхода входил почтовый сбор на содержание государственных перевозок -  </w:t>
      </w:r>
      <w:r>
        <w:rPr>
          <w:b/>
          <w:sz w:val="28"/>
          <w:szCs w:val="28"/>
        </w:rPr>
        <w:t>ям</w:t>
      </w:r>
      <w:r>
        <w:rPr>
          <w:sz w:val="28"/>
          <w:szCs w:val="28"/>
        </w:rPr>
        <w:t xml:space="preserve">. Жители городов платили также торговую пошлину с товаров – </w:t>
      </w:r>
      <w:r>
        <w:rPr>
          <w:b/>
          <w:sz w:val="28"/>
          <w:szCs w:val="28"/>
        </w:rPr>
        <w:t>тамгу (</w:t>
      </w:r>
      <w:r>
        <w:rPr>
          <w:sz w:val="28"/>
          <w:szCs w:val="28"/>
        </w:rPr>
        <w:t>отсюда - современное слово «таможня»). Дань, ямские и таможенные сборы сохранились в качестве важнейших государственных налогов на несколько столетий и намного пережили само татарское владычество на Руси.</w:t>
      </w:r>
    </w:p>
    <w:p>
      <w:pPr>
        <w:pStyle w:val="Normal"/>
        <w:spacing w:lineRule="auto" w:line="360"/>
        <w:ind w:firstLine="720"/>
        <w:jc w:val="both"/>
        <w:rPr/>
      </w:pPr>
      <w:r>
        <w:rPr>
          <w:b/>
          <w:sz w:val="28"/>
          <w:szCs w:val="28"/>
        </w:rPr>
        <w:t>15.2.Глубинная христианизация</w:t>
      </w:r>
      <w:r>
        <w:rPr>
          <w:sz w:val="28"/>
          <w:szCs w:val="28"/>
        </w:rPr>
        <w:t>. В конце XIII - XIV вв. в условиях татарского владычества русскими землями шло дальнейшее распространение православия и проникновение его в глубину народного сознания.</w:t>
      </w:r>
    </w:p>
    <w:p>
      <w:pPr>
        <w:pStyle w:val="Normal"/>
        <w:spacing w:lineRule="auto" w:line="360"/>
        <w:ind w:firstLine="720"/>
        <w:jc w:val="both"/>
        <w:rPr/>
      </w:pPr>
      <w:r>
        <w:rPr>
          <w:sz w:val="28"/>
          <w:szCs w:val="28"/>
        </w:rPr>
        <w:t>Христианство, православная вера начали осознаваться большинством населения как исконные ценности. Православие постепенно становится главным содержанием русской культуры, как на уровне сознания, так и на уровне быта и повседневного поведения людей, хотя восходящие к язычеству предрассудки никогда полностью не уходили из народной культуры.</w:t>
      </w:r>
    </w:p>
    <w:p>
      <w:pPr>
        <w:pStyle w:val="Normal"/>
        <w:spacing w:lineRule="auto" w:line="360"/>
        <w:ind w:firstLine="720"/>
        <w:jc w:val="both"/>
        <w:rPr/>
      </w:pPr>
      <w:r>
        <w:rPr>
          <w:sz w:val="28"/>
          <w:szCs w:val="28"/>
        </w:rPr>
        <w:t xml:space="preserve">О  роли православия в ментальности свидетельствует история тверского купца </w:t>
      </w:r>
      <w:r>
        <w:rPr>
          <w:b/>
          <w:sz w:val="28"/>
          <w:szCs w:val="28"/>
        </w:rPr>
        <w:t>Афанасия Никитина</w:t>
      </w:r>
      <w:r>
        <w:rPr>
          <w:sz w:val="28"/>
          <w:szCs w:val="28"/>
        </w:rPr>
        <w:t>, жившего во второй  половине XV в. Не желая того, он много лет провел в чужих странах и оставил записки о своих скитаниях, ценность которых заключается в  бесхитростности и  рассказа о жизненных переживаниях. Афанасий Никитин отправился в путь с товарами из  Твери в конце 60-х гг. XV в., очевидно, желая продать их на Кавказе. Но по дороге в низовьях Волги торговый караван был ограблен,  купец претерпел много лишений и, удаляясь все дальше от дома, попал в Индию, провел там много лет, не видя ни одного православного человека и не имея средств ехать домой В 1475 г. смог он вернуться на Русь, но не дойдя до Твери, умер дорогой. Его записки с описанием увиденных стран и обычаев переписывались в рукописных сборниках под названием “Хождение за три моря”.</w:t>
      </w:r>
    </w:p>
    <w:p>
      <w:pPr>
        <w:pStyle w:val="Normal"/>
        <w:spacing w:lineRule="auto" w:line="360"/>
        <w:ind w:firstLine="720"/>
        <w:jc w:val="both"/>
        <w:rPr>
          <w:sz w:val="28"/>
          <w:szCs w:val="28"/>
        </w:rPr>
      </w:pPr>
      <w:r>
        <w:rPr>
          <w:sz w:val="28"/>
          <w:szCs w:val="28"/>
        </w:rPr>
        <w:t>Из записок Афанасия Никитина хорошо видно, что православные догмы и обряды воспринимались этим простым человеком очень серьезно. Их нужно было держать “в чистоте”,  то есть не смешивать с иноземными культами, что представляло дл янего непростую задачу.  Афанасий был очень обеспокоен тем, что не исполнял всех обрядов, не исповедовался и не причащался. Постоянным мотивом является жалоба на то, что, живя среди чужих, легко  впасть в грех и не соблюсти чистоты православия: «А когда Пасха, праздник Воскресения Христова, не знаю; по приметам гадаю - наступает Пасха раньше бесерменского (басурманского, то есть мусульманского) Байрама на девять или десять дней. А со мной нет ничего, ни одной книги; книги взял с собой на Руси, да когда меня пограбили, пропали книги, и не соблюсти мне обрядов Веры Христианской. Праздников христианских - ни Пасхи, ни Рождества Христова - не соблюдаю, по средам и пятницам не пощусь».</w:t>
      </w:r>
    </w:p>
    <w:p>
      <w:pPr>
        <w:pStyle w:val="Normal"/>
        <w:spacing w:lineRule="auto" w:line="360"/>
        <w:ind w:firstLine="720"/>
        <w:jc w:val="both"/>
        <w:rPr>
          <w:sz w:val="28"/>
          <w:szCs w:val="28"/>
        </w:rPr>
      </w:pPr>
      <w:r>
        <w:rPr>
          <w:sz w:val="28"/>
          <w:szCs w:val="28"/>
        </w:rPr>
        <w:t>Чистота православной веры - это было важное понятие, которое возникло в условиях татарской власти. Христианские ценности усваивались и осознавались как ценности антитатарские, а когда татары приняли мусульманство - то как антимусульманские. Возникло противопоставление русских людей “безбожным агарянам”.</w:t>
      </w:r>
    </w:p>
    <w:p>
      <w:pPr>
        <w:pStyle w:val="Normal"/>
        <w:spacing w:lineRule="auto" w:line="360"/>
        <w:ind w:firstLine="720"/>
        <w:jc w:val="both"/>
        <w:rPr>
          <w:sz w:val="28"/>
          <w:szCs w:val="28"/>
        </w:rPr>
      </w:pPr>
      <w:r>
        <w:rPr>
          <w:b/>
          <w:sz w:val="28"/>
          <w:szCs w:val="28"/>
        </w:rPr>
        <w:t>15.3. Религиозные искания. Исихазм</w:t>
      </w:r>
      <w:r>
        <w:rPr>
          <w:sz w:val="28"/>
          <w:szCs w:val="28"/>
        </w:rPr>
        <w:t xml:space="preserve">. Важное влияние на русскую культуру XIV-XV вв. оказало религиозное течение, пришедшее из гибнущей Византии. Это был </w:t>
      </w:r>
      <w:r>
        <w:rPr>
          <w:b/>
          <w:sz w:val="28"/>
          <w:szCs w:val="28"/>
        </w:rPr>
        <w:t>исихазм</w:t>
      </w:r>
      <w:r>
        <w:rPr>
          <w:sz w:val="28"/>
          <w:szCs w:val="28"/>
        </w:rPr>
        <w:t xml:space="preserve">, распространившийся в Византии в XIII - первой половине XIV в. Название происходило от греческого слова исихиа - что означало молчание, отрешенность, отстраненность. Исихазм родился </w:t>
      </w:r>
      <w:r>
        <w:rPr>
          <w:b/>
          <w:sz w:val="28"/>
          <w:szCs w:val="28"/>
        </w:rPr>
        <w:t>на Афоне</w:t>
      </w:r>
      <w:r>
        <w:rPr>
          <w:sz w:val="28"/>
          <w:szCs w:val="28"/>
        </w:rPr>
        <w:t xml:space="preserve">. Афон - название полуострова в Греции и горы на нем, где располагались с глубокой древности все крупнейшие греческие православные монастыри. Афон был центром духовной жизни всего православного мира.  Основателем исихазма был афонский </w:t>
      </w:r>
      <w:r>
        <w:rPr>
          <w:b/>
          <w:sz w:val="28"/>
          <w:szCs w:val="28"/>
        </w:rPr>
        <w:t>монах Григорий Палама.</w:t>
      </w:r>
    </w:p>
    <w:p>
      <w:pPr>
        <w:pStyle w:val="Normal"/>
        <w:spacing w:lineRule="auto" w:line="360"/>
        <w:ind w:firstLine="720"/>
        <w:jc w:val="both"/>
        <w:rPr/>
      </w:pPr>
      <w:r>
        <w:rPr>
          <w:b/>
          <w:sz w:val="28"/>
          <w:szCs w:val="28"/>
        </w:rPr>
        <w:t>Исихасты</w:t>
      </w:r>
      <w:r>
        <w:rPr>
          <w:sz w:val="28"/>
          <w:szCs w:val="28"/>
        </w:rPr>
        <w:t xml:space="preserve"> учили, что человек в своей земной жизни может мистическим образом узнать Бога, соединиться с ним, достигнуть совершенства. Тогда он станет таким, каким был древний Адам до своего грехопадения. Примеры подобного духовного перерождения исихасты видели в жизни апостолов - учеников Христа и древних христианских святых. Чтобы достичь такого состояния, необходимо погружаться в особое состояние глубокой молитвы, в молчание, отрешенность от всего земного. Отсюда и происходит название этого течения. Исихасты стремились добиться того, чтобы на них сошел Святой Дух, как это случилось с апостолами. Если Святой Дух живет в человеке, ему начинают подчиняться и люди и животные, как они когда-то покорялись древнему Адаму.</w:t>
      </w:r>
    </w:p>
    <w:p>
      <w:pPr>
        <w:pStyle w:val="Normal"/>
        <w:spacing w:lineRule="auto" w:line="360"/>
        <w:ind w:firstLine="720"/>
        <w:jc w:val="both"/>
        <w:rPr/>
      </w:pPr>
      <w:r>
        <w:rPr>
          <w:sz w:val="28"/>
          <w:szCs w:val="28"/>
        </w:rPr>
        <w:t xml:space="preserve">Исихазм первоначально родился как монашеское течение, но очень скоро распространился по всей Византии. Империя тогда уже теснилась со всех сторон турками. Многие понимали, что годы ее сочтены. Но исихасты учили, что падение империи не означает конца православной веры. Наоборот, империя может пасть, но ее Церковь, если она будет объединена силой Святого Духа, сохранится и даже укрепится. Исихасты призывали к духовному обьединению всех православных сил перед лицом турецкой  (мусульманской) опастности. </w:t>
      </w:r>
    </w:p>
    <w:p>
      <w:pPr>
        <w:pStyle w:val="Normal"/>
        <w:spacing w:lineRule="auto" w:line="360"/>
        <w:ind w:firstLine="720"/>
        <w:jc w:val="both"/>
        <w:rPr/>
      </w:pPr>
      <w:r>
        <w:rPr>
          <w:sz w:val="28"/>
          <w:szCs w:val="28"/>
        </w:rPr>
        <w:t xml:space="preserve">Поэтому исихазм скоро распространился и по всему остальному православному (восточнохристианскому) миру. Православные государства Сербия, Болгария, Румыния, Молдавия - страдали от натиска турок. Вскоре все они были завоеваны ими. В этих условиях исихазм явился духовным ответом на наступление земного зла. Исихасты были людьми единой православной культуры, но разных национальностей. Это была культура единства между православными народами, дающих надежду на возрождение православной цивилизации. В Северо-Восточной и Северо-Западной Руси исихазм также получил распространение. Он был воспринят виднейшими церковными деятелями и монастырями во второй половине XIV - первой половине XV века. </w:t>
      </w:r>
    </w:p>
    <w:p>
      <w:pPr>
        <w:pStyle w:val="Normal"/>
        <w:spacing w:lineRule="auto" w:line="360"/>
        <w:ind w:firstLine="720"/>
        <w:jc w:val="both"/>
        <w:rPr/>
      </w:pPr>
      <w:r>
        <w:rPr>
          <w:sz w:val="28"/>
          <w:szCs w:val="28"/>
        </w:rPr>
        <w:t xml:space="preserve">Другое направление религиозных исканий, возникших в это время,   связано с размышлениями о земном и небесном, с желанием воочию представить себе отвлеченные понятия христианства. Послание новгородского архиепископа Василия Калики (1331-1352 гг.) тверскому епископу Феодору о рае,  приводится в Софийской </w:t>
      </w:r>
      <w:r>
        <w:rPr>
          <w:sz w:val="28"/>
          <w:szCs w:val="28"/>
          <w:lang w:val="en-US"/>
        </w:rPr>
        <w:t>I</w:t>
      </w:r>
      <w:r>
        <w:rPr>
          <w:sz w:val="28"/>
          <w:szCs w:val="28"/>
        </w:rPr>
        <w:t xml:space="preserve"> летописи.   Послание написано по поводу споров о рае, происходивших в это время, – сохранился ли на земле рай, в котором жили Адам и Ева? В Писании сказано, что Господь «насадил рай на востоке…» но не сказано, на востоке чего? Был ли рай на земле, или все же на небе? Проблема затрагивала основы средневекового христианского мировоззрения. Стало очевидно, что к таким вещам возможны два подхода – мистический и рациональный.  Очевидно, что автор послания и его адресат по-разному представляют сущности вещей. Так, Феодор признает существования только «мысленного», «духовного» рая и отрицает рай земной, материальный. Это было не вполне ортодоксальным в то время и приближалось к еретическому учению о «разуме духовном». Василий защищал идею существования земного рая, как основу основ. Его образ строился на жажде чудесного и на легендарно-апокрифических  представлениях, близких наивному народному реализму. Место рая находил Мирослав-новгородец и сын его Иаков. Их носило по морю и принесло к высоким горам. На горе они увидели изображение Деисуса, написанное «лазорем чудесным» и украшенное как будто не человеческими руками. И свет был в том месте такой,  что солнца было не видно. А на горах слышалось пение, звуки ликования и веселья. Один из товарищей Мирослава взошел на гору и сразу исчез, убежал  в это чудное место. Второй сделал также. К третьему они привязали веревку и сдернули его с горы, когда он захотел бежать в рай, но он оказался мертвым. Тогда свидетели этого чуда устремились прочь: «нельзя им было дальше ни смотреть на это – на эту светлость неизреченную, ни слушать веселья и ликованья».</w:t>
      </w:r>
      <w:r>
        <w:rPr>
          <w:rStyle w:val="FootnoteCharacters"/>
          <w:sz w:val="28"/>
          <w:szCs w:val="28"/>
        </w:rPr>
        <w:t xml:space="preserve"> </w:t>
      </w:r>
      <w:r>
        <w:rPr>
          <w:sz w:val="28"/>
          <w:szCs w:val="28"/>
        </w:rPr>
        <w:t>Для доказательства реальности рая требовались реальные свидетельства. Так, Василий ссылается еще и на Пролог, где есть описание чудес св. Михаила, который, взяв Еноха, посадил его в раю. А вот и св. Илья  в раю живет – встретил его там Агапий святой и кусок хлеба у него взял. И св. Макарий за двадцать поприщ от рая жил. И св. Ефросим  был в раю, и три яблока принес из рая, и дал игумену своему Василию, от них  потом были исцеления.</w:t>
      </w:r>
    </w:p>
    <w:p>
      <w:pPr>
        <w:pStyle w:val="Normal"/>
        <w:spacing w:lineRule="auto" w:line="360"/>
        <w:ind w:firstLine="720"/>
        <w:jc w:val="both"/>
        <w:rPr>
          <w:b/>
          <w:b/>
          <w:sz w:val="28"/>
          <w:szCs w:val="28"/>
        </w:rPr>
      </w:pPr>
      <w:r>
        <w:rPr>
          <w:b/>
          <w:sz w:val="28"/>
          <w:szCs w:val="28"/>
        </w:rPr>
        <w:t xml:space="preserve">15.3. Монастырское строительство. </w:t>
      </w:r>
      <w:r>
        <w:rPr>
          <w:sz w:val="28"/>
          <w:szCs w:val="28"/>
        </w:rPr>
        <w:t xml:space="preserve"> Особенное значение получил христианский </w:t>
      </w:r>
      <w:r>
        <w:rPr>
          <w:b/>
          <w:sz w:val="28"/>
          <w:szCs w:val="28"/>
        </w:rPr>
        <w:t>символ Святой Троицы</w:t>
      </w:r>
      <w:r>
        <w:rPr>
          <w:sz w:val="28"/>
          <w:szCs w:val="28"/>
        </w:rPr>
        <w:t xml:space="preserve"> и в этом свете - деятельность Сергия Радонежского, близкого идеям исихазма.</w:t>
      </w:r>
      <w:r>
        <w:rPr>
          <w:b/>
          <w:sz w:val="28"/>
          <w:szCs w:val="28"/>
        </w:rPr>
        <w:t xml:space="preserve"> </w:t>
      </w:r>
      <w:r>
        <w:rPr>
          <w:sz w:val="28"/>
          <w:szCs w:val="28"/>
        </w:rPr>
        <w:t>До этого времени символ Троицы, хотя и осознавался как основополагающий догмат хрстианства, не играл на Руси такой важной роли. Гораздо важнее в домонгольский период было понятие Софии (Премудрости Божией), также заимствованное из Византии.</w:t>
      </w:r>
      <w:r>
        <w:rPr>
          <w:b/>
          <w:sz w:val="28"/>
          <w:szCs w:val="28"/>
        </w:rPr>
        <w:t xml:space="preserve"> </w:t>
      </w:r>
      <w:r>
        <w:rPr>
          <w:sz w:val="28"/>
          <w:szCs w:val="28"/>
        </w:rPr>
        <w:t xml:space="preserve">Главным проводником новых идей стал Троицкий монастырь, основанный Св.Сергием Радонежским недалеко от Москвы на землях,  впоследствие вошедших в Серпуховской удел. Именно из обители Сергия  стало распространяться представление о Троице как одной из основ православия. </w:t>
      </w:r>
    </w:p>
    <w:p>
      <w:pPr>
        <w:pStyle w:val="Normal"/>
        <w:spacing w:lineRule="auto" w:line="360"/>
        <w:ind w:firstLine="720"/>
        <w:jc w:val="both"/>
        <w:rPr>
          <w:sz w:val="28"/>
          <w:szCs w:val="28"/>
        </w:rPr>
      </w:pPr>
      <w:r>
        <w:rPr>
          <w:sz w:val="28"/>
          <w:szCs w:val="28"/>
        </w:rPr>
        <w:t>Св. Сергий вначале поселился один в дремучем лесу неподалеку от городка Радонеж и жил там, окруженный дикими зверями, погруженный в молитву и общение с Богом. По свидетельствам его учеников на него сошел Святой Дух. К нему потянулись люди. Они селились вместе с ним. Так постепенно возник монастырь. Из понимания единства Бога следовало утверждение единства мира. Бог един в трех лицах, поэтому и в земной жизни следует стремиться к единству. Сергий Радонежский стремился воплотить идею единства сначала в своей монашеской общине, а затем и внедрить ее в мир.  (Рис.67).</w:t>
      </w:r>
    </w:p>
    <w:p>
      <w:pPr>
        <w:pStyle w:val="Normal"/>
        <w:spacing w:lineRule="auto" w:line="360"/>
        <w:ind w:firstLine="720"/>
        <w:jc w:val="both"/>
        <w:rPr>
          <w:sz w:val="28"/>
          <w:szCs w:val="28"/>
        </w:rPr>
      </w:pPr>
      <w:r>
        <w:rPr>
          <w:sz w:val="28"/>
          <w:szCs w:val="28"/>
        </w:rPr>
        <w:t xml:space="preserve">В Троицком монастыре был введен принцип общежительства. Это был первый общежительный монастырь на Руси. В нем монахи вели совместную жизнь: совместные молитвы, совместные трапезы, совместный труд, имели совместное имущество. Из Троицы  вышли ученики Сергия Радонежского. Они и их ученики несли его учение по всем уголкам Руси, где основывали свои монастыри - духовные ростки Троицкого монастыря: Савво-Сторожевский под Звенигородом, Кирилло-Белозерский на Белом озере, Пафнутьево-Боровский в Боровске, Андроников в Москве др.  Возрождение активной монашеской жизни означало  культурное и духовное возрождение Северо-Восточной  Руси. </w:t>
      </w:r>
    </w:p>
    <w:p>
      <w:pPr>
        <w:pStyle w:val="Normal"/>
        <w:spacing w:lineRule="auto" w:line="360"/>
        <w:ind w:firstLine="720"/>
        <w:jc w:val="both"/>
        <w:rPr/>
      </w:pPr>
      <w:r>
        <w:rPr>
          <w:sz w:val="28"/>
          <w:szCs w:val="28"/>
        </w:rPr>
        <w:t xml:space="preserve">Сергий Радонежский и его ученики пришли к выводу об активной роли монастырей и церкви в улучшении мира. Это ярко проявилось, например, в деятельности ученика Св.Сергия  епископа Пермского Стефана. Стефан Пермский отправился просвещать язычников пермяков (современный народ коми), живущий в местах, которые медленно, но неуклонно колонизовывались русскими людьм. Он крестил пермяков и создал для них азбуку, посвятив этому всю жизнь. Сам Сергий Радонежский также являл собой пример активной, творческой - подвижнической -  жизни.  Именно идея единения и убежденность в том, что на это единение получено благословение Святого Духа, принесла, по мнению современников, победу русскому воинству на Куликовом поле. Поэтому моральное значение этой победы было гораздо больше ее политического значения. Она была воспринята, прежде всего, как торжество православия. Под влиянием идей исихазма, нового понимания Троицы и благословения Святого Духа, личности Сергия Радонежского и победы на Куликовом поле - возник мощный культурный подьем первой половины XV века. </w:t>
      </w:r>
    </w:p>
    <w:p>
      <w:pPr>
        <w:pStyle w:val="Normal"/>
        <w:spacing w:lineRule="auto" w:line="360"/>
        <w:ind w:firstLine="720"/>
        <w:jc w:val="both"/>
        <w:rPr/>
      </w:pPr>
      <w:r>
        <w:rPr>
          <w:sz w:val="28"/>
          <w:szCs w:val="28"/>
        </w:rPr>
        <w:t xml:space="preserve">Он проявился особенно сильно в творчестве иконописца </w:t>
      </w:r>
      <w:r>
        <w:rPr>
          <w:b/>
          <w:sz w:val="28"/>
          <w:szCs w:val="28"/>
        </w:rPr>
        <w:t>Андрея Рублева</w:t>
      </w:r>
      <w:r>
        <w:rPr>
          <w:sz w:val="28"/>
          <w:szCs w:val="28"/>
        </w:rPr>
        <w:t>. Андрей Рублев был монахом Троицкого монастыря, приверженцем идей Сергия Радонежского, затем жил в Москве в Андронниковом монастыре. Иконы и фрески письма Андрея Рублева стали образцом, на который ориентировались русские  иконописцы много веков спустя.</w:t>
      </w:r>
    </w:p>
    <w:p>
      <w:pPr>
        <w:pStyle w:val="Normal"/>
        <w:spacing w:lineRule="auto" w:line="360"/>
        <w:ind w:firstLine="720"/>
        <w:jc w:val="both"/>
        <w:rPr>
          <w:sz w:val="28"/>
          <w:szCs w:val="28"/>
        </w:rPr>
      </w:pPr>
      <w:r>
        <w:rPr>
          <w:sz w:val="28"/>
          <w:szCs w:val="28"/>
        </w:rPr>
        <w:t>Андрей Рублев расписывал Благовещенский собор московского Кремля и Успенский собор во Владимире, он создал иконостас для звенигородского собора Успения на Городце и для Троицкого собора Троице-Сергиева монастыря. (Рис. 68).</w:t>
      </w:r>
    </w:p>
    <w:p>
      <w:pPr>
        <w:pStyle w:val="Normal"/>
        <w:spacing w:lineRule="auto" w:line="360"/>
        <w:ind w:firstLine="720"/>
        <w:jc w:val="both"/>
        <w:rPr>
          <w:sz w:val="28"/>
          <w:szCs w:val="28"/>
        </w:rPr>
      </w:pPr>
      <w:r>
        <w:rPr>
          <w:sz w:val="28"/>
          <w:szCs w:val="28"/>
        </w:rPr>
        <w:t>Икона Рублева “Троица”, созданная для его родного монастыря, была воспринята как идеальное символическое изображение единства. Это и единство в душе каждого человека, и единство между собой братьев-монахов, это и единство Руси, единство православия. Кроме того, в “Троице” Рублева нашли воплощение идеи совершенства, единения с Богом, отрешенности, неземного покоя, к достижению чего стремились исихасты. (Рис.69)</w:t>
      </w:r>
    </w:p>
    <w:p>
      <w:pPr>
        <w:pStyle w:val="Normal"/>
        <w:spacing w:lineRule="auto" w:line="360"/>
        <w:ind w:firstLine="720"/>
        <w:jc w:val="both"/>
        <w:rPr>
          <w:sz w:val="28"/>
          <w:szCs w:val="28"/>
        </w:rPr>
      </w:pPr>
      <w:r>
        <w:rPr>
          <w:sz w:val="28"/>
          <w:szCs w:val="28"/>
        </w:rPr>
        <w:t xml:space="preserve">Выдающимся мастером своего времени был также </w:t>
      </w:r>
      <w:r>
        <w:rPr>
          <w:b/>
          <w:sz w:val="28"/>
          <w:szCs w:val="28"/>
        </w:rPr>
        <w:t>Феофан Грек</w:t>
      </w:r>
      <w:r>
        <w:rPr>
          <w:sz w:val="28"/>
          <w:szCs w:val="28"/>
        </w:rPr>
        <w:t xml:space="preserve">, старший современник Андрея Рублева. Он приехал на Русь из Византии и сначала работал в Новгороде. Знаменитым памятником фресковой живописи являются его росписи в церкви Спаса на Ильине улице. (Рис.70) Позднее вместе с Андреем Рублевым и </w:t>
      </w:r>
      <w:r>
        <w:rPr>
          <w:b/>
          <w:sz w:val="28"/>
          <w:szCs w:val="28"/>
        </w:rPr>
        <w:t>Прохором из Городца</w:t>
      </w:r>
      <w:r>
        <w:rPr>
          <w:sz w:val="28"/>
          <w:szCs w:val="28"/>
        </w:rPr>
        <w:t xml:space="preserve"> он создавал иконостас Благовещенского собора Кремля в Москве. (Рис. 71).</w:t>
      </w:r>
    </w:p>
    <w:p>
      <w:pPr>
        <w:pStyle w:val="Normal"/>
        <w:spacing w:lineRule="auto" w:line="360"/>
        <w:ind w:firstLine="720"/>
        <w:jc w:val="both"/>
        <w:rPr/>
      </w:pPr>
      <w:r>
        <w:rPr>
          <w:b/>
          <w:sz w:val="28"/>
          <w:szCs w:val="28"/>
        </w:rPr>
        <w:t xml:space="preserve">15.4. Культурный подъем  начала </w:t>
      </w:r>
      <w:r>
        <w:rPr>
          <w:b/>
          <w:sz w:val="28"/>
          <w:szCs w:val="28"/>
          <w:lang w:val="en-US"/>
        </w:rPr>
        <w:t>XV</w:t>
      </w:r>
      <w:r>
        <w:rPr>
          <w:b/>
          <w:sz w:val="28"/>
          <w:szCs w:val="28"/>
        </w:rPr>
        <w:t xml:space="preserve"> в. </w:t>
      </w:r>
      <w:r>
        <w:rPr>
          <w:sz w:val="28"/>
          <w:szCs w:val="28"/>
        </w:rPr>
        <w:t xml:space="preserve">Каменное строительство, прекратившееся после “Батыевщины” возобновилось во всех крупных русских городах.  Каменные стены Москвы, каменные соборы Москвы, Звенигорода, Троицкого и других монастырей строились в основном в стиле владимирского белокаменного зодчества, которое оказало на Северо-Восточную Русь наиболее сильное влияние. Но в Новгороде, Пскове, Ладоге и других северо-западных городах продолжали строить храмы в своем традиционном стиле. </w:t>
      </w:r>
    </w:p>
    <w:p>
      <w:pPr>
        <w:pStyle w:val="Normal"/>
        <w:spacing w:lineRule="auto" w:line="360"/>
        <w:ind w:firstLine="720"/>
        <w:jc w:val="both"/>
        <w:rPr/>
      </w:pPr>
      <w:r>
        <w:rPr>
          <w:sz w:val="28"/>
          <w:szCs w:val="28"/>
        </w:rPr>
        <w:t xml:space="preserve">В Новгороде первой половины XV в. церковной культуре покровительствовал архиепископ </w:t>
      </w:r>
      <w:r>
        <w:rPr>
          <w:b/>
          <w:sz w:val="28"/>
          <w:szCs w:val="28"/>
        </w:rPr>
        <w:t xml:space="preserve">Евфимий II </w:t>
      </w:r>
      <w:r>
        <w:rPr>
          <w:sz w:val="28"/>
          <w:szCs w:val="28"/>
        </w:rPr>
        <w:t>. При нем было написано несколько новгородских летописей, строились крупные каменные сооружения: знаменитая колокольня - “Часозвоня” в новгородском кремле, Грановитая палата во дворце новгородского архиепископа, где происходили заседания Господы, Вечевая звонница на Ярославовом дворище.</w:t>
      </w:r>
    </w:p>
    <w:p>
      <w:pPr>
        <w:pStyle w:val="Normal"/>
        <w:spacing w:lineRule="auto" w:line="360"/>
        <w:ind w:firstLine="720"/>
        <w:jc w:val="both"/>
        <w:rPr>
          <w:sz w:val="28"/>
          <w:szCs w:val="28"/>
        </w:rPr>
      </w:pPr>
      <w:r>
        <w:rPr>
          <w:sz w:val="28"/>
          <w:szCs w:val="28"/>
        </w:rPr>
        <w:t xml:space="preserve">В письменности культурный подьем ярко выразился в цикле повестей о Куликовской битве. Самые знаменитые из них - это “Задонщина” и “Сказание о Мамаевом побоище”, хотя последнее,возможно, сложилось позднее. В этих текстах прямо говорится, что русским в победе над Мамаем помогала сила Святого Духа. Интересно, что здесь происходит трансформация образов Св.Бориса и Глеба.  По представлениям киевской эпохи, святость этих князей была в том, что даже под угрозой смерти они  не захотели поднять руку на старшего брата, отказались сопротивляться. Теперь же, по мысли автора “Повести о Мамаевом побоище”, они помогали русскому войску своим  прямым участием в битве. Из пассивных мучеников они превратились в мстителей и защитников православной веры. Об этом свидетельствует эпизод с видением свв.Бориса и Глеба в ночь перед битвой некоему Фоме Кацибею, разбойнику, поставленому  великим князем в охранение на реке Чурове «за мужество его для верной охраны от поганых».  Он увидел облако, идущее с востока,  и похожее на войска, шествующие  к западу.   Среди них «с южной же стороны пришли двое юношей, одетые в светлые багряницы, лица их сияли, будто солнца, в обоих руках острые мечи, и сказали предводителям войска: ”Кто вам велел истребить отечество наше, которое нам Господь даровал?” И начали их рубить и всех порубили, ни один из них не спасся».   </w:t>
      </w:r>
    </w:p>
    <w:p>
      <w:pPr>
        <w:pStyle w:val="Normal"/>
        <w:spacing w:lineRule="auto" w:line="360"/>
        <w:ind w:firstLine="720"/>
        <w:jc w:val="both"/>
        <w:rPr/>
      </w:pPr>
      <w:r>
        <w:rPr>
          <w:b/>
          <w:sz w:val="28"/>
          <w:szCs w:val="28"/>
        </w:rPr>
        <w:t xml:space="preserve">15.6. Второе южнославянское влияние. </w:t>
      </w:r>
      <w:r>
        <w:rPr>
          <w:sz w:val="28"/>
          <w:szCs w:val="28"/>
        </w:rPr>
        <w:t>XIV - XV вв. - время оживленных культурных и религиозных контактов Руси не только с Византией, но и с православными балканскими странами, особенно с Сербией и Болгарией.</w:t>
      </w:r>
    </w:p>
    <w:p>
      <w:pPr>
        <w:pStyle w:val="Normal"/>
        <w:spacing w:lineRule="auto" w:line="360"/>
        <w:ind w:firstLine="720"/>
        <w:jc w:val="both"/>
        <w:rPr/>
      </w:pPr>
      <w:r>
        <w:rPr>
          <w:sz w:val="28"/>
          <w:szCs w:val="28"/>
        </w:rPr>
        <w:t>Прямых дипломатических отношений между ними не было. Но связующим звеном служили афонские и константинопольские монастыри. В этих монашеских общинах часто обьединялись православные люди из разных стран (греки, сербы, румыны, болгары, русские из Киева, Москвы, Новгорода и др. городов). Здесь создавались те религиозные, литературные и художественные начала, которые затем разносились по всему православному миру. И здесь же нанимались иностранные мастера в русские земли: иконописцы, такие, как Феофан Грек, сербские, болгарские или македонские писцы и книжники. Таким же путем на Руси появлялись видные деятели церкви - южные славяне, бегущие от турок.</w:t>
      </w:r>
    </w:p>
    <w:p>
      <w:pPr>
        <w:pStyle w:val="Normal"/>
        <w:spacing w:lineRule="auto" w:line="360"/>
        <w:ind w:firstLine="720"/>
        <w:jc w:val="both"/>
        <w:rPr/>
      </w:pPr>
      <w:r>
        <w:rPr>
          <w:sz w:val="28"/>
          <w:szCs w:val="28"/>
        </w:rPr>
        <w:t xml:space="preserve">Поскольку, теснее всего были культурные связи именно со славянскими деятелями церкви, то это явление называют </w:t>
      </w:r>
      <w:r>
        <w:rPr>
          <w:b/>
          <w:sz w:val="28"/>
          <w:szCs w:val="28"/>
        </w:rPr>
        <w:t>вторым южнославянским влиянием</w:t>
      </w:r>
      <w:r>
        <w:rPr>
          <w:sz w:val="28"/>
          <w:szCs w:val="28"/>
        </w:rPr>
        <w:t>.</w:t>
      </w:r>
    </w:p>
    <w:p>
      <w:pPr>
        <w:pStyle w:val="Normal"/>
        <w:spacing w:lineRule="auto" w:line="360"/>
        <w:ind w:firstLine="720"/>
        <w:jc w:val="both"/>
        <w:rPr/>
      </w:pPr>
      <w:r>
        <w:rPr>
          <w:sz w:val="28"/>
          <w:szCs w:val="28"/>
        </w:rPr>
        <w:t>Завоевание турками Болгарии и Македонии, гибель Сербского государства после битвы на Косовом поле - все это заставляло образованных людей из этих стран стремиться туда, где были теперь сосредоточены наиболее жизнеспособные силы православия: в Византию (которая, однако, была сама накануне полной гибели) и на Русь.</w:t>
      </w:r>
    </w:p>
    <w:p>
      <w:pPr>
        <w:pStyle w:val="Normal"/>
        <w:spacing w:lineRule="auto" w:line="360"/>
        <w:ind w:firstLine="720"/>
        <w:jc w:val="both"/>
        <w:rPr/>
      </w:pPr>
      <w:r>
        <w:rPr>
          <w:sz w:val="28"/>
          <w:szCs w:val="28"/>
        </w:rPr>
        <w:t xml:space="preserve">Вся русская культура XIV-XV вв. создавалась под влиянием южнославянской культуры. Это проявляется в декоративном искусстве, иконописи и фресках, золотом и серебряном деле, даже в формах канцелярского дела. Но особенно сильный след оставило второе южнославянское влияние  в письменности. </w:t>
      </w:r>
    </w:p>
    <w:p>
      <w:pPr>
        <w:pStyle w:val="Normal"/>
        <w:spacing w:lineRule="auto" w:line="360"/>
        <w:ind w:firstLine="720"/>
        <w:jc w:val="both"/>
        <w:rPr>
          <w:sz w:val="28"/>
          <w:szCs w:val="28"/>
        </w:rPr>
      </w:pPr>
      <w:r>
        <w:rPr>
          <w:sz w:val="28"/>
          <w:szCs w:val="28"/>
        </w:rPr>
        <w:t xml:space="preserve">Под его влиянием произошли изменения в литературном языке и орфографии.  Как раз перед этим реформы славянской орфографии были проведены болгарским патриархом Евфимием Тырновским. Расширился и набор произведений, распространявшихся на Руси. Теперь сюда включались сочинения, которые обычно переписывались  в Балканских странах и Византии. Изменяется сам вид письма рукописей, которые теперь писались на бумаге (европейского производства).  На смену устава  </w:t>
      </w:r>
      <w:r>
        <w:rPr>
          <w:b/>
          <w:sz w:val="28"/>
          <w:szCs w:val="28"/>
        </w:rPr>
        <w:t>полуустав</w:t>
      </w:r>
      <w:r>
        <w:rPr>
          <w:sz w:val="28"/>
          <w:szCs w:val="28"/>
        </w:rPr>
        <w:t xml:space="preserve"> - более мелкий, быстрый почерк со связным начертанием отдельных букв.   Появляется </w:t>
      </w:r>
      <w:r>
        <w:rPr>
          <w:b/>
          <w:sz w:val="28"/>
          <w:szCs w:val="28"/>
        </w:rPr>
        <w:t xml:space="preserve">вязь </w:t>
      </w:r>
      <w:r>
        <w:rPr>
          <w:sz w:val="28"/>
          <w:szCs w:val="28"/>
        </w:rPr>
        <w:t>- искусственное, декоративное письмо, в котором буквы связаны друг с другом (отсюда и название) причудливым образом. Вязью обычно оформляли заголовки или начала строк. Росло увлечение каллиграфией - искусством изящного написания. В оформлении рукописей появился “балканский стиль” и «неовизантийский  стиль». (См. рис.72).</w:t>
      </w:r>
    </w:p>
    <w:p>
      <w:pPr>
        <w:pStyle w:val="Normal"/>
        <w:spacing w:lineRule="auto" w:line="360"/>
        <w:ind w:firstLine="720"/>
        <w:jc w:val="both"/>
        <w:rPr>
          <w:sz w:val="28"/>
          <w:szCs w:val="28"/>
        </w:rPr>
      </w:pPr>
      <w:r>
        <w:rPr>
          <w:sz w:val="28"/>
          <w:szCs w:val="28"/>
        </w:rPr>
        <w:t xml:space="preserve">В литературе начала XV в. формируется новый художественный стиль: стиль “плетения словес”. Это значит, что появилось эмоциональное, витиеватое изложение, со множеством повторов, сравнений, цитат, употребления рядом слов одного корня, многократными эпитетами. Авторы стали проявлять внимание к сложным душевным переживаниям человека. Лучше всего стиль “плетения словес” видно на примере агиографии.  </w:t>
      </w:r>
    </w:p>
    <w:p>
      <w:pPr>
        <w:pStyle w:val="Normal"/>
        <w:spacing w:lineRule="auto" w:line="360"/>
        <w:ind w:firstLine="720"/>
        <w:jc w:val="both"/>
        <w:rPr/>
      </w:pPr>
      <w:r>
        <w:rPr>
          <w:sz w:val="28"/>
          <w:szCs w:val="28"/>
        </w:rPr>
        <w:t>В древнекиевский период в житиях, как и вообще в культуре, стиль монументализма давал величественные, но статичные, неподвижные образы, в которых не было движения.  Под влиянием культурного подьема второй половины XVI - XV вв. утвердилось представление о творческой деятельности, движении, созидательном участии в жизни как о необходимых чертах поведения святого. Человек в целом стал восприниматься как активный, а не пассивный участник событий, происходящих вокруг него. Ведь он может познать Бога, приобщиться к Святому Духу лишь путем активного стремления к этой цели.</w:t>
      </w:r>
    </w:p>
    <w:p>
      <w:pPr>
        <w:pStyle w:val="Normal"/>
        <w:spacing w:lineRule="auto" w:line="360"/>
        <w:ind w:firstLine="720"/>
        <w:jc w:val="both"/>
        <w:rPr/>
      </w:pPr>
      <w:r>
        <w:rPr>
          <w:sz w:val="28"/>
          <w:szCs w:val="28"/>
        </w:rPr>
        <w:t xml:space="preserve"> </w:t>
      </w:r>
      <w:r>
        <w:rPr>
          <w:sz w:val="28"/>
          <w:szCs w:val="28"/>
        </w:rPr>
        <w:t>Очень важным было появившиеся представление о том, что человек может меняться, совершенствоваться, или же наоборот - идти к своему падению (если он отказывается предпринять усилия для познания Бога). При этом важное внимание уделялось мельчайшим движениям души человека, ведущим его, в конце концов, к познанию Бога. Для изображения всего этого не подходил стиль монументализма. Ведь монумент - это значит памятник, нечто застывшее, неподвижное. Нужен был другой стиль, другие образы, даже изобретение новых, порой причудливых слов и словосочетаний, которые при описании духовного опыта святого, могли бы отразить причудливое сплетение чувств при виде его подвигов, накал этих чувств.</w:t>
      </w:r>
    </w:p>
    <w:p>
      <w:pPr>
        <w:pStyle w:val="Normal"/>
        <w:spacing w:lineRule="auto" w:line="360"/>
        <w:ind w:firstLine="720"/>
        <w:jc w:val="both"/>
        <w:rPr/>
      </w:pPr>
      <w:r>
        <w:rPr>
          <w:sz w:val="28"/>
          <w:szCs w:val="28"/>
        </w:rPr>
        <w:t xml:space="preserve">Крупнейшими церковными писателями и авторами житий были в это время </w:t>
      </w:r>
      <w:r>
        <w:rPr>
          <w:b/>
          <w:sz w:val="28"/>
          <w:szCs w:val="28"/>
        </w:rPr>
        <w:t xml:space="preserve">митрополит Киприан, Епифаний Премудрый </w:t>
      </w:r>
      <w:r>
        <w:rPr>
          <w:sz w:val="28"/>
          <w:szCs w:val="28"/>
        </w:rPr>
        <w:t xml:space="preserve">и </w:t>
      </w:r>
      <w:r>
        <w:rPr>
          <w:b/>
          <w:sz w:val="28"/>
          <w:szCs w:val="28"/>
        </w:rPr>
        <w:t>Пахомий Серб</w:t>
      </w:r>
      <w:r>
        <w:rPr>
          <w:sz w:val="28"/>
          <w:szCs w:val="28"/>
        </w:rPr>
        <w:t xml:space="preserve">. Митрополит Киприан был южным славянином по происхождению (болгарином или, возможно, сербом). В молодости в Болгарии он испытал сильное влияние Евфимия Тырновского. Затем он бежал от турок в Сербию, потом в Румынию  и, наконец, - оказался в Великом княжестве Литовском. </w:t>
      </w:r>
    </w:p>
    <w:p>
      <w:pPr>
        <w:pStyle w:val="Normal"/>
        <w:spacing w:lineRule="auto" w:line="360"/>
        <w:ind w:firstLine="720"/>
        <w:jc w:val="both"/>
        <w:rPr/>
      </w:pPr>
      <w:r>
        <w:rPr>
          <w:sz w:val="28"/>
          <w:szCs w:val="28"/>
        </w:rPr>
        <w:t xml:space="preserve">В этот момент литовско-московского противостояния Великий князь Литовский Ольгерд отказался признавать власть над православными литовскими епархиями митрополита Алексия, жившего в Москве и покровительствующего ей. Не имея возможности настаивать, константинопольский патриарх решил временно направить в Литву отдельного православного митрополита “Малой Руси” -  Киприана. После смерти Алексия Киприан стал митрополитом “Всея Руси” и переехал в Москву. Русские епархии были снова обьединены, хотя и не надолго. Правда, у Киприана были сложные отношения с Дмитрием Донским, который противился его назначению и даже выгонял его из Москвы. Однако на его сына Василия Дмитриевича (как и Киприан, придерживавшегося  пролитовской политики) он имел большое влияние. При Киприане усилилась монастырская колонизация Русского Севера, расширилось церковное строительство и росписи церквей. </w:t>
      </w:r>
    </w:p>
    <w:p>
      <w:pPr>
        <w:pStyle w:val="Normal"/>
        <w:spacing w:lineRule="auto" w:line="360"/>
        <w:ind w:firstLine="720"/>
        <w:jc w:val="both"/>
        <w:rPr/>
      </w:pPr>
      <w:r>
        <w:rPr>
          <w:sz w:val="28"/>
          <w:szCs w:val="28"/>
        </w:rPr>
        <w:t xml:space="preserve">При Киприане, а возможно, и под его редакцией, в Москве начала составляться Троипцкая летопись - Летописный свод 1408 г., который рассказывал о первых московских князьях, о вражде между ними и тверскими князьями, о нападениях на Москву Ольгерда и княжении Дмитрия Донского. Сам Киприан написал несколько литературных произведений. Главным из них было Житие митрополита Петра, одного из его предшественников на митрополии. На долгое время оно стало образцом для написания житий святых. </w:t>
      </w:r>
    </w:p>
    <w:p>
      <w:pPr>
        <w:pStyle w:val="Normal"/>
        <w:spacing w:lineRule="auto" w:line="360"/>
        <w:ind w:firstLine="720"/>
        <w:jc w:val="both"/>
        <w:rPr/>
      </w:pPr>
      <w:r>
        <w:rPr>
          <w:sz w:val="28"/>
          <w:szCs w:val="28"/>
        </w:rPr>
        <w:t xml:space="preserve">Епифаний Премудрый был монахом Троице-Сергиева монастыря, свидетелем последних лет жизни св.Сергия. Образованнй человек, он посещал исихастские центры Византии. Главные произведения Епифания - Житие Сергия Радонежского и Житие Стефана Пермского. </w:t>
      </w:r>
    </w:p>
    <w:p>
      <w:pPr>
        <w:pStyle w:val="Normal"/>
        <w:spacing w:lineRule="auto" w:line="360"/>
        <w:ind w:firstLine="720"/>
        <w:jc w:val="both"/>
        <w:rPr/>
      </w:pPr>
      <w:r>
        <w:rPr>
          <w:sz w:val="28"/>
          <w:szCs w:val="28"/>
        </w:rPr>
        <w:t xml:space="preserve">Пахомий Серб, младший современник Епифания, прозвище которого уже говорит о происхождении, также много лет провел в Троицкой обители. Он написал Житие митрополита Алексия и Житие Кирилла Белозерского, а также некоторые другие сочинения. Им было также обработано и отредактировано Житие Сергия Радонежского, написанное первоначально Епифанием Премудрым. </w:t>
      </w:r>
    </w:p>
    <w:p>
      <w:pPr>
        <w:pStyle w:val="Normal"/>
        <w:spacing w:lineRule="auto" w:line="360"/>
        <w:ind w:firstLine="720"/>
        <w:jc w:val="both"/>
        <w:rPr>
          <w:sz w:val="28"/>
          <w:szCs w:val="28"/>
        </w:rPr>
      </w:pPr>
      <w:r>
        <w:rPr>
          <w:sz w:val="28"/>
          <w:szCs w:val="28"/>
        </w:rPr>
        <w:t xml:space="preserve">Судя по тексту Житии Сергий Радонежского, последний изображался составителем как человек, на которого сошел Святой Дух, поэтому он может общатья с животными, аже дикие звери не причиняли ему вреда. “...Но никто из них(зверей) не прикоснулся к нему и не обидел его: потому, что Благодать Божья охраняла его. И пусть никто не удивляется этому, зная воистину, что если Бог живет в человеке и если Дух Святой осеняет его, то все ему покоряются, как в древности Адаму первозданному до нарушения им заповеди Господней; также и Сергию все покорялись...» </w:t>
      </w:r>
    </w:p>
    <w:p>
      <w:pPr>
        <w:pStyle w:val="Normal"/>
        <w:spacing w:lineRule="auto" w:line="360"/>
        <w:ind w:firstLine="720"/>
        <w:jc w:val="both"/>
        <w:rPr/>
      </w:pPr>
      <w:r>
        <w:rPr>
          <w:sz w:val="28"/>
          <w:szCs w:val="28"/>
        </w:rPr>
        <w:t>Более того, Сергий распространяет на животных то же милосердие, что и на людей: «...Был среди них один зверь, называемый аркуда, то есть медведь, и он всегда имел обыкновение приходить к Преподобному. Преподобный, видя, что не из злобы приходит к нему зверь, но чтобы взять из еды что-нибудь немного для пропитания себе, выносил зверю из хижины своей маленький кусок хлеба и клал его на пень, или на колоду, чтобы, когда придет, как обычно, зверь, готовую себе нашел пищу; и он брал ее в пасть свою и уходил. .. Если же был у Преподобного лишь один кусок хлеба, то и тогда он делил его на две части, чтобы одну часть себе оставить, а другую зверю этому отдать: не было ведь тогда в пустыне( то есть пустынном  месте) у Сергия разнообразной пищи, но только хлеб один и вода из источника, бывшего там, да и то понемногу. Часто и хлеба на день не было; и когда это случалось, тогда оба оставались голодными, сам святой и зверь. Иногда же блаженный о себе не заботился и сам голодным оставался: хотя один только кусок хлеба был у него, но и тот он зверю этому бросал. И он предпочитал не есть в тот день, а голодать, нежели зверя этого обмануть и без еды отпустить...”</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Глава 16. Образование Московского государства (вторая половина XV в.)</w:t>
      </w:r>
    </w:p>
    <w:p>
      <w:pPr>
        <w:pStyle w:val="Normal"/>
        <w:spacing w:lineRule="auto" w:line="360"/>
        <w:jc w:val="both"/>
        <w:rPr/>
      </w:pPr>
      <w:r>
        <w:rPr>
          <w:b/>
          <w:sz w:val="28"/>
          <w:szCs w:val="28"/>
        </w:rPr>
        <w:t xml:space="preserve">          </w:t>
      </w:r>
      <w:r>
        <w:rPr>
          <w:b/>
          <w:sz w:val="28"/>
          <w:szCs w:val="28"/>
        </w:rPr>
        <w:t xml:space="preserve">16.1 Складывание территории Московского государства. </w:t>
      </w:r>
      <w:r>
        <w:rPr>
          <w:sz w:val="28"/>
          <w:szCs w:val="28"/>
        </w:rPr>
        <w:t>Во второй половине XIV - первой половине XV вв. Московские князья стали самыми сильными русскими князьями. Они сумели значительно увеличить территорию, которая была им подвластна. Все остальные князья, которые еще оставались независимыми, вынуждены были считаться с их волей.</w:t>
      </w:r>
    </w:p>
    <w:p>
      <w:pPr>
        <w:pStyle w:val="Normal"/>
        <w:spacing w:lineRule="auto" w:line="360"/>
        <w:ind w:firstLine="720"/>
        <w:jc w:val="both"/>
        <w:rPr>
          <w:sz w:val="28"/>
          <w:szCs w:val="28"/>
        </w:rPr>
      </w:pPr>
      <w:r>
        <w:rPr>
          <w:sz w:val="28"/>
          <w:szCs w:val="28"/>
        </w:rPr>
        <w:t xml:space="preserve">После смерти Василия Темного в 1462 г. великокняжеский престол перешел к его старшему сыну </w:t>
      </w:r>
      <w:r>
        <w:rPr>
          <w:b/>
          <w:sz w:val="28"/>
          <w:szCs w:val="28"/>
        </w:rPr>
        <w:t xml:space="preserve">Ивану Васильевичу (Ивану III ). </w:t>
      </w:r>
    </w:p>
    <w:p>
      <w:pPr>
        <w:pStyle w:val="Normal"/>
        <w:spacing w:lineRule="auto" w:line="360"/>
        <w:ind w:firstLine="720"/>
        <w:jc w:val="both"/>
        <w:rPr/>
      </w:pPr>
      <w:r>
        <w:rPr>
          <w:sz w:val="28"/>
          <w:szCs w:val="28"/>
        </w:rPr>
        <w:t xml:space="preserve">Этот князь принимал активное участие в управлении государством уже в последние годы жизни своего слепого отца. Теперь ему было суждено править самостоятельно и стать одним из самых выдающихся правителей в русской истории. </w:t>
      </w:r>
    </w:p>
    <w:p>
      <w:pPr>
        <w:pStyle w:val="Normal"/>
        <w:spacing w:lineRule="auto" w:line="360"/>
        <w:ind w:firstLine="720"/>
        <w:jc w:val="both"/>
        <w:rPr/>
      </w:pPr>
      <w:r>
        <w:rPr>
          <w:sz w:val="28"/>
          <w:szCs w:val="28"/>
        </w:rPr>
        <w:t>Другим детям Василия Темного достались уделы, как это было принято и раньше. Образовались новые удельные княжества. Всего младшим братьям Ивана Васильевича отошло 12 городов Московского княжества.</w:t>
      </w:r>
    </w:p>
    <w:p>
      <w:pPr>
        <w:pStyle w:val="Normal"/>
        <w:spacing w:lineRule="auto" w:line="360"/>
        <w:ind w:firstLine="720"/>
        <w:jc w:val="both"/>
        <w:rPr>
          <w:sz w:val="28"/>
          <w:szCs w:val="28"/>
        </w:rPr>
      </w:pPr>
      <w:r>
        <w:rPr>
          <w:b/>
          <w:sz w:val="28"/>
          <w:szCs w:val="28"/>
        </w:rPr>
        <w:t xml:space="preserve"> </w:t>
      </w:r>
      <w:r>
        <w:rPr>
          <w:sz w:val="28"/>
          <w:szCs w:val="28"/>
        </w:rPr>
        <w:t xml:space="preserve"> </w:t>
      </w:r>
      <w:r>
        <w:rPr>
          <w:sz w:val="28"/>
          <w:szCs w:val="28"/>
        </w:rPr>
        <w:t>В удел второго сына Юрия Васильевича Дмитровского вошли гг. Дмитров, Можайск, Серпухов и др. В удел Андрея Васильевича Углицкого вошли Углич и Звенигород. Борису Васильевичу отошли гг. Ржева, Волоколамск, Руза. Андрей Васильевич Меньшой получил Вологду и другие города.</w:t>
      </w:r>
    </w:p>
    <w:p>
      <w:pPr>
        <w:pStyle w:val="Normal"/>
        <w:spacing w:lineRule="auto" w:line="360"/>
        <w:ind w:firstLine="720"/>
        <w:jc w:val="both"/>
        <w:rPr/>
      </w:pPr>
      <w:r>
        <w:rPr>
          <w:sz w:val="28"/>
          <w:szCs w:val="28"/>
        </w:rPr>
        <w:t>Владения внутри Московского княжества были распределены. Теперь настало время распространить власть Великого князя дальше и подчинить ей те русские княжества, которые были еще независимыми.</w:t>
      </w:r>
    </w:p>
    <w:p>
      <w:pPr>
        <w:pStyle w:val="Normal"/>
        <w:spacing w:lineRule="auto" w:line="360"/>
        <w:ind w:firstLine="720"/>
        <w:jc w:val="both"/>
        <w:rPr/>
      </w:pPr>
      <w:r>
        <w:rPr>
          <w:b/>
          <w:sz w:val="28"/>
          <w:szCs w:val="28"/>
        </w:rPr>
        <w:t xml:space="preserve"> </w:t>
      </w:r>
      <w:r>
        <w:rPr>
          <w:sz w:val="28"/>
          <w:szCs w:val="28"/>
        </w:rPr>
        <w:t xml:space="preserve">В 60-х - начале 70-х гг. под власть Ивана III отошли Ярославское и Ростовское княжества. Это случилось не сразу, а постепенно. В конце 60-х гг. в Ярославле появился наместник московского князя. Но местный ярославский князь также еще оставался на престоле. Только после его смерти Ярославль стал встречаться в документах, начиная с 1473 г. как владение Ивана III.  Ростовские князья уже и так владели лишь половиной своего наследственного княжества. Вторая половина отошла к Москве еще при Василии Темном. В 1474 г. два последних ростовских князя продали свою отчину - половину Ростова Ивану III. Остатки ярославских и ростовских </w:t>
      </w:r>
      <w:r>
        <w:rPr>
          <w:b/>
          <w:sz w:val="28"/>
          <w:szCs w:val="28"/>
        </w:rPr>
        <w:t xml:space="preserve">княжат </w:t>
      </w:r>
      <w:r>
        <w:rPr>
          <w:sz w:val="28"/>
          <w:szCs w:val="28"/>
        </w:rPr>
        <w:t>(потомков независимых князей) перешли на службу к Ивану III. Они стали служилыми князьями. По существу это означало, что они теперь были такими же слугами московского князя, как и его собственные бояре.</w:t>
      </w:r>
    </w:p>
    <w:p>
      <w:pPr>
        <w:pStyle w:val="Normal"/>
        <w:spacing w:lineRule="auto" w:line="360"/>
        <w:ind w:firstLine="720"/>
        <w:jc w:val="both"/>
        <w:rPr/>
      </w:pPr>
      <w:r>
        <w:rPr>
          <w:b/>
          <w:sz w:val="28"/>
          <w:szCs w:val="28"/>
        </w:rPr>
        <w:t xml:space="preserve"> </w:t>
      </w:r>
      <w:r>
        <w:rPr>
          <w:sz w:val="28"/>
          <w:szCs w:val="28"/>
        </w:rPr>
        <w:t>В Пскове с 60-х гг. сидел наместник Великого князя. Псковское государство было вынуждено согласиться с этим, так как ему нужна была помощь против Ливонского ордена, нападавшего на псковские земли в это время.  Кроме того, псковичи постоянно боялись давления со стороны Новгорода. Власть Великого князя защищала Псков от Новгорода. Противоречия между Новгородом и Псковом приводили к усилению влияния Ивана III в этих землях. Осторожная позиция Пскова, его желание не ссориться с Москвой, не сохранили ему независимость. Падение Псковского государства было лишь отсрочено во времени.</w:t>
      </w:r>
    </w:p>
    <w:p>
      <w:pPr>
        <w:pStyle w:val="Normal"/>
        <w:spacing w:lineRule="auto" w:line="360"/>
        <w:ind w:firstLine="720"/>
        <w:jc w:val="both"/>
        <w:rPr/>
      </w:pPr>
      <w:r>
        <w:rPr>
          <w:b/>
          <w:sz w:val="28"/>
          <w:szCs w:val="28"/>
        </w:rPr>
        <w:t xml:space="preserve"> </w:t>
      </w:r>
      <w:r>
        <w:rPr>
          <w:sz w:val="28"/>
          <w:szCs w:val="28"/>
        </w:rPr>
        <w:t xml:space="preserve">С конца 60-х гг. произошло обострение и ухудшение отношений Ивана III с Новгородским государством. Среди новгородского боярства были сильны антимосковские настроения. Во главе бояр стоял тогда клан  Борецких. Вдова посадника Исаака Борецкого Марфа и ее дети выступали за союз с Литвой, чтобы противостоять Ивану III. </w:t>
      </w:r>
      <w:r>
        <w:rPr>
          <w:b/>
          <w:sz w:val="28"/>
          <w:szCs w:val="28"/>
        </w:rPr>
        <w:t xml:space="preserve">“Марфе-посаднице” </w:t>
      </w:r>
      <w:r>
        <w:rPr>
          <w:sz w:val="28"/>
          <w:szCs w:val="28"/>
        </w:rPr>
        <w:t>принадлежали огромные земли на территории Новгородского государства, она пользовалась большим влиянием и популярностью, в ней многие люди видели защитницу новгородских свобод, старых традиций.</w:t>
      </w:r>
    </w:p>
    <w:p>
      <w:pPr>
        <w:pStyle w:val="Normal"/>
        <w:spacing w:lineRule="auto" w:line="360"/>
        <w:jc w:val="both"/>
        <w:rPr/>
      </w:pPr>
      <w:r>
        <w:rPr>
          <w:sz w:val="28"/>
          <w:szCs w:val="28"/>
        </w:rPr>
        <w:t>Были среди новгородских жителей и сторонники Москвы. В основном они принадлежали не к боярам, а к житьим людям или простым горожанам. Они завидовали власти новгородских бояр, были ею недовольны. Иван III казался им подходящим защитником их интересов.</w:t>
      </w:r>
    </w:p>
    <w:p>
      <w:pPr>
        <w:pStyle w:val="Normal"/>
        <w:spacing w:lineRule="auto" w:line="360"/>
        <w:ind w:firstLine="720"/>
        <w:jc w:val="both"/>
        <w:rPr/>
      </w:pPr>
      <w:r>
        <w:rPr>
          <w:sz w:val="28"/>
          <w:szCs w:val="28"/>
        </w:rPr>
        <w:t xml:space="preserve">Окончательный разлад между Новгородом и Москвой произошел тогда, когда новгородские власти  пригласили на княжение литовского князя Михаила Олельковича. Вместе с этим они захотели перейти в церковное подчинение Литве и согласились утверждать своего новгородского архиепископа не в Москве, а в Киеве. В ответ на такое решение новгородцев, Иван III решил организовать против них военный поход. Он состоялся в </w:t>
      </w:r>
      <w:r>
        <w:rPr>
          <w:b/>
          <w:sz w:val="28"/>
          <w:szCs w:val="28"/>
        </w:rPr>
        <w:t>1471 г.</w:t>
      </w:r>
      <w:r>
        <w:rPr>
          <w:sz w:val="28"/>
          <w:szCs w:val="28"/>
        </w:rPr>
        <w:t xml:space="preserve"> Московскому князю было важно представить войну с Новгородом как общерусское дело, вроде борьбы с Мамаем. Новгородцев обвинили в переходе в “латынство”(католичество). Поэтому были посланы послы с просьбой о помощи в Тверь и Псков. В походе участвовали также удельные князья - братья Ивана III . Тверские военные силы пришли “на помощь” Великому князю, но действовали отдельно и нанесли несколько поражений новгородцам. А псковичи прямо соединились с войском Ивана III и его братьев. Это произошло на берегу реки</w:t>
      </w:r>
      <w:r>
        <w:rPr>
          <w:b/>
          <w:sz w:val="28"/>
          <w:szCs w:val="28"/>
        </w:rPr>
        <w:t xml:space="preserve"> Шелони </w:t>
      </w:r>
      <w:r>
        <w:rPr>
          <w:sz w:val="28"/>
          <w:szCs w:val="28"/>
        </w:rPr>
        <w:t>в пределах новгородского государства. И здесь же произошло решающее сражение московского и новгородского войск.</w:t>
      </w:r>
    </w:p>
    <w:p>
      <w:pPr>
        <w:pStyle w:val="Normal"/>
        <w:spacing w:lineRule="auto" w:line="360"/>
        <w:ind w:firstLine="720"/>
        <w:jc w:val="both"/>
        <w:rPr/>
      </w:pPr>
      <w:r>
        <w:rPr>
          <w:sz w:val="28"/>
          <w:szCs w:val="28"/>
        </w:rPr>
        <w:t xml:space="preserve">Новгородцы не были едины. Некоторые из них продолжали сомневаться в необходимости столь решительного сопротивления Ивану III. Споры продолжались даже накануне битвы. Возможно, это сыграло свою роль в победе московского войска. В сражении погибло несколько тысяч новгородцев. Московское войско подошло к городу и запалило огнем новгородские посады. Горожане были вынуждены выдать Ивану III наиболее видных бояр - врагов Москвы, которые были казнены. Среди них были и сыновья Марфы Борецкой. </w:t>
      </w:r>
    </w:p>
    <w:p>
      <w:pPr>
        <w:pStyle w:val="Normal"/>
        <w:spacing w:lineRule="auto" w:line="360"/>
        <w:ind w:firstLine="720"/>
        <w:jc w:val="both"/>
        <w:rPr>
          <w:sz w:val="28"/>
          <w:szCs w:val="28"/>
        </w:rPr>
      </w:pPr>
      <w:r>
        <w:rPr>
          <w:b/>
          <w:sz w:val="28"/>
          <w:szCs w:val="28"/>
        </w:rPr>
        <w:t>Шелонская битва</w:t>
      </w:r>
      <w:r>
        <w:rPr>
          <w:sz w:val="28"/>
          <w:szCs w:val="28"/>
        </w:rPr>
        <w:t xml:space="preserve">  - поворотный момент в истории отношений Новгородского государства и Москвы. По Коростынскому миру Новгород должен был платить огромную контрибуцию Великому князю. Его независимость была стеснена еще больше, чем по условиям Яжелбицкого договора. </w:t>
      </w:r>
    </w:p>
    <w:p>
      <w:pPr>
        <w:pStyle w:val="Normal"/>
        <w:spacing w:lineRule="auto" w:line="360"/>
        <w:ind w:firstLine="720"/>
        <w:jc w:val="both"/>
        <w:rPr/>
      </w:pPr>
      <w:r>
        <w:rPr>
          <w:sz w:val="28"/>
          <w:szCs w:val="28"/>
        </w:rPr>
        <w:t xml:space="preserve">В 1470-е гг., в условиях уже фактической зависимости от Москвы, в Новгороде все еще существовали острые противоречия между “большими людьми»  и “молодшими людьми”. И те и другие жаловались друг на друга Ивану III, который был теперь главным судьей при решении спорных вопросов, ездил в Новгород и разбирал жалобы новгородцев.  Повод покончить с остатками новгородских вольностей нашелся в 1477 г. В одном из посланий на имя Ивана III и его сына Ивана Ивановича новгородцы назвали их “государями” – обращение, которое предполагало, что адресат  имеет верховную власть по отношению к автору обращения. “Государем” называли Ивана III его подданные - княжеские слуги. Раньше новгородцы обращались к Ивану III, именуя его “господином”. Титул “господин” имел довольно широкий смысл. Это было просто почетное, уважительное обращение. Оно показывало, что человек, к которому обращаются, имеет высокий ранг, обладает властью. Сами новгородцы и себя называли “Господин Великий Новгород”. Но обращение “государь” (господарь, осподарь) - это было совсем другое дело. “Государем” называли хозяина, собственника по отношению к его домочадцам и слугам. “Государем” мог зваться и хозяин дома, глава семейства. Тогда “государыня” - это его жена, хозяйка, распорядительница имущества. Так могли дети называть отца и мать, подчеркивая, что они находятся в их власти, послушны им. Государь волен судить и распоряжаться теми, кто находится в их власти. Понятие, противоположное “государю” - холоп, раб, слуга.  Одно немыслимо без другого. Если есть государь, то должны быть и те, кто ему служат, то есть холопы, слуги. </w:t>
      </w:r>
    </w:p>
    <w:p>
      <w:pPr>
        <w:pStyle w:val="Normal"/>
        <w:spacing w:lineRule="auto" w:line="360"/>
        <w:ind w:firstLine="720"/>
        <w:jc w:val="both"/>
        <w:rPr/>
      </w:pPr>
      <w:r>
        <w:rPr>
          <w:sz w:val="28"/>
          <w:szCs w:val="28"/>
        </w:rPr>
        <w:t xml:space="preserve">В ответ на такое обращение Иван III отправил в Новгород послание, в котором соглашался быть “государем” новгородцам и признавал в них своих верных слуг. Новгородцы попытались было отречься, начали обьяснять, что это какая-то ошибка, что они ничего подобного не имели в виду. Московские летописи сообщают, как одновременно в Новгороде вспыхнул антимосковский мятеж, а на собравшемся новгородском вече были убиты некоторые сторонники Москвы, а другие бежали к Ивану  III . Нельзя, однако, принимать эти сообщения на веру. Иван III вновь собрал войско в поход против Новгорода. На этот раз никакой битвы не было. Город был взят в осаду. Иван III потребовал полной ликвидации политической независимости Новгорода. Правда, он при этом обещал “не вступаться” во владения новгородских бояр. </w:t>
      </w:r>
    </w:p>
    <w:p>
      <w:pPr>
        <w:pStyle w:val="Normal"/>
        <w:spacing w:lineRule="auto" w:line="360"/>
        <w:ind w:firstLine="720"/>
        <w:jc w:val="both"/>
        <w:rPr/>
      </w:pPr>
      <w:r>
        <w:rPr>
          <w:sz w:val="28"/>
          <w:szCs w:val="28"/>
        </w:rPr>
        <w:t>На таких условиях Новгород был сдан. Однако, через год была снова попытка восстания против Москвы. Что это было за восстание, и было ли оно вообще, или просто московскому князю нужен был предлог, чтобы отобрать боярские богатства, - нам сейчас сказать трудно. Ведь мы знаем об этом только из московских официальных летописей. Вновь в</w:t>
      </w:r>
      <w:r>
        <w:rPr>
          <w:b/>
          <w:sz w:val="28"/>
          <w:szCs w:val="28"/>
        </w:rPr>
        <w:t xml:space="preserve"> 1478 г</w:t>
      </w:r>
      <w:r>
        <w:rPr>
          <w:sz w:val="28"/>
          <w:szCs w:val="28"/>
        </w:rPr>
        <w:t>. московское войско стояло у стен Новгорода. На этот раз были казнены многие бояре. По указанию Ивана III поставили и нового архиепископа - сторонника Москвы. Марфа Борецкая была заключена в темницу в Москве, где и умерла. Вечевой новгородский колокол - символ древних вольностей, был снят и увезен в Москву.</w:t>
      </w:r>
    </w:p>
    <w:p>
      <w:pPr>
        <w:pStyle w:val="Normal"/>
        <w:spacing w:lineRule="auto" w:line="360"/>
        <w:ind w:firstLine="720"/>
        <w:jc w:val="both"/>
        <w:rPr>
          <w:sz w:val="28"/>
          <w:szCs w:val="28"/>
        </w:rPr>
      </w:pPr>
      <w:r>
        <w:rPr>
          <w:sz w:val="28"/>
          <w:szCs w:val="28"/>
        </w:rPr>
        <w:t xml:space="preserve"> </w:t>
      </w:r>
      <w:r>
        <w:rPr>
          <w:sz w:val="28"/>
          <w:szCs w:val="28"/>
        </w:rPr>
        <w:t xml:space="preserve">Еще более важно то, что Иван III через несколько лет устроил </w:t>
      </w:r>
      <w:r>
        <w:rPr>
          <w:b/>
          <w:sz w:val="28"/>
          <w:szCs w:val="28"/>
        </w:rPr>
        <w:t>“новгородский вывод”</w:t>
      </w:r>
      <w:r>
        <w:rPr>
          <w:sz w:val="28"/>
          <w:szCs w:val="28"/>
        </w:rPr>
        <w:t xml:space="preserve">, во время которого всех новгородских бояр и житьих людей он переселил из их наследственнных вотчин в Московское княжество. Там им были даны другие земли, но уже не как наследственные владения, а только на условиях службы Великому князю - своему государю. Такое временное, условное земельное владение называлось </w:t>
      </w:r>
      <w:r>
        <w:rPr>
          <w:b/>
          <w:sz w:val="28"/>
          <w:szCs w:val="28"/>
        </w:rPr>
        <w:t>поместьем</w:t>
      </w:r>
      <w:r>
        <w:rPr>
          <w:sz w:val="28"/>
          <w:szCs w:val="28"/>
        </w:rPr>
        <w:t xml:space="preserve">. Испоместить кого-то куда-то - это значило наградить его за службу поместьем. Иногда также говорили - “посадить на землю.” Земли новгородских бояр Иван III отдал в поместье землевладельцам из центральных уездов. Так на Руси возникла поместная система. </w:t>
      </w:r>
    </w:p>
    <w:p>
      <w:pPr>
        <w:pStyle w:val="Normal"/>
        <w:spacing w:lineRule="auto" w:line="360"/>
        <w:ind w:firstLine="720"/>
        <w:jc w:val="both"/>
        <w:rPr/>
      </w:pPr>
      <w:r>
        <w:rPr>
          <w:b/>
          <w:sz w:val="28"/>
          <w:szCs w:val="28"/>
        </w:rPr>
        <w:t xml:space="preserve">Первые русские помещики - слуги Ивана III, посаженные им в новгородской земле и бывшие новгородские землевладельцы, посаженные им в землях центральных уездов. </w:t>
      </w:r>
      <w:r>
        <w:rPr>
          <w:sz w:val="28"/>
          <w:szCs w:val="28"/>
        </w:rPr>
        <w:t>Иван III использовал затем опыт “новгородского вывода” в других княжествах, которые он присоединил к Москве. Везде он селил московских слуг - помещиков, и отбирал наследственные вотчины местных бояр.</w:t>
      </w:r>
    </w:p>
    <w:p>
      <w:pPr>
        <w:pStyle w:val="Normal"/>
        <w:spacing w:lineRule="auto" w:line="360"/>
        <w:ind w:firstLine="720"/>
        <w:jc w:val="both"/>
        <w:rPr/>
      </w:pPr>
      <w:r>
        <w:rPr>
          <w:sz w:val="28"/>
          <w:szCs w:val="28"/>
        </w:rPr>
        <w:t xml:space="preserve">   </w:t>
      </w:r>
      <w:r>
        <w:rPr>
          <w:sz w:val="28"/>
          <w:szCs w:val="28"/>
        </w:rPr>
        <w:t xml:space="preserve">Следующей на очереди была Тверь. Тверское княжество не было единым. Оно делилось на уделы. Там правили княжата - потомки различных линий тверского княжеского дома. Старший из тверских князей </w:t>
      </w:r>
      <w:r>
        <w:rPr>
          <w:b/>
          <w:sz w:val="28"/>
          <w:szCs w:val="28"/>
        </w:rPr>
        <w:t xml:space="preserve">Михаил Борисович </w:t>
      </w:r>
      <w:r>
        <w:rPr>
          <w:sz w:val="28"/>
          <w:szCs w:val="28"/>
        </w:rPr>
        <w:t xml:space="preserve">носил титул Великого князя Тверского. Отношения его с остальными княжатами не были простыми. Многие из них вместе со своими родовыми владениями начали переходить на службу к Ивану III. Дав присягу служить ему, они становились из самостоятельных удельных князей служилыми князьями. Но Михаил Борисович стремился и сам поддерживать с московским князем хорошие отношения. Тем более, что он приходился Ивану III близким родственником. </w:t>
      </w:r>
    </w:p>
    <w:p>
      <w:pPr>
        <w:pStyle w:val="Normal"/>
        <w:spacing w:lineRule="auto" w:line="360"/>
        <w:ind w:firstLine="720"/>
        <w:jc w:val="both"/>
        <w:rPr/>
      </w:pPr>
      <w:r>
        <w:rPr>
          <w:sz w:val="28"/>
          <w:szCs w:val="28"/>
        </w:rPr>
        <w:t xml:space="preserve">Положение изменилось, когда в 1483 г. у Великого князя Тверского умерла жена, и он собрался жениться вторично на родственнице Великого князя Литовского Казимира. При этом должен был быть подписан литовско-тверской договор. Но у Литвы именно в это время обострились отношения с Москвой. Было ясно, что в этих условиях всякий союз Твери и Литвы оказывался бы антимосковским. Узнав о таких планах, Иван III начал военные действия против Твери. Им был придан характер борьбы с общерусской опастностью. Тверской князь, как писали в московских официальных летописях, хотел договориться с Казимиром и поднимал его на Русь. В походе на Тверь участвовали кроме Великого князя Ивана III и московские удельные князья. </w:t>
      </w:r>
    </w:p>
    <w:p>
      <w:pPr>
        <w:pStyle w:val="Normal"/>
        <w:spacing w:lineRule="auto" w:line="360"/>
        <w:ind w:firstLine="720"/>
        <w:jc w:val="both"/>
        <w:rPr/>
      </w:pPr>
      <w:r>
        <w:rPr>
          <w:sz w:val="28"/>
          <w:szCs w:val="28"/>
        </w:rPr>
        <w:t xml:space="preserve">В начале осени </w:t>
      </w:r>
      <w:r>
        <w:rPr>
          <w:b/>
          <w:sz w:val="28"/>
          <w:szCs w:val="28"/>
        </w:rPr>
        <w:t>1485 г</w:t>
      </w:r>
      <w:r>
        <w:rPr>
          <w:sz w:val="28"/>
          <w:szCs w:val="28"/>
        </w:rPr>
        <w:t xml:space="preserve">. обьединенная московская рать подошла к городу и сожгла тверские посады. Князь Михаил Борисович бежал в Литву. Его бояре и оставшиеся тверские княжата перешли на службу Ивану III. Они получили владения в разных концах московского княжества. Наместником в Твери, который должен был править от имени Великого князя, стал старший сын Ивана III - </w:t>
      </w:r>
      <w:r>
        <w:rPr>
          <w:b/>
          <w:sz w:val="28"/>
          <w:szCs w:val="28"/>
        </w:rPr>
        <w:t>Иван Иванович Молодой</w:t>
      </w:r>
      <w:r>
        <w:rPr>
          <w:sz w:val="28"/>
          <w:szCs w:val="28"/>
        </w:rPr>
        <w:t>. Он был племянником Михаила Борисовича и внуком Великого князя Тверского Бориса Александровича. Тверское княжество вошло в состав Московского государства.</w:t>
      </w:r>
    </w:p>
    <w:p>
      <w:pPr>
        <w:pStyle w:val="Normal"/>
        <w:spacing w:lineRule="auto" w:line="360"/>
        <w:ind w:firstLine="720"/>
        <w:jc w:val="both"/>
        <w:rPr>
          <w:sz w:val="28"/>
          <w:szCs w:val="28"/>
        </w:rPr>
      </w:pPr>
      <w:r>
        <w:rPr>
          <w:sz w:val="28"/>
          <w:szCs w:val="28"/>
        </w:rPr>
        <w:t xml:space="preserve"> </w:t>
      </w:r>
      <w:r>
        <w:rPr>
          <w:sz w:val="28"/>
          <w:szCs w:val="28"/>
        </w:rPr>
        <w:t xml:space="preserve">Тогда же была присоединена Пермская земля, а затем  Вятская земля и весь Русский Север:  в </w:t>
      </w:r>
      <w:r>
        <w:rPr>
          <w:b/>
          <w:sz w:val="28"/>
          <w:szCs w:val="28"/>
        </w:rPr>
        <w:t xml:space="preserve">1486 </w:t>
      </w:r>
      <w:r>
        <w:rPr>
          <w:sz w:val="28"/>
          <w:szCs w:val="28"/>
        </w:rPr>
        <w:t xml:space="preserve">г. был взят Устюг, а в </w:t>
      </w:r>
      <w:r>
        <w:rPr>
          <w:b/>
          <w:sz w:val="28"/>
          <w:szCs w:val="28"/>
        </w:rPr>
        <w:t>1489 г</w:t>
      </w:r>
      <w:r>
        <w:rPr>
          <w:sz w:val="28"/>
          <w:szCs w:val="28"/>
        </w:rPr>
        <w:t xml:space="preserve">. – Хлынов (позднее Вятка, современный Киров).  </w:t>
      </w:r>
    </w:p>
    <w:p>
      <w:pPr>
        <w:pStyle w:val="Normal"/>
        <w:spacing w:lineRule="auto" w:line="360"/>
        <w:ind w:firstLine="720"/>
        <w:jc w:val="both"/>
        <w:rPr>
          <w:sz w:val="28"/>
          <w:szCs w:val="28"/>
        </w:rPr>
      </w:pPr>
      <w:r>
        <w:rPr>
          <w:sz w:val="28"/>
          <w:szCs w:val="28"/>
        </w:rPr>
        <w:t xml:space="preserve"> </w:t>
      </w:r>
      <w:r>
        <w:rPr>
          <w:sz w:val="28"/>
          <w:szCs w:val="28"/>
        </w:rPr>
        <w:t xml:space="preserve">Подобно тому, как стали служить Ивану III ярославские, ростовские и тверские княжата и бояре, так и некоторые западнорусские князья, служившие до того Казимиру Литовскому, захотели теперь перейти на службу московскому князю. Многие “верховские князья” (то есть князья, имеющие владения в верховьях реки Оки) считали себя вправе самим выбирать, кому служить. В 80-е гг. XV в. они начали переходить из Литвы на русскую службу. Так среди московских служилых князей оказались князья Одоевские, Воротынские, Трубецкие, Мосальские и др. Эти действия сопровождались взаимными обвинениями и жалобами Казимира Литовского и Ивана III, а также пограничными набегами и военными столкновениями. </w:t>
      </w:r>
    </w:p>
    <w:p>
      <w:pPr>
        <w:pStyle w:val="Normal"/>
        <w:spacing w:lineRule="auto" w:line="360"/>
        <w:ind w:firstLine="720"/>
        <w:jc w:val="both"/>
        <w:rPr/>
      </w:pPr>
      <w:r>
        <w:rPr>
          <w:sz w:val="28"/>
          <w:szCs w:val="28"/>
        </w:rPr>
        <w:t xml:space="preserve">Конфликт продолжался и после смерти Казимира. Новый Великий князь Литовский </w:t>
      </w:r>
      <w:r>
        <w:rPr>
          <w:b/>
          <w:sz w:val="28"/>
          <w:szCs w:val="28"/>
        </w:rPr>
        <w:t>Александр Казимирович</w:t>
      </w:r>
      <w:r>
        <w:rPr>
          <w:sz w:val="28"/>
          <w:szCs w:val="28"/>
        </w:rPr>
        <w:t xml:space="preserve"> решил заключить мир с московской стороной и посватал </w:t>
      </w:r>
      <w:r>
        <w:rPr>
          <w:b/>
          <w:sz w:val="28"/>
          <w:szCs w:val="28"/>
        </w:rPr>
        <w:t>дочь Ивана III Елену.</w:t>
      </w:r>
      <w:r>
        <w:rPr>
          <w:sz w:val="28"/>
          <w:szCs w:val="28"/>
        </w:rPr>
        <w:t xml:space="preserve"> Вместе с заключением этого брака, на который русский Великий князь согласился, Александр Казимирович был вынужден признать переход на русскую службу “верховских князей” и свою потерю этих территорий. </w:t>
      </w:r>
    </w:p>
    <w:p>
      <w:pPr>
        <w:pStyle w:val="Normal"/>
        <w:spacing w:lineRule="auto" w:line="360"/>
        <w:ind w:firstLine="720"/>
        <w:jc w:val="both"/>
        <w:rPr/>
      </w:pPr>
      <w:r>
        <w:rPr>
          <w:sz w:val="28"/>
          <w:szCs w:val="28"/>
        </w:rPr>
        <w:t xml:space="preserve">Это была временная передышка. В самом конце XV в. разгорелась новая русско-литовская война. Поводом к ней послужило обвинение, предьявленное Александру Казимировичу его тестем Иваном III в том, что он заставлял свою жену Елену Ивановну принять католичество.  </w:t>
      </w:r>
      <w:r>
        <w:rPr>
          <w:b/>
          <w:sz w:val="28"/>
          <w:szCs w:val="28"/>
        </w:rPr>
        <w:t>1500 г</w:t>
      </w:r>
      <w:r>
        <w:rPr>
          <w:sz w:val="28"/>
          <w:szCs w:val="28"/>
        </w:rPr>
        <w:t xml:space="preserve">. русские войска одержали решительную победу над литовским войском на </w:t>
      </w:r>
      <w:r>
        <w:rPr>
          <w:b/>
          <w:sz w:val="28"/>
          <w:szCs w:val="28"/>
        </w:rPr>
        <w:t xml:space="preserve">реке Ведроши. </w:t>
      </w:r>
      <w:r>
        <w:rPr>
          <w:sz w:val="28"/>
          <w:szCs w:val="28"/>
        </w:rPr>
        <w:t xml:space="preserve"> В этом сражении погибли лучшие литовские силы. Сам гетман, командующий сражением, попал в плен.</w:t>
      </w:r>
    </w:p>
    <w:p>
      <w:pPr>
        <w:pStyle w:val="Normal"/>
        <w:spacing w:lineRule="auto" w:line="360"/>
        <w:ind w:firstLine="720"/>
        <w:jc w:val="both"/>
        <w:rPr/>
      </w:pPr>
      <w:r>
        <w:rPr>
          <w:sz w:val="28"/>
          <w:szCs w:val="28"/>
        </w:rPr>
        <w:t xml:space="preserve">Поражение при Ведроши заставило Александра Казимировича начать переговоры о мире, завершившиеся в 1503 г., когда было заключено  перемирие на шесть лет. Под власть Ивана III переходили Стародубское и Новгород-Северское княжества, города Брянск, Мценск, Дорогобуж, Торопец и др., а также владения князей Мосальских и Трубецких.  Однако главной целью русской стороны был Смоленск, и эта цель тогда еще не была достигнута. Только при сыне Ивана III Великом князе </w:t>
      </w:r>
      <w:r>
        <w:rPr>
          <w:b/>
          <w:sz w:val="28"/>
          <w:szCs w:val="28"/>
        </w:rPr>
        <w:t xml:space="preserve">Василии III (1505 - 1533 гг.) </w:t>
      </w:r>
      <w:r>
        <w:rPr>
          <w:sz w:val="28"/>
          <w:szCs w:val="28"/>
        </w:rPr>
        <w:t>Смоленская земля вошла в состав Московского государства. Тогда же независимость потеряли  Псковская земля и Рязанское княжество.</w:t>
      </w:r>
    </w:p>
    <w:p>
      <w:pPr>
        <w:pStyle w:val="Normal"/>
        <w:spacing w:lineRule="auto" w:line="360"/>
        <w:ind w:firstLine="720"/>
        <w:jc w:val="both"/>
        <w:rPr>
          <w:sz w:val="28"/>
          <w:szCs w:val="28"/>
        </w:rPr>
      </w:pPr>
      <w:r>
        <w:rPr>
          <w:b/>
          <w:sz w:val="28"/>
          <w:szCs w:val="28"/>
        </w:rPr>
        <w:t xml:space="preserve">16.2. Освобождение от Ордынской власти. </w:t>
      </w:r>
      <w:r>
        <w:rPr>
          <w:sz w:val="28"/>
          <w:szCs w:val="28"/>
        </w:rPr>
        <w:t xml:space="preserve">В </w:t>
      </w:r>
      <w:r>
        <w:rPr>
          <w:b/>
          <w:sz w:val="28"/>
          <w:szCs w:val="28"/>
        </w:rPr>
        <w:t>1480 г</w:t>
      </w:r>
      <w:r>
        <w:rPr>
          <w:sz w:val="28"/>
          <w:szCs w:val="28"/>
        </w:rPr>
        <w:t xml:space="preserve">. (ровно через сто лет после Куликовской битвы) Ивану III удалось полностью освободиться от подчинение Орде. </w:t>
      </w:r>
    </w:p>
    <w:p>
      <w:pPr>
        <w:pStyle w:val="Normal"/>
        <w:spacing w:lineRule="auto" w:line="360"/>
        <w:ind w:firstLine="720"/>
        <w:jc w:val="both"/>
        <w:rPr/>
      </w:pPr>
      <w:r>
        <w:rPr>
          <w:sz w:val="28"/>
          <w:szCs w:val="28"/>
        </w:rPr>
        <w:t xml:space="preserve">Еще в середине 70-х гг. он перестал платить дань татарам. В ответ на это через несколько лет в 1480 г татарский </w:t>
      </w:r>
      <w:r>
        <w:rPr>
          <w:b/>
          <w:sz w:val="28"/>
          <w:szCs w:val="28"/>
        </w:rPr>
        <w:t>хан Ахмат</w:t>
      </w:r>
      <w:r>
        <w:rPr>
          <w:sz w:val="28"/>
          <w:szCs w:val="28"/>
        </w:rPr>
        <w:t xml:space="preserve"> (Ахмед) перешел Оку и появился на Руси с большим войском. Это вызвало страх среди москвичей. Стали спешно укреплять столицу, ожидая по старым примерам ее осады. Семья Великого князя (его вторая жена с маленькими детьми) бежала из Москвы на Белое озеро (см. карту). Иван III спешно собрал войско и повел его навстречу Ахмат-хану. Они встретились на берегу </w:t>
      </w:r>
      <w:r>
        <w:rPr>
          <w:b/>
          <w:sz w:val="28"/>
          <w:szCs w:val="28"/>
        </w:rPr>
        <w:t>реки Угры</w:t>
      </w:r>
      <w:r>
        <w:rPr>
          <w:sz w:val="28"/>
          <w:szCs w:val="28"/>
        </w:rPr>
        <w:t xml:space="preserve"> и встали по обе ее стороны.</w:t>
      </w:r>
    </w:p>
    <w:p>
      <w:pPr>
        <w:pStyle w:val="Normal"/>
        <w:spacing w:lineRule="auto" w:line="360"/>
        <w:ind w:firstLine="720"/>
        <w:jc w:val="both"/>
        <w:rPr/>
      </w:pPr>
      <w:r>
        <w:rPr>
          <w:sz w:val="28"/>
          <w:szCs w:val="28"/>
        </w:rPr>
        <w:t xml:space="preserve">Несколько месяцев стояли войска на противоположных берегах реки. Ни одно из них не решалось переправиться. Иван III не был уверен в своих силах. Он колебался. Несколько раз покидал он войско и уезжал в Москву. За это ростовский архиеписков Вассиан даже обвинял его в малодушии и называл “бегуном”. Вассиан писал Великому князю специальные послания, желая укрепить духего. Там говорилось, что нужно следовать примеру его великих “прародителей”, которые обороняли Русскую землю от “поганых”, и назывались при этом князей Игоря, Святослава, Владимира Святославича, а также Владимира Мономаха и Дмитрия Донского. Упоминая Дмитрия Ивановича и воинов, погибших на Куликовом поле, Вассиан сравнивал их с христианскими мучениками, которые “на страдание и раны как на пир шли”. Ведь Дмитрий Донской “не усомнился, не убоялся татарского множества, не обратился вспять, не сказал в сердце своем:&lt;&lt; У меня жена, и дети, и богатство многое; если и возьмут мою землю, поселюсь где-нибудь в другом месте&gt;&gt;“. Вассиан разрешал сомнения Великого князя, может ли он нарушить запрет “не поднимать руку против царя”: “Уж лучше тебе солгать и приобрести жизнь вечную (победив татар), чем остаться верным клятве и погибнуть (духовно), то есть пустить их (татар) в землю нашу на разрушение и истребление всему христианству...” То есть, измена татарскому хану оказывалась не только возможной, но и необходимой. По мнению ростовского архиепископа Иван III не должен повиноваться татарскому царю также потому, что он сам - “Великий страны Русской православный царь!” </w:t>
      </w:r>
    </w:p>
    <w:p>
      <w:pPr>
        <w:pStyle w:val="Normal"/>
        <w:spacing w:lineRule="auto" w:line="360"/>
        <w:ind w:firstLine="720"/>
        <w:jc w:val="both"/>
        <w:rPr>
          <w:sz w:val="28"/>
          <w:szCs w:val="28"/>
        </w:rPr>
      </w:pPr>
      <w:r>
        <w:rPr>
          <w:sz w:val="28"/>
          <w:szCs w:val="28"/>
        </w:rPr>
        <w:t>Но решительного сражения между русскими и татарами тогда так и не произошло.  Все решило время. Река Угра замерзла в ноябре. Она перестала быть преградой между ратями. Когда это случилось, хан Ахмат развернул своих воинов и ушел в степь. Он фактически признал свое поражение и конец власти татарских ханов над Русью. Великое стояние на реке Угре означало конец татарскому владычеству. Великий князь Владимирский и Московский становился независимым государем.</w:t>
      </w:r>
    </w:p>
    <w:p>
      <w:pPr>
        <w:pStyle w:val="Normal"/>
        <w:spacing w:lineRule="auto" w:line="360"/>
        <w:ind w:firstLine="720"/>
        <w:jc w:val="both"/>
        <w:rPr/>
      </w:pPr>
      <w:r>
        <w:rPr>
          <w:sz w:val="28"/>
          <w:szCs w:val="28"/>
        </w:rPr>
        <w:t xml:space="preserve">Кроме общепринятой оценки в литературе существует и другое мнение, согласно которому действия Ивана </w:t>
      </w:r>
      <w:r>
        <w:rPr>
          <w:sz w:val="28"/>
          <w:szCs w:val="28"/>
          <w:lang w:val="en-US"/>
        </w:rPr>
        <w:t>III</w:t>
      </w:r>
      <w:r>
        <w:rPr>
          <w:sz w:val="28"/>
          <w:szCs w:val="28"/>
        </w:rPr>
        <w:t xml:space="preserve"> в по отношению к Ахмату этот период были продуманной стратегией, и нужно говорить не  «стоянии на Угре», а о «победе на Угре».</w:t>
      </w:r>
    </w:p>
    <w:p>
      <w:pPr>
        <w:pStyle w:val="Normal"/>
        <w:spacing w:lineRule="auto" w:line="360"/>
        <w:ind w:firstLine="720"/>
        <w:jc w:val="both"/>
        <w:rPr/>
      </w:pPr>
      <w:r>
        <w:rPr>
          <w:b/>
          <w:sz w:val="28"/>
          <w:szCs w:val="28"/>
        </w:rPr>
        <w:t xml:space="preserve">16.3. Наследники Византийских императоров. </w:t>
      </w:r>
      <w:r>
        <w:rPr>
          <w:sz w:val="28"/>
          <w:szCs w:val="28"/>
        </w:rPr>
        <w:t xml:space="preserve">Конец подчинения Орде означал, что изменялся статус Великого князя Владимирского. Начиная </w:t>
      </w:r>
      <w:r>
        <w:rPr>
          <w:b/>
          <w:sz w:val="28"/>
          <w:szCs w:val="28"/>
        </w:rPr>
        <w:t xml:space="preserve">с 1485 г. </w:t>
      </w:r>
      <w:r>
        <w:rPr>
          <w:sz w:val="28"/>
          <w:szCs w:val="28"/>
        </w:rPr>
        <w:t xml:space="preserve">(после взятия Твери) Иван III стал именовать себя </w:t>
      </w:r>
      <w:r>
        <w:rPr>
          <w:b/>
          <w:sz w:val="28"/>
          <w:szCs w:val="28"/>
        </w:rPr>
        <w:t>государем “всея Руси”</w:t>
      </w:r>
      <w:r>
        <w:rPr>
          <w:sz w:val="28"/>
          <w:szCs w:val="28"/>
        </w:rPr>
        <w:t xml:space="preserve">. Новый титул официально утверждал рождения нового государства. </w:t>
      </w:r>
    </w:p>
    <w:p>
      <w:pPr>
        <w:pStyle w:val="Normal"/>
        <w:spacing w:lineRule="auto" w:line="360"/>
        <w:ind w:firstLine="720"/>
        <w:jc w:val="both"/>
        <w:rPr>
          <w:sz w:val="28"/>
          <w:szCs w:val="28"/>
        </w:rPr>
      </w:pPr>
      <w:r>
        <w:rPr>
          <w:sz w:val="28"/>
          <w:szCs w:val="28"/>
        </w:rPr>
        <w:t xml:space="preserve">А в </w:t>
      </w:r>
      <w:r>
        <w:rPr>
          <w:b/>
          <w:sz w:val="28"/>
          <w:szCs w:val="28"/>
        </w:rPr>
        <w:t>1498 г</w:t>
      </w:r>
      <w:r>
        <w:rPr>
          <w:sz w:val="28"/>
          <w:szCs w:val="28"/>
        </w:rPr>
        <w:t xml:space="preserve">. Иван III повелел венчать на Великое княжение своего старшего </w:t>
      </w:r>
      <w:r>
        <w:rPr>
          <w:b/>
          <w:sz w:val="28"/>
          <w:szCs w:val="28"/>
        </w:rPr>
        <w:t>внука Дмитрия</w:t>
      </w:r>
      <w:r>
        <w:rPr>
          <w:sz w:val="28"/>
          <w:szCs w:val="28"/>
        </w:rPr>
        <w:t xml:space="preserve">, которого тогда считал своим наследником. Церемония коронации происходила в Успенском соборе Московского кремля, который в это время стал уже главным храмом государства. Юного Дмитрия провозгласили Великим князем Московским и всея Руси, возложили на него “шапку Мономаха” и “бармы” -  символы царской власти. </w:t>
      </w:r>
    </w:p>
    <w:p>
      <w:pPr>
        <w:pStyle w:val="Normal"/>
        <w:spacing w:lineRule="auto" w:line="360"/>
        <w:ind w:firstLine="720"/>
        <w:jc w:val="both"/>
        <w:rPr/>
      </w:pPr>
      <w:r>
        <w:rPr>
          <w:b/>
          <w:sz w:val="28"/>
          <w:szCs w:val="28"/>
        </w:rPr>
        <w:t xml:space="preserve">  </w:t>
      </w:r>
      <w:r>
        <w:rPr>
          <w:sz w:val="28"/>
          <w:szCs w:val="28"/>
        </w:rPr>
        <w:t>“</w:t>
      </w:r>
      <w:r>
        <w:rPr>
          <w:sz w:val="28"/>
          <w:szCs w:val="28"/>
        </w:rPr>
        <w:t xml:space="preserve">Бармами” назывались драгоценные оплечья, которые надевались византийскими императорами во время коронации и торжественных выходов. “Шапка Мономаха” на самом деле была золотой татарской тюбетейкой. Она хранилась с XIV в. в московской казне среди других драгоценных вещей. Думают, что это был дар хана Узбека московскому князю Юрию Даниловичу. Уже в Москве она была опушена соболем и украшена крестом. (Рис. 73). В конце XV в. сложилась легенда, будто этот головной убор принадлежал когда-то византийскому императору Константину Мономаху и был передан им киевскому князю Владимиру Мономаху как символ того, что власть византийских императоров переходит к русским Великим князьям («Сказание о Мономаховом венце»). Эта легенда отразилась в нескольких реакциях специальной повести первой половины XVI в., получившей название “Сказание о князьях Владимирских». </w:t>
      </w:r>
    </w:p>
    <w:p>
      <w:pPr>
        <w:pStyle w:val="Normal"/>
        <w:spacing w:lineRule="auto" w:line="360"/>
        <w:ind w:firstLine="720"/>
        <w:jc w:val="both"/>
        <w:rPr/>
      </w:pPr>
      <w:r>
        <w:rPr>
          <w:sz w:val="28"/>
          <w:szCs w:val="28"/>
        </w:rPr>
        <w:t>Венчание происходило по особому чину, составленному по образцу венчания византийского наследника престола. Иван III в нем именовался “самодержцем всея Руси”. Так мог именоваться только император (византийский или германский).  Тогда же впервые на печати Великого князя появился двухглавый орел. (Рис.) Орел был символом власти византийских императоров. Но в</w:t>
      </w:r>
      <w:r>
        <w:rPr>
          <w:b/>
          <w:sz w:val="28"/>
          <w:szCs w:val="28"/>
        </w:rPr>
        <w:t xml:space="preserve"> 1453 г</w:t>
      </w:r>
      <w:r>
        <w:rPr>
          <w:sz w:val="28"/>
          <w:szCs w:val="28"/>
        </w:rPr>
        <w:t>. Византийская империя прекратила свое существование. Обряд венчания Дмитрия-внука должен был показать, что теперь Московское государство является преемником Византийской империи, а Великий государь всея Руси - преемником власти византийского императора.</w:t>
      </w:r>
    </w:p>
    <w:p>
      <w:pPr>
        <w:pStyle w:val="Normal"/>
        <w:spacing w:lineRule="auto" w:line="360"/>
        <w:ind w:firstLine="720"/>
        <w:jc w:val="both"/>
        <w:rPr/>
      </w:pPr>
      <w:r>
        <w:rPr>
          <w:sz w:val="28"/>
          <w:szCs w:val="28"/>
        </w:rPr>
        <w:t xml:space="preserve">При дворе Великого князя утвердился византийский этикет. Иван III уже не был первым среди равных в своем окружении, какими были по своему поведению и быту его деды и прадеды. Между ним и его слугами, даже самыми привелегированными, была возведена непреодолимая преграда. Великий князь начал восприниматься как существо высшего порядка, власть которого - от Бога, как  ранее власть Византийского императора. Выходы Великого князя, обращение его с подданными, его обеды и ужины - все это постепенно утрачивало чисто бытовой характер и приобретало характер торжественных церемоний. И это же изменение подчеркивалось раболепным характером отношений к государю его подданных. </w:t>
      </w:r>
    </w:p>
    <w:p>
      <w:pPr>
        <w:pStyle w:val="Normal"/>
        <w:spacing w:lineRule="auto" w:line="360"/>
        <w:ind w:firstLine="720"/>
        <w:jc w:val="both"/>
        <w:rPr>
          <w:sz w:val="28"/>
          <w:szCs w:val="28"/>
        </w:rPr>
      </w:pPr>
      <w:r>
        <w:rPr>
          <w:b/>
          <w:sz w:val="28"/>
          <w:szCs w:val="28"/>
        </w:rPr>
        <w:t xml:space="preserve"> </w:t>
      </w:r>
      <w:r>
        <w:rPr>
          <w:b/>
          <w:sz w:val="28"/>
          <w:szCs w:val="28"/>
        </w:rPr>
        <w:t>16.4. Судебник 1497 г. и начало складывания государственного аппарата</w:t>
      </w:r>
      <w:r>
        <w:rPr>
          <w:sz w:val="28"/>
          <w:szCs w:val="28"/>
        </w:rPr>
        <w:t xml:space="preserve">. Земли, вошедшие в состав Московского государства, отличались друг от друга. У них было разное законодательство. Во многих княжествах еще действовали нормы Русской правды с дополнениями. В Новгороде и Пскове были созданы свои Судные грамоты. Теперь нужно было создать единые законы для всего Московского государства. В </w:t>
      </w:r>
      <w:r>
        <w:rPr>
          <w:b/>
          <w:sz w:val="28"/>
          <w:szCs w:val="28"/>
        </w:rPr>
        <w:t>1497 г</w:t>
      </w:r>
      <w:r>
        <w:rPr>
          <w:sz w:val="28"/>
          <w:szCs w:val="28"/>
        </w:rPr>
        <w:t xml:space="preserve">.  по повелению Ивана III был написан </w:t>
      </w:r>
      <w:r>
        <w:rPr>
          <w:b/>
          <w:sz w:val="28"/>
          <w:szCs w:val="28"/>
        </w:rPr>
        <w:t>первый общерусский Судебник</w:t>
      </w:r>
      <w:r>
        <w:rPr>
          <w:sz w:val="28"/>
          <w:szCs w:val="28"/>
        </w:rPr>
        <w:t xml:space="preserve">. Судебник 1497 г. был долгое время известен лишь в пересказе Сигизмунда Герберштейна – дипломата и писателя,  посетившего  Московию в начале </w:t>
      </w:r>
      <w:r>
        <w:rPr>
          <w:sz w:val="28"/>
          <w:szCs w:val="28"/>
          <w:lang w:val="en-US"/>
        </w:rPr>
        <w:t>XVI</w:t>
      </w:r>
      <w:r>
        <w:rPr>
          <w:sz w:val="28"/>
          <w:szCs w:val="28"/>
        </w:rPr>
        <w:t xml:space="preserve"> в. и оставившего записки о ней.  Единственный русский список  текста Судебника Ивана </w:t>
      </w:r>
      <w:r>
        <w:rPr>
          <w:sz w:val="28"/>
          <w:szCs w:val="28"/>
          <w:lang w:val="en-US"/>
        </w:rPr>
        <w:t>III</w:t>
      </w:r>
      <w:r>
        <w:rPr>
          <w:sz w:val="28"/>
          <w:szCs w:val="28"/>
        </w:rPr>
        <w:t xml:space="preserve"> был обнаружен в начале </w:t>
      </w:r>
      <w:r>
        <w:rPr>
          <w:sz w:val="28"/>
          <w:szCs w:val="28"/>
          <w:lang w:val="en-US"/>
        </w:rPr>
        <w:t>XIX</w:t>
      </w:r>
      <w:r>
        <w:rPr>
          <w:sz w:val="28"/>
          <w:szCs w:val="28"/>
        </w:rPr>
        <w:t xml:space="preserve"> во время научной  экспедиции, которая  обследовала рукописные собрания, в том числе собрания подмосковных монастырей (</w:t>
      </w:r>
      <w:r>
        <w:rPr>
          <w:b/>
          <w:sz w:val="28"/>
          <w:szCs w:val="28"/>
        </w:rPr>
        <w:t>археографической экспедицией</w:t>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Право суда по Судебнику принадлежало Великому князю, его детям, его боярам и наместникам. Все зависело от характера судебного дела. На суде обязательно должны были присутствовать государевы дьяки (то есть делопроизводители, писари), которые контролировали судебный процесс. </w:t>
      </w:r>
    </w:p>
    <w:p>
      <w:pPr>
        <w:pStyle w:val="Normal"/>
        <w:spacing w:lineRule="auto" w:line="360"/>
        <w:ind w:firstLine="720"/>
        <w:jc w:val="both"/>
        <w:rPr/>
      </w:pPr>
      <w:r>
        <w:rPr>
          <w:sz w:val="28"/>
          <w:szCs w:val="28"/>
        </w:rPr>
        <w:t>Суд по Судебнику 1497 г. как и раньше был, прежде всего, состязанием спорящих сторон. Одним из главных средств решения спорных вопросов был судебный поединок (“поле”). Это был один из вариантов “Божьего суда”, Проигравший в поединке считался виновным. Те, кто не мог сражаться сам, например, женщины или старики, могли выставить за себя бойца. Тем не менее,  в Судебнике 1497 г. впервые намечен переход от состязательности к государственному розыску по совершенному преступлению. Хотя настоящий государственный розыск возник только в XVII в.</w:t>
      </w:r>
    </w:p>
    <w:p>
      <w:pPr>
        <w:pStyle w:val="Normal"/>
        <w:spacing w:lineRule="auto" w:line="360"/>
        <w:ind w:firstLine="720"/>
        <w:jc w:val="both"/>
        <w:rPr/>
      </w:pPr>
      <w:r>
        <w:rPr>
          <w:sz w:val="28"/>
          <w:szCs w:val="28"/>
        </w:rPr>
        <w:t xml:space="preserve">Крестьянам по Судебнику 1497 г. разрешалось уходить от своего землевладельца и переходить к другому только один раз в году - на </w:t>
      </w:r>
      <w:r>
        <w:rPr>
          <w:b/>
          <w:sz w:val="28"/>
          <w:szCs w:val="28"/>
        </w:rPr>
        <w:t>Юрьев день</w:t>
      </w:r>
      <w:r>
        <w:rPr>
          <w:sz w:val="28"/>
          <w:szCs w:val="28"/>
        </w:rPr>
        <w:t xml:space="preserve"> Осенний (за неделю до 26 ноября и в течение недели после). В это время оканчивались сельскохозяйственные работы, и уход крестьянина не так больно отзывался на положении владельца земли. При уходе крестьянин должен был заплатить </w:t>
      </w:r>
      <w:r>
        <w:rPr>
          <w:b/>
          <w:sz w:val="28"/>
          <w:szCs w:val="28"/>
        </w:rPr>
        <w:t xml:space="preserve">пожилое </w:t>
      </w:r>
      <w:r>
        <w:rPr>
          <w:sz w:val="28"/>
          <w:szCs w:val="28"/>
        </w:rPr>
        <w:t>- плату за пользование господским двором.</w:t>
      </w:r>
    </w:p>
    <w:p>
      <w:pPr>
        <w:pStyle w:val="Normal"/>
        <w:spacing w:lineRule="auto" w:line="360"/>
        <w:ind w:firstLine="720"/>
        <w:jc w:val="both"/>
        <w:rPr/>
      </w:pPr>
      <w:r>
        <w:rPr>
          <w:sz w:val="28"/>
          <w:szCs w:val="28"/>
        </w:rPr>
        <w:t xml:space="preserve">Значительное место в Судебнике Ивана III было уделено положению холопов.  Были твердо определены случаи, когда и при каких обстоятельствах человек мог считаться холопом. Это означало, что холопство из патриархального института превращалось в институт  регламентированный. Холопство необходимо было оформлять грамотами, зарегистрированными у наместника. </w:t>
      </w:r>
    </w:p>
    <w:p>
      <w:pPr>
        <w:pStyle w:val="Normal"/>
        <w:spacing w:lineRule="auto" w:line="360"/>
        <w:ind w:firstLine="720"/>
        <w:jc w:val="both"/>
        <w:rPr/>
      </w:pPr>
      <w:r>
        <w:rPr>
          <w:sz w:val="28"/>
          <w:szCs w:val="28"/>
        </w:rPr>
        <w:t xml:space="preserve">В XIV - первой половине XV вв. местная власть, как и в древности, принадлежала княжеским </w:t>
      </w:r>
      <w:r>
        <w:rPr>
          <w:b/>
          <w:sz w:val="28"/>
          <w:szCs w:val="28"/>
        </w:rPr>
        <w:t>наместникам</w:t>
      </w:r>
      <w:r>
        <w:rPr>
          <w:sz w:val="28"/>
          <w:szCs w:val="28"/>
        </w:rPr>
        <w:t xml:space="preserve">. Сначала это были наместники отдельных князей (московского, тверского, рязанского и др.). С образованием Московского государства это были наместники Великого князя всея Руси. Наместники жили в городах. Представители Великого князя в сельских волостях в отличие от наместников именовались </w:t>
      </w:r>
      <w:r>
        <w:rPr>
          <w:b/>
          <w:sz w:val="28"/>
          <w:szCs w:val="28"/>
        </w:rPr>
        <w:t>волостелями</w:t>
      </w:r>
      <w:r>
        <w:rPr>
          <w:sz w:val="28"/>
          <w:szCs w:val="28"/>
        </w:rPr>
        <w:t xml:space="preserve">. Наместники и волостели имели право сбора натуральных и денежных “кормов” на свое содержание с определенных территорий. То есть они жили за счет той волости или города, которым управляли. Это была система </w:t>
      </w:r>
      <w:r>
        <w:rPr>
          <w:b/>
          <w:sz w:val="28"/>
          <w:szCs w:val="28"/>
        </w:rPr>
        <w:t>кормлений</w:t>
      </w:r>
      <w:r>
        <w:rPr>
          <w:sz w:val="28"/>
          <w:szCs w:val="28"/>
        </w:rPr>
        <w:t xml:space="preserve">, распространенная по всей стране. </w:t>
      </w:r>
    </w:p>
    <w:p>
      <w:pPr>
        <w:pStyle w:val="Normal"/>
        <w:spacing w:lineRule="auto" w:line="360"/>
        <w:ind w:firstLine="720"/>
        <w:jc w:val="both"/>
        <w:rPr/>
      </w:pPr>
      <w:r>
        <w:rPr>
          <w:sz w:val="28"/>
          <w:szCs w:val="28"/>
        </w:rPr>
        <w:t xml:space="preserve">Раздача территорий в кормления была средством вознаграждения Великим князем своих слуг. Каждый из них стремился получить себе кормление. Но кормлений было меньше, чем слуг Великого князя. Поэтому кормление давалось всего лишь на год или полтора. И вслед за этим шли несколько лет бесплатной службы государю. Из-за этого в год своего кормления каждый стремился обеспечить себя за счет приписанной ему территории на следующие несколько лет. В зависимости от знатности лица, кормление могло быть крупным или мелким. “Кормленщики” на определенной территории постоянно менялись, чтобы все слуги Великого князя имели возможность “покормиться”. </w:t>
      </w:r>
    </w:p>
    <w:p>
      <w:pPr>
        <w:pStyle w:val="Normal"/>
        <w:spacing w:lineRule="auto" w:line="360"/>
        <w:ind w:firstLine="720"/>
        <w:jc w:val="both"/>
        <w:rPr/>
      </w:pPr>
      <w:r>
        <w:rPr>
          <w:sz w:val="28"/>
          <w:szCs w:val="28"/>
        </w:rPr>
        <w:t>При Иване III начался создаваться аппарат центральной власти. При этом произошло выделение собственно великокняжеских земель из массива земель государственных. Появился Дворец - специальное ведомство, которое распоряжалось великокняжескими (дворцовыми) землями. Управление великокняжеским хозяйством начинает обособляться от управления государством в целом.</w:t>
      </w:r>
    </w:p>
    <w:p>
      <w:pPr>
        <w:pStyle w:val="Normal"/>
        <w:spacing w:lineRule="auto" w:line="360"/>
        <w:ind w:firstLine="720"/>
        <w:jc w:val="both"/>
        <w:rPr>
          <w:sz w:val="28"/>
          <w:szCs w:val="28"/>
        </w:rPr>
      </w:pPr>
      <w:r>
        <w:rPr>
          <w:sz w:val="28"/>
          <w:szCs w:val="28"/>
        </w:rPr>
        <w:t xml:space="preserve">Во главе Дворца стоял дворецкий. Важным лицом во Дворце был также государев конюший. Эта должность была даже выше должности дворецкого. Конюший имел отношение ко всей дворянской коннице, а не только к дворцовым конюшням и лошадям. Кроме того, со временем это превратилось в почетное звание, носитель которого оказывался самым приближенным лицом к государю. Звание конюшего носили наиболее близкие к Государю лица. </w:t>
      </w:r>
    </w:p>
    <w:p>
      <w:pPr>
        <w:pStyle w:val="Normal"/>
        <w:spacing w:lineRule="auto" w:line="360"/>
        <w:ind w:firstLine="720"/>
        <w:jc w:val="both"/>
        <w:rPr/>
      </w:pPr>
      <w:r>
        <w:rPr>
          <w:sz w:val="28"/>
          <w:szCs w:val="28"/>
        </w:rPr>
        <w:t xml:space="preserve">Почетным придворными званиями были также звания постельничего, а также звания сокольничего (ведавшего соколиной охотой - любимым развлечением знати) и ловчего, ясельничего (заведывавшего государевыми яслями - стойлами с кормушками для скота) и кравчего (в обязанности которого входило подносить Великому князю чашу с вином и другими напитками во время трапезы). С расширением территории увеличились и заботы Казны - великокняжеской канцелярии. Появилась особая должность казначея. Казначеями назначались лица, особо приближенные к Великому князю. </w:t>
      </w:r>
    </w:p>
    <w:p>
      <w:pPr>
        <w:pStyle w:val="Normal"/>
        <w:spacing w:lineRule="auto" w:line="360"/>
        <w:ind w:firstLine="720"/>
        <w:jc w:val="both"/>
        <w:rPr/>
      </w:pPr>
      <w:r>
        <w:rPr>
          <w:sz w:val="28"/>
          <w:szCs w:val="28"/>
        </w:rPr>
        <w:t>Все перечисленные дворцовые должности и звания были обычно пожизненными. Они могли даже сохраняться в одной семье в течение  двух и более поколений. Обычно это были старые семьи московских бояр - давних слуг Великих князей династии Калиты.</w:t>
      </w:r>
    </w:p>
    <w:p>
      <w:pPr>
        <w:pStyle w:val="Normal"/>
        <w:spacing w:lineRule="auto" w:line="360"/>
        <w:ind w:firstLine="720"/>
        <w:jc w:val="both"/>
        <w:rPr/>
      </w:pPr>
      <w:r>
        <w:rPr>
          <w:sz w:val="28"/>
          <w:szCs w:val="28"/>
        </w:rPr>
        <w:t xml:space="preserve">Но с превращением московского княжества в Московское государство появилась необходимость организовать управление не только княжеским Дворцом, но и всей территорией государства - всех его уездов - территориальных единиц, из которых оно теперь состояло  Появились должности новгородского дворецкого и тверского дворецкого. Они надзирали за наместниками и волостелями, контролировали важнейшие вопросы, касающиеся жизни населения этих территорий. </w:t>
      </w:r>
    </w:p>
    <w:p>
      <w:pPr>
        <w:pStyle w:val="Normal"/>
        <w:spacing w:lineRule="auto" w:line="360"/>
        <w:ind w:firstLine="720"/>
        <w:jc w:val="both"/>
        <w:rPr/>
      </w:pPr>
      <w:r>
        <w:rPr>
          <w:sz w:val="28"/>
          <w:szCs w:val="28"/>
        </w:rPr>
        <w:t xml:space="preserve">Появились также дьяки, которые ведали отдельными отраслями государственного управления. Например, иноземными делами с этого времени заведывал специальный посольский дьяк. Во время Ивана III   посольскими дьяками были многие выдающиеся личности, например дьяк Федор Курицын, книжник и, как предполагают, автор некоторых важных сочинений этого времени. Другие дьяки специализировались на ведении финансовых дел, военных дел или ямских.  Однако такое распределение функций среди дьяков только намечалось. </w:t>
      </w:r>
    </w:p>
    <w:p>
      <w:pPr>
        <w:pStyle w:val="Normal"/>
        <w:spacing w:lineRule="auto" w:line="360"/>
        <w:ind w:firstLine="720"/>
        <w:jc w:val="both"/>
        <w:rPr/>
      </w:pPr>
      <w:r>
        <w:rPr>
          <w:sz w:val="28"/>
          <w:szCs w:val="28"/>
        </w:rPr>
        <w:t xml:space="preserve">Дьяки набирались из детей священников или посадских, иногда - мелких землевладельцев. Главным требованием было умение писать и читать, а также составлять документы. Со временем дьяческое звание становилось наследственным. Дети дьяков служили дьяками, которых с развитием государственного аппарата становилось все больше. Но и в  конце XV - начале XVI вв. их было уже около семидесяти. </w:t>
      </w:r>
    </w:p>
    <w:p>
      <w:pPr>
        <w:pStyle w:val="Normal"/>
        <w:spacing w:lineRule="auto" w:line="360"/>
        <w:ind w:firstLine="720"/>
        <w:jc w:val="both"/>
        <w:rPr/>
      </w:pPr>
      <w:r>
        <w:rPr>
          <w:b/>
          <w:sz w:val="28"/>
          <w:szCs w:val="28"/>
        </w:rPr>
        <w:t>16.5.</w:t>
      </w:r>
      <w:r>
        <w:rPr>
          <w:sz w:val="28"/>
          <w:szCs w:val="28"/>
        </w:rPr>
        <w:t xml:space="preserve"> </w:t>
      </w:r>
      <w:r>
        <w:rPr>
          <w:b/>
          <w:sz w:val="28"/>
          <w:szCs w:val="28"/>
        </w:rPr>
        <w:t>Государственные повинности и система из измерения.</w:t>
      </w:r>
      <w:r>
        <w:rPr>
          <w:sz w:val="28"/>
          <w:szCs w:val="28"/>
        </w:rPr>
        <w:t xml:space="preserve"> Важным мероприятием стала централизация монетной системы. Присоединенные к Московскому государству княжества теряли право самостоятельно чеканить монету. Для всех чеканку производили в определенные местах: в Москве, Новгороде, Твери или Пскове.  Место чеканки обознчалось начальными буквами названия города. Иван III ввел систему, по которой были признаны как “московки” Великого князя, так и “новгородки”. Чеканились также монеты в ¼ копейки (полушки, полденьги). Счетной единицей был рубль, алтын, полтина. Рубль состоял из 100 новгородок (копеек), 200 московок (денег) или 400 полушек. Полтина равнялась 100 деньгам, а алтын - 6 деньгам. </w:t>
      </w:r>
    </w:p>
    <w:p>
      <w:pPr>
        <w:pStyle w:val="Normal"/>
        <w:spacing w:lineRule="auto" w:line="360"/>
        <w:ind w:firstLine="720"/>
        <w:jc w:val="both"/>
        <w:rPr/>
      </w:pPr>
      <w:r>
        <w:rPr>
          <w:sz w:val="28"/>
          <w:szCs w:val="28"/>
        </w:rPr>
        <w:t xml:space="preserve"> </w:t>
      </w:r>
      <w:r>
        <w:rPr>
          <w:sz w:val="28"/>
          <w:szCs w:val="28"/>
        </w:rPr>
        <w:t xml:space="preserve">Все монеты бывшие в обращении чеканились из серебра. Серебро поступало в Московию из-за границы, собственных месторождений не было. </w:t>
      </w:r>
    </w:p>
    <w:p>
      <w:pPr>
        <w:pStyle w:val="Normal"/>
        <w:spacing w:lineRule="auto" w:line="360"/>
        <w:ind w:firstLine="720"/>
        <w:jc w:val="both"/>
        <w:rPr>
          <w:sz w:val="28"/>
          <w:szCs w:val="28"/>
        </w:rPr>
      </w:pPr>
      <w:r>
        <w:rPr>
          <w:sz w:val="28"/>
          <w:szCs w:val="28"/>
        </w:rPr>
        <w:t xml:space="preserve">Имелась и  золотая монета - так называемые «угорские» (венгерские) золотые Ивана III и его старшего сына Ивана Ивановича Молодого. На самом деле это были золотые монеты разных европейских государств, в основном веницианские дукаты, или английские золотые монеты с изображением кораблей («корабельники»). «Угорскими» все эти золотые монеты стали называться потому, что поставлялись, в основном, через Венгрию. Они не пускались в хождение, а использовались лишь в качестве наград за службу, также,  как шубы “с государева плеча” или же золотые и серебрянные кубки. </w:t>
      </w:r>
    </w:p>
    <w:p>
      <w:pPr>
        <w:pStyle w:val="Normal"/>
        <w:spacing w:lineRule="auto" w:line="360"/>
        <w:ind w:firstLine="720"/>
        <w:jc w:val="both"/>
        <w:rPr/>
      </w:pPr>
      <w:r>
        <w:rPr>
          <w:sz w:val="28"/>
          <w:szCs w:val="28"/>
        </w:rPr>
        <w:t>По всей стране были распространены единые государственные повинности. Главными из них, как и при татарах,  оставались дань и ям. В это время возникает одна важная общегосударственная служба - ямская гоньба (от слова “гнать”).  Ею заведывал ямской дьяк. Ямская гоньба привела к созданию сети ямских дворов, прокладыванию между ними дорог, набору специальных служащих - ямщиков. Эта служба соединила государство в единое территориальное целое и создала возможности сообщения между его частями по государевой надобности. Для частных переездов или перевозок ямы не использовались.</w:t>
      </w:r>
    </w:p>
    <w:p>
      <w:pPr>
        <w:pStyle w:val="Normal"/>
        <w:spacing w:lineRule="auto" w:line="360"/>
        <w:ind w:firstLine="720"/>
        <w:jc w:val="both"/>
        <w:rPr/>
      </w:pPr>
      <w:r>
        <w:rPr>
          <w:sz w:val="28"/>
          <w:szCs w:val="28"/>
        </w:rPr>
        <w:t xml:space="preserve">Но эти налоги платилась теперь не ордынским ханам, а Великому князю всея Руси. С установлением общегосударственной ямской гоньбы увеличилось и значение яма как повинности. Он включал в себя ремонт дорог, возку камня и извести, постройку мостов, строительство ямского двора, снабжение его подводами и др. Вместо всего этого иногда платились просто “ямские деньги.” </w:t>
      </w:r>
    </w:p>
    <w:p>
      <w:pPr>
        <w:pStyle w:val="Normal"/>
        <w:spacing w:lineRule="auto" w:line="360"/>
        <w:ind w:firstLine="720"/>
        <w:jc w:val="both"/>
        <w:rPr/>
      </w:pPr>
      <w:r>
        <w:rPr>
          <w:sz w:val="28"/>
          <w:szCs w:val="28"/>
        </w:rPr>
        <w:t xml:space="preserve">Но кроме этого были и другие, весьма разнообразные государственные повинности, в которых тогда еще не было четкой грани (в частности не было отличие между обязательными и необязательными повинностями и сборами). Можно отметить, например, </w:t>
      </w:r>
      <w:r>
        <w:rPr>
          <w:b/>
          <w:sz w:val="28"/>
          <w:szCs w:val="28"/>
        </w:rPr>
        <w:t xml:space="preserve">посоху </w:t>
      </w:r>
      <w:r>
        <w:rPr>
          <w:sz w:val="28"/>
          <w:szCs w:val="28"/>
        </w:rPr>
        <w:t xml:space="preserve">(посошную службу) - обязанность поставлять определенное число людей на нужды армии (для строительства укреплений, обслуживания артиллерии и т.д.). Существовало также </w:t>
      </w:r>
      <w:r>
        <w:rPr>
          <w:b/>
          <w:sz w:val="28"/>
          <w:szCs w:val="28"/>
        </w:rPr>
        <w:t>городовое дело</w:t>
      </w:r>
      <w:r>
        <w:rPr>
          <w:sz w:val="28"/>
          <w:szCs w:val="28"/>
        </w:rPr>
        <w:t xml:space="preserve"> - обязательные работы по строительству городских укреплений. С городских дворов собирали также деньги (на покупку огнестрельного оружия) и деньги  на приготовление пороха. </w:t>
      </w:r>
    </w:p>
    <w:p>
      <w:pPr>
        <w:pStyle w:val="Normal"/>
        <w:spacing w:lineRule="auto" w:line="360"/>
        <w:ind w:firstLine="720"/>
        <w:jc w:val="both"/>
        <w:rPr/>
      </w:pPr>
      <w:r>
        <w:rPr>
          <w:sz w:val="28"/>
          <w:szCs w:val="28"/>
        </w:rPr>
        <w:t xml:space="preserve">В Казну платились  различные таможенные пошлины: с товаров, с проезда через специальные заставы, с пребывания на гостином дворе, со взвешивания товара, с клеймения лошадей и т.д. </w:t>
      </w:r>
    </w:p>
    <w:p>
      <w:pPr>
        <w:pStyle w:val="Normal"/>
        <w:spacing w:lineRule="auto" w:line="360"/>
        <w:ind w:firstLine="720"/>
        <w:jc w:val="both"/>
        <w:rPr/>
      </w:pPr>
      <w:r>
        <w:rPr>
          <w:sz w:val="28"/>
          <w:szCs w:val="28"/>
        </w:rPr>
        <w:t xml:space="preserve">Совокупность платежей в пользу государства называлась </w:t>
      </w:r>
      <w:r>
        <w:rPr>
          <w:b/>
          <w:sz w:val="28"/>
          <w:szCs w:val="28"/>
        </w:rPr>
        <w:t>тяглом</w:t>
      </w:r>
      <w:r>
        <w:rPr>
          <w:sz w:val="28"/>
          <w:szCs w:val="28"/>
        </w:rPr>
        <w:t xml:space="preserve">. Тягло  платили в основном крестьяне и посадские люди - тяглецы. Служилые люди были от тягла избавлены. Вместо этого – онибыли обязаны постоянной службой государству. Монастыри как собственники земли также имели податные привелегии. </w:t>
      </w:r>
    </w:p>
    <w:p>
      <w:pPr>
        <w:pStyle w:val="Normal"/>
        <w:spacing w:lineRule="auto" w:line="360"/>
        <w:ind w:firstLine="720"/>
        <w:jc w:val="both"/>
        <w:rPr/>
      </w:pPr>
      <w:r>
        <w:rPr>
          <w:sz w:val="28"/>
          <w:szCs w:val="28"/>
        </w:rPr>
        <w:t>Все налоги собирали специальные государственные сборщики податей, а также великокняжеские наместники.</w:t>
      </w:r>
    </w:p>
    <w:p>
      <w:pPr>
        <w:pStyle w:val="Normal"/>
        <w:spacing w:lineRule="auto" w:line="360"/>
        <w:ind w:firstLine="720"/>
        <w:jc w:val="both"/>
        <w:rPr>
          <w:sz w:val="28"/>
          <w:szCs w:val="28"/>
        </w:rPr>
      </w:pPr>
      <w:r>
        <w:rPr>
          <w:sz w:val="28"/>
          <w:szCs w:val="28"/>
        </w:rPr>
        <w:t xml:space="preserve">Площадь земли измерялась </w:t>
      </w:r>
      <w:r>
        <w:rPr>
          <w:b/>
          <w:sz w:val="28"/>
          <w:szCs w:val="28"/>
        </w:rPr>
        <w:t>десятинами</w:t>
      </w:r>
      <w:r>
        <w:rPr>
          <w:sz w:val="28"/>
          <w:szCs w:val="28"/>
        </w:rPr>
        <w:t xml:space="preserve">. В переводе на современную систему счисления 1 десятина равнялась 1 га и примерно 900 с лишним кв.м. (в зависимости от системы подсчета).  </w:t>
      </w:r>
    </w:p>
    <w:p>
      <w:pPr>
        <w:pStyle w:val="Normal"/>
        <w:spacing w:lineRule="auto" w:line="360"/>
        <w:ind w:firstLine="720"/>
        <w:jc w:val="both"/>
        <w:rPr>
          <w:sz w:val="28"/>
          <w:szCs w:val="28"/>
        </w:rPr>
      </w:pPr>
      <w:r>
        <w:rPr>
          <w:sz w:val="28"/>
          <w:szCs w:val="28"/>
        </w:rPr>
        <w:t xml:space="preserve"> </w:t>
      </w:r>
      <w:r>
        <w:rPr>
          <w:sz w:val="28"/>
          <w:szCs w:val="28"/>
        </w:rPr>
        <w:t xml:space="preserve">Единицей измерения при налогообложении была площадь земли, которую можно было обработать упряжкой с определенным количеством лошадей. В разных местах Московии такие единицы устанавливались по-разному. Они назывались: </w:t>
      </w:r>
      <w:r>
        <w:rPr>
          <w:b/>
          <w:sz w:val="28"/>
          <w:szCs w:val="28"/>
        </w:rPr>
        <w:t>плуг, рало, соха</w:t>
      </w:r>
      <w:r>
        <w:rPr>
          <w:sz w:val="28"/>
          <w:szCs w:val="28"/>
        </w:rPr>
        <w:t xml:space="preserve"> или </w:t>
      </w:r>
      <w:r>
        <w:rPr>
          <w:b/>
          <w:sz w:val="28"/>
          <w:szCs w:val="28"/>
        </w:rPr>
        <w:t>обжа</w:t>
      </w:r>
      <w:r>
        <w:rPr>
          <w:sz w:val="28"/>
          <w:szCs w:val="28"/>
        </w:rPr>
        <w:t xml:space="preserve">. Перевести эти единицы на современную систему счета довольно сложно. Поэтому существуют разные точки зрения, например, о соответствии плуга 8 или же 16 десятинам. Новгородская обжа приравнивалась к хозяйству с одной лошадью («сколько один человек на одной лошади напашет»), а соха – к трехлошадному хозяйству. Кроме этого, при подсчете учитывалось количество зерна, которое можно засеять на единицу площади. Зерно мерилось </w:t>
      </w:r>
      <w:r>
        <w:rPr>
          <w:b/>
          <w:sz w:val="28"/>
          <w:szCs w:val="28"/>
        </w:rPr>
        <w:t>коробьями</w:t>
      </w:r>
      <w:r>
        <w:rPr>
          <w:sz w:val="28"/>
          <w:szCs w:val="28"/>
        </w:rPr>
        <w:t xml:space="preserve"> и </w:t>
      </w:r>
      <w:r>
        <w:rPr>
          <w:b/>
          <w:sz w:val="28"/>
          <w:szCs w:val="28"/>
        </w:rPr>
        <w:t>четвертями</w:t>
      </w:r>
      <w:r>
        <w:rPr>
          <w:sz w:val="28"/>
          <w:szCs w:val="28"/>
        </w:rPr>
        <w:t xml:space="preserve">. Коробья ржи высевалась на 1 десятине земли, а четверть ржи – на половине десятины. </w:t>
      </w:r>
    </w:p>
    <w:p>
      <w:pPr>
        <w:pStyle w:val="Normal"/>
        <w:spacing w:lineRule="auto" w:line="360"/>
        <w:ind w:firstLine="720"/>
        <w:jc w:val="both"/>
        <w:rPr>
          <w:sz w:val="28"/>
          <w:szCs w:val="28"/>
        </w:rPr>
      </w:pPr>
      <w:r>
        <w:rPr>
          <w:sz w:val="28"/>
          <w:szCs w:val="28"/>
        </w:rPr>
        <w:t xml:space="preserve">Государственные повинности собирали с определенного количества сох, обжей или других мер обработанной площади. Но на разных землях одна и та же единица, например, соха  - еще имела еще и разный размер, т.к. </w:t>
      </w:r>
      <w:r>
        <w:rPr>
          <w:b/>
          <w:sz w:val="28"/>
          <w:szCs w:val="28"/>
        </w:rPr>
        <w:t>учитывалось качество земли</w:t>
      </w:r>
      <w:r>
        <w:rPr>
          <w:sz w:val="28"/>
          <w:szCs w:val="28"/>
        </w:rPr>
        <w:t xml:space="preserve">. На северо-востоке Московии (т.е. на территории бывшего Владимирского княжества), где земли были плодороднее, размер сохи был значительно больше, чем на нечерноземных новгородских землях. Кроме качества земли, при начислении единиц обложения </w:t>
      </w:r>
      <w:r>
        <w:rPr>
          <w:b/>
          <w:sz w:val="28"/>
          <w:szCs w:val="28"/>
        </w:rPr>
        <w:t>учитывался и статус земельного владения</w:t>
      </w:r>
      <w:r>
        <w:rPr>
          <w:sz w:val="28"/>
          <w:szCs w:val="28"/>
        </w:rPr>
        <w:t xml:space="preserve">.  На одинаковой по качеству поместной (или вотчинной), монастырской или крестьянской </w:t>
      </w:r>
      <w:r>
        <w:rPr>
          <w:b/>
          <w:sz w:val="28"/>
          <w:szCs w:val="28"/>
        </w:rPr>
        <w:t>черносошной земле (</w:t>
      </w:r>
      <w:r>
        <w:rPr>
          <w:sz w:val="28"/>
          <w:szCs w:val="28"/>
        </w:rPr>
        <w:t>на которой не было помещиков) считалось разное количесво сох (наиболее часто употребляемых единиц обложения). В поместных и вотчинных землях считалось больше сох, значит – обложение было легче. В монастырских землях  считалось больше сох, значит, обложение было больше, т.к. монастыри не несли военную службу, как помещики или вотчинники. Самая маленькая по размеру соха (и, следовательно,  – самое тяжелое налогообложение) была на крестьянских черносошных землях, т.к. эта категория крестьян не должна была платить никому, кроме государства, тогда, как помещичьи, вотчинные и монастырские крестьяне платили еще своим землевладельцам (помещику, вотчиннику или монастырю).</w:t>
      </w:r>
    </w:p>
    <w:p>
      <w:pPr>
        <w:pStyle w:val="Normal"/>
        <w:spacing w:lineRule="auto" w:line="360"/>
        <w:ind w:firstLine="720"/>
        <w:jc w:val="both"/>
        <w:rPr>
          <w:sz w:val="28"/>
          <w:szCs w:val="28"/>
        </w:rPr>
      </w:pPr>
      <w:r>
        <w:rPr>
          <w:sz w:val="28"/>
          <w:szCs w:val="28"/>
        </w:rPr>
        <w:t>В итоге, совокупный размер государевого тягла разных крестьянских хозяйств колебался и  составлял от 1 до 3 рублей с сохи в год.</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 xml:space="preserve">Глава 17. Население Московского государства в конце XV в.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Московское государство, окончального сложившееся к концу 20-х гг. XVI в. было более, чем в шесть раз больше того Великого княжества Московского, которое получил в наследство Иван III и его братья после смерти отца. Его  размер составлял теперь 430 тыс. кв. км. Это была одна из крупнейших  европейских держав. Территория государства делилась на уезды. Уезды делились на волости и погосты.</w:t>
      </w:r>
    </w:p>
    <w:p>
      <w:pPr>
        <w:pStyle w:val="Normal"/>
        <w:spacing w:lineRule="auto" w:line="360"/>
        <w:ind w:firstLine="720"/>
        <w:jc w:val="both"/>
        <w:rPr/>
      </w:pPr>
      <w:r>
        <w:rPr>
          <w:sz w:val="28"/>
          <w:szCs w:val="28"/>
        </w:rPr>
        <w:t>Труднее определить размер населения Московского государства.  По косвенным данным историки полагают, что в Московии, как называли эту страну иностранцы, жило несколько миллионов человек (вероятно, около пяти миллионов, и никак не более десяти).</w:t>
      </w:r>
    </w:p>
    <w:p>
      <w:pPr>
        <w:pStyle w:val="Normal"/>
        <w:spacing w:lineRule="auto" w:line="360"/>
        <w:ind w:firstLine="720"/>
        <w:jc w:val="both"/>
        <w:rPr/>
      </w:pPr>
      <w:r>
        <w:rPr>
          <w:b/>
          <w:sz w:val="28"/>
          <w:szCs w:val="28"/>
        </w:rPr>
        <w:t xml:space="preserve">17.1. Крестьяне. </w:t>
      </w:r>
      <w:r>
        <w:rPr>
          <w:sz w:val="28"/>
          <w:szCs w:val="28"/>
        </w:rPr>
        <w:t>Основное население Московского государства было крестьянским. Крестьяне жили в деревнях и селах. В деревне, как правило, находилось от одного до трех крестьянских дворов. Село</w:t>
      </w:r>
      <w:r>
        <w:rPr>
          <w:b/>
          <w:sz w:val="28"/>
          <w:szCs w:val="28"/>
        </w:rPr>
        <w:t xml:space="preserve"> </w:t>
      </w:r>
      <w:r>
        <w:rPr>
          <w:sz w:val="28"/>
          <w:szCs w:val="28"/>
        </w:rPr>
        <w:t xml:space="preserve">- более крупное поселение, чем деревня, поселение с церковью. Сюда на праздники сходились крестьяне окрестных деревень. В селах, если они входили в состав вотчин – частных наследственных владений князей и их слуг -  располагалась княжеская или боярская администрация.  </w:t>
      </w:r>
    </w:p>
    <w:p>
      <w:pPr>
        <w:pStyle w:val="Normal"/>
        <w:spacing w:lineRule="auto" w:line="360"/>
        <w:ind w:firstLine="720"/>
        <w:jc w:val="both"/>
        <w:rPr>
          <w:sz w:val="28"/>
          <w:szCs w:val="28"/>
        </w:rPr>
      </w:pPr>
      <w:r>
        <w:rPr>
          <w:sz w:val="28"/>
          <w:szCs w:val="28"/>
        </w:rPr>
        <w:t xml:space="preserve">Земля раздавалась также в поместье. Но поместная система начала складываться только в конце </w:t>
      </w:r>
      <w:r>
        <w:rPr>
          <w:sz w:val="28"/>
          <w:szCs w:val="28"/>
          <w:lang w:val="en-US"/>
        </w:rPr>
        <w:t>XV</w:t>
      </w:r>
      <w:r>
        <w:rPr>
          <w:sz w:val="28"/>
          <w:szCs w:val="28"/>
        </w:rPr>
        <w:t xml:space="preserve"> в. Гораздо раньше начался процесс перехода земли в вотчины. В вотчины постепенно переходило все больше земли, которая когда-то принадлежала крестьянским общинам – вервям. В это время они уже стали называться по-другому – </w:t>
      </w:r>
      <w:r>
        <w:rPr>
          <w:b/>
          <w:sz w:val="28"/>
          <w:szCs w:val="28"/>
        </w:rPr>
        <w:t>черными волостями</w:t>
      </w:r>
      <w:r>
        <w:rPr>
          <w:sz w:val="28"/>
          <w:szCs w:val="28"/>
        </w:rPr>
        <w:t xml:space="preserve">. Статус земли в таких волостях обсуждается в научной литературе. Есть две различные точки зрения. Одни ученые полагают, что в таких крестьянских волостях существовала еще, как и в древности, общинная земельная собственность – земля принадлежала крестьянам. Другие считают, что собственником было государство. Но в любом случае, там  не было еще частной собственности на землю. </w:t>
      </w:r>
    </w:p>
    <w:p>
      <w:pPr>
        <w:pStyle w:val="Normal"/>
        <w:spacing w:lineRule="auto" w:line="360"/>
        <w:ind w:firstLine="720"/>
        <w:jc w:val="both"/>
        <w:rPr>
          <w:sz w:val="28"/>
          <w:szCs w:val="28"/>
        </w:rPr>
      </w:pPr>
      <w:r>
        <w:rPr>
          <w:sz w:val="28"/>
          <w:szCs w:val="28"/>
        </w:rPr>
        <w:t xml:space="preserve">Как могли такие частные владения (вотчины) образоваться на земле, принадлежащей волости? Как показывает изучение сохранившихся письменных источников (жалованных грамот, духовных (завещаний), купчих и .п.),  было несколько путей. </w:t>
      </w:r>
    </w:p>
    <w:p>
      <w:pPr>
        <w:pStyle w:val="Normal"/>
        <w:spacing w:lineRule="auto" w:line="360"/>
        <w:ind w:firstLine="720"/>
        <w:jc w:val="both"/>
        <w:rPr/>
      </w:pPr>
      <w:r>
        <w:rPr>
          <w:sz w:val="28"/>
          <w:szCs w:val="28"/>
        </w:rPr>
        <w:t xml:space="preserve">Первый путь – это </w:t>
      </w:r>
      <w:r>
        <w:rPr>
          <w:b/>
          <w:sz w:val="28"/>
          <w:szCs w:val="28"/>
        </w:rPr>
        <w:t>великокняжеские пожалования</w:t>
      </w:r>
      <w:r>
        <w:rPr>
          <w:sz w:val="28"/>
          <w:szCs w:val="28"/>
        </w:rPr>
        <w:t>. Князь как носитель верховной власти в княжестве, присваивал себе право распоряжаться землями крестьянских общин и раздавал волостные владения своим слугам. Так возникло большинство вотчин, как светских, так и монастырских.</w:t>
      </w:r>
    </w:p>
    <w:p>
      <w:pPr>
        <w:pStyle w:val="Normal"/>
        <w:spacing w:lineRule="auto" w:line="360"/>
        <w:ind w:firstLine="720"/>
        <w:jc w:val="both"/>
        <w:rPr>
          <w:sz w:val="28"/>
          <w:szCs w:val="28"/>
        </w:rPr>
      </w:pPr>
      <w:r>
        <w:rPr>
          <w:sz w:val="28"/>
          <w:szCs w:val="28"/>
        </w:rPr>
        <w:t xml:space="preserve">Вторым путем был </w:t>
      </w:r>
      <w:r>
        <w:rPr>
          <w:b/>
          <w:sz w:val="28"/>
          <w:szCs w:val="28"/>
        </w:rPr>
        <w:t>захват в собственность «запустевших» волостных земель</w:t>
      </w:r>
      <w:r>
        <w:rPr>
          <w:sz w:val="28"/>
          <w:szCs w:val="28"/>
        </w:rPr>
        <w:t xml:space="preserve">, т.е. - временно пустующих  из-за войны, особенно из-за долгой внутренней смуты во второй четвери </w:t>
      </w:r>
      <w:r>
        <w:rPr>
          <w:sz w:val="28"/>
          <w:szCs w:val="28"/>
          <w:lang w:val="en-US"/>
        </w:rPr>
        <w:t>XV</w:t>
      </w:r>
      <w:r>
        <w:rPr>
          <w:sz w:val="28"/>
          <w:szCs w:val="28"/>
        </w:rPr>
        <w:t xml:space="preserve"> в., или нашествий – например, нашествия Едигея. Крестьяне, спасаясь от разорения и смерти,  разбегались, укрываясь в других, более спокойных местах. В это время землю опустевших деревень начинал пахать сильный сосед – монастырь или вотчинник. Если потом крестьяне возвращались, они уже оказывались  на чужой земле, и, если хотели там жить, должны были  платить или отрабатывать повинности за пользование землею монастырю или вотчиннику. Они становились тогда </w:t>
      </w:r>
      <w:r>
        <w:rPr>
          <w:b/>
          <w:sz w:val="28"/>
          <w:szCs w:val="28"/>
        </w:rPr>
        <w:t>частновладельческими крестьянами</w:t>
      </w:r>
      <w:r>
        <w:rPr>
          <w:sz w:val="28"/>
          <w:szCs w:val="28"/>
        </w:rPr>
        <w:t xml:space="preserve">, т.е. феодально- зависимыми от землевладельцев. Если это были вотчинники – то крестьяне назывались вотчинными. Если поместья  - то помещичьими. Крестьянские волости пытались отстаивать свои права в суде,  но, как правило, не могли сохранить за собой бывшие запустевшие деревни, отошедшие в частные владения. </w:t>
      </w:r>
    </w:p>
    <w:p>
      <w:pPr>
        <w:pStyle w:val="Normal"/>
        <w:spacing w:lineRule="auto" w:line="360"/>
        <w:ind w:firstLine="720"/>
        <w:jc w:val="both"/>
        <w:rPr>
          <w:sz w:val="28"/>
          <w:szCs w:val="28"/>
        </w:rPr>
      </w:pPr>
      <w:r>
        <w:rPr>
          <w:sz w:val="28"/>
          <w:szCs w:val="28"/>
        </w:rPr>
        <w:t xml:space="preserve">Монастырские вотчины, постоянно растущие за счет земельных вкладов и за счет княжеских пожалований, постепенно придвигались вплотную к землям крестьянских волостей. Крестьяне начинали потихоньку продавать пахотную землю и угодья такому монастырю. Оставаясь жить на земле, они превращались в </w:t>
      </w:r>
      <w:r>
        <w:rPr>
          <w:b/>
          <w:sz w:val="28"/>
          <w:szCs w:val="28"/>
        </w:rPr>
        <w:t>монастырских крестьян</w:t>
      </w:r>
      <w:r>
        <w:rPr>
          <w:sz w:val="28"/>
          <w:szCs w:val="28"/>
        </w:rPr>
        <w:t>, отдавались под покровительство монастыря. Примером могут служить вытчины крупнейших русских монастырей, прежде всего – Троице-Сергиева.</w:t>
      </w:r>
    </w:p>
    <w:p>
      <w:pPr>
        <w:pStyle w:val="Normal"/>
        <w:spacing w:lineRule="auto" w:line="360"/>
        <w:ind w:firstLine="720"/>
        <w:jc w:val="both"/>
        <w:rPr>
          <w:sz w:val="28"/>
          <w:szCs w:val="28"/>
        </w:rPr>
      </w:pPr>
      <w:r>
        <w:rPr>
          <w:sz w:val="28"/>
          <w:szCs w:val="28"/>
        </w:rPr>
        <w:t xml:space="preserve">Такими путями постепенно большинство земли в центре Московского государства перестали принадлежать крестьянским общинам. Сохранившиеся еще в центре черные волости в окружении монастырских и вотчинных, а затем – и помещичьих земель, были постоянно сужающимися островками старой, догосударственной социальной системы, сохранившейся с древних времен. </w:t>
      </w:r>
    </w:p>
    <w:p>
      <w:pPr>
        <w:pStyle w:val="Normal"/>
        <w:spacing w:lineRule="auto" w:line="360"/>
        <w:ind w:firstLine="720"/>
        <w:jc w:val="both"/>
        <w:rPr>
          <w:sz w:val="28"/>
          <w:szCs w:val="28"/>
        </w:rPr>
      </w:pPr>
      <w:r>
        <w:rPr>
          <w:sz w:val="28"/>
          <w:szCs w:val="28"/>
        </w:rPr>
        <w:t xml:space="preserve"> </w:t>
      </w:r>
      <w:r>
        <w:rPr>
          <w:sz w:val="28"/>
          <w:szCs w:val="28"/>
        </w:rPr>
        <w:t xml:space="preserve">Большая часть крестьян центра - частновладельческие и монастырские крестьяне - жили теперь на чужой земле и платили владельцу </w:t>
      </w:r>
      <w:r>
        <w:rPr>
          <w:b/>
          <w:sz w:val="28"/>
          <w:szCs w:val="28"/>
        </w:rPr>
        <w:t xml:space="preserve">оброк. </w:t>
      </w:r>
      <w:r>
        <w:rPr>
          <w:sz w:val="28"/>
          <w:szCs w:val="28"/>
        </w:rPr>
        <w:t>Оброк</w:t>
      </w:r>
      <w:r>
        <w:rPr>
          <w:b/>
          <w:sz w:val="28"/>
          <w:szCs w:val="28"/>
        </w:rPr>
        <w:t xml:space="preserve"> </w:t>
      </w:r>
      <w:r>
        <w:rPr>
          <w:sz w:val="28"/>
          <w:szCs w:val="28"/>
        </w:rPr>
        <w:t xml:space="preserve">бывал натуральным (частью урожая) или денежным. Натуральный оброк назывался </w:t>
      </w:r>
      <w:r>
        <w:rPr>
          <w:b/>
          <w:sz w:val="28"/>
          <w:szCs w:val="28"/>
        </w:rPr>
        <w:t>издольем</w:t>
      </w:r>
      <w:r>
        <w:rPr>
          <w:sz w:val="28"/>
          <w:szCs w:val="28"/>
        </w:rPr>
        <w:t xml:space="preserve"> (от слова - доля, часть). Это была, как правило, пятая часть (доля) урожая. Ее платили помещику зерном: рожью, пшеницей, ячменем. Средний надел крестьянина равнялся 15 десятинам.  </w:t>
      </w:r>
    </w:p>
    <w:p>
      <w:pPr>
        <w:pStyle w:val="Normal"/>
        <w:spacing w:lineRule="auto" w:line="360"/>
        <w:ind w:firstLine="720"/>
        <w:jc w:val="both"/>
        <w:rPr>
          <w:sz w:val="28"/>
          <w:szCs w:val="28"/>
        </w:rPr>
      </w:pPr>
      <w:r>
        <w:rPr>
          <w:sz w:val="28"/>
          <w:szCs w:val="28"/>
        </w:rPr>
        <w:t xml:space="preserve">В некоторых владениях часть земли, на которой выращивали зерно для самого землевладельца, вероятно, тогда уже тогда пахалась и засеивалась для него крестьянами. Эта повинность называлась </w:t>
      </w:r>
      <w:r>
        <w:rPr>
          <w:b/>
          <w:sz w:val="28"/>
          <w:szCs w:val="28"/>
        </w:rPr>
        <w:t>барщина</w:t>
      </w:r>
      <w:r>
        <w:rPr>
          <w:sz w:val="28"/>
          <w:szCs w:val="28"/>
        </w:rPr>
        <w:t>, о и слово и само это явление получили наиболее широкое распространение в последующие столетия.</w:t>
      </w:r>
    </w:p>
    <w:p>
      <w:pPr>
        <w:pStyle w:val="Normal"/>
        <w:spacing w:lineRule="auto" w:line="360"/>
        <w:ind w:firstLine="720"/>
        <w:jc w:val="both"/>
        <w:rPr/>
      </w:pPr>
      <w:r>
        <w:rPr>
          <w:sz w:val="28"/>
          <w:szCs w:val="28"/>
        </w:rPr>
        <w:t>Таким образом, частновладельческие и монасырские крестьяне должны были и плать государево тягло,  и давать оброк владельцу земли, арендаторами которой они были.</w:t>
      </w:r>
    </w:p>
    <w:p>
      <w:pPr>
        <w:pStyle w:val="Normal"/>
        <w:spacing w:lineRule="auto" w:line="360"/>
        <w:ind w:firstLine="720"/>
        <w:jc w:val="both"/>
        <w:rPr>
          <w:sz w:val="28"/>
          <w:szCs w:val="28"/>
        </w:rPr>
      </w:pPr>
      <w:r>
        <w:rPr>
          <w:sz w:val="28"/>
          <w:szCs w:val="28"/>
        </w:rPr>
        <w:t xml:space="preserve">Крестьяне, населявшие вотчину или поместье, делились на несколько категорий. Прежде всего, среди нах выделялись «старожильцы» и «люди пришлые». </w:t>
      </w:r>
      <w:r>
        <w:rPr>
          <w:b/>
          <w:sz w:val="28"/>
          <w:szCs w:val="28"/>
        </w:rPr>
        <w:t>Старожильцы</w:t>
      </w:r>
      <w:r>
        <w:rPr>
          <w:sz w:val="28"/>
          <w:szCs w:val="28"/>
        </w:rPr>
        <w:t xml:space="preserve"> – исконное крестьянское население данной земли, превращенное в зависимых крестьян, когда земля стала частью вотчины. Это – «тутошние люди», они ни откуда не призваны, не пришли, здесь их корни на протяжении, иногда, многих поколений. Это многолетние держатели одних и тех же участков земли, продолжающие жить на ней, даже когда она меняла своего владельца (например, вотчина продавалась другому лицу).  Обычно эти крестьяне не имели  привелегий и полностью несли все повинности, как государству, так и владельцу земли.</w:t>
      </w:r>
    </w:p>
    <w:p>
      <w:pPr>
        <w:pStyle w:val="Normal"/>
        <w:spacing w:lineRule="auto" w:line="360"/>
        <w:ind w:firstLine="720"/>
        <w:jc w:val="both"/>
        <w:rPr/>
      </w:pPr>
      <w:r>
        <w:rPr>
          <w:sz w:val="28"/>
          <w:szCs w:val="28"/>
        </w:rPr>
        <w:t xml:space="preserve">Кроме полноправных крестьян-старожильцев в вотчине проживали категории крестьян, зависимость которых от владельца была еще более сильной. Они назывались </w:t>
      </w:r>
      <w:r>
        <w:rPr>
          <w:b/>
          <w:sz w:val="28"/>
          <w:szCs w:val="28"/>
        </w:rPr>
        <w:t>половники</w:t>
      </w:r>
      <w:r>
        <w:rPr>
          <w:sz w:val="28"/>
          <w:szCs w:val="28"/>
        </w:rPr>
        <w:t xml:space="preserve"> (или третники). Их особенно сильная зависимость объяснялась долгом господину. Только погасив ссуду, они могли освободиться и, при желании, покинуть вотчину, идти, куда захотят. Крестьяне-</w:t>
      </w:r>
      <w:r>
        <w:rPr>
          <w:b/>
          <w:sz w:val="28"/>
          <w:szCs w:val="28"/>
        </w:rPr>
        <w:t>сребреники</w:t>
      </w:r>
      <w:r>
        <w:rPr>
          <w:sz w:val="28"/>
          <w:szCs w:val="28"/>
        </w:rPr>
        <w:t xml:space="preserve"> также отрабатывали своим трудом проценты со взятой ими у владельца земли ссуды. Крестьянин-сребреник уже потерял часть своей свободы, он связан со своим землевладельцем (который является также его заимодавцем), поэтому его повинности владельцу самые тяжелые.</w:t>
      </w:r>
    </w:p>
    <w:p>
      <w:pPr>
        <w:pStyle w:val="Normal"/>
        <w:spacing w:lineRule="auto" w:line="360"/>
        <w:ind w:firstLine="720"/>
        <w:jc w:val="both"/>
        <w:rPr>
          <w:sz w:val="28"/>
          <w:szCs w:val="28"/>
        </w:rPr>
      </w:pPr>
      <w:r>
        <w:rPr>
          <w:sz w:val="28"/>
          <w:szCs w:val="28"/>
        </w:rPr>
        <w:t xml:space="preserve">Случаи выхода крестьян из вотчины были, вероятно, нечастыми. Ведь потеря земли и необходимость искать другой участок была экономически невыгодна для крестьянина. Но юридчески такая возможность существовала, и была зафиксирована Судебником 1497 г. В документах среди крестьян тех или иных вотчин упоминаются «пришлые люди» или «новоприходцы». Часто они жили не в деревнях, а в </w:t>
      </w:r>
      <w:r>
        <w:rPr>
          <w:b/>
          <w:sz w:val="28"/>
          <w:szCs w:val="28"/>
        </w:rPr>
        <w:t>починках</w:t>
      </w:r>
      <w:r>
        <w:rPr>
          <w:sz w:val="28"/>
          <w:szCs w:val="28"/>
        </w:rPr>
        <w:t>. Эти починки представляли собой формирующиеся деревни, не до конца сложившиеся хозяйственные комплексы. Такие пришлые люди обычно получали привелегии, например, освобождались на несколько лет от тягла, так как должны были заново налаживать свое хозяйство.</w:t>
      </w:r>
    </w:p>
    <w:p>
      <w:pPr>
        <w:pStyle w:val="Normal"/>
        <w:spacing w:lineRule="auto" w:line="360"/>
        <w:ind w:firstLine="720"/>
        <w:jc w:val="both"/>
        <w:rPr>
          <w:sz w:val="28"/>
          <w:szCs w:val="28"/>
        </w:rPr>
      </w:pPr>
      <w:r>
        <w:rPr>
          <w:sz w:val="28"/>
          <w:szCs w:val="28"/>
        </w:rPr>
        <w:t xml:space="preserve">Земли, принадлежащие Великому князю, называлась </w:t>
      </w:r>
      <w:r>
        <w:rPr>
          <w:b/>
          <w:sz w:val="28"/>
          <w:szCs w:val="28"/>
        </w:rPr>
        <w:t>дворцовыми</w:t>
      </w:r>
      <w:r>
        <w:rPr>
          <w:sz w:val="28"/>
          <w:szCs w:val="28"/>
        </w:rPr>
        <w:t xml:space="preserve">, а крестьяне, которые их населяли, - </w:t>
      </w:r>
      <w:r>
        <w:rPr>
          <w:b/>
          <w:sz w:val="28"/>
          <w:szCs w:val="28"/>
        </w:rPr>
        <w:t>дворцовыми крестьянами</w:t>
      </w:r>
      <w:r>
        <w:rPr>
          <w:sz w:val="28"/>
          <w:szCs w:val="28"/>
        </w:rPr>
        <w:t>. Дворцовые земли складывались путем постепенного проникновение на территорию крестьянских волостей княжеских слуг и превращения этих земель в частную собственность князя.</w:t>
      </w:r>
    </w:p>
    <w:p>
      <w:pPr>
        <w:pStyle w:val="Normal"/>
        <w:spacing w:lineRule="auto" w:line="360"/>
        <w:ind w:firstLine="720"/>
        <w:jc w:val="both"/>
        <w:rPr/>
      </w:pPr>
      <w:r>
        <w:rPr>
          <w:sz w:val="28"/>
          <w:szCs w:val="28"/>
        </w:rPr>
        <w:t xml:space="preserve"> </w:t>
      </w:r>
      <w:r>
        <w:rPr>
          <w:sz w:val="28"/>
          <w:szCs w:val="28"/>
        </w:rPr>
        <w:t xml:space="preserve">На Севере Руси, где земли не плодородны, не было помещиков и вотчинников. Крестьяне, которые жили там, назывались </w:t>
      </w:r>
      <w:r>
        <w:rPr>
          <w:b/>
          <w:sz w:val="28"/>
          <w:szCs w:val="28"/>
        </w:rPr>
        <w:t>черносошными</w:t>
      </w:r>
      <w:r>
        <w:rPr>
          <w:sz w:val="28"/>
          <w:szCs w:val="28"/>
        </w:rPr>
        <w:t>. По традиции “черными” назывались тяглые категории населения и тяглая земля (то есть земля, записанная в тягло, та - с которой платились государственные повинности). В отличие от этого “белыми” (нетяглыми) назывались хозяйства и земля, которые были освобождены от уплаты налогов.</w:t>
      </w:r>
    </w:p>
    <w:p>
      <w:pPr>
        <w:pStyle w:val="Normal"/>
        <w:spacing w:lineRule="auto" w:line="360"/>
        <w:ind w:firstLine="720"/>
        <w:jc w:val="both"/>
        <w:rPr/>
      </w:pPr>
      <w:r>
        <w:rPr>
          <w:sz w:val="28"/>
          <w:szCs w:val="28"/>
        </w:rPr>
        <w:t xml:space="preserve">  </w:t>
      </w:r>
      <w:r>
        <w:rPr>
          <w:sz w:val="28"/>
          <w:szCs w:val="28"/>
        </w:rPr>
        <w:t xml:space="preserve">Черносошные крестьяне признавали власть Великого князя - их государя, должны были платить тягло, как и все остальные крестьяне. Отличие черносошных крестьян от частновладельцеских заключалось в том, что  черносошные крестьяне платили только государственное тягло. </w:t>
      </w:r>
    </w:p>
    <w:p>
      <w:pPr>
        <w:pStyle w:val="Normal"/>
        <w:spacing w:lineRule="auto" w:line="360"/>
        <w:ind w:firstLine="720"/>
        <w:jc w:val="both"/>
        <w:rPr/>
      </w:pPr>
      <w:r>
        <w:rPr>
          <w:sz w:val="28"/>
          <w:szCs w:val="28"/>
        </w:rPr>
        <w:t>Черносошные крестьяне, могли также распоряжаться своей землей, и считали ее своей: продавали, меняли или завещали ее, но при условии, что она не выйдет из тягла - то есть, что с нее по-прежнему будут платиться налоги, т.к. налоги платили не с людей, а с обрабатываемой земли и хозяйства.</w:t>
      </w:r>
    </w:p>
    <w:p>
      <w:pPr>
        <w:pStyle w:val="Normal"/>
        <w:spacing w:lineRule="auto" w:line="360"/>
        <w:ind w:firstLine="720"/>
        <w:jc w:val="both"/>
        <w:rPr>
          <w:sz w:val="28"/>
          <w:szCs w:val="28"/>
        </w:rPr>
      </w:pPr>
      <w:r>
        <w:rPr>
          <w:sz w:val="28"/>
          <w:szCs w:val="28"/>
        </w:rPr>
        <w:t xml:space="preserve">Во главе крестьянской волости стоял сотский или староста.  Были также пятидесятские и десятские. Крестьяне вместе, сообща (то есть всей общиной) выполняли многие работы. Вместе они должны были и </w:t>
      </w:r>
      <w:r>
        <w:rPr>
          <w:b/>
          <w:sz w:val="28"/>
          <w:szCs w:val="28"/>
        </w:rPr>
        <w:t>тянуть</w:t>
      </w:r>
      <w:r>
        <w:rPr>
          <w:sz w:val="28"/>
          <w:szCs w:val="28"/>
        </w:rPr>
        <w:t xml:space="preserve"> повинности государству. Общая сумма тягла назначалась всей общине на землю общины. А уже крестьяне сами внутри общины распределяли, кому и сколько платить. Основным принципом при этом был принцип посильности (кто сколько сможет). (Рис. 73).</w:t>
      </w:r>
    </w:p>
    <w:p>
      <w:pPr>
        <w:pStyle w:val="Normal"/>
        <w:spacing w:lineRule="auto" w:line="360"/>
        <w:ind w:firstLine="720"/>
        <w:jc w:val="both"/>
        <w:rPr/>
      </w:pPr>
      <w:r>
        <w:rPr>
          <w:sz w:val="28"/>
          <w:szCs w:val="28"/>
        </w:rPr>
        <w:t xml:space="preserve">Основным орудием обработки земли была соха. Более совершенный плуг было трудно употреблять в лесной местности севера и центра Руси. Но соху применяли с отвалом, который глубже взрыхрял почву. </w:t>
      </w:r>
    </w:p>
    <w:p>
      <w:pPr>
        <w:pStyle w:val="Normal"/>
        <w:spacing w:lineRule="auto" w:line="360"/>
        <w:ind w:firstLine="720"/>
        <w:jc w:val="both"/>
        <w:rPr>
          <w:sz w:val="28"/>
          <w:szCs w:val="28"/>
        </w:rPr>
      </w:pPr>
      <w:r>
        <w:rPr>
          <w:sz w:val="28"/>
          <w:szCs w:val="28"/>
        </w:rPr>
        <w:t>На севере сеяли в основном рожь и ячмень. На юге и в центре - рожь и пшеницу. Выращивали также овес, просо, горох, репу. Репу сеяли на особых участках - репищах.</w:t>
      </w:r>
    </w:p>
    <w:p>
      <w:pPr>
        <w:pStyle w:val="Normal"/>
        <w:spacing w:lineRule="auto" w:line="360"/>
        <w:ind w:firstLine="720"/>
        <w:jc w:val="both"/>
        <w:rPr/>
      </w:pPr>
      <w:r>
        <w:rPr>
          <w:sz w:val="28"/>
          <w:szCs w:val="28"/>
        </w:rPr>
        <w:t xml:space="preserve">В конце XV в. постепенно стало распостраняться трехполье - интенсивная система земледелия при котором использовался навоз: одно поле засевалось озимыми хлебами, другое - яровыми, а третье оставлялось “под паром” (отдыхало). Но распространение трехполья было длительным процессом, растянувшимся на столетия. Активно применялась и древняя система подсечного земледелия, а также </w:t>
      </w:r>
      <w:r>
        <w:rPr>
          <w:b/>
          <w:sz w:val="28"/>
          <w:szCs w:val="28"/>
        </w:rPr>
        <w:t>перелог</w:t>
      </w:r>
      <w:r>
        <w:rPr>
          <w:sz w:val="28"/>
          <w:szCs w:val="28"/>
        </w:rPr>
        <w:t xml:space="preserve"> - тип землепользования, при котором участок земли используется несколько лет, пока земля плодородна, а затем забрасывается, и берется новый. Выращенное зерно крестьяне толкли в ступах и мололи жерновами. </w:t>
      </w:r>
    </w:p>
    <w:p>
      <w:pPr>
        <w:pStyle w:val="Normal"/>
        <w:spacing w:lineRule="auto" w:line="360"/>
        <w:ind w:firstLine="720"/>
        <w:jc w:val="both"/>
        <w:rPr/>
      </w:pPr>
      <w:r>
        <w:rPr>
          <w:sz w:val="28"/>
          <w:szCs w:val="28"/>
        </w:rPr>
        <w:t xml:space="preserve">В крестьянских хозяйствах использовались быки и лошади. Разводили также коров, коз, овец и свиней. Охота, рыболовство и бортничество - традиционные занятия восточных славян - также продолжали играть важную роль. Они давали дополнительное пропитание. Кроме того, сельские промыслы давали крестьянам деньги, в случае, если требовалось платить денежный оброк. </w:t>
      </w:r>
    </w:p>
    <w:p>
      <w:pPr>
        <w:pStyle w:val="Normal"/>
        <w:spacing w:lineRule="auto" w:line="360"/>
        <w:ind w:firstLine="720"/>
        <w:jc w:val="both"/>
        <w:rPr/>
      </w:pPr>
      <w:r>
        <w:rPr>
          <w:sz w:val="28"/>
          <w:szCs w:val="28"/>
        </w:rPr>
        <w:t xml:space="preserve">В условиях </w:t>
      </w:r>
      <w:r>
        <w:rPr>
          <w:b/>
          <w:sz w:val="28"/>
          <w:szCs w:val="28"/>
        </w:rPr>
        <w:t xml:space="preserve">натурального хозяйства </w:t>
      </w:r>
      <w:r>
        <w:rPr>
          <w:sz w:val="28"/>
          <w:szCs w:val="28"/>
        </w:rPr>
        <w:t>крестьянская семья снабжала себя всем необходимым для жизни сама. Крестьяне строили себе жилье, добывали и обрабатывали железо, ткали холсты и полотна, чесали и пряли шерсть.</w:t>
      </w:r>
    </w:p>
    <w:p>
      <w:pPr>
        <w:pStyle w:val="Normal"/>
        <w:spacing w:lineRule="auto" w:line="360"/>
        <w:ind w:firstLine="720"/>
        <w:jc w:val="both"/>
        <w:rPr/>
      </w:pPr>
      <w:r>
        <w:rPr>
          <w:sz w:val="28"/>
          <w:szCs w:val="28"/>
        </w:rPr>
        <w:t xml:space="preserve"> </w:t>
      </w:r>
      <w:r>
        <w:rPr>
          <w:sz w:val="28"/>
          <w:szCs w:val="28"/>
        </w:rPr>
        <w:t>Основную массу изделий, необходимых для жизни, изготовляли из дерева. Кроме жилищ, деревянными были орудия труда, сани, мостовые, посуда и мебель, утварь и др. Дерево было самым дешевым и самым доступным материалом на Руси. Железо добывали в специальных домницах в сельских местностях. В селах жили кузнецы, которые выковывали гвозди, серпы, топоры и пилы, сошники, косы и другие необходимые орудие из железа. В селах устраивались также маленькие местные рынки, на которых продавались изделия сельской промышленности.</w:t>
      </w:r>
    </w:p>
    <w:p>
      <w:pPr>
        <w:pStyle w:val="Normal"/>
        <w:spacing w:lineRule="auto" w:line="360"/>
        <w:ind w:firstLine="720"/>
        <w:jc w:val="both"/>
        <w:rPr>
          <w:sz w:val="28"/>
          <w:szCs w:val="28"/>
        </w:rPr>
      </w:pPr>
      <w:r>
        <w:rPr>
          <w:sz w:val="28"/>
          <w:szCs w:val="28"/>
        </w:rPr>
        <w:t xml:space="preserve">  </w:t>
      </w:r>
      <w:r>
        <w:rPr>
          <w:sz w:val="28"/>
          <w:szCs w:val="28"/>
        </w:rPr>
        <w:t xml:space="preserve">На Русском Севере существенную роль играл соляной крестьянский промысел. Север снабжал теперь солью всю Русь. Кроме того, там находились богатые рыбные промыслы. Дешевая соленая рыба становилась главным продуктом питания в русских городах. Начался быстрый экономический подьем Севера. Оказалось, что соль в этих местах можно было добывать практически везде. Первоначально ее выпаривали из воды Белого моря. Затем осваивались и более сложные способы, связанные с бурением скважин. Соль вываривали в специальных больших котлах. Работать на таких промыслах нужно было артельно.  Удачливые и оборотистые крестьяне богатели, становились купцами и предпринимателями. Так случилось с крестьянской семьей </w:t>
      </w:r>
      <w:r>
        <w:rPr>
          <w:b/>
          <w:sz w:val="28"/>
          <w:szCs w:val="28"/>
        </w:rPr>
        <w:t xml:space="preserve">Строгановых, </w:t>
      </w:r>
      <w:r>
        <w:rPr>
          <w:sz w:val="28"/>
          <w:szCs w:val="28"/>
        </w:rPr>
        <w:t xml:space="preserve">известных с середины </w:t>
      </w:r>
      <w:r>
        <w:rPr>
          <w:sz w:val="28"/>
          <w:szCs w:val="28"/>
          <w:lang w:val="en-US"/>
        </w:rPr>
        <w:t>XVI</w:t>
      </w:r>
      <w:r>
        <w:rPr>
          <w:sz w:val="28"/>
          <w:szCs w:val="28"/>
        </w:rPr>
        <w:t xml:space="preserve"> в. Крупными центрами соледобычи и торговли солью становились Тотьма, Устюг, Вологда, Сольвычегодск, Солигалич.</w:t>
      </w:r>
    </w:p>
    <w:p>
      <w:pPr>
        <w:pStyle w:val="Normal"/>
        <w:spacing w:lineRule="auto" w:line="360"/>
        <w:ind w:firstLine="720"/>
        <w:jc w:val="both"/>
        <w:rPr/>
      </w:pPr>
      <w:r>
        <w:rPr>
          <w:sz w:val="28"/>
          <w:szCs w:val="28"/>
        </w:rPr>
        <w:t xml:space="preserve">Что касается других продуктов питания, то в  пищу крестьяне в основном употребляли домашний хлеб, кашу, свежую и квашенную капусту, горох, репу, огурцы, морковь, свеклу, тыкву, лук и чеснок. Мясо ели редко. Чаще появлялась на столе рыба, которой изобиловали реки не только на Севере, но и во всех частях страны. Использовали растительное масло, отжатое домашним способом. </w:t>
      </w:r>
    </w:p>
    <w:p>
      <w:pPr>
        <w:pStyle w:val="Normal"/>
        <w:spacing w:lineRule="auto" w:line="360"/>
        <w:ind w:firstLine="720"/>
        <w:jc w:val="both"/>
        <w:rPr>
          <w:sz w:val="28"/>
          <w:szCs w:val="28"/>
        </w:rPr>
      </w:pPr>
      <w:r>
        <w:rPr>
          <w:sz w:val="28"/>
          <w:szCs w:val="28"/>
        </w:rPr>
        <w:t>Домашний быт крестьян не изменился с древних времен. Жили по-прежнему в избах, топившихся “по-черному”, спали на лавках, сидели за столом на скамьях, освещали дома лучиной, реже использовали более дорогие восковые свечи. Одежда сохранялась в основном традиционной. Были, однако, по сравнению с древнерусским временем и новшества. У мужчин появился восточный кафтан, ставший на несколько веков излюбленным верхним одеянием. Это была длиннополая одежда с с глубоким запахом и длинными рукавами.  В употребление постепенно вошли сарафаны (безрукавные платья), заимствованные также из восточной моды. Первоначално сарафаном называлась как женская, так и мужская одежда.</w:t>
      </w:r>
    </w:p>
    <w:p>
      <w:pPr>
        <w:pStyle w:val="Normal"/>
        <w:spacing w:lineRule="auto" w:line="360"/>
        <w:ind w:firstLine="720"/>
        <w:jc w:val="both"/>
        <w:rPr/>
      </w:pPr>
      <w:r>
        <w:rPr>
          <w:sz w:val="28"/>
          <w:szCs w:val="28"/>
        </w:rPr>
        <w:t xml:space="preserve"> </w:t>
      </w:r>
      <w:r>
        <w:rPr>
          <w:sz w:val="28"/>
          <w:szCs w:val="28"/>
        </w:rPr>
        <w:t>Весь  духовный мир крестьянина был сосредоточен вокруг его приходской церкви, где его крестили, причащали и исповедывали, где он венчался,  крестил  своих детей. С церковью были связаны главные праздники, и  там же его отпевали. При церкви можно было научиться грамоте. Известно, что некоторые церковные деятели этого времени были крестьянами по происхождению и выучились читать и писать у себя в деревне. Иногда центром распространения грамотности становился монастырь, находившийся неподалеку. Читать учили по букварю, а затем по “Часослову” и Псалтыри, которые заучивали наизусть. Заучивание  происходило вслух и нараспев. Чтобы держать в памяти заученное, нужно было постоянно “повторять зады”, прежде, чем переходить к запоминанию новой страницы. Писали гусиными перьями, и специальное искусство заключалось в том, чтобы их оттачивать. Нерадивых учеников наказывали розгами. Кроме чтения и письма в обучение входило также церковное пение.</w:t>
      </w:r>
    </w:p>
    <w:p>
      <w:pPr>
        <w:pStyle w:val="Normal"/>
        <w:spacing w:lineRule="auto" w:line="360"/>
        <w:ind w:firstLine="720"/>
        <w:jc w:val="both"/>
        <w:rPr/>
      </w:pPr>
      <w:r>
        <w:rPr>
          <w:b/>
          <w:sz w:val="28"/>
          <w:szCs w:val="28"/>
        </w:rPr>
        <w:t xml:space="preserve"> </w:t>
      </w:r>
      <w:r>
        <w:rPr>
          <w:sz w:val="28"/>
          <w:szCs w:val="28"/>
        </w:rPr>
        <w:t xml:space="preserve"> </w:t>
      </w:r>
      <w:r>
        <w:rPr>
          <w:sz w:val="28"/>
          <w:szCs w:val="28"/>
        </w:rPr>
        <w:t>В православной культуре большое значение играло церковное пение. В древней Руси мелодии записывали в рукописях особыми знаками - “крюками”. Поэтому такие рукописи называют “крюковыми”.  Современный способ записи нот на пяти линейках пришел  из Европы только в XVIII в.</w:t>
      </w:r>
    </w:p>
    <w:p>
      <w:pPr>
        <w:pStyle w:val="Normal"/>
        <w:spacing w:lineRule="auto" w:line="360"/>
        <w:ind w:firstLine="720"/>
        <w:jc w:val="both"/>
        <w:rPr/>
      </w:pPr>
      <w:r>
        <w:rPr>
          <w:b/>
          <w:sz w:val="28"/>
          <w:szCs w:val="28"/>
        </w:rPr>
        <w:t>17.2. Город и его обитатели</w:t>
      </w:r>
      <w:r>
        <w:rPr>
          <w:sz w:val="28"/>
          <w:szCs w:val="28"/>
        </w:rPr>
        <w:t xml:space="preserve">. Самым густонаселенным был центр страны. Там насчитываось более 50 городов, в Новгородской земле - 12, в Псковской - 14, и  9 севернорусских городов. Почти сорок городов вошло в состав Московского государства в результате войн с Великим княжеством Литовским. Если добавить рязанские и поволжские города, то получается </w:t>
      </w:r>
      <w:r>
        <w:rPr>
          <w:b/>
          <w:sz w:val="28"/>
          <w:szCs w:val="28"/>
        </w:rPr>
        <w:t>примерно 140 русских городов  на начало XVI в</w:t>
      </w:r>
      <w:r>
        <w:rPr>
          <w:sz w:val="28"/>
          <w:szCs w:val="28"/>
        </w:rPr>
        <w:t xml:space="preserve">. </w:t>
      </w:r>
    </w:p>
    <w:p>
      <w:pPr>
        <w:pStyle w:val="Normal"/>
        <w:spacing w:lineRule="auto" w:line="360"/>
        <w:ind w:firstLine="720"/>
        <w:jc w:val="both"/>
        <w:rPr/>
      </w:pPr>
      <w:r>
        <w:rPr>
          <w:sz w:val="28"/>
          <w:szCs w:val="28"/>
        </w:rPr>
        <w:t>Самым крупным городом была Москва, за ней следовали Новгород и Псков. В Москве по сведениям одного из иностранцев, посетивших Московию при Василии III, было тогда 41 500 дворов, хотя эта цифра, наверное, завышена.  Другие города были намного меньше: 200 - 500 дворов. В это время в городах шло активное строительство. Обновлялись или строились заново деревянные и каменные стены, возникали новые храмы, купеческие и боярские хоромы, дворы купцов и посадских, лавки.</w:t>
      </w:r>
    </w:p>
    <w:p>
      <w:pPr>
        <w:pStyle w:val="Normal"/>
        <w:spacing w:lineRule="auto" w:line="360"/>
        <w:ind w:firstLine="720"/>
        <w:jc w:val="both"/>
        <w:rPr>
          <w:sz w:val="28"/>
          <w:szCs w:val="28"/>
        </w:rPr>
      </w:pPr>
      <w:r>
        <w:rPr>
          <w:sz w:val="28"/>
          <w:szCs w:val="28"/>
        </w:rPr>
        <w:t xml:space="preserve"> </w:t>
      </w:r>
      <w:r>
        <w:rPr>
          <w:sz w:val="28"/>
          <w:szCs w:val="28"/>
        </w:rPr>
        <w:t xml:space="preserve">В Москве при Иване III был выстроен новый кирпичный, больший по размеру кремль, взамен обветшавшего белокаменного времени Дмитрия Донского.  </w:t>
      </w:r>
    </w:p>
    <w:p>
      <w:pPr>
        <w:pStyle w:val="Normal"/>
        <w:spacing w:lineRule="auto" w:line="360"/>
        <w:ind w:firstLine="720"/>
        <w:jc w:val="both"/>
        <w:rPr/>
      </w:pPr>
      <w:r>
        <w:rPr>
          <w:sz w:val="28"/>
          <w:szCs w:val="28"/>
        </w:rPr>
        <w:t xml:space="preserve">Внутри городских кремлей строились  каменные здания. Больше всего их было, конечно, в Москве, но они появлялись и в других местах, особенно в центрах удельных княжеств. Примером каменного дворца этого времени может служить сохранившийся дворец удельного князя в Угличе.  Но основная часть городских строений была деревянная. Дерево было таким дешевым, что из него на Руси продолжали строить очень долго, несмотря на опасность регулярных пожаров.  Отстроить сгоревший деревянный дом было не таким сложным делом при огромном количестве опытных плотников. Поэтому русские города постоянно горели и постоянно отстраивались заново. Иногда случались такие пожары, при которых город выгорал полностью, а затем отстраивался в течение нескольких месяцев. </w:t>
      </w:r>
    </w:p>
    <w:p>
      <w:pPr>
        <w:pStyle w:val="Normal"/>
        <w:spacing w:lineRule="auto" w:line="360"/>
        <w:ind w:firstLine="720"/>
        <w:jc w:val="both"/>
        <w:rPr/>
      </w:pPr>
      <w:r>
        <w:rPr>
          <w:sz w:val="28"/>
          <w:szCs w:val="28"/>
        </w:rPr>
        <w:t xml:space="preserve"> </w:t>
      </w:r>
      <w:r>
        <w:rPr>
          <w:sz w:val="28"/>
          <w:szCs w:val="28"/>
        </w:rPr>
        <w:t>Часто пишут о том, что русские города этого времени были похожи на большие деревни. Никакого четкого отделения города от круги, как в Западной Европе, не существовало. При каждом доме (от Великого князя  и его бояр до самого мелкого посадского) имелись обширные огороды, в которых выращивались овощи и фрукты для пропитания. Во дворах находились многочисленные хозяйственные постройки. Тут держали мелкий домашний скот и птицу. Вокруг городов находились луга и выгоны для скота. Город очень постепенно переходил в сельскую местность. Такой характер городов обьясняет их большие размеры по площади, разбросанную планировку, отсутствие единой линии фасадов на улицах. Административно город также никак не отделялся от деревни. Городские жители не имели никаких особых привелегий, здесь не было цехов и гильдий, как в западных европейских городах, городской воздух никого не “делал свободным”. По сути, русские города действительно, были совокупностью больших сел-слобод, сосредоточенных вокруг  административного центра - кремля.</w:t>
      </w:r>
    </w:p>
    <w:p>
      <w:pPr>
        <w:pStyle w:val="Normal"/>
        <w:spacing w:lineRule="auto" w:line="360"/>
        <w:ind w:firstLine="720"/>
        <w:jc w:val="both"/>
        <w:rPr/>
      </w:pPr>
      <w:r>
        <w:rPr>
          <w:sz w:val="28"/>
          <w:szCs w:val="28"/>
        </w:rPr>
        <w:t xml:space="preserve">Население городов было неоднородным. В кремле жил Великий или удельный князь, наместник князя, располагалась  его администрация и гарнизон. Там же находилось подворье митрополита, епископа или архиепископа, крупнейшие соборы и зачастую целые монастыри. В Москве на территории кремля и возле него селилась боярская знать. И то же самое было в других городах. Боярские дворы с большим хозяйством, с садами и огородами занимали много пространства города. Здесь работали боярские слуги и ремесленники, строители, кожевенники, конюхи и др., работавшие на боярина. Возникали целые слободы вокруг боярских дворов. Ту же картину можно было наблюдать и на монастырских подворьях. </w:t>
      </w:r>
    </w:p>
    <w:p>
      <w:pPr>
        <w:pStyle w:val="Normal"/>
        <w:spacing w:lineRule="auto" w:line="360"/>
        <w:ind w:firstLine="720"/>
        <w:jc w:val="both"/>
        <w:rPr>
          <w:sz w:val="28"/>
          <w:szCs w:val="28"/>
        </w:rPr>
      </w:pPr>
      <w:r>
        <w:rPr>
          <w:sz w:val="28"/>
          <w:szCs w:val="28"/>
        </w:rPr>
        <w:t xml:space="preserve">Бояре (как и все слуги государя), а также монастыри были освобождены от тягла. Поэтому их дворы и слободы назывались </w:t>
      </w:r>
      <w:r>
        <w:rPr>
          <w:b/>
          <w:sz w:val="28"/>
          <w:szCs w:val="28"/>
        </w:rPr>
        <w:t>белыми слободами</w:t>
      </w:r>
      <w:r>
        <w:rPr>
          <w:sz w:val="28"/>
          <w:szCs w:val="28"/>
        </w:rPr>
        <w:t xml:space="preserve">. Большая же часть посадского населения жило в </w:t>
      </w:r>
      <w:r>
        <w:rPr>
          <w:b/>
          <w:sz w:val="28"/>
          <w:szCs w:val="28"/>
        </w:rPr>
        <w:t>черных слободах</w:t>
      </w:r>
      <w:r>
        <w:rPr>
          <w:sz w:val="28"/>
          <w:szCs w:val="28"/>
        </w:rPr>
        <w:t xml:space="preserve"> (то есть тех, население которых платило тягло). Это были черные ремесленники и торговцы - главные плательщики государевых податей. Они жили в деревянных избах. У рядовых посадских избы топились по-черному. У зажиточных посадских людей избы были белыми, поскольку в них  ставились печи с трубой, через которую дым выходил наружу.</w:t>
      </w:r>
    </w:p>
    <w:p>
      <w:pPr>
        <w:pStyle w:val="Normal"/>
        <w:spacing w:lineRule="auto" w:line="360"/>
        <w:ind w:firstLine="720"/>
        <w:jc w:val="both"/>
        <w:rPr>
          <w:sz w:val="28"/>
          <w:szCs w:val="28"/>
        </w:rPr>
      </w:pPr>
      <w:r>
        <w:rPr>
          <w:sz w:val="28"/>
          <w:szCs w:val="28"/>
        </w:rPr>
        <w:t xml:space="preserve"> </w:t>
      </w:r>
      <w:r>
        <w:rPr>
          <w:sz w:val="28"/>
          <w:szCs w:val="28"/>
        </w:rPr>
        <w:t>Одежда  и сам быт рядового посадского человека был близок к крестьянскому быту и одежде. Основную одежду посадского составляла рубаха, штаны и кафтан, вошедший в повсеместное употребление среди различных слоев населения.  Женщины, как и в деревне, носили рубахи и верхнюю одежду, надевавшуюся поверх рубахи. Состоятельные горожане носили сапоги на высоких каблуках.</w:t>
      </w:r>
    </w:p>
    <w:p>
      <w:pPr>
        <w:pStyle w:val="Normal"/>
        <w:spacing w:lineRule="auto" w:line="360"/>
        <w:ind w:firstLine="720"/>
        <w:jc w:val="both"/>
        <w:rPr/>
      </w:pPr>
      <w:r>
        <w:rPr>
          <w:sz w:val="28"/>
          <w:szCs w:val="28"/>
        </w:rPr>
        <w:t xml:space="preserve">Посадские люди селились слободами, согласно роду своих занятий. Вместе жили гончары, кожевенники, оружейники и т.д.  Следы такого деления сохранились до сих пор в названиях некоторых улиц русских городов (Гончарные, Кузнечные, Пороховые и др.). В каждой слободе была своя церковь, вокруг которой происходила вся общественная жизнь слободы, объединяющая ее население на молебны, праздники, крестные ходы. </w:t>
      </w:r>
    </w:p>
    <w:p>
      <w:pPr>
        <w:pStyle w:val="Normal"/>
        <w:spacing w:lineRule="auto" w:line="360"/>
        <w:ind w:firstLine="720"/>
        <w:jc w:val="both"/>
        <w:rPr/>
      </w:pPr>
      <w:r>
        <w:rPr>
          <w:sz w:val="28"/>
          <w:szCs w:val="28"/>
        </w:rPr>
        <w:t xml:space="preserve">Торговцы в Московской Руси делились на три категории. Высшая категория именовались </w:t>
      </w:r>
      <w:r>
        <w:rPr>
          <w:b/>
          <w:sz w:val="28"/>
          <w:szCs w:val="28"/>
        </w:rPr>
        <w:t>“гостями”.</w:t>
      </w:r>
      <w:r>
        <w:rPr>
          <w:sz w:val="28"/>
          <w:szCs w:val="28"/>
        </w:rPr>
        <w:t xml:space="preserve"> Их было несколько человек на город. Следующий за гостями слой торговых людей именовался “гостиной и суконной сотней.” Таких посадских людей насчитывалось несколько десятков. И, наконец, основная масса посадского населения была зачислена в черные сотни, которых в Москве, например, было несколько. Население черных сотен занималось мелкой торговлей и ремеслом. В каждой улице были торговые места, в основном мелкие. Была распространена и торговля вразнос. </w:t>
      </w:r>
    </w:p>
    <w:p>
      <w:pPr>
        <w:pStyle w:val="Normal"/>
        <w:spacing w:lineRule="auto" w:line="360"/>
        <w:ind w:firstLine="720"/>
        <w:jc w:val="both"/>
        <w:rPr/>
      </w:pPr>
      <w:r>
        <w:rPr>
          <w:b/>
          <w:sz w:val="28"/>
          <w:szCs w:val="28"/>
        </w:rPr>
        <w:t>17.3. Черное и белое духовенство</w:t>
      </w:r>
      <w:r>
        <w:rPr>
          <w:sz w:val="28"/>
          <w:szCs w:val="28"/>
        </w:rPr>
        <w:t>.  Духовенство в Московской Руси было освобождено от тягла. Монастырям и церквям выдавались специальные грамоты, по которым они освобожделись от основных государственных повинностий. Они назывались тарханными грамотами (тарханами).</w:t>
      </w:r>
    </w:p>
    <w:p>
      <w:pPr>
        <w:pStyle w:val="Normal"/>
        <w:spacing w:lineRule="auto" w:line="360"/>
        <w:ind w:firstLine="720"/>
        <w:jc w:val="both"/>
        <w:rPr/>
      </w:pPr>
      <w:r>
        <w:rPr>
          <w:sz w:val="28"/>
          <w:szCs w:val="28"/>
        </w:rPr>
        <w:t>Белое духовенство - приходские  священники и дияконы служили в церквях и должны были смотреть за уровнем соблюдения православных норм жизни в своем приходе. Их жизнь во многом зависела от характера прихода. В селах священник был близок к крестьянскому образу жизни. В городах - больше к городскому, купеческому.</w:t>
      </w:r>
    </w:p>
    <w:p>
      <w:pPr>
        <w:pStyle w:val="Normal"/>
        <w:spacing w:lineRule="auto" w:line="360"/>
        <w:ind w:firstLine="720"/>
        <w:jc w:val="both"/>
        <w:rPr/>
      </w:pPr>
      <w:r>
        <w:rPr>
          <w:sz w:val="28"/>
          <w:szCs w:val="28"/>
        </w:rPr>
        <w:t xml:space="preserve"> </w:t>
      </w:r>
      <w:r>
        <w:rPr>
          <w:sz w:val="28"/>
          <w:szCs w:val="28"/>
        </w:rPr>
        <w:t xml:space="preserve">Столичные московские священники составляли превилегированный слой белого духовенства. Особенно это относилось к священникам кремлевских соборов. Это были люди, лично близкие Великому князю и его семье, постоянно общающиеся с ними, поскольку домашний быт великокняжеской семьи был прежде всего церковным бытом. И уже совершенно особой фигурой был духовник Великого князя, который мог иметь на него сильное влияние. </w:t>
      </w:r>
    </w:p>
    <w:p>
      <w:pPr>
        <w:pStyle w:val="Normal"/>
        <w:spacing w:lineRule="auto" w:line="360"/>
        <w:ind w:firstLine="720"/>
        <w:jc w:val="both"/>
        <w:rPr/>
      </w:pPr>
      <w:r>
        <w:rPr>
          <w:sz w:val="28"/>
          <w:szCs w:val="28"/>
        </w:rPr>
        <w:t xml:space="preserve">Священники обязательно были женаты, имели попадью. Неженатый человек не мог принять сан священника. А с конца XV в. запрещалось служить церковную службу “вдовым попам”, то есть овдовевшим священникам. </w:t>
      </w:r>
    </w:p>
    <w:p>
      <w:pPr>
        <w:pStyle w:val="Normal"/>
        <w:spacing w:lineRule="auto" w:line="360"/>
        <w:ind w:firstLine="720"/>
        <w:jc w:val="both"/>
        <w:rPr/>
      </w:pPr>
      <w:r>
        <w:rPr>
          <w:sz w:val="28"/>
          <w:szCs w:val="28"/>
        </w:rPr>
        <w:t>В сан священника поставлял местный епископ. До конца XV в. правилом было оплачивать епископу “поставление”. И только  при Иване III было официально запрещено поставлять священников за плату (“по мзде”). Церковь не сразу решилась на такой запрет. У этого решения было много противников, так как поставление в священники было одной из статей дохода епископов. Само белое духовенство существовало на пожертвования прихожан.</w:t>
      </w:r>
    </w:p>
    <w:p>
      <w:pPr>
        <w:pStyle w:val="Normal"/>
        <w:spacing w:lineRule="auto" w:line="360"/>
        <w:ind w:firstLine="720"/>
        <w:jc w:val="both"/>
        <w:rPr/>
      </w:pPr>
      <w:r>
        <w:rPr>
          <w:sz w:val="28"/>
          <w:szCs w:val="28"/>
        </w:rPr>
        <w:t xml:space="preserve">Черное духовенство - это монахи, как рядовые, так и главы монастырей (игумены и архимандриты). Назначение черного монашества заключалось в том, чтобы молиться за Великого князя и “за всех православных христиан”. Поэтому в любом средневековом обществе, в том числе и в Московской Руси, значение черного духовенства очень велико. Все </w:t>
      </w:r>
      <w:r>
        <w:rPr>
          <w:b/>
          <w:sz w:val="28"/>
          <w:szCs w:val="28"/>
        </w:rPr>
        <w:t>епископы,</w:t>
      </w:r>
      <w:r>
        <w:rPr>
          <w:sz w:val="28"/>
          <w:szCs w:val="28"/>
        </w:rPr>
        <w:t xml:space="preserve"> возглавлявшие церковные области - </w:t>
      </w:r>
      <w:r>
        <w:rPr>
          <w:b/>
          <w:sz w:val="28"/>
          <w:szCs w:val="28"/>
        </w:rPr>
        <w:t>епархии</w:t>
      </w:r>
      <w:r>
        <w:rPr>
          <w:sz w:val="28"/>
          <w:szCs w:val="28"/>
        </w:rPr>
        <w:t>, обязательно были монахами. Каждый епископ внутри своей епархии   пользовался неограниченной и автономной властью в церковных делах. Епископы более высокого ранга именовались архиепископами. Во главе церкви стоял самый старший епископ - митрополит всея Руси.</w:t>
      </w:r>
    </w:p>
    <w:p>
      <w:pPr>
        <w:pStyle w:val="Normal"/>
        <w:spacing w:lineRule="auto" w:line="360"/>
        <w:ind w:firstLine="720"/>
        <w:jc w:val="both"/>
        <w:rPr/>
      </w:pPr>
      <w:r>
        <w:rPr>
          <w:sz w:val="28"/>
          <w:szCs w:val="28"/>
        </w:rPr>
        <w:t xml:space="preserve">Все важнейшие вопросы, касавшиеся духовенства, решались  </w:t>
      </w:r>
      <w:r>
        <w:rPr>
          <w:b/>
          <w:sz w:val="28"/>
          <w:szCs w:val="28"/>
        </w:rPr>
        <w:t>освященными соборами</w:t>
      </w:r>
      <w:r>
        <w:rPr>
          <w:sz w:val="28"/>
          <w:szCs w:val="28"/>
        </w:rPr>
        <w:t xml:space="preserve"> - собраниями епископов, архимандритов и игуменов крупнейших монастырей. Черным и белым духовенство называлось по другой причине, а не по той, по которой различались черные и белые слободы. Духовенство в целом было освобождено от уплаты тягла. Разница между черным и белым духовенством заключалось в том, что монахи, носившие черные одежды, давали строгий обет (обещание) безбрачия.</w:t>
      </w:r>
    </w:p>
    <w:p>
      <w:pPr>
        <w:pStyle w:val="Normal"/>
        <w:spacing w:lineRule="auto" w:line="360"/>
        <w:ind w:firstLine="720"/>
        <w:jc w:val="both"/>
        <w:rPr/>
      </w:pPr>
      <w:r>
        <w:rPr>
          <w:sz w:val="28"/>
          <w:szCs w:val="28"/>
        </w:rPr>
        <w:t xml:space="preserve">Количество монастырей за XV в. сильно возросло. К концу столетия в их руках сосредоточилось огромное количество земельных владений. Монастыри стали самыми крупными земельными собственниками на Руси после самого Великого князя. Монастырские вотчины образовывались разными путями. Самый первый путь - это княжеские пожалования. Именно так еще в домонгольский период сложились вотчины крупнейших новгородских монастырей, например Юрьева монастыря. Другим путем приобретения земельных богатств была покупка или же прямой захват земли у сельской общины. </w:t>
      </w:r>
    </w:p>
    <w:p>
      <w:pPr>
        <w:pStyle w:val="Normal"/>
        <w:spacing w:lineRule="auto" w:line="360"/>
        <w:ind w:firstLine="720"/>
        <w:jc w:val="both"/>
        <w:rPr/>
      </w:pPr>
      <w:r>
        <w:rPr>
          <w:sz w:val="28"/>
          <w:szCs w:val="28"/>
        </w:rPr>
        <w:t>Важным путем была также монастырская колонизация - освоение новых, слабозаселенных земель. Колонизация имела большое значение для развития Руси, особенно на севере. Такие монастыри как Кирилло-Белозерский на Белом озере, Антониево-Сийский в районе Северной Двины, Соловецкий на Белом море -  стали со временем настоящими экономическими центрами, господствующими над огромными территориями. Кроме земли, монастырям здесь принадлежали многочисленные промыслы, в том числе особенное значение имели монастырские рыбные и соляные промыслы.</w:t>
      </w:r>
    </w:p>
    <w:p>
      <w:pPr>
        <w:pStyle w:val="Normal"/>
        <w:spacing w:lineRule="auto" w:line="360"/>
        <w:ind w:firstLine="720"/>
        <w:jc w:val="both"/>
        <w:rPr/>
      </w:pPr>
      <w:r>
        <w:rPr>
          <w:sz w:val="28"/>
          <w:szCs w:val="28"/>
        </w:rPr>
        <w:t xml:space="preserve"> </w:t>
      </w:r>
      <w:r>
        <w:rPr>
          <w:sz w:val="28"/>
          <w:szCs w:val="28"/>
        </w:rPr>
        <w:t xml:space="preserve">Крестьяне, которым трудно было промышлять одним, часто обращались к монастырям за денежными ссудами. После этого они попадали в зависимость от монастыря и, в конце концов, как правило, теряли свое имущество. Постепенно северные промыслы все больше переходили от крестьян в собственность монастырей. </w:t>
      </w:r>
    </w:p>
    <w:p>
      <w:pPr>
        <w:pStyle w:val="Normal"/>
        <w:spacing w:lineRule="auto" w:line="360"/>
        <w:ind w:firstLine="720"/>
        <w:jc w:val="both"/>
        <w:rPr/>
      </w:pPr>
      <w:r>
        <w:rPr>
          <w:sz w:val="28"/>
          <w:szCs w:val="28"/>
        </w:rPr>
        <w:t>И, наконец, очень важным путем приобретения монастырями земли были вклады в монастыри “по душе”, то есть как оплата за молитвы о спасении души самого вкладчика, его родителей, детей или других родственников. Вклады делались деньгами, драгоценным имуществом и землей.</w:t>
      </w:r>
    </w:p>
    <w:p>
      <w:pPr>
        <w:pStyle w:val="Normal"/>
        <w:spacing w:lineRule="auto" w:line="360"/>
        <w:ind w:firstLine="720"/>
        <w:jc w:val="both"/>
        <w:rPr/>
      </w:pPr>
      <w:r>
        <w:rPr>
          <w:sz w:val="28"/>
          <w:szCs w:val="28"/>
        </w:rPr>
        <w:t xml:space="preserve">Сначала таким путем в монастыри попадало не очень много земли. Но в середине XV в. положение изменилось. Дело в том, что в это время ждали наступление Конца света и Второго пришествия Христа. Думали, что это случится в 1492 г., который был семитысячным, если считать «от Сотворения мира». Многие церковные деятели и просто миряне считали, что это - роковое число, и этот год миру не пережить. На следующую тысячу лет (восьмую тысячу) даже не было составлено пасхалий - специальных таблиц, по которым высчитывают наступление Пасхи и других связанных с ней подвижных церковных праздников. Чем ближе был 1492 г., тем больше многие люди задумывались о бесполезности владения богатствами. И тем важнее было обеспечить за собой и своими близкими вечную жизнь. Постоянные молитвы о спасении души считались действенным средством для достижения этой цели. Поэтому началось массовое вкладывание земли и других богатств в монастыри на помин души. </w:t>
      </w:r>
    </w:p>
    <w:p>
      <w:pPr>
        <w:pStyle w:val="Normal"/>
        <w:spacing w:lineRule="auto" w:line="360"/>
        <w:jc w:val="both"/>
        <w:rPr/>
      </w:pPr>
      <w:r>
        <w:rPr>
          <w:sz w:val="28"/>
          <w:szCs w:val="28"/>
        </w:rPr>
        <w:t xml:space="preserve">             </w:t>
      </w:r>
      <w:r>
        <w:rPr>
          <w:sz w:val="28"/>
          <w:szCs w:val="28"/>
        </w:rPr>
        <w:t>Именно в это ремя и, вероятно, в связи с этим произошло некоторое изменение в представлениях людей о том, чем можно заслужить спасение. Раньше главным средством считалась благочестивая жизнь, подвиги самоотречения и покаяния. Теперь большое значение стало придаваться милостыни, покровительству “сирым и убогим”, вкладам в церкви и монастыри. Даже когда миновал 1492 г. и не принес с собой конца света, это новое представление сохранилось. Постоянные вклады в монастыри Великого князя и его окружения, а также и более мелких служилых людей стали обычным явлением московской жизни XVI в. Вкладывали землю, а затем другие ценности, например, драгоценную церковную утварь, драгоценное шитье - покрывала, часто вышитые великими княгинями и другими знатными женщинами. В представлении многих деятелей церкви, моление  “за помин души” стало важнейшим назначением монастырей. Монастыри брали тем самым на себя ответственность за земные и посмертные судьбы отдельных людей - вкладчиков. В том числе и за судьбу их земельной собственности.</w:t>
      </w:r>
    </w:p>
    <w:p>
      <w:pPr>
        <w:pStyle w:val="Normal"/>
        <w:spacing w:lineRule="auto" w:line="360"/>
        <w:jc w:val="both"/>
        <w:rPr>
          <w:sz w:val="28"/>
          <w:szCs w:val="28"/>
        </w:rPr>
      </w:pPr>
      <w:r>
        <w:rPr>
          <w:sz w:val="28"/>
          <w:szCs w:val="28"/>
        </w:rPr>
        <w:t xml:space="preserve">            </w:t>
      </w:r>
      <w:r>
        <w:rPr>
          <w:sz w:val="28"/>
          <w:szCs w:val="28"/>
        </w:rPr>
        <w:t xml:space="preserve">Так складывались крупные монастырские вотчины, которые, иногда, играли важную роль для  населения целых уездов. Для крестьян же самой монастырской вотчины их связь с монастырем была важнейшим обстоятельством, определяющим всю их жизнь. В голодные годы они получали от монастыря ссуды зерном, во время нашествий укрывались за его стенами, а когда приезжали великокняжеские слуги для описи земель и определения размера государевых повинностей, монастырские власти зачастую укрывали своих крестьян от уплаты, объявляя их умершими или сбежавшими. </w:t>
      </w:r>
    </w:p>
    <w:p>
      <w:pPr>
        <w:pStyle w:val="Normal"/>
        <w:spacing w:lineRule="auto" w:line="360"/>
        <w:ind w:firstLine="720"/>
        <w:jc w:val="both"/>
        <w:rPr/>
      </w:pPr>
      <w:r>
        <w:rPr>
          <w:sz w:val="28"/>
          <w:szCs w:val="28"/>
        </w:rPr>
        <w:t xml:space="preserve">Однако, огромные богатства монастырей породили в среде духовенства длительный спор о том, нужны ли эти земельные владения церкви и если нужны, то для чего. Одна точка зрения была высказана игуменом  Волоколамского Успенского монастыря, который находился в Волоцком уделе, </w:t>
      </w:r>
      <w:r>
        <w:rPr>
          <w:b/>
          <w:sz w:val="28"/>
          <w:szCs w:val="28"/>
        </w:rPr>
        <w:t>Иосифом Саниным (Иосифом Волоцким)</w:t>
      </w:r>
      <w:r>
        <w:rPr>
          <w:sz w:val="28"/>
          <w:szCs w:val="28"/>
        </w:rPr>
        <w:t xml:space="preserve">. Его последователей называют </w:t>
      </w:r>
      <w:r>
        <w:rPr>
          <w:b/>
          <w:sz w:val="28"/>
          <w:szCs w:val="28"/>
        </w:rPr>
        <w:t>иосифлянами</w:t>
      </w:r>
      <w:r>
        <w:rPr>
          <w:sz w:val="28"/>
          <w:szCs w:val="28"/>
        </w:rPr>
        <w:t>. Иосифляне считали, что церкви и монастыри должны накапливать вотчины. Только богатая, экономически сильная церковь может играть в жизни государства ту роль, которая была определена ей Богом: наставлять и направлять Государя, отвращать его от совершения неправедных дел, вмешиваться  в решение всех важных  вопросов жизни православных христиан. Роль и ответственность церкви (духовной власти) в жизни государства по Иосифу Волоцкому оказывалась  важнее, чем роль Великого князя (светской власти). Церковь выше престола. Лучше быть простым иноком, чем первым среди князей.</w:t>
      </w:r>
    </w:p>
    <w:p>
      <w:pPr>
        <w:pStyle w:val="Normal"/>
        <w:spacing w:lineRule="auto" w:line="360"/>
        <w:ind w:firstLine="720"/>
        <w:jc w:val="both"/>
        <w:rPr/>
      </w:pPr>
      <w:r>
        <w:rPr>
          <w:sz w:val="28"/>
          <w:szCs w:val="28"/>
        </w:rPr>
        <w:t xml:space="preserve">Иосиф Волоцкий считал, что богатства монастырей должны идти, прежде всего, на дело милосердия, милостыни, на то, чтобы кормить в монастырях голодных, давать приют убогим и больным. Земельные богатства собирает только монастырь как коллективный собственник. Отдельные же монахи этого монастыря как раз не владеют никакой собственность и, вступая в монастырь, отрекаются в его пользу от всего, что имеют. Иосиф Волоцкий ввел в своем монастыре строгий порядок (строгий устав). В его уставе жизнь каждого монаха была детально определена до мелочей. Она строилась на жесткой дисциплине, совместном труде и молитве  и полном подчинения власти игумена. </w:t>
      </w:r>
    </w:p>
    <w:p>
      <w:pPr>
        <w:pStyle w:val="Normal"/>
        <w:spacing w:lineRule="auto" w:line="360"/>
        <w:ind w:firstLine="720"/>
        <w:jc w:val="both"/>
        <w:rPr/>
      </w:pPr>
      <w:r>
        <w:rPr>
          <w:sz w:val="28"/>
          <w:szCs w:val="28"/>
        </w:rPr>
        <w:t xml:space="preserve">Противники Иосифа Волоцкого и иосифлян называлис </w:t>
      </w:r>
      <w:r>
        <w:rPr>
          <w:b/>
          <w:sz w:val="28"/>
          <w:szCs w:val="28"/>
        </w:rPr>
        <w:t>нестяжателями</w:t>
      </w:r>
      <w:r>
        <w:rPr>
          <w:sz w:val="28"/>
          <w:szCs w:val="28"/>
        </w:rPr>
        <w:t xml:space="preserve">. Они выступали против стяжания (собирания) монастырями  вотчин. Зачем монастырям земли, - спрашивали они, - если доходы с них собираются раздавать нищим и убогим?  Главой нестяжателей был старец </w:t>
      </w:r>
      <w:r>
        <w:rPr>
          <w:b/>
          <w:sz w:val="28"/>
          <w:szCs w:val="28"/>
        </w:rPr>
        <w:t>Нил Сорский</w:t>
      </w:r>
      <w:r>
        <w:rPr>
          <w:sz w:val="28"/>
          <w:szCs w:val="28"/>
        </w:rPr>
        <w:t>. Он происходил из рода московских дворян Майковых, постригся в монахи в Кирилло-Белозерском монастыре и затем  основал монашеский скит на лесной речке Соре недалеко от этой обители. Нила Сорского и его последователей называли также “заволжскими старцами”, так как их лесные скиты находились за рекой Волгой, если смотреть со стороны Москвы. На позициях нестяжателей находились также монахи Кирилло-Белозерского монастыря, которые из-за этого спорили с Иосифо-Волоколамским монастырем.</w:t>
      </w:r>
    </w:p>
    <w:p>
      <w:pPr>
        <w:pStyle w:val="Normal"/>
        <w:spacing w:lineRule="auto" w:line="360"/>
        <w:ind w:firstLine="720"/>
        <w:jc w:val="both"/>
        <w:rPr/>
      </w:pPr>
      <w:r>
        <w:rPr>
          <w:sz w:val="28"/>
          <w:szCs w:val="28"/>
        </w:rPr>
        <w:t>Нил Сорский совершенно иначе, чем иосифляне, смотрел на само назначение монашества. Монастыри не должны быть богатыми и обширными. Лучше, если это всего лишь скит - маленькая монашеская община. Внешней стороне жизни монахов не придавалось значения, она никак не регламентировалась, монахи могли иметь личное имущество. Главное - внутренняя жизнь, молитва, отречение от всего земного, совершенствование, соединение в Богом. Сохранилось духовное  завещание Нила Сорского своим ученикам, где говорится следующее:</w:t>
      </w:r>
    </w:p>
    <w:p>
      <w:pPr>
        <w:pStyle w:val="Normal"/>
        <w:spacing w:lineRule="auto" w:line="360"/>
        <w:ind w:firstLine="720"/>
        <w:jc w:val="both"/>
        <w:rPr/>
      </w:pPr>
      <w:r>
        <w:rPr>
          <w:sz w:val="28"/>
          <w:szCs w:val="28"/>
        </w:rPr>
        <w:t>“</w:t>
      </w:r>
      <w:r>
        <w:rPr>
          <w:sz w:val="28"/>
          <w:szCs w:val="28"/>
        </w:rPr>
        <w:t>Во имя Отца и Сына и святого Духа. Завещаю о себе моим вечным господам и братьям, людям моего нрава (речь идет об учениках Нила Сорского), молю вас, бросьте тело мое в этой глуши, чтобы сьели его звери и птицы, потому что грешило оно перед Богом много и недостойно погребения. Если же этого не сделаете, тогда, выкопав яму глубокую на месте, на котором живем, со всяким бесчестием погребите меня. ...Я стараюсь, насколько в моих силах, не быть сподобленным чести и славы века сего никакой - как в жизни этой, так и по смерти моей. Молю же всех, да помолятся о душе моей грешной, и прощения прошу у всех, и от меня - прощение. Бог да простит всех.</w:t>
      </w:r>
    </w:p>
    <w:p>
      <w:pPr>
        <w:pStyle w:val="Normal"/>
        <w:spacing w:lineRule="auto" w:line="360"/>
        <w:ind w:firstLine="720"/>
        <w:jc w:val="both"/>
        <w:rPr/>
      </w:pPr>
      <w:r>
        <w:rPr>
          <w:sz w:val="28"/>
          <w:szCs w:val="28"/>
        </w:rPr>
        <w:t>Крест большой, в котором камень страстей Господних, а также книжки, которые я сам писал, то - господам моим и братьям, кто начнет терпеть на этом месте (то есть в скиту). И чтобы постарались по мне службу священную совершать в течение сорока дней, - об этом очень прошу. Маленькие книжицы... в Кириллов монастырь. И прочие книги и вещи Кириллова монастыря, что мне давали по любви Божьией, - чье что есть, тому и отдать; или - нищим; или монастыря какого-нибудь; или откуда-то христолюбца какого-то лицевую книгу (то есть книгу, украшенную миниатюрами) - тем и отдать”.</w:t>
      </w:r>
    </w:p>
    <w:p>
      <w:pPr>
        <w:pStyle w:val="Normal"/>
        <w:spacing w:lineRule="auto" w:line="360"/>
        <w:ind w:firstLine="720"/>
        <w:jc w:val="both"/>
        <w:rPr/>
      </w:pPr>
      <w:r>
        <w:rPr>
          <w:sz w:val="28"/>
          <w:szCs w:val="28"/>
        </w:rPr>
        <w:t>Нила Сорского считают наиболее последовательным выразителем идей исихазма, влияние которых хорошо видно в приведенном отрывке.</w:t>
      </w:r>
    </w:p>
    <w:p>
      <w:pPr>
        <w:pStyle w:val="Normal"/>
        <w:spacing w:lineRule="auto" w:line="360"/>
        <w:ind w:firstLine="720"/>
        <w:jc w:val="both"/>
        <w:rPr>
          <w:sz w:val="28"/>
          <w:szCs w:val="28"/>
        </w:rPr>
      </w:pPr>
      <w:r>
        <w:rPr>
          <w:sz w:val="28"/>
          <w:szCs w:val="28"/>
        </w:rPr>
        <w:t>По-другому оценивались нестяжателями и  отношения духовной власти к светской. Монахи не должны вмешиваться в светские дела, - считал старец Нил. Монахи - это “непогребенные мертвецы” (то есть они мертвы для мира, и единственное отличие их от настоящих мертвецов заключается в том, что они еще не погребены). Монахи только молятся за мир, но они стоят уже вне его. Они духовно, внутренне активны при внешней пассивности. Иосифляне же считали, что духовные власти не только моут, но я обязаны наставлять князей и следить за справедливстью действий светской власти.</w:t>
      </w:r>
    </w:p>
    <w:p>
      <w:pPr>
        <w:pStyle w:val="Normal"/>
        <w:spacing w:lineRule="auto" w:line="360"/>
        <w:ind w:firstLine="720"/>
        <w:jc w:val="both"/>
        <w:rPr>
          <w:sz w:val="28"/>
          <w:szCs w:val="28"/>
        </w:rPr>
      </w:pPr>
      <w:r>
        <w:rPr>
          <w:sz w:val="28"/>
          <w:szCs w:val="28"/>
        </w:rPr>
        <w:t xml:space="preserve">  </w:t>
      </w:r>
      <w:r>
        <w:rPr>
          <w:sz w:val="28"/>
          <w:szCs w:val="28"/>
        </w:rPr>
        <w:t xml:space="preserve">Оба эти течения исходили из учения и опыта Сергия Радонежского. Но взяли они у Св.Сергия разные стороны его учения, разделив, таким образом то, что первоначально мыслилось как единое.  </w:t>
      </w:r>
    </w:p>
    <w:p>
      <w:pPr>
        <w:pStyle w:val="Normal"/>
        <w:spacing w:lineRule="auto" w:line="360"/>
        <w:ind w:firstLine="720"/>
        <w:jc w:val="both"/>
        <w:rPr/>
      </w:pPr>
      <w:r>
        <w:rPr>
          <w:sz w:val="28"/>
          <w:szCs w:val="28"/>
        </w:rPr>
        <w:t xml:space="preserve">Поначалу Иван III поддерживал нестяжателей против иосифлян. Чтобы наделить поместьями всех своих новых слуг, которых оказалось теперь намного больше, чем раньше, нужна была земля для раздачи. Земли уже к тому времени не хватало. Поэтому Иван III решил отобрать вотчины  у церкви. </w:t>
      </w:r>
    </w:p>
    <w:p>
      <w:pPr>
        <w:pStyle w:val="Normal"/>
        <w:spacing w:lineRule="auto" w:line="360"/>
        <w:ind w:firstLine="720"/>
        <w:jc w:val="both"/>
        <w:rPr/>
      </w:pPr>
      <w:r>
        <w:rPr>
          <w:sz w:val="28"/>
          <w:szCs w:val="28"/>
        </w:rPr>
        <w:t>Но у него не хватило сил бороться с могущественными лицами, стоящими во главе церкви, которые к тому же пользовались помощью многих знатных бояр и даже членов великокняжеской семьи. Нестяжатели не могли оказать Ивану III сильной поддержки из-за своего принципиального невмешательства в дела светской власти.</w:t>
      </w:r>
    </w:p>
    <w:p>
      <w:pPr>
        <w:pStyle w:val="Normal"/>
        <w:spacing w:lineRule="auto" w:line="360"/>
        <w:ind w:firstLine="720"/>
        <w:jc w:val="both"/>
        <w:rPr/>
      </w:pPr>
      <w:r>
        <w:rPr>
          <w:sz w:val="28"/>
          <w:szCs w:val="28"/>
        </w:rPr>
        <w:t>Важным оказалось и то, что Иосиф Волоцкий в конце жизни изменил свою позицию в отношении Великого князя. Поначалу он резко критиковал его за отношение к церкви и стремление “обидить монастыри”. Но позднее он стал развивать в своих сочинениях мысль о божественном происхождении власти Великого князя. Он писал, что “царь “ (ни Иван III, ни Василий III не были царями, но по характеру их власти  так назывались  в неофициальных источниках) “только естеством подобен всем людям, а властью же подобен вышнему Богу”. Это - “земной Бог”. Такая позиция во многом мирила Великого князя с иосифлянами.</w:t>
      </w:r>
    </w:p>
    <w:p>
      <w:pPr>
        <w:pStyle w:val="Normal"/>
        <w:spacing w:lineRule="auto" w:line="360"/>
        <w:ind w:firstLine="720"/>
        <w:jc w:val="both"/>
        <w:rPr/>
      </w:pPr>
      <w:r>
        <w:rPr>
          <w:sz w:val="28"/>
          <w:szCs w:val="28"/>
        </w:rPr>
        <w:t xml:space="preserve">Борьба иосифлян и нестяжателей продолжалась и в княжение Василия III. </w:t>
      </w:r>
    </w:p>
    <w:p>
      <w:pPr>
        <w:pStyle w:val="Normal"/>
        <w:spacing w:lineRule="auto" w:line="360"/>
        <w:ind w:firstLine="720"/>
        <w:jc w:val="both"/>
        <w:rPr>
          <w:sz w:val="28"/>
          <w:szCs w:val="28"/>
        </w:rPr>
      </w:pPr>
      <w:r>
        <w:rPr>
          <w:sz w:val="28"/>
          <w:szCs w:val="28"/>
        </w:rPr>
        <w:t xml:space="preserve">Судьба церкви неразрывно  была теперь связана с судьбой престола. Церковь отказывалась от идеи превосходства над светской властью и даже признавала  Великого князя “земным Богом”. При этом она сохраняла свои земельные владения. </w:t>
      </w:r>
    </w:p>
    <w:p>
      <w:pPr>
        <w:pStyle w:val="Normal"/>
        <w:spacing w:lineRule="auto" w:line="360"/>
        <w:ind w:firstLine="720"/>
        <w:jc w:val="both"/>
        <w:rPr>
          <w:sz w:val="28"/>
          <w:szCs w:val="28"/>
        </w:rPr>
      </w:pPr>
      <w:r>
        <w:rPr>
          <w:sz w:val="28"/>
          <w:szCs w:val="28"/>
        </w:rPr>
        <w:t xml:space="preserve">И Иосиф Волоцкий и Нил Сорский впоследствие оба были причислены к лику святых. Многие ученые полагают в настоящее время, что нельзя преувеличивать противоположность этих течений и разделять всех церковных деятелей того времени по этому принципу, поскольку все они сходились в основных вопросах христианской догматики и православной культуры. </w:t>
      </w:r>
    </w:p>
    <w:p>
      <w:pPr>
        <w:pStyle w:val="Normal"/>
        <w:spacing w:lineRule="auto" w:line="360"/>
        <w:ind w:firstLine="720"/>
        <w:jc w:val="both"/>
        <w:rPr/>
      </w:pPr>
      <w:r>
        <w:rPr>
          <w:b/>
          <w:sz w:val="28"/>
          <w:szCs w:val="28"/>
        </w:rPr>
        <w:t>17.4. Служилые люди</w:t>
      </w:r>
      <w:r>
        <w:rPr>
          <w:sz w:val="28"/>
          <w:szCs w:val="28"/>
        </w:rPr>
        <w:t xml:space="preserve">. Это были люди, основным занятием которых была служба Великому князю. Они были, поэтому, как и духовенство освобождены от тягла. </w:t>
      </w:r>
    </w:p>
    <w:p>
      <w:pPr>
        <w:pStyle w:val="Normal"/>
        <w:spacing w:lineRule="auto" w:line="360"/>
        <w:ind w:firstLine="720"/>
        <w:jc w:val="both"/>
        <w:rPr/>
      </w:pPr>
      <w:r>
        <w:rPr>
          <w:sz w:val="28"/>
          <w:szCs w:val="28"/>
        </w:rPr>
        <w:t xml:space="preserve"> </w:t>
      </w:r>
      <w:r>
        <w:rPr>
          <w:sz w:val="28"/>
          <w:szCs w:val="28"/>
        </w:rPr>
        <w:t>Звание служилого человека передавалось по наследству. Поэтому, если не случалось каких-то особенных событий (например, попадание служилого человека в холопы), то сын служилого человека был обязан служить государю, также, как и его отец. Служилые люди делились на несколько рангов (чинов). Но они оформились не сразу.</w:t>
      </w:r>
    </w:p>
    <w:p>
      <w:pPr>
        <w:pStyle w:val="Normal"/>
        <w:spacing w:lineRule="auto" w:line="360"/>
        <w:ind w:firstLine="720"/>
        <w:jc w:val="both"/>
        <w:rPr/>
      </w:pPr>
      <w:r>
        <w:rPr>
          <w:sz w:val="28"/>
          <w:szCs w:val="28"/>
        </w:rPr>
        <w:t xml:space="preserve">Нижний, самый многочисленный чин служилых людей по отечеству составляли </w:t>
      </w:r>
      <w:r>
        <w:rPr>
          <w:b/>
          <w:sz w:val="28"/>
          <w:szCs w:val="28"/>
        </w:rPr>
        <w:t>дети боярские</w:t>
      </w:r>
      <w:r>
        <w:rPr>
          <w:sz w:val="28"/>
          <w:szCs w:val="28"/>
        </w:rPr>
        <w:t>. Они жили в городах Московского государства. Это была служилая мелкота, ведущая происхождение от боковых ветвей некоторых княжеских родов, или просто от измельчавших княжеских и боярских семей немосковских княжений и их слуг. Это могли быть и новые люди, пожалованные поместьем или вотчиной за службу Ивану III и зачисленные им в разряд служилых людей (например, дети великокняжеских дьяков). Служба начиналась с 15 лет. До этого человек считался “недорослем”. Только что начавший службу сужилый человек именовался некоторое время “новиком”.</w:t>
      </w:r>
    </w:p>
    <w:p>
      <w:pPr>
        <w:pStyle w:val="Normal"/>
        <w:spacing w:lineRule="auto" w:line="360"/>
        <w:ind w:firstLine="720"/>
        <w:jc w:val="both"/>
        <w:rPr/>
      </w:pPr>
      <w:r>
        <w:rPr>
          <w:sz w:val="28"/>
          <w:szCs w:val="28"/>
        </w:rPr>
        <w:t xml:space="preserve">На городовых детях боярских лежала основная тяжесть военной службы - мелких землевладельцах, живущих в основном за счет своего небольшого земельного владения. Большую часть года </w:t>
      </w:r>
      <w:r>
        <w:rPr>
          <w:b/>
          <w:sz w:val="28"/>
          <w:szCs w:val="28"/>
        </w:rPr>
        <w:t>городовой сын боярский</w:t>
      </w:r>
      <w:r>
        <w:rPr>
          <w:sz w:val="28"/>
          <w:szCs w:val="28"/>
        </w:rPr>
        <w:t xml:space="preserve"> проводил на государевой службе. Служили “всем городом”. Это означает, что все служилые люди данного города, например, ярославцы, направлялись на определенную службу на несколько месяцев в году, а затем возвращались в свои поместья. Их сменяли смоляне. А в другие места направлялись тем временем новгородцы. В мирное время служили охранную службу на восточной границе государства против татар. Во время войны направлялись на театр военных действий, где бы он ни находился. Городовой сын боярский не принадлежал себе. Он был государев человек. И обязан был всегда отправляться туда, куда его пошлют.</w:t>
      </w:r>
    </w:p>
    <w:p>
      <w:pPr>
        <w:pStyle w:val="Normal"/>
        <w:spacing w:lineRule="auto" w:line="360"/>
        <w:ind w:firstLine="720"/>
        <w:jc w:val="both"/>
        <w:rPr>
          <w:sz w:val="28"/>
          <w:szCs w:val="28"/>
        </w:rPr>
      </w:pPr>
      <w:r>
        <w:rPr>
          <w:sz w:val="28"/>
          <w:szCs w:val="28"/>
        </w:rPr>
        <w:t xml:space="preserve">Дети боярские жили в своих поместьях или мелких вотчинах. Там они имели деревянный дом, хозяйственные постройки, огороды. Дом мелкого помещика являл собой ту же крестьянскую избу, только большую по резмеру. Она топилась по-белому. В ней могла быть верхняя горница с изразцовой печью,  а сама изба, также как и горница, разделялась перегородками на несколько комнат. Одежда рядового сына боярского была традиционной, как и крестьянская (рубаха, штаны, кафтан), только шилась обычно из более дорогого материала. На войну он отправлялся, имея коня, саблю, которая пришла на смену мечу, лук, стрелы, шлем и кольчугу для защиты. Готовясь в поход, поверх кафтана ратный человек одевал </w:t>
      </w:r>
      <w:r>
        <w:rPr>
          <w:b/>
          <w:sz w:val="28"/>
          <w:szCs w:val="28"/>
        </w:rPr>
        <w:t>тегиляй</w:t>
      </w:r>
      <w:r>
        <w:rPr>
          <w:sz w:val="28"/>
          <w:szCs w:val="28"/>
        </w:rPr>
        <w:t xml:space="preserve"> - длинную верхнюю одежду с большим количеством пуговиц. Тегиляй считался специальным “доспешным платьем”, его подкладывали пенькою или домашним сукном и часто простегивали, чтобы уберечься от удара саблей или стрелой. Надевали и такую же стеганую шапку. Эта одежда, применительно к </w:t>
      </w:r>
      <w:r>
        <w:rPr>
          <w:sz w:val="28"/>
          <w:szCs w:val="28"/>
          <w:lang w:val="en-US"/>
        </w:rPr>
        <w:t>XVI</w:t>
      </w:r>
      <w:r>
        <w:rPr>
          <w:sz w:val="28"/>
          <w:szCs w:val="28"/>
        </w:rPr>
        <w:t xml:space="preserve"> в., известна по изображениям в книге Сигизмунда Герберштейна. Шлем был доступен не каждому. Форма шлема к тому времени изменилась. Распространение получили шлемы-шишаки. </w:t>
      </w:r>
    </w:p>
    <w:p>
      <w:pPr>
        <w:pStyle w:val="Normal"/>
        <w:spacing w:lineRule="auto" w:line="360"/>
        <w:ind w:firstLine="720"/>
        <w:jc w:val="both"/>
        <w:rPr/>
      </w:pPr>
      <w:r>
        <w:rPr>
          <w:sz w:val="28"/>
          <w:szCs w:val="28"/>
        </w:rPr>
        <w:t xml:space="preserve"> </w:t>
      </w:r>
      <w:r>
        <w:rPr>
          <w:sz w:val="28"/>
          <w:szCs w:val="28"/>
        </w:rPr>
        <w:t xml:space="preserve">Всем необходимым служилого человека снабжали крестьяне, живущие на его земле. Они платили ему оброк, за счет которого он существовал. Ведь сам служилый человек, находясь постоянно на службе, часто не мог следить за хозяйством. Поэтому ценность представляла не земля сама по себе, а только земля с крестьянами, и уход крестьян с   земли ставил помещика на грань голодной смерти. Землевладельцы переманивали друг у друга крестьян. В отсутствие соседа, находящегося на службе, его крестьян могли даже “вывезти”. Преимущества здесь имели более крупные помещики и вотчинники, которые могли предоставить своим крестьянам лучшие условия. </w:t>
      </w:r>
    </w:p>
    <w:p>
      <w:pPr>
        <w:pStyle w:val="Normal"/>
        <w:spacing w:lineRule="auto" w:line="360"/>
        <w:ind w:firstLine="720"/>
        <w:jc w:val="both"/>
        <w:rPr/>
      </w:pPr>
      <w:r>
        <w:rPr>
          <w:sz w:val="28"/>
          <w:szCs w:val="28"/>
        </w:rPr>
        <w:t xml:space="preserve">Поместье было в чистом виде наградой за службу, т.е. </w:t>
      </w:r>
      <w:r>
        <w:rPr>
          <w:b/>
          <w:sz w:val="28"/>
          <w:szCs w:val="28"/>
        </w:rPr>
        <w:t>условным земельным владением</w:t>
      </w:r>
      <w:r>
        <w:rPr>
          <w:sz w:val="28"/>
          <w:szCs w:val="28"/>
        </w:rPr>
        <w:t xml:space="preserve">. Настоящее развитие этого вида землевладения приходится на последующие века. Вотчина была, в отличие от поместья, наследственным владением. Складывание вотчинной системы происходило в разных местах по-разному. В Новгородской земли процесс это начался рано,  еще в </w:t>
      </w:r>
      <w:r>
        <w:rPr>
          <w:sz w:val="28"/>
          <w:szCs w:val="28"/>
          <w:lang w:val="en-US"/>
        </w:rPr>
        <w:t>XII</w:t>
      </w:r>
      <w:r>
        <w:rPr>
          <w:sz w:val="28"/>
          <w:szCs w:val="28"/>
        </w:rPr>
        <w:t xml:space="preserve"> в. На территории северо-восточной Руси он начался позднее и растянулся на </w:t>
      </w:r>
      <w:r>
        <w:rPr>
          <w:sz w:val="28"/>
          <w:szCs w:val="28"/>
          <w:lang w:val="en-US"/>
        </w:rPr>
        <w:t>XIV</w:t>
      </w:r>
      <w:r>
        <w:rPr>
          <w:sz w:val="28"/>
          <w:szCs w:val="28"/>
        </w:rPr>
        <w:t xml:space="preserve"> – </w:t>
      </w:r>
      <w:r>
        <w:rPr>
          <w:sz w:val="28"/>
          <w:szCs w:val="28"/>
          <w:lang w:val="en-US"/>
        </w:rPr>
        <w:t>XVI</w:t>
      </w:r>
      <w:r>
        <w:rPr>
          <w:sz w:val="28"/>
          <w:szCs w:val="28"/>
        </w:rPr>
        <w:t xml:space="preserve"> вв. Документы, например духовные, демонстрируют нам распространение мелких вотчин – небольших земельных владений, хозяин которых часто сам работает в хозяйстве, знает наперечет свой скот – коров и лошадей. Такая вотчина могла появиться и расширяться за счет «куплей» - покупки небольших земельных участков у соседей. Если государственная власть выдавала затем на эти земли жалованную грамоту – этим санкционировалось появление  нового феодального владения.</w:t>
      </w:r>
    </w:p>
    <w:p>
      <w:pPr>
        <w:pStyle w:val="Normal"/>
        <w:spacing w:lineRule="auto" w:line="360"/>
        <w:ind w:firstLine="720"/>
        <w:jc w:val="both"/>
        <w:rPr/>
      </w:pPr>
      <w:r>
        <w:rPr>
          <w:sz w:val="28"/>
          <w:szCs w:val="28"/>
        </w:rPr>
        <w:t xml:space="preserve">Часто вотчинниками становились княжеские слуги. Мелкие слуги становившиеся мелкими вотчинниками. Не все из них впоследствии выживали в борьбе за свое владение. Часто такие мелкие вотчины, особенно, если рядом находился крупный землевладелец,  переходили в состав его владений, а их бывший хозяин терял свободу, становясь или холопом (см.) или монастырским слугой. Такое вступление вместе с землей в зависимость от более сильного феодала называется </w:t>
      </w:r>
      <w:r>
        <w:rPr>
          <w:b/>
          <w:sz w:val="28"/>
          <w:szCs w:val="28"/>
        </w:rPr>
        <w:t>коммендацией</w:t>
      </w:r>
      <w:r>
        <w:rPr>
          <w:sz w:val="28"/>
          <w:szCs w:val="28"/>
        </w:rPr>
        <w:t xml:space="preserve">. Таким образом, мелкие вотчины были питательной средой для расширения вотчин средних и крупных. </w:t>
      </w:r>
    </w:p>
    <w:p>
      <w:pPr>
        <w:pStyle w:val="Normal"/>
        <w:spacing w:lineRule="auto" w:line="360"/>
        <w:ind w:firstLine="720"/>
        <w:jc w:val="both"/>
        <w:rPr>
          <w:sz w:val="28"/>
          <w:szCs w:val="28"/>
        </w:rPr>
      </w:pPr>
      <w:r>
        <w:rPr>
          <w:sz w:val="28"/>
          <w:szCs w:val="28"/>
        </w:rPr>
        <w:t xml:space="preserve">Они  принадлежали  верхнему слою служилых людей каждого князества - </w:t>
      </w:r>
      <w:r>
        <w:rPr>
          <w:b/>
          <w:sz w:val="28"/>
          <w:szCs w:val="28"/>
        </w:rPr>
        <w:t>боярам</w:t>
      </w:r>
      <w:r>
        <w:rPr>
          <w:sz w:val="28"/>
          <w:szCs w:val="28"/>
        </w:rPr>
        <w:t xml:space="preserve">. У каждого владетельного князя, т.е. до вхождения его владений в состав Московского государства, были свои бояре – наследственные владельцы вотчин. Затем князья обычно старались войти в состав великокняжеских слуг высших рангов, попадали в Москву, получали новые владения от Великого князя, а их бывшие бояре оставались на месте, отрывались от них,  становились провинциальными детьми боярскими. </w:t>
      </w:r>
    </w:p>
    <w:p>
      <w:pPr>
        <w:pStyle w:val="Normal"/>
        <w:spacing w:lineRule="auto" w:line="360"/>
        <w:ind w:firstLine="720"/>
        <w:jc w:val="both"/>
        <w:rPr/>
      </w:pPr>
      <w:r>
        <w:rPr>
          <w:sz w:val="28"/>
          <w:szCs w:val="28"/>
        </w:rPr>
        <w:t xml:space="preserve">  </w:t>
      </w:r>
      <w:r>
        <w:rPr>
          <w:sz w:val="28"/>
          <w:szCs w:val="28"/>
        </w:rPr>
        <w:t xml:space="preserve">Высшие чины служилых людей Московского государства назывались Государевым двором. В отличие от провинциальных служилых людей, члены Государева двора составляли непосредственное окружение Великого князя. Государев двор начал складываться  при Иване III, и этот процесс продолжался в </w:t>
      </w:r>
      <w:r>
        <w:rPr>
          <w:sz w:val="28"/>
          <w:szCs w:val="28"/>
          <w:lang w:val="en-US"/>
        </w:rPr>
        <w:t>XVI</w:t>
      </w:r>
      <w:r>
        <w:rPr>
          <w:sz w:val="28"/>
          <w:szCs w:val="28"/>
        </w:rPr>
        <w:t xml:space="preserve"> в. Низший слой его составляли </w:t>
      </w:r>
      <w:r>
        <w:rPr>
          <w:b/>
          <w:sz w:val="28"/>
          <w:szCs w:val="28"/>
        </w:rPr>
        <w:t>дворяне</w:t>
      </w:r>
      <w:r>
        <w:rPr>
          <w:sz w:val="28"/>
          <w:szCs w:val="28"/>
        </w:rPr>
        <w:t xml:space="preserve">, которые часто жили даже не в Москве, а в других городах. Выше дворян по чину стояли государевы </w:t>
      </w:r>
      <w:r>
        <w:rPr>
          <w:b/>
          <w:sz w:val="28"/>
          <w:szCs w:val="28"/>
        </w:rPr>
        <w:t xml:space="preserve">стряпчие </w:t>
      </w:r>
      <w:r>
        <w:rPr>
          <w:sz w:val="28"/>
          <w:szCs w:val="28"/>
        </w:rPr>
        <w:t xml:space="preserve">и </w:t>
      </w:r>
      <w:r>
        <w:rPr>
          <w:b/>
          <w:sz w:val="28"/>
          <w:szCs w:val="28"/>
        </w:rPr>
        <w:t xml:space="preserve"> стольники</w:t>
      </w:r>
      <w:r>
        <w:rPr>
          <w:sz w:val="28"/>
          <w:szCs w:val="28"/>
        </w:rPr>
        <w:t xml:space="preserve">. Эти два чина насчитывали по нескольку десятков человек. В стольниках часто служили молодые люди из самых знатных родов. Вначале их служба действительно заключалась в прислуживании государю за столом. Использовали стольников и при других важных церемониях, например, встречах иностранных послов. Стольники постоянно находились на дворе государя. Со временем число стольников постоянно росло. В конце XVI - начале XVII в. далеко не все из них в действительности имели доступ к царскому столу. Реальная служба стольников уже не была связана с названием этого чина. Стольника могли направить на службу в армию, возглавить гарнизон пограничной крепости или наблюдать за проведением в жизнь каких-нибудь из государевых указаний. Их служебные назначения были разнообразны. Для не очень знатных людей так и продолжалось всю жизнь. Но для знати служба в стольниках была только началом, за которым следовал переход в </w:t>
      </w:r>
      <w:r>
        <w:rPr>
          <w:b/>
          <w:sz w:val="28"/>
          <w:szCs w:val="28"/>
        </w:rPr>
        <w:t>Боярскую думу</w:t>
      </w:r>
      <w:r>
        <w:rPr>
          <w:sz w:val="28"/>
          <w:szCs w:val="28"/>
        </w:rPr>
        <w:t>.</w:t>
      </w:r>
    </w:p>
    <w:p>
      <w:pPr>
        <w:pStyle w:val="Normal"/>
        <w:spacing w:lineRule="auto" w:line="360"/>
        <w:ind w:firstLine="720"/>
        <w:jc w:val="both"/>
        <w:rPr/>
      </w:pPr>
      <w:r>
        <w:rPr>
          <w:sz w:val="28"/>
          <w:szCs w:val="28"/>
        </w:rPr>
        <w:t xml:space="preserve">  </w:t>
      </w:r>
      <w:r>
        <w:rPr>
          <w:sz w:val="28"/>
          <w:szCs w:val="28"/>
        </w:rPr>
        <w:t>Термин «Боярская Дума» был придуман историком В.О.Ключевским в XIX в. В источниках XV-XVII вв. он не встречается. Но там встречается указание на то, что государь “думал” вместе со своими боярами, а также сочетание слов  “думные чины”. Боярская дума - это не учреждение в том смсле, какой вкладывали в это поняли в Новое время. Это совокупность лиц, имевших высшие чины в Государевом дворе.  С ними государь советовался, принимая решения, это - “думные чины”. Их мнение должно было подтвердить решение государя. В документах встречается формулировка: ”государь указал, а бояре приговорили”, а также термин “боярский приговор”. Думные чины  сопровождали государя в важных поездках, например, в поездках на богомолье, которые русские великие князья, а затем цари, предпринимали постоянно. В Москве в отсутствие государя также оставались думные чины, которым поручалось “ведать” столицу (отвечать за нее).</w:t>
      </w:r>
    </w:p>
    <w:p>
      <w:pPr>
        <w:pStyle w:val="Normal"/>
        <w:spacing w:lineRule="auto" w:line="360"/>
        <w:ind w:firstLine="720"/>
        <w:jc w:val="both"/>
        <w:rPr/>
      </w:pPr>
      <w:r>
        <w:rPr>
          <w:sz w:val="28"/>
          <w:szCs w:val="28"/>
        </w:rPr>
        <w:t xml:space="preserve">В состав “думных чинов” входили </w:t>
      </w:r>
      <w:r>
        <w:rPr>
          <w:b/>
          <w:sz w:val="28"/>
          <w:szCs w:val="28"/>
        </w:rPr>
        <w:t xml:space="preserve">думные дьяки </w:t>
      </w:r>
      <w:r>
        <w:rPr>
          <w:sz w:val="28"/>
          <w:szCs w:val="28"/>
        </w:rPr>
        <w:t xml:space="preserve">и </w:t>
      </w:r>
      <w:r>
        <w:rPr>
          <w:b/>
          <w:sz w:val="28"/>
          <w:szCs w:val="28"/>
        </w:rPr>
        <w:t>думные дворяне</w:t>
      </w:r>
      <w:r>
        <w:rPr>
          <w:sz w:val="28"/>
          <w:szCs w:val="28"/>
        </w:rPr>
        <w:t>. Думный дворянин был обычно всего один. Думных дьяков могло быть несколько. Обязанности их были различны. Думный дворянин нес придворную службу. Он часто служил посредником между государем и иностранными послами во время их официальных приемов и переговоров: принимал государственные документы, читал вслух заявления послов и ответы государя и т.д.  Думные дьяки возглавляли канцелярию Великого князя, ведали определенными направлениями государственной жизни, например связями с иностранными государствами (посольский дьяк).</w:t>
      </w:r>
    </w:p>
    <w:p>
      <w:pPr>
        <w:pStyle w:val="Normal"/>
        <w:spacing w:lineRule="auto" w:line="360"/>
        <w:ind w:firstLine="720"/>
        <w:jc w:val="both"/>
        <w:rPr/>
      </w:pPr>
      <w:r>
        <w:rPr>
          <w:sz w:val="28"/>
          <w:szCs w:val="28"/>
        </w:rPr>
        <w:t xml:space="preserve">Еще более высоким думным чином был чин </w:t>
      </w:r>
      <w:r>
        <w:rPr>
          <w:b/>
          <w:sz w:val="28"/>
          <w:szCs w:val="28"/>
        </w:rPr>
        <w:t>окольничего</w:t>
      </w:r>
      <w:r>
        <w:rPr>
          <w:sz w:val="28"/>
          <w:szCs w:val="28"/>
        </w:rPr>
        <w:t xml:space="preserve">. Происхождение этого названия не совсем ясно. Окольничих было обычно несколько человек. Окольничий - второй чин в составе Гсударева Двора. Выше него стоял только чин </w:t>
      </w:r>
      <w:r>
        <w:rPr>
          <w:b/>
          <w:sz w:val="28"/>
          <w:szCs w:val="28"/>
        </w:rPr>
        <w:t>боярина</w:t>
      </w:r>
      <w:r>
        <w:rPr>
          <w:sz w:val="28"/>
          <w:szCs w:val="28"/>
        </w:rPr>
        <w:t>. Получить боярский чин - предел мечтаний служилого человека. Обычно соблюдалась определенная последовательность пожалования в высшие чины Государева двора: нужно было сначала послужить стольником, потом окольничим, а затем получить чин боярина. Но для самых знатных семей существовала традиция жаловать сразу с боярские чины из стольников, минуя чин окольничего.</w:t>
      </w:r>
    </w:p>
    <w:p>
      <w:pPr>
        <w:pStyle w:val="Normal"/>
        <w:spacing w:lineRule="auto" w:line="360"/>
        <w:ind w:firstLine="720"/>
        <w:jc w:val="both"/>
        <w:rPr>
          <w:sz w:val="28"/>
          <w:szCs w:val="28"/>
        </w:rPr>
      </w:pPr>
      <w:r>
        <w:rPr>
          <w:sz w:val="28"/>
          <w:szCs w:val="28"/>
        </w:rPr>
        <w:t xml:space="preserve">Жизнь думных чинов протекала постоянно в Москве и подчинялась своеобразному этикету. Они были обязаны каждый день с раннего утра являться во дворец и “ударять челом государю”, то есть засвидетельствовать свое присутствие. Опоздание влекло за собой гнев и немилость. Целый день нужно было сидеть во дворце. Только вечером отправлялись по своим домам. Если случались именины, боярин или окольничий или другой думный чин подносил государю особый именинный калач. Потом с такими же калачами он обходил и всех членов семьи государя. Подобным церемониям придавалось большое значение. Думный чин получал каждый день еду и питье с государева стола (от обеда и ужина), что считалось особой честью. В основном эти детали известны нам по документам более позднего времени, чащевсего, </w:t>
      </w:r>
      <w:r>
        <w:rPr>
          <w:sz w:val="28"/>
          <w:szCs w:val="28"/>
          <w:lang w:val="en-US"/>
        </w:rPr>
        <w:t>XVII</w:t>
      </w:r>
      <w:r>
        <w:rPr>
          <w:sz w:val="28"/>
          <w:szCs w:val="28"/>
        </w:rPr>
        <w:t xml:space="preserve"> в., но нет сомнения, что все эти традиции складывались на протяжении столетий.</w:t>
      </w:r>
    </w:p>
    <w:p>
      <w:pPr>
        <w:pStyle w:val="Normal"/>
        <w:spacing w:lineRule="auto" w:line="360"/>
        <w:ind w:firstLine="720"/>
        <w:jc w:val="both"/>
        <w:rPr/>
      </w:pPr>
      <w:r>
        <w:rPr>
          <w:sz w:val="28"/>
          <w:szCs w:val="28"/>
        </w:rPr>
        <w:t xml:space="preserve">Боярские дворы располагались в основном в Кремле или же недалеко от него. Это были богатые хоромы, деревянные, но представляющие собой в основе связку двух, трех или четырех изб на подклетях с  сенями, крыльцом, лестницами и переходами, горницами и высоким теремом наверху. Окна в таких теремах, как и в великокняжеском дворце, часто были уже не волоковые, а слюдяные:   маленькие кусочки слюды вставлялись в отверстия специальной железной сетки в виде кругов, косяков, клинов и т.д. Поэтому такие окна назывались косящатыми, клинчатыми, кругчатыми и т.п. Во дворе находились многочисленные хозяйственные службы, ко двору примыкал огород и фруктовый сад. </w:t>
      </w:r>
    </w:p>
    <w:p>
      <w:pPr>
        <w:pStyle w:val="Normal"/>
        <w:spacing w:lineRule="auto" w:line="360"/>
        <w:ind w:firstLine="720"/>
        <w:jc w:val="both"/>
        <w:rPr/>
      </w:pPr>
      <w:r>
        <w:rPr>
          <w:sz w:val="28"/>
          <w:szCs w:val="28"/>
        </w:rPr>
        <w:t>Хотя бояре и окольничие имели подмосковные  села, но без разрешения государя они не имели права отлучиться туда. Из этих сел в Москву на боярские дворы тянулись обозы с  мукой, овощами, медом, солеными грибами, ягодами, рыбой, птицей, яйцами и другими припасами. На стол в боярских семьях, как и в любых других, в зависимости от церковных праздников  подавалась еда постная или скоромная (не постная). Любимым блюдом были лебеди, баранина, кура, свежая и соленая рыба. Они приготовлялись различными способами и с добавлением большого количества разных приправ. Особенно в ходу был шафран, корица, перец, лимоны. Ели также пироги с разнообразной начинкой, хлебы и калачи, блины, уху (так называли любой отвар из мяса или рыбы, например , могла быть “уха курячая” или “уха баранья”). Пили разнообразные домашние меды: красные ( малиновые, вишневые, смородинные, можжевеловые и др.) и белые , а также пиво и вино, привозимое из Западной Европы. Лакомствами были сахарные головы, всевозможные леденцы и засахаренные фрукты и овощи, орехи, изюм, чернослив, финики и т.д.</w:t>
      </w:r>
    </w:p>
    <w:p>
      <w:pPr>
        <w:pStyle w:val="Normal"/>
        <w:spacing w:lineRule="auto" w:line="360"/>
        <w:ind w:firstLine="720"/>
        <w:jc w:val="both"/>
        <w:rPr>
          <w:sz w:val="28"/>
          <w:szCs w:val="28"/>
        </w:rPr>
      </w:pPr>
      <w:r>
        <w:rPr>
          <w:sz w:val="28"/>
          <w:szCs w:val="28"/>
        </w:rPr>
        <w:t xml:space="preserve"> </w:t>
      </w:r>
      <w:r>
        <w:rPr>
          <w:sz w:val="28"/>
          <w:szCs w:val="28"/>
        </w:rPr>
        <w:t>Одежда знатного человека была довольно сложной и замысловатой, изготовлялась из дорогих материалов: сукна, тафты, бархата, парчи и т.д.  Мужчины носили поверх сорочки зипун (короткий кафтан до колен), затем собственно кафтан. Поверх кафтана одевалась еще верхняя одежда.</w:t>
      </w:r>
      <w:r>
        <w:rPr>
          <w:b/>
          <w:sz w:val="28"/>
          <w:szCs w:val="28"/>
        </w:rPr>
        <w:t xml:space="preserve"> </w:t>
      </w:r>
      <w:r>
        <w:rPr>
          <w:sz w:val="28"/>
          <w:szCs w:val="28"/>
        </w:rPr>
        <w:t xml:space="preserve">Это могла быть </w:t>
      </w:r>
      <w:r>
        <w:rPr>
          <w:b/>
          <w:sz w:val="28"/>
          <w:szCs w:val="28"/>
        </w:rPr>
        <w:t>однорядка</w:t>
      </w:r>
      <w:r>
        <w:rPr>
          <w:sz w:val="28"/>
          <w:szCs w:val="28"/>
        </w:rPr>
        <w:t xml:space="preserve"> - распашной кафтан без ворота с застежками на пуговицах. Однорядка из особого сорта восточной ткани называлась армяком. Верхней одеждой считался также </w:t>
      </w:r>
      <w:r>
        <w:rPr>
          <w:b/>
          <w:sz w:val="28"/>
          <w:szCs w:val="28"/>
        </w:rPr>
        <w:t>охабень</w:t>
      </w:r>
      <w:r>
        <w:rPr>
          <w:sz w:val="28"/>
          <w:szCs w:val="28"/>
        </w:rPr>
        <w:t xml:space="preserve"> (широкий кафтан с четырехугольным отложным воротником и длинными прямыми рукавами, которые часто делались с прорезями для рук и спускались вниз до земли) и </w:t>
      </w:r>
      <w:r>
        <w:rPr>
          <w:b/>
          <w:sz w:val="28"/>
          <w:szCs w:val="28"/>
        </w:rPr>
        <w:t>опашень</w:t>
      </w:r>
      <w:r>
        <w:rPr>
          <w:sz w:val="28"/>
          <w:szCs w:val="28"/>
        </w:rPr>
        <w:t xml:space="preserve"> (также длинная одежда с широкими рукавами, пуговицами донизу и пристежным меховым воротником). Опашни могли подбиваться мехом, у однорядок делалась только опушка. Носили  и шубы (на собольем, куньем или песцовом меху). Шубами называлась одежда, носимая мехом внутрь и покрытая сверху сукном, шелком, бархатом или другими дорогими материалами. Шуба Государя могла быть покрыта золотой парчей (вид дорогой восточной ткани). Особым видом одежды, в который служилые люди при Дворе чаще всего наряжались во время торжественных приемов, был </w:t>
      </w:r>
      <w:r>
        <w:rPr>
          <w:b/>
          <w:sz w:val="28"/>
          <w:szCs w:val="28"/>
        </w:rPr>
        <w:t>терлик</w:t>
      </w:r>
      <w:r>
        <w:rPr>
          <w:sz w:val="28"/>
          <w:szCs w:val="28"/>
        </w:rPr>
        <w:t xml:space="preserve">, также заимствованный с востока -  разновидность длиннополого халата на собольем или лисьем меху с нашивками, кистями и пуговицами, а также меховым пристяжным воротником (меховым ожерельем). В терлики белого цвета наряжались, например, </w:t>
      </w:r>
      <w:r>
        <w:rPr>
          <w:b/>
          <w:sz w:val="28"/>
          <w:szCs w:val="28"/>
        </w:rPr>
        <w:t>рынды</w:t>
      </w:r>
      <w:r>
        <w:rPr>
          <w:sz w:val="28"/>
          <w:szCs w:val="28"/>
        </w:rPr>
        <w:t xml:space="preserve"> – служилые люди, стоявшие во время торжественных приемов по бокам трона с символическим оружием - топориками, которые держали на плечах.  </w:t>
      </w:r>
    </w:p>
    <w:p>
      <w:pPr>
        <w:pStyle w:val="Normal"/>
        <w:spacing w:lineRule="auto" w:line="360"/>
        <w:ind w:firstLine="720"/>
        <w:jc w:val="both"/>
        <w:rPr/>
      </w:pPr>
      <w:r>
        <w:rPr>
          <w:sz w:val="28"/>
          <w:szCs w:val="28"/>
        </w:rPr>
        <w:t xml:space="preserve">Наиболее распространенным головным убором знатных людей была </w:t>
      </w:r>
      <w:r>
        <w:rPr>
          <w:b/>
          <w:sz w:val="28"/>
          <w:szCs w:val="28"/>
        </w:rPr>
        <w:t>тафья</w:t>
      </w:r>
      <w:r>
        <w:rPr>
          <w:sz w:val="28"/>
          <w:szCs w:val="28"/>
        </w:rPr>
        <w:t xml:space="preserve">, заимствованная у татар, - небольшая круглая шапочка, которая плотно покрывала темя. Знать, носящая тафейки, обычно стригла по-татарски волосы  плотно до самой кожи или даже брила головы. Носили и шапки -  круглые, с меховой опушкой. Бояре носили высокие лисьи шапки цилиндрической формы (“столбунцы”).   Кроме того, носили </w:t>
      </w:r>
      <w:r>
        <w:rPr>
          <w:b/>
          <w:sz w:val="28"/>
          <w:szCs w:val="28"/>
        </w:rPr>
        <w:t>науруз</w:t>
      </w:r>
      <w:r>
        <w:rPr>
          <w:sz w:val="28"/>
          <w:szCs w:val="28"/>
        </w:rPr>
        <w:t xml:space="preserve"> (навруз) - особого рода колпак из бархата, сукна или др. тканей, шитый золотом, жемчугом или др. камнями и украшенный кистью.</w:t>
      </w:r>
    </w:p>
    <w:p>
      <w:pPr>
        <w:pStyle w:val="Normal"/>
        <w:spacing w:lineRule="auto" w:line="360"/>
        <w:ind w:firstLine="720"/>
        <w:jc w:val="both"/>
        <w:rPr/>
      </w:pPr>
      <w:r>
        <w:rPr>
          <w:sz w:val="28"/>
          <w:szCs w:val="28"/>
        </w:rPr>
        <w:t xml:space="preserve">Кожаную обувь с голенищами называли </w:t>
      </w:r>
      <w:r>
        <w:rPr>
          <w:b/>
          <w:sz w:val="28"/>
          <w:szCs w:val="28"/>
        </w:rPr>
        <w:t>сапогами</w:t>
      </w:r>
      <w:r>
        <w:rPr>
          <w:sz w:val="28"/>
          <w:szCs w:val="28"/>
        </w:rPr>
        <w:t xml:space="preserve">. Они изготовлялись с высокими каблуками. Сапоги с короткими голенищами  из разноцветного бархата, с золотым шитьем и унизанные жемчугом, назывались </w:t>
      </w:r>
      <w:r>
        <w:rPr>
          <w:b/>
          <w:sz w:val="28"/>
          <w:szCs w:val="28"/>
        </w:rPr>
        <w:t>чеботы</w:t>
      </w:r>
      <w:r>
        <w:rPr>
          <w:sz w:val="28"/>
          <w:szCs w:val="28"/>
        </w:rPr>
        <w:t xml:space="preserve">. У них мог быть загнутый носок на восточный манер. Из сафьяна (особой выделки тонкой кожи) шились </w:t>
      </w:r>
      <w:r>
        <w:rPr>
          <w:b/>
          <w:sz w:val="28"/>
          <w:szCs w:val="28"/>
        </w:rPr>
        <w:t>башмаки</w:t>
      </w:r>
      <w:r>
        <w:rPr>
          <w:sz w:val="28"/>
          <w:szCs w:val="28"/>
        </w:rPr>
        <w:t>, которые также могли быть с прямыми или загнутыми носами. Обувь Государя отличалась особой нарядностью. В середине XVI в. на носках таких чеботов или башмаков, обычно красного цвета, набивались по сафьяну золотые бляшки, изображающие орлов, единорогов, львов и т.п.</w:t>
      </w:r>
    </w:p>
    <w:p>
      <w:pPr>
        <w:pStyle w:val="Normal"/>
        <w:spacing w:lineRule="auto" w:line="360"/>
        <w:ind w:firstLine="720"/>
        <w:jc w:val="both"/>
        <w:rPr/>
      </w:pPr>
      <w:r>
        <w:rPr>
          <w:sz w:val="28"/>
          <w:szCs w:val="28"/>
        </w:rPr>
        <w:t>Знатные женщины сильно белились и румянились, красили ресницы и брови черною краскою. При этом они совершенно не стремились к естественности. Наоборот, необходимо было раскраситься как можно ярче. Румяна, например, наносились только на самую середину щеки в виде алого кружка, который резко контрастировал с белоснежным цветом набеленного лица. Эта особенность московских женщин всегда бросалась в глаза иностранцам, которые писали о том, что русские женщины очень красивы, но обезображивают себя грубой размалевкой лица. Это яркий пример того, как иноземцы не понимали многих особенностей московской жизни: ведь лицо белилось вовсе не для красоты, а для того, чтобы прикрыть его. Это была как бы необходимая одежда для лица. Выйти на улицу, в гости или в церковь ненабеленной было также неприлично для женщины высокого ранга, как и оказаться простоволосой (с непокрытой головой) или не полностью одетой. Эта была, в сущности,  восточная черта быта, возникшая, возможно,  во время татарского владычества или же под влиянием византийской культуры, также имевшей многие восточные черты. Кроме того, существовал обычай женщинам закрывать лицо тонким покрывалом - фатой.</w:t>
      </w:r>
    </w:p>
    <w:p>
      <w:pPr>
        <w:pStyle w:val="Normal"/>
        <w:spacing w:lineRule="auto" w:line="360"/>
        <w:ind w:firstLine="720"/>
        <w:jc w:val="both"/>
        <w:rPr/>
      </w:pPr>
      <w:r>
        <w:rPr>
          <w:sz w:val="28"/>
          <w:szCs w:val="28"/>
        </w:rPr>
        <w:t xml:space="preserve">Девушки носили на головах традиционные повязки или венцы, богато изукрашенные драгоценными каменьями. Замужние женщины закрывали голову убрусом (куском тонкой ткани, искусно свитой особым образом и повязанной красивым узлом) и поверх убруса носили волосник - головную сетку, сплетенную из золоченых нитей. Поверх замужние женщины носили </w:t>
      </w:r>
      <w:r>
        <w:rPr>
          <w:b/>
          <w:sz w:val="28"/>
          <w:szCs w:val="28"/>
        </w:rPr>
        <w:t>кику</w:t>
      </w:r>
      <w:r>
        <w:rPr>
          <w:sz w:val="28"/>
          <w:szCs w:val="28"/>
        </w:rPr>
        <w:t xml:space="preserve">. У наиболее знатных, особенно у великих княгинь и позднее цариц, кики были украшены по византийскому обычаю </w:t>
      </w:r>
      <w:r>
        <w:rPr>
          <w:b/>
          <w:sz w:val="28"/>
          <w:szCs w:val="28"/>
        </w:rPr>
        <w:t>рясами</w:t>
      </w:r>
      <w:r>
        <w:rPr>
          <w:sz w:val="28"/>
          <w:szCs w:val="28"/>
        </w:rPr>
        <w:t xml:space="preserve"> - длинными жемчужными нитями, ниспадающими до плеч. Иногда знатные женщины носили шляпы с полями, также богато убранные. (рис.), а в зимнее время - шапки из пуха или меха.  Высота женской шапки-столбунца достигала 8  вершков (примерно 35,5  см.).</w:t>
      </w:r>
    </w:p>
    <w:p>
      <w:pPr>
        <w:pStyle w:val="Normal"/>
        <w:spacing w:lineRule="auto" w:line="360"/>
        <w:ind w:firstLine="720"/>
        <w:jc w:val="both"/>
        <w:rPr/>
      </w:pPr>
      <w:r>
        <w:rPr>
          <w:sz w:val="28"/>
          <w:szCs w:val="28"/>
        </w:rPr>
        <w:t xml:space="preserve">Знатная женщина считалась одетой, если на ней было не менее трех одежд. Нижняя полотняная сорочка кроилась из прямых полотнищ и имела короткие рукава. Сверху надевалась вторая, верхняя, сорочка из тонкой цветной ткани с очень длинными рукавами, которые образовывали поэтому по руке мелкие складки до самых плеч и скреплялись на запястье богатым украшением из драгоценных камней. Следующая одежда шилась всегда с прорезными рукавами, которые висели за плечами, чтобы из них был виден сборчатый рукав нарядной сорочки. Эта верхняя одежда могла быть  атласной  </w:t>
      </w:r>
      <w:r>
        <w:rPr>
          <w:b/>
          <w:sz w:val="28"/>
          <w:szCs w:val="28"/>
        </w:rPr>
        <w:t>телогреей</w:t>
      </w:r>
      <w:r>
        <w:rPr>
          <w:sz w:val="28"/>
          <w:szCs w:val="28"/>
        </w:rPr>
        <w:t xml:space="preserve"> (распашным платьем на пуговицах или завязках), бархатной </w:t>
      </w:r>
      <w:r>
        <w:rPr>
          <w:b/>
          <w:sz w:val="28"/>
          <w:szCs w:val="28"/>
        </w:rPr>
        <w:t>шубкой</w:t>
      </w:r>
      <w:r>
        <w:rPr>
          <w:sz w:val="28"/>
          <w:szCs w:val="28"/>
        </w:rPr>
        <w:t xml:space="preserve"> (отличающейся от телогреи тем, что она не имела разреза на полы и ее надевали через голову) или просторным </w:t>
      </w:r>
      <w:r>
        <w:rPr>
          <w:b/>
          <w:sz w:val="28"/>
          <w:szCs w:val="28"/>
        </w:rPr>
        <w:t>летником</w:t>
      </w:r>
      <w:r>
        <w:rPr>
          <w:sz w:val="28"/>
          <w:szCs w:val="28"/>
        </w:rPr>
        <w:t xml:space="preserve"> (который отличался от шубки особым покроем рукавов - они были сшиты только наполовину и нижние их расширенные части спускались до земли в виде отдельных полотнищ). Женщины носили также охабни с богатым парчевым воротником, украшенные кроме того кружевом и застегивающиеся на очень крупные (с грецкий орех) серебряные пуговицы. В руках знатная женщина в церкви или в гостях должна была иметь </w:t>
      </w:r>
      <w:r>
        <w:rPr>
          <w:b/>
          <w:sz w:val="28"/>
          <w:szCs w:val="28"/>
        </w:rPr>
        <w:t>ширинку</w:t>
      </w:r>
      <w:r>
        <w:rPr>
          <w:sz w:val="28"/>
          <w:szCs w:val="28"/>
        </w:rPr>
        <w:t xml:space="preserve"> - носовой платок, роскошно вышитый шелками, золотом и серебром. Такая ширинка служила предметом хвастовства, поскольку показывала всем искусство хозяйки или ее девушек-рукодельниц. На ногах носились сапоги, чеботы и башмаки, а также чулки.</w:t>
      </w:r>
    </w:p>
    <w:p>
      <w:pPr>
        <w:pStyle w:val="Normal"/>
        <w:spacing w:lineRule="auto" w:line="360"/>
        <w:ind w:firstLine="720"/>
        <w:jc w:val="both"/>
        <w:rPr>
          <w:sz w:val="28"/>
          <w:szCs w:val="28"/>
        </w:rPr>
      </w:pPr>
      <w:r>
        <w:rPr>
          <w:b/>
          <w:sz w:val="28"/>
          <w:szCs w:val="28"/>
        </w:rPr>
        <w:t xml:space="preserve">  </w:t>
      </w:r>
      <w:r>
        <w:rPr>
          <w:sz w:val="28"/>
          <w:szCs w:val="28"/>
        </w:rPr>
        <w:t xml:space="preserve">Жизнь служилых чинов высшего ранга зависела от их служебных назначений. Бояре и окольничие посылались возглавлять полки в армию, служили наместниками в крупнейших городах, их отправляли во главе посольств и вообще давали самые важные и почетные поручения. Личные достоинства при этом не играли роли. Главным был социальный статус лица, то, к какому роду он принадлежал, какое место он в этом роду занимал, какова была служба его отца и деда московским государям. </w:t>
      </w:r>
    </w:p>
    <w:p>
      <w:pPr>
        <w:pStyle w:val="Normal"/>
        <w:spacing w:lineRule="auto" w:line="360"/>
        <w:ind w:firstLine="720"/>
        <w:jc w:val="both"/>
        <w:rPr>
          <w:sz w:val="28"/>
          <w:szCs w:val="28"/>
        </w:rPr>
      </w:pPr>
      <w:r>
        <w:rPr>
          <w:sz w:val="28"/>
          <w:szCs w:val="28"/>
        </w:rPr>
        <w:t xml:space="preserve">Длительная служба московским князьям уравнивала и даже возвышала московских бояр с князьями, которые были более знатными по происхождению, но зато лишь недавно стали слугами московских князей. В </w:t>
      </w:r>
      <w:r>
        <w:rPr>
          <w:sz w:val="28"/>
          <w:szCs w:val="28"/>
          <w:lang w:val="en-US"/>
        </w:rPr>
        <w:t>XIV</w:t>
      </w:r>
      <w:r>
        <w:rPr>
          <w:sz w:val="28"/>
          <w:szCs w:val="28"/>
        </w:rPr>
        <w:t xml:space="preserve"> в. складываются крупные вотчины московских бояр из земель, которые их раздавали московские князья. В дальнейшем эти вотчины расширялись за счет коммендиций мелких вотчинников и за счет земли черных крестьянских волостей. Такие вотчины московских бояр считались </w:t>
      </w:r>
      <w:r>
        <w:rPr>
          <w:b/>
          <w:sz w:val="28"/>
          <w:szCs w:val="28"/>
        </w:rPr>
        <w:t>родовыми</w:t>
      </w:r>
      <w:r>
        <w:rPr>
          <w:sz w:val="28"/>
          <w:szCs w:val="28"/>
        </w:rPr>
        <w:t xml:space="preserve">, как и наследственные владения князей. В случае утраты родового владения (завещания в монастырь кем-то из членов рода, продажи или утраты за долги и пр.) члены рода имели преимущественное право выкупа этого владения – </w:t>
      </w:r>
      <w:r>
        <w:rPr>
          <w:b/>
          <w:sz w:val="28"/>
          <w:szCs w:val="28"/>
        </w:rPr>
        <w:t>родового выкупа</w:t>
      </w:r>
      <w:r>
        <w:rPr>
          <w:sz w:val="28"/>
          <w:szCs w:val="28"/>
        </w:rPr>
        <w:t xml:space="preserve">. До конца </w:t>
      </w:r>
      <w:r>
        <w:rPr>
          <w:sz w:val="28"/>
          <w:szCs w:val="28"/>
          <w:lang w:val="en-US"/>
        </w:rPr>
        <w:t>XV</w:t>
      </w:r>
      <w:r>
        <w:rPr>
          <w:sz w:val="28"/>
          <w:szCs w:val="28"/>
        </w:rPr>
        <w:t xml:space="preserve"> в., когда появилась поместная система, родовые вотчины были главным источником существования крупных землевладельцев. </w:t>
      </w:r>
    </w:p>
    <w:p>
      <w:pPr>
        <w:pStyle w:val="Normal"/>
        <w:spacing w:lineRule="auto" w:line="360"/>
        <w:ind w:firstLine="720"/>
        <w:jc w:val="both"/>
        <w:rPr>
          <w:sz w:val="28"/>
          <w:szCs w:val="28"/>
        </w:rPr>
      </w:pPr>
      <w:r>
        <w:rPr>
          <w:sz w:val="28"/>
          <w:szCs w:val="28"/>
        </w:rPr>
        <w:t xml:space="preserve">Когда возникло Московского государство и сложился Государев двор, между лицами, составляющими верхушку Государева двора, началась постоянная борьба за “места”. Это был спор  о том, кто из них по происхождению и службе занимает более высокое  место, а кто более низкое. Этот счет местами  назывался </w:t>
      </w:r>
      <w:r>
        <w:rPr>
          <w:b/>
          <w:sz w:val="28"/>
          <w:szCs w:val="28"/>
        </w:rPr>
        <w:t>местничеством</w:t>
      </w:r>
      <w:r>
        <w:rPr>
          <w:sz w:val="28"/>
          <w:szCs w:val="28"/>
        </w:rPr>
        <w:t xml:space="preserve"> и составлял едва ли не главную заботу любого служилого человека высокого ранга.  </w:t>
      </w:r>
    </w:p>
    <w:p>
      <w:pPr>
        <w:pStyle w:val="Normal"/>
        <w:spacing w:lineRule="auto" w:line="360"/>
        <w:ind w:firstLine="720"/>
        <w:jc w:val="both"/>
        <w:rPr/>
      </w:pPr>
      <w:r>
        <w:rPr>
          <w:sz w:val="28"/>
          <w:szCs w:val="28"/>
        </w:rPr>
        <w:t xml:space="preserve">Местническое положение того или иного лица было важно знать, чтобы  давать ему поручения, не роняющие его </w:t>
      </w:r>
      <w:r>
        <w:rPr>
          <w:b/>
          <w:sz w:val="28"/>
          <w:szCs w:val="28"/>
        </w:rPr>
        <w:t>родовую честь</w:t>
      </w:r>
      <w:r>
        <w:rPr>
          <w:sz w:val="28"/>
          <w:szCs w:val="28"/>
        </w:rPr>
        <w:t>. Служилые люди назначались на военную службу обычно по двое или по трое. Так, в каждом полку было два воеводы: первый и второй. Один считался выше другого. Поэтому первым воеводой должен был быть человек, местом своим выше второго. Для этого нужно было знать соотношения между всеми родами, их предшествующую службу, их предыдущие служебные назначения.</w:t>
      </w:r>
    </w:p>
    <w:p>
      <w:pPr>
        <w:pStyle w:val="Normal"/>
        <w:spacing w:lineRule="auto" w:line="360"/>
        <w:ind w:firstLine="720"/>
        <w:jc w:val="both"/>
        <w:rPr/>
      </w:pPr>
      <w:r>
        <w:rPr>
          <w:sz w:val="28"/>
          <w:szCs w:val="28"/>
        </w:rPr>
        <w:t xml:space="preserve"> </w:t>
      </w:r>
      <w:r>
        <w:rPr>
          <w:sz w:val="28"/>
          <w:szCs w:val="28"/>
        </w:rPr>
        <w:t xml:space="preserve">Все это регулярно записывалось в специальные </w:t>
      </w:r>
      <w:r>
        <w:rPr>
          <w:b/>
          <w:sz w:val="28"/>
          <w:szCs w:val="28"/>
        </w:rPr>
        <w:t>родословные книги</w:t>
      </w:r>
      <w:r>
        <w:rPr>
          <w:sz w:val="28"/>
          <w:szCs w:val="28"/>
        </w:rPr>
        <w:t>. Служилый человек не мог соглашаться на назначение, не соответствующее его “чести”, потому, что это было бы записано в книги и составляло бы тот прецедент, на который бы ссылались следующие поколения. Значит, это сразу же понизило бы место всего его рода среди других родов. Как говорили в то время, его род понес бы “потерьку”. Честь рода считалась выше личной чести человека. Поэтому часты были случаи отказа выполнять службу вместе с другим лицом (выше или ниже него), с которым человеку было по его представлениям служить “невместно”, то есть не по достоинству, даже если за это человека могли наказать.</w:t>
      </w:r>
    </w:p>
    <w:p>
      <w:pPr>
        <w:pStyle w:val="Normal"/>
        <w:spacing w:lineRule="auto" w:line="360"/>
        <w:ind w:firstLine="720"/>
        <w:jc w:val="both"/>
        <w:rPr>
          <w:sz w:val="28"/>
          <w:szCs w:val="28"/>
        </w:rPr>
      </w:pPr>
      <w:r>
        <w:rPr>
          <w:sz w:val="28"/>
          <w:szCs w:val="28"/>
        </w:rPr>
        <w:t>Отказавшийся выполнять службу боярин, окольничий или стольник бил челом государю и обьяснял причины своего отказа. Назначался суд. Государь сам разбирал спорящие стороны. Если челобитье было признано правомерным, то делалась замена в данном служебном назначении. Если же тщательное выяснение дела показывало, что челобитчик зарвался и требует себе “не по достоинству”, его “выдавали головой” другой стороне. “Выдача головой” означала определенную процедуру. Она заключалась в том, что наказанного приводили на двор его противника, и тот волен был в течение нескольких часов всячески поносить и позорить его, подвергать различным издевательствам, которые он должен был сносить. И все-таки, несмотря на риск такого исхода дела, все предпочитали при малейшем подозрении на несправедливость “бить челом о местах”.  Если служилый человек просто соглашался на сомнительное назначение, его  родственники даже могли пожаловаться на него за это государю. Считалось, что согласившись на “невместное” назначение, он их опозорил. Таким образом, родовая честь ставилась намного выше личной чести.</w:t>
      </w:r>
    </w:p>
    <w:p>
      <w:pPr>
        <w:pStyle w:val="Normal"/>
        <w:spacing w:lineRule="auto" w:line="360"/>
        <w:ind w:firstLine="720"/>
        <w:jc w:val="both"/>
        <w:rPr>
          <w:sz w:val="28"/>
          <w:szCs w:val="28"/>
        </w:rPr>
      </w:pPr>
      <w:r>
        <w:rPr>
          <w:sz w:val="28"/>
          <w:szCs w:val="28"/>
        </w:rPr>
        <w:t xml:space="preserve">Сложности в счете местами были связаны  с тем, что именно в конце XV - начале XVI вв. на службу Великому князю перешло  большое количество новых людей. Это были члены княжеских немосковских кланов – поглощенных московскими князями и утративщих независимость княжений. Раньше они имели собственные дворы и слуг - бояр и дворян. Теперь они становились сами слугами Великого князя и сливались со старыми слугами -  московскими боярами, а их бывшие слуги стали основой формирования слоя провинциальных детей боярских. В связи с этим изменился смысл самого слова “князь”. Первоначально он обозначал владение самостоятельным княжеством (то есть сочетал в себе и титул и должность), а теперь превратился только в титул, указывающий на знатное происхождение его носителя.  </w:t>
      </w:r>
    </w:p>
    <w:p>
      <w:pPr>
        <w:pStyle w:val="Normal"/>
        <w:spacing w:lineRule="auto" w:line="360"/>
        <w:ind w:firstLine="720"/>
        <w:jc w:val="both"/>
        <w:rPr/>
      </w:pPr>
      <w:r>
        <w:rPr>
          <w:sz w:val="28"/>
          <w:szCs w:val="28"/>
        </w:rPr>
        <w:t>Положение князей оказывался в Московском государстве совершенно различным. Некоторые князья из “захудалых” (то есть измельчавших, слишком разветвленных) родов не попали в состав верхушки Государева двора, пополнив ряды детей боярких, но некоторые получили боярские и окольничьи чины. В документах появилось устойчивое сочетание “боярин князь” (например, “боярин князь Курбский”, “боярин князь Мстиславский”). А ведь еще совсем недавно подобное сочетание было невозможно себе представить: можно было быть либо князем, либо  боярином.</w:t>
      </w:r>
    </w:p>
    <w:p>
      <w:pPr>
        <w:pStyle w:val="Normal"/>
        <w:spacing w:lineRule="auto" w:line="360"/>
        <w:ind w:firstLine="720"/>
        <w:jc w:val="both"/>
        <w:rPr/>
      </w:pPr>
      <w:r>
        <w:rPr>
          <w:sz w:val="28"/>
          <w:szCs w:val="28"/>
        </w:rPr>
        <w:t>Князья, переходя на государеву службу, получали от Великого князя вотчины и поместья, сохраняя при этом (в разной степени) часть своих прежних наследственных владений. Так, князья Кубенские (из ярославских князей) сохранили за собой только два села в Ярославском уезде. А потомки ярославских князей Хворостинины владели уже вотчинами и поместьями в нескольких уездах, но не имели среди них ни одного села или деревеньки в Ярославском уезде. Из княжеских родов в составе Государева двора оказались потомки князей Нижегородско-Суздальских (князья Шуйские и князья Горбатые), князей Ростовских (Щепины-Ростовские, Приимковы-Ростовские, Бахтеяровы-Ростовские, Катыревы-Ростовские), князей Ярославских (князья Курбские, Прозоровские, Шаховские), тверских князей (князья Холмские, Микулинские, Телятевские, Милославские), рязанских князей (князья Пронские). Среди западнорусских и южнорусских князей можно выделить многочисленных потомков черниговских князей (Белевские, Воротынские, Одоевские, Новосильские, Мосальские, Мезецкие). Все они вели свой род от князя Михаила Всеволодовича Черниговского, погибшего в Орде еще при Батые.  Можно выделить также Стародубских князей - потомков бежавшего в Литву в середине XV в. удельного князя Ивана Можайского. Среди их потомков наиболее известными в дальнейшем стали князья Пожарские, Ромодановские, Палецкие, Хилковы. Некоторые потомки княжеских родов перешли на службу московским князьям раньше, чем остальные, еще в XIV в.  Это касается, например, князей Оболенских, среди потомков которых можно выделить князей Серебряных, Долгоруких, Щербатовых, Ногтевых-Оболенских, Телепней-Оболенских и др.</w:t>
      </w:r>
    </w:p>
    <w:p>
      <w:pPr>
        <w:pStyle w:val="Normal"/>
        <w:spacing w:lineRule="auto" w:line="360"/>
        <w:ind w:firstLine="720"/>
        <w:jc w:val="both"/>
        <w:rPr/>
      </w:pPr>
      <w:r>
        <w:rPr>
          <w:sz w:val="28"/>
          <w:szCs w:val="28"/>
        </w:rPr>
        <w:t xml:space="preserve">Отдельно следует выделить князей Гедиминовичей. От гедиминовича князя Патрикия Наримонтовича, приехавшего на русскую службу еще в середине XV в. пошел род князей Патрикеевых, Булгаковых и Голицыных, Щенятевых. Другие гедиминовичи  попали  на русскую службу с присоединением к Москве западнорусских земель. Это князья Мстиславские, Бельские. </w:t>
      </w:r>
    </w:p>
    <w:p>
      <w:pPr>
        <w:pStyle w:val="Normal"/>
        <w:spacing w:lineRule="auto" w:line="360"/>
        <w:ind w:firstLine="720"/>
        <w:jc w:val="both"/>
        <w:rPr/>
      </w:pPr>
      <w:r>
        <w:rPr>
          <w:sz w:val="28"/>
          <w:szCs w:val="28"/>
        </w:rPr>
        <w:t>Приток новых титулованных слуг государя не привел к упадку старые московские боярские роды. Верхушку Государева Двора составляла теперь как княжеская элита, так и старомосковская знать, не имеющая княжеских титулов, но сильная своими прочными связями с московским княжеским домо. Это были такие боярские роды, как Воронцовы, Морозовы, Сабуровы, Плещеевы, Колычевы, Бутурлины, Пушкины, Захарьины и др.</w:t>
      </w:r>
    </w:p>
    <w:p>
      <w:pPr>
        <w:pStyle w:val="Normal"/>
        <w:spacing w:lineRule="auto" w:line="360"/>
        <w:ind w:firstLine="720"/>
        <w:jc w:val="both"/>
        <w:rPr/>
      </w:pPr>
      <w:r>
        <w:rPr>
          <w:b/>
          <w:sz w:val="28"/>
          <w:szCs w:val="28"/>
        </w:rPr>
        <w:t>17.5. Холопы.</w:t>
      </w:r>
      <w:r>
        <w:rPr>
          <w:sz w:val="28"/>
          <w:szCs w:val="28"/>
        </w:rPr>
        <w:t xml:space="preserve"> Холопство и холопы играли важнейшую роль в жизни служилых людей всех чинов. Если крестьяне давали им оброк и тем самым - средства к существованию, то холопы - обслуживали их в повседневной жизни. Они могли быть домашней челядью, из холопов выбирались няньки и мамки юным членам семьи, холопы пряли и ткали одежду для всего дома, ходили за скотиной, готовили пищу, разводили сады и огороды, были конюхами, пастухами, заготовляли припасы и т.д. Иногда холопы сажались своим хозяином на пашню. Роль холопов-страдников в хозяйстве землевладельца иногда была велика. Но они не становились от этого крестьянами. </w:t>
      </w:r>
    </w:p>
    <w:p>
      <w:pPr>
        <w:pStyle w:val="Normal"/>
        <w:spacing w:lineRule="auto" w:line="360"/>
        <w:ind w:firstLine="720"/>
        <w:jc w:val="both"/>
        <w:rPr/>
      </w:pPr>
      <w:r>
        <w:rPr>
          <w:sz w:val="28"/>
          <w:szCs w:val="28"/>
        </w:rPr>
        <w:t xml:space="preserve">Главное отличие крестьянина от холопа, чем бы он не занимался, было в том, что холоп - неправомочен, он не является юридически ответственым лицом, он принадлежит своему хозяину, который и отвечает за него. Задача крестьянина - пахать пашню. Задача холопа - служить своему господину,  там, где он пожелает. </w:t>
      </w:r>
    </w:p>
    <w:p>
      <w:pPr>
        <w:pStyle w:val="Normal"/>
        <w:spacing w:lineRule="auto" w:line="360"/>
        <w:ind w:firstLine="720"/>
        <w:jc w:val="both"/>
        <w:rPr>
          <w:sz w:val="28"/>
          <w:szCs w:val="28"/>
        </w:rPr>
      </w:pPr>
      <w:r>
        <w:rPr>
          <w:sz w:val="28"/>
          <w:szCs w:val="28"/>
        </w:rPr>
        <w:t xml:space="preserve">Особое место занимали холопы, которые сопровождали своего господина на военную службу. Они назывались холопами-послужильцами. Служилый человек обычно выезжал на службу в сопровождении целого отряда таких послужильцев. Они и составляли численно наибольшую часть поместной армии. Это были профессиональные военные. В лагере во время военных действий служилый человек жил своим отдельным “станом” в окружении холопов. Чаще всего такие холопы-послужильцы – это бывшие мелкие вотчинники, ставшие холопами в результате коммендиции. После смерти своего хозяина существовал обычай отпускать их на свободу. Они вновь могли стать, иногда на время, мелкими вотчинниками. </w:t>
      </w:r>
    </w:p>
    <w:p>
      <w:pPr>
        <w:pStyle w:val="Normal"/>
        <w:spacing w:lineRule="auto" w:line="360"/>
        <w:ind w:firstLine="720"/>
        <w:jc w:val="both"/>
        <w:rPr/>
      </w:pPr>
      <w:r>
        <w:rPr>
          <w:sz w:val="28"/>
          <w:szCs w:val="28"/>
        </w:rPr>
        <w:t xml:space="preserve">Некоторые холопы несли привелегированную службу во дворах  и селах своих богатых хозяев. Примером могут служить сельские ключники - управляющие хозяйством в пригородных боярских селах. Они сами иногда были состоятельными людьми. </w:t>
      </w:r>
    </w:p>
    <w:p>
      <w:pPr>
        <w:pStyle w:val="Normal"/>
        <w:spacing w:lineRule="auto" w:line="360"/>
        <w:ind w:firstLine="720"/>
        <w:jc w:val="both"/>
        <w:rPr/>
      </w:pPr>
      <w:r>
        <w:rPr>
          <w:sz w:val="28"/>
          <w:szCs w:val="28"/>
        </w:rPr>
        <w:t>В холопство люди попадали разными путями. Можно было стать холопом по наследству. Дети холопов считались также холопами. Холопками становились и жены холопов (и наоборот). Но число таких потомственных холопов постоянно сокращалось. Существовал обычай отпускать их на волю после смерти господина. Правда, такие вольноотпущенники чаще всего снова продавали себя в холопы, так как не имели других средств к существованию.</w:t>
      </w:r>
    </w:p>
    <w:p>
      <w:pPr>
        <w:pStyle w:val="Normal"/>
        <w:spacing w:lineRule="auto" w:line="360"/>
        <w:ind w:firstLine="720"/>
        <w:jc w:val="both"/>
        <w:rPr/>
      </w:pPr>
      <w:r>
        <w:rPr>
          <w:sz w:val="28"/>
          <w:szCs w:val="28"/>
        </w:rPr>
        <w:t xml:space="preserve">С середины XY в. получило распространение </w:t>
      </w:r>
      <w:r>
        <w:rPr>
          <w:b/>
          <w:sz w:val="28"/>
          <w:szCs w:val="28"/>
        </w:rPr>
        <w:t>холопство по служилой кабале</w:t>
      </w:r>
      <w:r>
        <w:rPr>
          <w:sz w:val="28"/>
          <w:szCs w:val="28"/>
        </w:rPr>
        <w:t>. Изначально, кабала - это договор о займе, заемная расписка. Служилая кабала - договор о займе, при котором вместо выплаты процентов предусматривается служба кредитору до возвращения долга. Кабальными холопами в прошлом свободные, но разорившиеся люди, иногда даже мелкие служилые люди. Это могли быть и вольноотпущенники. Отличие кабального холопства от других видов холопства - право получить освобождение путем выплаты долга. Это означало и свободу выбрать себе нового хозяина. Ведь договорившись с ним, холоп мог быть им выкуплен и тогда поступал уже к нему на службу.</w:t>
      </w:r>
    </w:p>
    <w:p>
      <w:pPr>
        <w:pStyle w:val="Normal"/>
        <w:spacing w:lineRule="auto" w:line="360"/>
        <w:ind w:firstLine="720"/>
        <w:jc w:val="both"/>
        <w:rPr/>
      </w:pPr>
      <w:r>
        <w:rPr>
          <w:sz w:val="28"/>
          <w:szCs w:val="28"/>
        </w:rPr>
        <w:t>Благосостояние служилого человека оценивалось по количеству холопов, которыми он владел. Их могло быть всего несколько человек. Но встречались богатые холоповладельцы, у которых их насчитывалось несколько десятков.</w:t>
      </w:r>
    </w:p>
    <w:p>
      <w:pPr>
        <w:pStyle w:val="Normal"/>
        <w:spacing w:lineRule="auto" w:line="360"/>
        <w:ind w:firstLine="720"/>
        <w:jc w:val="both"/>
        <w:rPr/>
      </w:pPr>
      <w:r>
        <w:rPr>
          <w:b/>
          <w:sz w:val="28"/>
          <w:szCs w:val="28"/>
        </w:rPr>
        <w:t>17.7. Великий князь и его семья.</w:t>
      </w:r>
      <w:r>
        <w:rPr>
          <w:sz w:val="28"/>
          <w:szCs w:val="28"/>
        </w:rPr>
        <w:t xml:space="preserve"> Большую проблему и для Ивана III и для Василия III являли их братья - удельные князья. Родные братья Великого князя были недовольны тем, что он не делился с ними теми новыми территориями, которые приобретали: не поделился Ростовом, Новгородом и т.д. Он целиком забирал себе и уделы умиравших родственников, тогда как по традиции из них следовало выделять доли другим удельным князьям. </w:t>
      </w:r>
    </w:p>
    <w:p>
      <w:pPr>
        <w:pStyle w:val="Normal"/>
        <w:spacing w:lineRule="auto" w:line="360"/>
        <w:ind w:firstLine="720"/>
        <w:jc w:val="both"/>
        <w:rPr/>
      </w:pPr>
      <w:r>
        <w:rPr>
          <w:sz w:val="28"/>
          <w:szCs w:val="28"/>
        </w:rPr>
        <w:t xml:space="preserve">Братья Ивана III даже пытались поднять мятеж. Это случилось в 1480 г., когда на Русь пошел хан Ахмат. Тогда Иван III вынужден был срочно помириться с братьями. Но в дальнейшем он поступил со своими ближайшими родственниками по примеру отца, Василия II. Родной брат Великого князя Андрей Углицкий был заключен в Москве в тюрьму, где и умер. </w:t>
      </w:r>
    </w:p>
    <w:p>
      <w:pPr>
        <w:pStyle w:val="Normal"/>
        <w:spacing w:lineRule="auto" w:line="360"/>
        <w:ind w:firstLine="720"/>
        <w:jc w:val="both"/>
        <w:rPr>
          <w:sz w:val="28"/>
          <w:szCs w:val="28"/>
        </w:rPr>
      </w:pPr>
      <w:r>
        <w:rPr>
          <w:sz w:val="28"/>
          <w:szCs w:val="28"/>
        </w:rPr>
        <w:t xml:space="preserve">Все же удельная система сохранялась, т.к. другого механизма обеспечения младших детей великокняжеской семьи не было. Поэтому и сам Иван III, умирая, опять роздал уделы своим детям. Но роздача Ивана III отличалась от предыдущих. Раньше все братья, и даже Великий князь, получали если не одинаковые, то все-таки сопоставимые по величине и значению уделы. Теперь наследник Василий III получил больше  городов, чем все остальные вместе взятые.  </w:t>
      </w:r>
    </w:p>
    <w:p>
      <w:pPr>
        <w:pStyle w:val="Normal"/>
        <w:spacing w:lineRule="auto" w:line="360"/>
        <w:ind w:firstLine="720"/>
        <w:jc w:val="both"/>
        <w:rPr/>
      </w:pPr>
      <w:r>
        <w:rPr>
          <w:b/>
          <w:sz w:val="28"/>
          <w:szCs w:val="28"/>
        </w:rPr>
        <w:t xml:space="preserve">  </w:t>
      </w:r>
      <w:r>
        <w:rPr>
          <w:sz w:val="28"/>
          <w:szCs w:val="28"/>
        </w:rPr>
        <w:t xml:space="preserve">Иван III был женат дважды. Его первой женой был Мария Тверитянка - дочь последнего Великого князя Тверского. От нее он имел сына Ивана Ивановича Молодого, который был наследником отца. Иван III придавал особое значение устройству браков в своей семье. Он пытался сделать так, чтобы они укрепляли международный престиж его государства и связи с соседями. Брак со своими подданными не мог быть таким почетным, как с невестой или женихом из семьи “государей”. Княжна Елена Ивановна была выдана за Вели кого князя Литовского. Ивана Ивановича Молодого отец женил на дочери молдавского (валашского) господаря  Стефана Великого - </w:t>
      </w:r>
      <w:r>
        <w:rPr>
          <w:b/>
          <w:sz w:val="28"/>
          <w:szCs w:val="28"/>
        </w:rPr>
        <w:t>Елене Стефановне</w:t>
      </w:r>
      <w:r>
        <w:rPr>
          <w:sz w:val="28"/>
          <w:szCs w:val="28"/>
        </w:rPr>
        <w:t>. Молдавия была православным государством, близким по культуре к Руси. Молдавская письменность тогда была в основном славянской - кириллической.Стефан Великий был последним выдающимся правителем еще независимым от турецкой власти. От брака Ивана Ивановича с Еленой Волошанкой родился сын Дмитрий - у Ивана III появился внук,  и когда через некоторое время Иван Иванович Молодой заболел и умер, встал вопрос о том, кто же будет наследником престола.</w:t>
      </w:r>
    </w:p>
    <w:p>
      <w:pPr>
        <w:pStyle w:val="Normal"/>
        <w:spacing w:lineRule="auto" w:line="360"/>
        <w:ind w:firstLine="720"/>
        <w:jc w:val="both"/>
        <w:rPr/>
      </w:pPr>
      <w:r>
        <w:rPr>
          <w:sz w:val="28"/>
          <w:szCs w:val="28"/>
        </w:rPr>
        <w:t xml:space="preserve">Сам Иван III был после смерти первой жены женат вторично. Его второй женой стала племянница последнего византийского императора </w:t>
      </w:r>
      <w:r>
        <w:rPr>
          <w:b/>
          <w:sz w:val="28"/>
          <w:szCs w:val="28"/>
        </w:rPr>
        <w:t>София (Зоя) Палеолог</w:t>
      </w:r>
      <w:r>
        <w:rPr>
          <w:sz w:val="28"/>
          <w:szCs w:val="28"/>
        </w:rPr>
        <w:t xml:space="preserve">. После падения Константинополя, ее отец бежал в Рим. София и другие его дети воспитывались там, под покровительством самого римского папы. Ведь они были последними отпрысками восточноримского императорского дома. Иван III придавал большое значение этому браку. Он должен был подчеркнуть преемственность его власти и власти византийских императоров. В Риме также желали обвенчать девушку, воспитанную при папском дворе, с государем Московским. Там надеялись, что это приведет к распространению в Московии католического влияния и может быть, даже в дальнейшем будет способствовать слияния православной церкви с католической, о чем всегда мечтали папские власти. Осенью 1472 г. София  в сопровождении папского легата (представителя папы) и большой свиты появилась в Москве. Москвичей весьма удивил вид католических священников и самого несомого ими “крыжа”, как называли в Москве прямой католический крест, отличающийся по форме от православного. Однако католическое окружение невесты скоро поняло, что ошиблось в своих ожиданиях. Публичный диспут  папского легата с одним из московских популярных священников показал глубокую пропасть  во взглядах и твердую приверженность каждой из сторон своей точке зрения. </w:t>
      </w:r>
    </w:p>
    <w:p>
      <w:pPr>
        <w:pStyle w:val="Normal"/>
        <w:spacing w:lineRule="auto" w:line="360"/>
        <w:ind w:firstLine="720"/>
        <w:jc w:val="both"/>
        <w:rPr/>
      </w:pPr>
      <w:r>
        <w:rPr>
          <w:sz w:val="28"/>
          <w:szCs w:val="28"/>
        </w:rPr>
        <w:t xml:space="preserve">Вместе с Великой княгиней на Русь прибыли итальянские мастера-строители, выписанные Иваном III. Им было предназначено перестроить великокняжеский дворец и вообще преобразовать кремль под стать новой выдающейся роли московского государя в мире. Именно с женитьбой на Софие Палеолог современники связывали появление при дворе Ивана III византийского этикета, отдаление государя от своих слуг, придание торжественным выходам Великого князя к подданным характера сложных церемоний. Торжественные церемонии происходили в </w:t>
      </w:r>
      <w:r>
        <w:rPr>
          <w:b/>
          <w:sz w:val="28"/>
          <w:szCs w:val="28"/>
        </w:rPr>
        <w:t>Грановитой палате</w:t>
      </w:r>
      <w:r>
        <w:rPr>
          <w:sz w:val="28"/>
          <w:szCs w:val="28"/>
        </w:rPr>
        <w:t xml:space="preserve">, специально выстроенной в конце XV в. как передний приемный покой великокняжеского дворца. Перед ней находилось Красное крыльцо - площадка, покрытая особой кровлей в виде двух шатров. От Красного крыльца тянулись специальные переходы , которыми можно было попасть в другие помещения дворца. В этих палатах московские Великие князья, а затем цари  являлись своим подданным и иноземным послам во всем блеске восточного великолепия. </w:t>
      </w:r>
    </w:p>
    <w:p>
      <w:pPr>
        <w:pStyle w:val="Normal"/>
        <w:spacing w:lineRule="auto" w:line="360"/>
        <w:jc w:val="both"/>
        <w:rPr>
          <w:sz w:val="28"/>
          <w:szCs w:val="28"/>
        </w:rPr>
      </w:pPr>
      <w:r>
        <w:rPr>
          <w:sz w:val="28"/>
          <w:szCs w:val="28"/>
        </w:rPr>
        <w:t xml:space="preserve">Великокняжеский дворец был украшен по стенам иконами и росписью на темы библейских притч. </w:t>
      </w:r>
    </w:p>
    <w:p>
      <w:pPr>
        <w:pStyle w:val="Normal"/>
        <w:spacing w:lineRule="auto" w:line="360"/>
        <w:jc w:val="both"/>
        <w:rPr/>
      </w:pPr>
      <w:r>
        <w:rPr>
          <w:sz w:val="28"/>
          <w:szCs w:val="28"/>
        </w:rPr>
        <w:t xml:space="preserve">         </w:t>
      </w:r>
      <w:r>
        <w:rPr>
          <w:sz w:val="28"/>
          <w:szCs w:val="28"/>
        </w:rPr>
        <w:t>Во дворце находилось несколько тронов. Трон Великого князя был сделан по образцу царского места в Константинопольском дворце. По отзывам очевидцев,  императорский трон в Константинополе был окружен золотыми львами и другими зверями, внутри которых была устроена специальная механика, так что львы “рыкали”, а звери поднимались на ноги, когда кто-либо приближался к престолу. Это вызывало восторг и ужас окружающих. В Москве также в подражание Византии делались золотые львы у трона, впоследствие были устроены даже и “рыкающие львы”. Трон середины XVI в., стоящий в Золотой палате, где проходили обычно заседания царя с боярами, был сделан, по отзывам иностранцев, из чистого серебра с украшениями из литого золота, над ним был балдахин, украшенный двухглавым орлом также из чистого золота. Трон был окружен серебрянными с золотом львами и грифонами.</w:t>
      </w:r>
    </w:p>
    <w:p>
      <w:pPr>
        <w:pStyle w:val="Normal"/>
        <w:spacing w:lineRule="auto" w:line="360"/>
        <w:ind w:firstLine="720"/>
        <w:jc w:val="both"/>
        <w:rPr/>
      </w:pPr>
      <w:r>
        <w:rPr>
          <w:sz w:val="28"/>
          <w:szCs w:val="28"/>
        </w:rPr>
        <w:t>Государевы жены и дочери, а маленькие сыновья не могли присутствовать при пышных публичных церемониях. Но для них специально в Грановитой палате было устроено помещение с решетчатым оконцем (смотрильная палатка), откуда можно было наблюдать за всем происходящим.</w:t>
      </w:r>
    </w:p>
    <w:p>
      <w:pPr>
        <w:pStyle w:val="Normal"/>
        <w:spacing w:lineRule="auto" w:line="360"/>
        <w:ind w:firstLine="720"/>
        <w:jc w:val="both"/>
        <w:rPr/>
      </w:pPr>
      <w:r>
        <w:rPr>
          <w:sz w:val="28"/>
          <w:szCs w:val="28"/>
        </w:rPr>
        <w:t xml:space="preserve">Великокняжеский дворец был окружен особым почетом. К нему нельзя было подьезжать на лошадях, даже боярам. Они должны были спешиваться за несколько сажен и в любую погоду идти к царскому крыльцу пешком. Чины помладше должны были сходить с лошадей еще дальше от дворца, обычно на площади перед колокольней Ивана Великого. Самые мелкие чины вообще не имели право вьезжать в Кремль на лошадях.  </w:t>
      </w:r>
    </w:p>
    <w:p>
      <w:pPr>
        <w:pStyle w:val="Normal"/>
        <w:spacing w:lineRule="auto" w:line="360"/>
        <w:ind w:firstLine="720"/>
        <w:jc w:val="both"/>
        <w:rPr/>
      </w:pPr>
      <w:r>
        <w:rPr>
          <w:sz w:val="28"/>
          <w:szCs w:val="28"/>
        </w:rPr>
        <w:t xml:space="preserve">Во втором браке Иван III имел несколько детей. Старшим был княжич Василий. После рождения  у Елены Стефановны сына (“Дмитрия-внука”) разгорелась борьба Елены Волошанки и Софии Палеолог. Каждая из них хотела закрепить престол за своим сыном. Вокруг обеих сложились определенные силы при дворе, которые их поддерживали.  Определенно о составе этих кругов говорить сложно, т.к. главный источник – летописи – содержат противоречивые и неясные сведения. Обычно считается, что София Палеолог ориентировалась на поддержку иосифлянских епископов, с которыми, правда, Иван III тогда не ладил. Елена Волошанка нашла поддержку  в среде государственной элиты, в частности, некоторых бояр и думных дьяков из ближайшего окружения Великого князя. </w:t>
      </w:r>
    </w:p>
    <w:p>
      <w:pPr>
        <w:pStyle w:val="Normal"/>
        <w:spacing w:lineRule="auto" w:line="360"/>
        <w:ind w:firstLine="720"/>
        <w:jc w:val="both"/>
        <w:rPr/>
      </w:pPr>
      <w:r>
        <w:rPr>
          <w:sz w:val="28"/>
          <w:szCs w:val="28"/>
        </w:rPr>
        <w:t>В конце 90-х гг. Иван III наложил опалу на свою жену и княжича Василия, не вполне ясно, по какой причине. Наследником престола был обьявлен Дмитрий-внук, которого торжественно короновали в недавно построенном новом Успенском соборе на Великое княжение. Однако, вскоре ситуация изменилась. Уже через год наследником был обьявлен княжич Василий (будущий Василий III). София Палеолог вновь была приближена к Великому князю, а Елена Стефановна и ее сын оказались в темнице, где и умерли через несколько лет, уже в княжение Василия III . Василий III, став Великим князем, так и не венчался на Великое княжение, возможно, потому, что так коронован был его враг - Дмитрий-внук.</w:t>
      </w:r>
    </w:p>
    <w:p>
      <w:pPr>
        <w:pStyle w:val="Normal"/>
        <w:spacing w:lineRule="auto" w:line="360"/>
        <w:ind w:firstLine="720"/>
        <w:jc w:val="both"/>
        <w:rPr/>
      </w:pPr>
      <w:r>
        <w:rPr>
          <w:sz w:val="28"/>
          <w:szCs w:val="28"/>
        </w:rPr>
        <w:t>Трудно определить причину столь резкого поворота  событий, сообщения летописей о падении Елены Стефановны и ее сына очень туманны.  Однако он совпадает с поворотом Ивана III к иосифлянам и, возможно, как-то связан с ним. Предполагают, что Иван III хотел помириться с епископами и договориться с ними о том, чтобы церковь поделилас своими земельными богатствами, хотя добиться этого ему так и не удалось.</w:t>
      </w:r>
    </w:p>
    <w:p>
      <w:pPr>
        <w:pStyle w:val="Normal"/>
        <w:spacing w:lineRule="auto" w:line="360"/>
        <w:ind w:firstLine="720"/>
        <w:jc w:val="both"/>
        <w:rPr/>
      </w:pPr>
      <w:r>
        <w:rPr>
          <w:sz w:val="28"/>
          <w:szCs w:val="28"/>
        </w:rPr>
        <w:t xml:space="preserve"> </w:t>
      </w:r>
      <w:r>
        <w:rPr>
          <w:sz w:val="28"/>
          <w:szCs w:val="28"/>
        </w:rPr>
        <w:t xml:space="preserve">Перед Великим князем встала задача женить сына Василия. Все попытки устроить его брак с особой царственного рода оказались неудачными. В мире не оставалось больше православных государей, а заключить  брак с инославной невестой при условии их перехода в православие не удалось. Тогда Иван III впервые в русской истории устроил грандиозный смотр невест для своего сына среди дочерей служилых людей всего Московского государства. Впоследствие это стало традицией, которая продолжалсь почти два столетия. Обычай смотра невест и сама его процедура была взяты из Византии, где также невести для молодых императоров выбирались “со всей земли”. </w:t>
      </w:r>
    </w:p>
    <w:p>
      <w:pPr>
        <w:pStyle w:val="Normal"/>
        <w:spacing w:lineRule="auto" w:line="360"/>
        <w:ind w:firstLine="720"/>
        <w:jc w:val="both"/>
        <w:rPr/>
      </w:pPr>
      <w:r>
        <w:rPr>
          <w:sz w:val="28"/>
          <w:szCs w:val="28"/>
        </w:rPr>
        <w:t>В Московском государстве это происходило следующим образом. На места отправлялись государевы грамоты с наказом служилым людям везти своих дочерей на смотр. Предварительный отбор происходил еще в городах, где “девок” (общее название незамужних женщин) смотрели специальные доверенные люди, обычно из окольничих или выборных дворян с дьяками. Лучших отобранных невест везли уже в Москву. Там их помещали в специальном доме, где приготовлялись несколько палат с постелями. Здесь государевы невести ожидали смотра и здесь их осматривали повивальные бабки, чтобы подтвердить здоровье девиц и их пригодность к рождению детей. Государь приходил в этот дом с каким-нибудь близким боярином преклонного возраста и по очереди “смотрел” невест. “Смотр” заключался в том, что девушка, наряженная в дорогую одежду, появлялась перед ним и кланялась в ноги.  Своей избраннице государь подавал платок и кольцо.</w:t>
      </w:r>
    </w:p>
    <w:p>
      <w:pPr>
        <w:pStyle w:val="Normal"/>
        <w:spacing w:lineRule="auto" w:line="360"/>
        <w:ind w:firstLine="720"/>
        <w:jc w:val="both"/>
        <w:rPr>
          <w:b/>
          <w:b/>
          <w:sz w:val="28"/>
          <w:szCs w:val="28"/>
        </w:rPr>
      </w:pPr>
      <w:r>
        <w:rPr>
          <w:sz w:val="28"/>
          <w:szCs w:val="28"/>
        </w:rPr>
        <w:t xml:space="preserve">Василий Иванович выбрал себе в жены девицу Соломонию из рода старомосковских бояр Сабуровых. Они прожили в браке двадцать лет. Великая княгиня даже оставалась правительницей на Москве во время отсутствия Василия III. Но в этом браке не было детей, поэтому Василий III впоследствии решил развестись с женой и жениться вторично, чтобы иметь наследника.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 xml:space="preserve">Глава 18. Русская культура второй половины XV в. </w:t>
      </w:r>
    </w:p>
    <w:p>
      <w:pPr>
        <w:pStyle w:val="Normal"/>
        <w:spacing w:lineRule="auto" w:line="360"/>
        <w:ind w:firstLine="720"/>
        <w:jc w:val="both"/>
        <w:rPr/>
      </w:pPr>
      <w:r>
        <w:rPr>
          <w:b/>
          <w:sz w:val="28"/>
          <w:szCs w:val="28"/>
        </w:rPr>
        <w:t xml:space="preserve">18.1. Формирование новой идеологии и ее влияние на культуру. </w:t>
      </w:r>
      <w:r>
        <w:rPr>
          <w:sz w:val="28"/>
          <w:szCs w:val="28"/>
        </w:rPr>
        <w:t xml:space="preserve">Очень большое влияние на русскую культуру этого времени имело падение Византийской империи. В </w:t>
      </w:r>
      <w:r>
        <w:rPr>
          <w:b/>
          <w:sz w:val="28"/>
          <w:szCs w:val="28"/>
        </w:rPr>
        <w:t>1453 г</w:t>
      </w:r>
      <w:r>
        <w:rPr>
          <w:sz w:val="28"/>
          <w:szCs w:val="28"/>
        </w:rPr>
        <w:t>. Константинополь был захвачен турками. Великая восточноримская империя прекратила существование. Шесть веков, с самого момента крещения Руси, она была частью обширного византийского мира. Константинополь в этом мире был “старшим”(если пользоваться любимыми на Руси терминами родства). Киев, Владимир, а затем  Москва - младшими, как и остальные православные столицы. Христианская культура Киевской Руси на первоначальном этапе была чисто византийской культурой. Со временем в ней усиливались черты самобытности. Но сохранялся византийский тип религиозности, византийское церковное право, византийская переводная литература, византийское в своей основе храмовое строительство, стенопись, иконопись, книжность, русскую церковь возглавляли присылаемые из Царьграда митрополиты-греки, и эта традиция прервалась лишь незадолго до падения империи. Поэтому все важнейшие культурные и религиозные движения Византии, например, исихазм, отражались и на русской культуре.</w:t>
      </w:r>
    </w:p>
    <w:p>
      <w:pPr>
        <w:pStyle w:val="Normal"/>
        <w:spacing w:lineRule="auto" w:line="360"/>
        <w:ind w:firstLine="720"/>
        <w:jc w:val="both"/>
        <w:rPr/>
      </w:pPr>
      <w:r>
        <w:rPr>
          <w:sz w:val="28"/>
          <w:szCs w:val="28"/>
        </w:rPr>
        <w:t xml:space="preserve">Теперь пал Константинополь и погиб последний византийский император. Не стало “старшего” в православном мире. Был утрачен сам центр этого мира.  Ведь вы знаете, что, в отличие от католической церкви, главным лицом в православном мире был именно император. Русь ощутила свое “сиротство” и одновременно - свою страшную ответственность. С этого момента она из “младших” вдруг оказалась “старшей” - единственным оставшимся православным царством, последним, третьим Римом. Византийский мир в целом, пока он существовал, и особенно в последние века, противостоял наступлению мира западного, католического. Теперь эта задача легла на Русь. Великие князья всея Руси оказывались в ответственности за сохранение в чистоте православной веры во всем мире. И это новое чувство одиночества и страшной ответственности сформировало русскую культуру конца XV - XVI вв. </w:t>
      </w:r>
    </w:p>
    <w:p>
      <w:pPr>
        <w:pStyle w:val="Normal"/>
        <w:spacing w:lineRule="auto" w:line="360"/>
        <w:ind w:firstLine="720"/>
        <w:jc w:val="both"/>
        <w:rPr/>
      </w:pPr>
      <w:r>
        <w:rPr>
          <w:sz w:val="28"/>
          <w:szCs w:val="28"/>
        </w:rPr>
        <w:t xml:space="preserve">Большое впечатление на русских современников произвела сама двухмесячная осада Константинополя. Широкое распространение получила в русской книжности получила “Повесть о Царьграде”, написанная Нестором-Искандером. Ее автор был русским человеком. Он оказался с молодости в Турции, принял там ислам. Искандер - это магометанский вариант православного имени Александр. Нестор-Искандер принимал участие в осаде Константинополя. Но тайно он сочувствовал грекам. В своей повести он описал по дням осаду города и гибель его защитников, в том числе самого императора. </w:t>
      </w:r>
    </w:p>
    <w:p>
      <w:pPr>
        <w:pStyle w:val="Normal"/>
        <w:spacing w:lineRule="auto" w:line="360"/>
        <w:ind w:firstLine="720"/>
        <w:jc w:val="both"/>
        <w:rPr/>
      </w:pPr>
      <w:r>
        <w:rPr>
          <w:sz w:val="28"/>
          <w:szCs w:val="28"/>
        </w:rPr>
        <w:t>Повесть Нестора-Искандера оказала влияние на русскую литературу. Она часто переписывалась, а воинские описания, заимствованные из нее, включались затем в другие сочинения. Они стали своеобразным “трафаретом”, по которому стали описывать сражения: “И была сеча яростна и страшна: от грохота пушек и пищалей, и звона колокольного, и воплей и криков с обеих сторон, и треска оружия - словно молнии, блистало вооружение сражающихся, - а также от плача и рыдания горожан, и женщин и детей казалось, что небо смешалось с землей, и оба они содрогаются и не было слышно, что воины говорили друг другу, так слились вопли, и крики, и плач, и рыдания людей, и грохот пищалей, и звон колокольный в единый гул, подобный сильному грому... И так бились в рукопашную (“имаяся за руки”) на всех стенах, пока ночная темнота их не разьединила; турки отошли в свои станы, забыв даже об убитых своих, а горожане попадали от усталости, словно мертвые, только стражей одних оставили на стенах...”</w:t>
      </w:r>
    </w:p>
    <w:p>
      <w:pPr>
        <w:pStyle w:val="Normal"/>
        <w:spacing w:lineRule="auto" w:line="360"/>
        <w:ind w:firstLine="720"/>
        <w:jc w:val="both"/>
        <w:rPr/>
      </w:pPr>
      <w:r>
        <w:rPr>
          <w:sz w:val="28"/>
          <w:szCs w:val="28"/>
        </w:rPr>
        <w:t>Большое значение теперь пришлось уделять вопросу о происхождении Великих князей Московских. В “Сказании о князьях Владимирских” род московских князей возводился к византийским императорам. Но, одновременно, все рюриковичи в целом оказывались потомками римского императора Августа. Предком Рюрика признавался брат Августи по имена Прус.</w:t>
      </w:r>
    </w:p>
    <w:p>
      <w:pPr>
        <w:pStyle w:val="Normal"/>
        <w:spacing w:lineRule="auto" w:line="360"/>
        <w:ind w:firstLine="720"/>
        <w:jc w:val="both"/>
        <w:rPr>
          <w:sz w:val="28"/>
          <w:szCs w:val="28"/>
        </w:rPr>
      </w:pPr>
      <w:r>
        <w:rPr>
          <w:sz w:val="28"/>
          <w:szCs w:val="28"/>
        </w:rPr>
        <w:t xml:space="preserve">Новое положение московских князей как преемников византийских императоров сделало необходимым и перестройку их резиденции - московского кремля. Новый кремль должен был стать по мысли Ивана III символом царской власти Великих князей Владимирских. Белокаменные стены, выстроенные еще Дмитрием Донским, к тому времени обветшали и были снесены. Новые укрепления из красного кирпича с башнями и зубцами были выше прежних и охватывали большую площадь. Кремль увеличился в размере. Зубцы кремлевских стен сделаны в виде ласточкиных хвостов. Такие зубцы в итальянских городах указывали на принадлежность их заказчиков к партии гибеллинов (партии императора, а не папы). </w:t>
      </w:r>
    </w:p>
    <w:p>
      <w:pPr>
        <w:pStyle w:val="Normal"/>
        <w:spacing w:lineRule="auto" w:line="360"/>
        <w:ind w:firstLine="720"/>
        <w:jc w:val="both"/>
        <w:rPr/>
      </w:pPr>
      <w:r>
        <w:rPr>
          <w:sz w:val="28"/>
          <w:szCs w:val="28"/>
        </w:rPr>
        <w:t>Кремлевские стены строили приглашенные итальянские и русские мастера. Одним из строителей был московский купец и подрядчик Василий Дмитриевич Ермолин. Его имя сохранила нам летопись, которая так и называется - Ермолинская. Ермолин перестраивал кремлевские строения, стены, занимался камнерезным делом. Фроловские ворота кремля, выходящие на Красную площадь (позднее назывались Спасские) были украшены им двумя вырезанными из камня изображениями: Георгий Победоносец и Дмитрий Солунский. Оба святых воина как бы ехали навстречу друг другу снаружи и изнутри Кремля. Кроме работ в московском  кремле, Ермолин участвовал в строительстве новых и перестройке старых построек в некоторых других местах: во Владимире, Юрьеве-Польском, Троице-Сергиевом монастыре.</w:t>
      </w:r>
    </w:p>
    <w:p>
      <w:pPr>
        <w:pStyle w:val="Normal"/>
        <w:spacing w:lineRule="auto" w:line="360"/>
        <w:ind w:firstLine="720"/>
        <w:jc w:val="both"/>
        <w:rPr>
          <w:sz w:val="28"/>
          <w:szCs w:val="28"/>
        </w:rPr>
      </w:pPr>
      <w:r>
        <w:rPr>
          <w:sz w:val="28"/>
          <w:szCs w:val="28"/>
        </w:rPr>
        <w:t>Одновременно в женитьбой на Софье Палеолог Иван III выписал из Италии мастеров для строительства кремлевских соборов. Архитектор Аристотель Фиоравенти получил задание построить на месте старого новый Успенский собор. Успенский собор московского кремля должен был быть построенным в стиле Успенского собора во Владимире. В Успенском соборе, постороенном итальянским мастером, проходили отныне самые важные богослужения, а также государственные церемонии, в том числе “посаженье на стол” Великих князей Владимирских. Это был теперь главный храм Московской Руси. (Рис. 75).</w:t>
      </w:r>
    </w:p>
    <w:p>
      <w:pPr>
        <w:pStyle w:val="Normal"/>
        <w:spacing w:lineRule="auto" w:line="360"/>
        <w:ind w:firstLine="720"/>
        <w:jc w:val="both"/>
        <w:rPr>
          <w:sz w:val="28"/>
          <w:szCs w:val="28"/>
        </w:rPr>
      </w:pPr>
      <w:r>
        <w:rPr>
          <w:sz w:val="28"/>
          <w:szCs w:val="28"/>
        </w:rPr>
        <w:t>Вслед за ним стал сооружаться рядом новый Благовещенский собор. Это была домовая церковь великокняжеской семьи и двора. Ее строили русские мастера. Грандиозный Архангельский собор, возникший неподалеку, строил миланский архитектор Алевиз Новый. Архангельский собор стал усыпальницей (местом захоронения) великих князей, а затем царей. Тогда же началось строительство нового кремлевского дворца. От него до наших дней сохранилась лишь одна каменная Грановитая палата. Название ее обьясняется тем, что стены строения покрывают грани. Грановитую палату строили также итальянцы: Марко Руффо и Пьетро Солари. Это была парадная зала, где происходили торжественные церемонии и посольские приемы.  (Рис. 76).</w:t>
      </w:r>
    </w:p>
    <w:p>
      <w:pPr>
        <w:pStyle w:val="Normal"/>
        <w:spacing w:lineRule="auto" w:line="360"/>
        <w:ind w:firstLine="720"/>
        <w:jc w:val="both"/>
        <w:rPr/>
      </w:pPr>
      <w:r>
        <w:rPr>
          <w:sz w:val="28"/>
          <w:szCs w:val="28"/>
        </w:rPr>
        <w:t>Строительство собором и дворца сформировало новый вид главной площади кремля. После постройки в ее центре церкви-колокольни в честь Св. Ивана Лествичника эта площадь стала именоваться Ивановской.</w:t>
      </w:r>
    </w:p>
    <w:p>
      <w:pPr>
        <w:pStyle w:val="Normal"/>
        <w:spacing w:lineRule="auto" w:line="360"/>
        <w:jc w:val="both"/>
        <w:rPr/>
      </w:pPr>
      <w:r>
        <w:rPr>
          <w:sz w:val="28"/>
          <w:szCs w:val="28"/>
        </w:rPr>
        <w:t xml:space="preserve">           </w:t>
      </w:r>
      <w:r>
        <w:rPr>
          <w:sz w:val="28"/>
          <w:szCs w:val="28"/>
        </w:rPr>
        <w:t xml:space="preserve">Новые каменные крепостные стены были возведены и вокруг старого московского посада. Позднее они стали именоваться Китай-городом. А по окраинам Москвы возводились укрепления монастырей, Теперь они кольцом окружали город. Это были настоящие крепости на подступах к Москве: Ново-Девичий монастырь, Симонов, Андронников и др. В других городах также строили кремли: в Нижнем Новгороде, Туле, Зарайске, Коломне. Перестраивались крепостные стены Новгорода и Пскова. </w:t>
      </w:r>
    </w:p>
    <w:p>
      <w:pPr>
        <w:pStyle w:val="Normal"/>
        <w:spacing w:lineRule="auto" w:line="360"/>
        <w:ind w:firstLine="720"/>
        <w:jc w:val="both"/>
        <w:rPr/>
      </w:pPr>
      <w:r>
        <w:rPr>
          <w:sz w:val="28"/>
          <w:szCs w:val="28"/>
        </w:rPr>
        <w:t>Держава Ивана III была молодым, сильным государством, которое шло на подьем. И массовое каменное строительство этого времени - тому свидетельство.</w:t>
      </w:r>
    </w:p>
    <w:p>
      <w:pPr>
        <w:pStyle w:val="Normal"/>
        <w:spacing w:lineRule="auto" w:line="360"/>
        <w:ind w:firstLine="720"/>
        <w:jc w:val="both"/>
        <w:rPr/>
      </w:pPr>
      <w:r>
        <w:rPr>
          <w:sz w:val="28"/>
          <w:szCs w:val="28"/>
        </w:rPr>
        <w:t xml:space="preserve">Многочисленные новые храмы, конечно, расписывались, правда, не все срау.  Поэтому конец XV - начало XVI в. - это также расцвет московской школы фресковой живописи. Самым ярким памятником ее стали росписи Рождественского собора Ферапонтова монастыря. Этот монастырь был основан учеником и соратником св.Кирилла Белозерского Ферапонтом и находится недалеко от Кирилло-Белозерского монастыря. Росписи храма выполнил известный иконописец Дионисий со своими сыновьями. Фрески Рождественсого собора  сохранились до наших дней. (Рис. 77). Работу Дионисия отличает легкость, изящество линий, насыщенные цвета, аристократизм. Все это - характерные черты московской школы, развивающей традиции Андрей Рублева. Дионисий писал также иконы: для Успенского собора в кремле и для некоторых монастырей. </w:t>
      </w:r>
    </w:p>
    <w:p>
      <w:pPr>
        <w:pStyle w:val="Normal"/>
        <w:spacing w:lineRule="auto" w:line="360"/>
        <w:ind w:firstLine="720"/>
        <w:jc w:val="both"/>
        <w:rPr/>
      </w:pPr>
      <w:r>
        <w:rPr>
          <w:sz w:val="28"/>
          <w:szCs w:val="28"/>
        </w:rPr>
        <w:t>Общий подьем культуры этого времени отразился также на книжности. Оформление рукописей стало еще более разнообразным. Наряду с роскошными рукописями в неовизантийском стиле появляются и рукописи, писанные скорописью (скорописным письмом). Скоропись отличалась от устава и полуустава слитным написанием, большим количеством сокращений и надстрочных букв, упрощенным их начертанием, а также сравнительно мелким размером. Первоначально скоропись появилась в деловой письменности.  Деловые документы того времени в основном представляли из себя свитки. Свиток состоял из листов бумаги, подклеенных один к другому в длину в виде длинной, иногда в несколько метров, полосы. Она скручивалась (“свивалась”) и получался свиток.</w:t>
      </w:r>
    </w:p>
    <w:p>
      <w:pPr>
        <w:pStyle w:val="Normal"/>
        <w:spacing w:lineRule="auto" w:line="360"/>
        <w:ind w:firstLine="720"/>
        <w:jc w:val="both"/>
        <w:rPr/>
      </w:pPr>
      <w:r>
        <w:rPr>
          <w:sz w:val="28"/>
          <w:szCs w:val="28"/>
        </w:rPr>
        <w:t>Новое положение и новая роль Великих князей Владимирских подкреплялась и освобождением от подчинения ханам Золотой Орды. Собственно, только освободившись от этого подданства, они и могли считаться независимыми государями. А ведь до этого русские князья в течение более чем двухсот пятидесяти лет считались подданными монгольской империи. Русские княжества были ее частью. Теперь Великий князь окончательно становился государем, а Московская Русь - особым государством. Но следы связей с татарским, восточным миром,  существовавших в течение предшествующих столетий, остались в русском обществе. Роли теперь поменялись. Раньше, как и в случае с Византией, татары были “старшими”, а русские князья - “младшими”. Теперь на роль старших стали претендовать Великие князья Владимирские. Татарская знать начала потихоньку наниматься на московскую службу. Потомками татарских князей были Глинские. Некоторые историки считают даже, что сын Василия III Иван Васильевич был поэтому одновременно потомком и Дмитиря Донского и Мамая.</w:t>
      </w:r>
    </w:p>
    <w:p>
      <w:pPr>
        <w:pStyle w:val="Normal"/>
        <w:spacing w:lineRule="auto" w:line="360"/>
        <w:ind w:firstLine="720"/>
        <w:jc w:val="both"/>
        <w:rPr/>
      </w:pPr>
      <w:r>
        <w:rPr>
          <w:sz w:val="28"/>
          <w:szCs w:val="28"/>
        </w:rPr>
        <w:t>Восточные черты в русской культуре не только не исчезли, но даже усилились. Они проникали и от татар и от Византии. Византия также была восточной империей. В отличие от Рима, она вобрала и переработала в себе культуру Востока. На рубеже XV - XVI вв. стала наиболее бросаться в глаза одна восточная черта быта высших слоев московского общества. Это было затворничество женщин. В XVI в. дочери, жены и сестры служилых людей, особенно высокого ранга, прочно затворились в теремах. Там они проводили всю свою жизнь, скрытые от людских глаз. Московское общество, как восточные общества, стало обществом мужчин, в котором женщины были не видны.</w:t>
      </w:r>
    </w:p>
    <w:p>
      <w:pPr>
        <w:pStyle w:val="Normal"/>
        <w:spacing w:lineRule="auto" w:line="360"/>
        <w:ind w:firstLine="720"/>
        <w:jc w:val="both"/>
        <w:rPr/>
      </w:pPr>
      <w:r>
        <w:rPr>
          <w:sz w:val="28"/>
          <w:szCs w:val="28"/>
        </w:rPr>
        <w:t>Отношение к женщине основывалось на родовых понятиях. В роду один старший. Это мужчина - глава рода, семьи. Все остальные - меньшие, маленькие, подчиненные. Женщина по представлениям этого времени - существо физически и умственно незрелое, с детскими чертами. Это вечный малолеток, который нуждается в опеке. Единственная личность в доме - глава его, родитель. Остальные - придаток к нему, младенцы. Он один за всех должен был ответ дать в день Страшного Суда.  Отсюда - его нравственная ответственность. Главное назначение родительской, отцовской власти - не давать воли малым. Управлять  в понятиях того времени - это и значит не давать воли.</w:t>
      </w:r>
    </w:p>
    <w:p>
      <w:pPr>
        <w:pStyle w:val="Normal"/>
        <w:spacing w:lineRule="auto" w:line="360"/>
        <w:ind w:firstLine="720"/>
        <w:jc w:val="both"/>
        <w:rPr/>
      </w:pPr>
      <w:r>
        <w:rPr>
          <w:sz w:val="28"/>
          <w:szCs w:val="28"/>
        </w:rPr>
        <w:t xml:space="preserve"> </w:t>
      </w:r>
      <w:r>
        <w:rPr>
          <w:sz w:val="28"/>
          <w:szCs w:val="28"/>
        </w:rPr>
        <w:t>К XVI в. жены знатных и богатых людей скрываются от людского глаза в теремах.  Исключение - “матерая вдова”, поскольку  вдовы, если они были матерями великих князей, пользовались довольно большой властью, как и вдовы бояр и других служилых людей. Но это происходило потому, что в такой ситуации вдова как бы заменяла собой отсутствующего главу семьи, заменяла отца.</w:t>
      </w:r>
    </w:p>
    <w:p>
      <w:pPr>
        <w:pStyle w:val="Normal"/>
        <w:spacing w:lineRule="auto" w:line="360"/>
        <w:ind w:firstLine="720"/>
        <w:jc w:val="both"/>
        <w:rPr/>
      </w:pPr>
      <w:r>
        <w:rPr>
          <w:sz w:val="28"/>
          <w:szCs w:val="28"/>
        </w:rPr>
        <w:t>Для всех остальных знатных женщин терем - это монастырь и крепость одновременно, защита от греха, от «лиходеев» и врагов. Выход хозяйки дома (жены хозяина) к гостям был возможен только как знак особой чести. Она приходила  в сопровождении пожилых замужних прислужниц.  Гости вставали и кланялись ей до земли. Она кланялась им до пояса. Затем гости целовали жену в щеку, а она подносила им угощение из своих рук.</w:t>
      </w:r>
    </w:p>
    <w:p>
      <w:pPr>
        <w:pStyle w:val="Normal"/>
        <w:spacing w:lineRule="auto" w:line="360"/>
        <w:ind w:firstLine="720"/>
        <w:jc w:val="both"/>
        <w:rPr/>
      </w:pPr>
      <w:r>
        <w:rPr>
          <w:sz w:val="28"/>
          <w:szCs w:val="28"/>
        </w:rPr>
        <w:t>Великие княгини (а затем - царицы) устраивали свои приемы знатных женщин в особом помещении. Позднее для этих целей была сооружена Царицына палата. По праздникам давались также боярыням особые столы.  Утро начиналось с богослужения. Знатные женщины проводили день в занятиях рукоделием, обозрении своей светлицы, попечительстве о больных и убогих, делах милосердия. Великая княгиня к тому же обычно занималась сватовством и  выдачей замуж своих приближенных девиц.</w:t>
      </w:r>
    </w:p>
    <w:p>
      <w:pPr>
        <w:pStyle w:val="Normal"/>
        <w:spacing w:lineRule="auto" w:line="360"/>
        <w:ind w:firstLine="720"/>
        <w:jc w:val="both"/>
        <w:rPr/>
      </w:pPr>
      <w:r>
        <w:rPr>
          <w:sz w:val="28"/>
          <w:szCs w:val="28"/>
        </w:rPr>
        <w:t xml:space="preserve">Жены посадских людей и крестьян пользовались гораздо большей свободой, чем жены и дочери служилых людей. Прежде всего, они должны были работать. Это связывало их с внешним миром, требовало их появления на улице. Женщины из податных слоев принимали участия в народных гуляниях, пирах, хороводах и т.д.  Для них также существовали определенных нормы поведения. Одобрялась скромность, покорность мужу или отцу, стыдливость и т.д. </w:t>
      </w:r>
    </w:p>
    <w:p>
      <w:pPr>
        <w:pStyle w:val="Normal"/>
        <w:spacing w:lineRule="auto" w:line="360"/>
        <w:ind w:firstLine="720"/>
        <w:jc w:val="both"/>
        <w:rPr/>
      </w:pPr>
      <w:r>
        <w:rPr>
          <w:b/>
          <w:sz w:val="28"/>
          <w:szCs w:val="28"/>
        </w:rPr>
        <w:t xml:space="preserve"> </w:t>
      </w:r>
      <w:r>
        <w:rPr>
          <w:b/>
          <w:sz w:val="28"/>
          <w:szCs w:val="28"/>
        </w:rPr>
        <w:t xml:space="preserve">18.2. Многоголосие русской культуры. </w:t>
      </w:r>
      <w:r>
        <w:rPr>
          <w:sz w:val="28"/>
          <w:szCs w:val="28"/>
        </w:rPr>
        <w:t>Обьединение русских земель вокруг Московского княжества, вязанное с падением власти Орды было еще одним обстоятельством, повлиявшим на культуру Московской Руси. Центральная власть была поначалу еще очень слаба. Но она стремилась к ликвидации тех культурных и политических особенностей, которые сложились в отдельных русских княжествах за четыре века после распада Киевской Руси.</w:t>
      </w:r>
    </w:p>
    <w:p>
      <w:pPr>
        <w:pStyle w:val="Normal"/>
        <w:spacing w:lineRule="auto" w:line="360"/>
        <w:ind w:firstLine="720"/>
        <w:jc w:val="both"/>
        <w:rPr/>
      </w:pPr>
      <w:r>
        <w:rPr>
          <w:sz w:val="28"/>
          <w:szCs w:val="28"/>
        </w:rPr>
        <w:t xml:space="preserve">До Ивана III в разных княжествах при дворах князей или в монастырях велись летописи. Они давали свое, местное изложение событий русской истории: тверское, новгородское, псковское, рязанское или московское. Такой московской летописью была Троицкая летопись, о которой вы уже знаете. Вспомните также и о тверской летописи, составленной при дворе князя Михаила Ярославича. В едином государстве такое самостоятельное в оценках и изложении событий летописание стало нежелательным. В конце XV в. в Москве было составлено несколько летописных сводов. Эти московские своды выработали официальную (то есть принятую государством) версию событий предшествующего времени. Москва оценивалась в них как единственная положительная сила, которая боролась с татарами и защищала православие. Тверские, рязанские и другие князья, а также новгородцы, которые боролись с московскими князьями, осуждались. Но сохранилось несколько независимых общерусских сводов этого времени, а также летописания Новгоода и Твери, которые показывают, что взгляды современников на складывание Московского госудрства, были далеко не едиными.А древнее летописание Рязани, Ростова или других земель до нас не дошло. Оно сохранилось лишь во фрагментах, которые специальными, сложными методами ученые пытаются найти в составе сохранившихся летописных сводов. В следующем столетии этого многоголосия уже не было. Официальные московские своды конца </w:t>
      </w:r>
      <w:r>
        <w:rPr>
          <w:sz w:val="28"/>
          <w:szCs w:val="28"/>
          <w:lang w:val="en-US"/>
        </w:rPr>
        <w:t>XV</w:t>
      </w:r>
      <w:r>
        <w:rPr>
          <w:sz w:val="28"/>
          <w:szCs w:val="28"/>
        </w:rPr>
        <w:t xml:space="preserve"> в. были использованы затем в летописях XVI в. Эти летописи уже никогда не расходятся друг с другом в политических оценках, не спорят. В освещении исторических событий они стали отражать единственную, московскую точку зрения.</w:t>
      </w:r>
    </w:p>
    <w:p>
      <w:pPr>
        <w:pStyle w:val="Normal"/>
        <w:spacing w:lineRule="auto" w:line="360"/>
        <w:ind w:firstLine="720"/>
        <w:jc w:val="both"/>
        <w:rPr/>
      </w:pPr>
      <w:r>
        <w:rPr>
          <w:sz w:val="28"/>
          <w:szCs w:val="28"/>
        </w:rPr>
        <w:t xml:space="preserve">В единое государство были обьединены земли, имевшие прочные культурные традиции, иногда очень отличающиеся друг от друга. По существу, много столетий им обьединяла только единая православная церковь, да иногда - родственные браки, а также - торговые связи. В результате этого к концу XV в. можно было говорить отдельно о культуре Новгорода, Твери, Смоленска и т.д. Теперь, в державе, созданной Иваном III и Василием III, неизбежно должен был начаться процесс сглаживания некоторых особенностей жизни и была. Этот процесс не всегда был безболезненным. Часто он ускорялся давлением государства и церкви. </w:t>
      </w:r>
    </w:p>
    <w:p>
      <w:pPr>
        <w:pStyle w:val="Normal"/>
        <w:spacing w:lineRule="auto" w:line="360"/>
        <w:ind w:firstLine="720"/>
        <w:jc w:val="both"/>
        <w:rPr/>
      </w:pPr>
      <w:r>
        <w:rPr>
          <w:sz w:val="28"/>
          <w:szCs w:val="28"/>
        </w:rPr>
        <w:t xml:space="preserve">Особенно ярко это видно на примере Новгорода. Этот город, как вы знаете, занимал пограничное место в торговле в Западом. Европейские веяния коснулись его культуры сильнее, чем культуры других русских земель. В Новгороде всегда было много иноземцев. Там жили люди разных национальностей и вероисповеданий. Культура Новгорода и соседнего с ним Пскова была более открытой, чем культура северо-восточной Руси, где центром была Москва. </w:t>
      </w:r>
    </w:p>
    <w:p>
      <w:pPr>
        <w:pStyle w:val="Normal"/>
        <w:spacing w:lineRule="auto" w:line="360"/>
        <w:ind w:firstLine="720"/>
        <w:jc w:val="both"/>
        <w:rPr/>
      </w:pPr>
      <w:r>
        <w:rPr>
          <w:sz w:val="28"/>
          <w:szCs w:val="28"/>
        </w:rPr>
        <w:t>Так, у нас есть основания думать, что в Новгороде были какие-то свои особенности в отношении православных обрядов. К ним относились, возможно, более свободно, чем в Москве. Теперь же всякое отклонение от московских церковных традиций стало оцениваться как ересь.</w:t>
      </w:r>
    </w:p>
    <w:p>
      <w:pPr>
        <w:pStyle w:val="Normal"/>
        <w:spacing w:lineRule="auto" w:line="360"/>
        <w:ind w:firstLine="720"/>
        <w:jc w:val="both"/>
        <w:rPr/>
      </w:pPr>
      <w:r>
        <w:rPr>
          <w:sz w:val="28"/>
          <w:szCs w:val="28"/>
        </w:rPr>
        <w:t xml:space="preserve">В Москве многих новгородских священников стали считать еретиками, обвинили их в отходе от христианства. Сейчас иногда трудно определить, насколько справедливы были эти обвинения. Мнения историков оп этому вопросу расходятся. До нас не дошло сочинений новгородцев по вопросам веры и обрядов. Сохранились только труды их обвинителей - московских деятелей церкви. Может быть, они были справедливы. Но возможно, речь шла о каких-то обрядовых и культурных особенностях Новгорода, которые в Москве были преувеличены. Эти вопросы остаются спорными. </w:t>
      </w:r>
    </w:p>
    <w:p>
      <w:pPr>
        <w:pStyle w:val="Normal"/>
        <w:spacing w:lineRule="auto" w:line="360"/>
        <w:ind w:firstLine="720"/>
        <w:jc w:val="both"/>
        <w:rPr>
          <w:sz w:val="28"/>
          <w:szCs w:val="28"/>
        </w:rPr>
      </w:pPr>
      <w:r>
        <w:rPr>
          <w:sz w:val="28"/>
          <w:szCs w:val="28"/>
        </w:rPr>
        <w:t xml:space="preserve">Так или иначе, конец XV  вошел в русскую историю как время борьбы с церковными ересями.  </w:t>
      </w:r>
    </w:p>
    <w:p>
      <w:pPr>
        <w:pStyle w:val="Normal"/>
        <w:spacing w:lineRule="auto" w:line="360"/>
        <w:jc w:val="both"/>
        <w:rPr>
          <w:sz w:val="28"/>
          <w:szCs w:val="28"/>
        </w:rPr>
      </w:pPr>
      <w:r>
        <w:rPr>
          <w:sz w:val="28"/>
          <w:szCs w:val="28"/>
        </w:rPr>
        <w:t xml:space="preserve">           </w:t>
      </w:r>
      <w:r>
        <w:rPr>
          <w:sz w:val="28"/>
          <w:szCs w:val="28"/>
        </w:rPr>
        <w:t xml:space="preserve">Предысторией ее была борьбы еще во второй половине XIV в. со </w:t>
      </w:r>
      <w:r>
        <w:rPr>
          <w:b/>
          <w:sz w:val="28"/>
          <w:szCs w:val="28"/>
        </w:rPr>
        <w:t>“стригольниками”</w:t>
      </w:r>
      <w:r>
        <w:rPr>
          <w:sz w:val="28"/>
          <w:szCs w:val="28"/>
        </w:rPr>
        <w:t xml:space="preserve">  в Пскове и Новгороде.  Их называли так, возможно, потому, что в основном это были низы духовенства.  Существовал обряд выстригания части волос на голове человека при посвящении его в низший церковный чин. Есть другая версия, по которой название следует производить от профессии и глагола «стричь», т.к. возможно, что среди обвиняемых в ереси были «стригали» сукна.</w:t>
      </w:r>
    </w:p>
    <w:p>
      <w:pPr>
        <w:pStyle w:val="Normal"/>
        <w:spacing w:lineRule="auto" w:line="360"/>
        <w:ind w:firstLine="720"/>
        <w:jc w:val="both"/>
        <w:rPr/>
      </w:pPr>
      <w:r>
        <w:rPr>
          <w:sz w:val="28"/>
          <w:szCs w:val="28"/>
        </w:rPr>
        <w:t>Главными “стригольниками” были дьяконы Карп и Никон. Судя по сочинениям их обличителей, “стригольники” выступали за “дешевую церковь”, критиковали нравы духовенства, учили прихожан следовать учению Христа и тексту Священного Писания, но отрицали святость учений отцов церкви, отрицали некоторые церковные таинства. Это уже была ересь. Церковь осудила стригольников и их учение. По некоторым данным, зачинщики были казнены. Нет никаких свидетельство за то, что это было массовое движение.</w:t>
      </w:r>
    </w:p>
    <w:p>
      <w:pPr>
        <w:pStyle w:val="Normal"/>
        <w:spacing w:lineRule="auto" w:line="360"/>
        <w:ind w:firstLine="720"/>
        <w:jc w:val="both"/>
        <w:rPr/>
      </w:pPr>
      <w:r>
        <w:rPr>
          <w:sz w:val="28"/>
          <w:szCs w:val="28"/>
        </w:rPr>
        <w:t xml:space="preserve">Но через сто лет в ереси были обвинены новгородские </w:t>
      </w:r>
      <w:r>
        <w:rPr>
          <w:b/>
          <w:sz w:val="28"/>
          <w:szCs w:val="28"/>
        </w:rPr>
        <w:t>попы Денис и Алексей</w:t>
      </w:r>
      <w:r>
        <w:rPr>
          <w:sz w:val="28"/>
          <w:szCs w:val="28"/>
        </w:rPr>
        <w:t xml:space="preserve">. Они, якобы, распространяли среди прихожан и духовенства взгляды, близкие ко взглядам стригольников. Обвинение в “стригольничестве” - одно из обвинений, которое предьявлялось новым еретикам.  Кроме этого их обвиняли в отрицании божественной природы Иисуса Христа. Новгородские попы отказались поклоняться кресту и иконам, не верили в святых чудотворцев. В одном сочинении, направленном против них, говорится, что они привязывали деревянные кресты к воронам, и те летали так, с привязанными крестами. Еретики, вроде бы, чтили только Ветхий завет и отрицали Новый завет - Евангелие. Из-за этого обличители все движение прозвали </w:t>
      </w:r>
      <w:r>
        <w:rPr>
          <w:b/>
          <w:sz w:val="28"/>
          <w:szCs w:val="28"/>
        </w:rPr>
        <w:t>“жидовствующими”.</w:t>
      </w:r>
    </w:p>
    <w:p>
      <w:pPr>
        <w:pStyle w:val="Normal"/>
        <w:spacing w:lineRule="auto" w:line="360"/>
        <w:ind w:firstLine="720"/>
        <w:jc w:val="both"/>
        <w:rPr>
          <w:sz w:val="28"/>
          <w:szCs w:val="28"/>
        </w:rPr>
      </w:pPr>
      <w:r>
        <w:rPr>
          <w:sz w:val="28"/>
          <w:szCs w:val="28"/>
        </w:rPr>
        <w:t xml:space="preserve">Главным обвинителем “жидовствующих” был новгородский </w:t>
      </w:r>
      <w:r>
        <w:rPr>
          <w:b/>
          <w:sz w:val="28"/>
          <w:szCs w:val="28"/>
        </w:rPr>
        <w:t>архиепископ Геннадий</w:t>
      </w:r>
      <w:r>
        <w:rPr>
          <w:sz w:val="28"/>
          <w:szCs w:val="28"/>
        </w:rPr>
        <w:t>, присланный из Москвы. Он был новым человеком в Новгороде, чуждым новгородской культуре, местным обычаям и традициям. Свою главную задачу он видел в искоренении всех местных особенностей церковной жизни, которые сразу обьявлял ересями. Он-то впервые и обьявил о непорядках среди духовенства Новгорода. Архиепископ призывал к  казням еретиков, считая это единственным средством борьбы с ними.</w:t>
      </w:r>
    </w:p>
    <w:p>
      <w:pPr>
        <w:pStyle w:val="Normal"/>
        <w:spacing w:lineRule="auto" w:line="360"/>
        <w:ind w:firstLine="720"/>
        <w:jc w:val="both"/>
        <w:rPr/>
      </w:pPr>
      <w:r>
        <w:rPr>
          <w:sz w:val="28"/>
          <w:szCs w:val="28"/>
        </w:rPr>
        <w:t xml:space="preserve"> </w:t>
      </w:r>
      <w:r>
        <w:rPr>
          <w:sz w:val="28"/>
          <w:szCs w:val="28"/>
        </w:rPr>
        <w:t>Геннадий был образованным человеком. Он был знаком с тем, что присходило в это время в Европе. Так, в одном из своих посланий он жалел о том, что в его распоряжении нет “шпанской (испанской) инквизиции” для расправы с вольномыслием. Но Геннадий понимал также, что для достижения своих целей ему нужно не только истреблять еретиков, но и просвещать свою паству. Вокруг Геннадия в Новгороде вскоре собрался кружок образованных книжников. Они занялись переписыванием церковных книг и переводами. Главной заслугой Геннадия и его кружка был первый полный перевод Библии на славянский язык. Он так и называется теперь - Геннадиевский перевод Библии. До этого она никогда не переводилась полностью. Были переведены и пользовались популярностью на Руси лишь отдельные части Библии, например, Псалтырь.</w:t>
      </w:r>
    </w:p>
    <w:p>
      <w:pPr>
        <w:pStyle w:val="Normal"/>
        <w:spacing w:lineRule="auto" w:line="360"/>
        <w:ind w:firstLine="720"/>
        <w:jc w:val="both"/>
        <w:rPr/>
      </w:pPr>
      <w:r>
        <w:rPr>
          <w:sz w:val="28"/>
          <w:szCs w:val="28"/>
        </w:rPr>
        <w:t>Распространенным жанром церковной публицистики этого времени были послания. Послание - своего рода открытое письмо. Послания писались известным церковным деятелям, великому князю или удельным князьям. Но они были при этом рассчитаны на широкую огласку. Многие послания становились затем такими популярными среди читателей, что многократно переписывались и включались в рукописные сборники.  В отрывке из Послания архиепископа Геннадия митрополиту Зосиме хорошо видно, что важную роль в обвинениях Геннадия играла его личная вражда с “еретиками”, которые в свою очереь обвиняли в ереси его самого: “Да жалуюсь тебе, своему отцу(речь идет о духовном отце), на Захара на чернца (монаха) стригольника: лает (то есть ругает) меня, господин, беспрестанно уже третий год, на четвертый год пошло, а посылает грамоты в мою архиепископию и к чернцам и к попам ... а что по московской земле, того числа нет; а пишет в своих грамотах:”послал я по всем городам на еретика грамоты”; ведь, господин, все велено терпеть (Богом), кроме еретика, а я не еретик; ныне моему старцу Ионе прислал на меня с руганью с великою, а я с той грамоты список тебе, своему господину отцу, послал, а ты бы меня пожаловал оборонил от того Захара стригольника...”</w:t>
      </w:r>
    </w:p>
    <w:p>
      <w:pPr>
        <w:pStyle w:val="Normal"/>
        <w:spacing w:lineRule="auto" w:line="360"/>
        <w:ind w:firstLine="720"/>
        <w:jc w:val="both"/>
        <w:rPr/>
      </w:pPr>
      <w:r>
        <w:rPr>
          <w:sz w:val="28"/>
          <w:szCs w:val="28"/>
        </w:rPr>
        <w:t xml:space="preserve">  </w:t>
      </w:r>
      <w:r>
        <w:rPr>
          <w:sz w:val="28"/>
          <w:szCs w:val="28"/>
        </w:rPr>
        <w:t>Геннадию на первых порах  было трудно бороться со строптивым новгородским духовенством, тем более, что у “еретиков” нашелся могущественный покровитель: сам великий князь Иван III в 1480 г. посетил Новгород, слушал там проповеди Дениса и Алексея. Они ему понравились и он забрал обоих попов в Москву. Там он определил их на службу в придворные кремлевские соборы. И менно поэтому думают, что ересь Дениса и Алексея была не такой уж явной. Великий князь, похоже, увидел в них просто  талантливых проповедников. Но некоторые исследователи думают, что Иван III хотел использовать “жидовствующих” с их критикой нравов церкви для своей борьбы за монастырские земли.</w:t>
      </w:r>
    </w:p>
    <w:p>
      <w:pPr>
        <w:pStyle w:val="Normal"/>
        <w:spacing w:lineRule="auto" w:line="360"/>
        <w:ind w:firstLine="720"/>
        <w:jc w:val="both"/>
        <w:rPr>
          <w:sz w:val="28"/>
          <w:szCs w:val="28"/>
        </w:rPr>
      </w:pPr>
      <w:r>
        <w:rPr>
          <w:sz w:val="28"/>
          <w:szCs w:val="28"/>
        </w:rPr>
        <w:t>Геннадий поддерживал сторону иосифлян. С другой стороны, Иосиф Волоцкий и его сторонники настаивали, как и Геннадий, на суровом наказании еретиков. Нестяжатели заняли по этому вопросу другую позицию. Они считали, что осуждение и казни - не дело церкви. Пусть этим занимается светская власть. Осуждать вообще - грех. Церковь может только молиться о своих детях, о спасении их душ.</w:t>
      </w:r>
    </w:p>
    <w:p>
      <w:pPr>
        <w:pStyle w:val="Normal"/>
        <w:spacing w:lineRule="auto" w:line="360"/>
        <w:ind w:firstLine="720"/>
        <w:jc w:val="both"/>
        <w:rPr/>
      </w:pPr>
      <w:r>
        <w:rPr>
          <w:sz w:val="28"/>
          <w:szCs w:val="28"/>
        </w:rPr>
        <w:t xml:space="preserve">Тема ересей всколыхнула всю церковную жизнь Московского государства. Сторонники и противники Геннадия обменивались по этому поводу посланиями, в которых обсуждали различные высказывания друг друга. Объединенными усилиями Геннадию и его сторонникам в конце концов удалось добиться осуждения “жидовствующих” на </w:t>
      </w:r>
      <w:r>
        <w:rPr>
          <w:b/>
          <w:sz w:val="28"/>
          <w:szCs w:val="28"/>
        </w:rPr>
        <w:t>церковном соборе 1490 г</w:t>
      </w:r>
      <w:r>
        <w:rPr>
          <w:sz w:val="28"/>
          <w:szCs w:val="28"/>
        </w:rPr>
        <w:t xml:space="preserve">. После этого в Новгороде состоялись наказания обвиненных в ереси. Их нарядили в позорные лубяные шлемы с надписями “Сатанинское войско” и провезли так по всему городу. Затем позорные шлемы были сожжены прямо у них на головах, а самих еретиков разослали в отдаленные города в заключение. </w:t>
      </w:r>
    </w:p>
    <w:p>
      <w:pPr>
        <w:pStyle w:val="Normal"/>
        <w:spacing w:lineRule="auto" w:line="360"/>
        <w:ind w:firstLine="720"/>
        <w:jc w:val="both"/>
        <w:rPr/>
      </w:pPr>
      <w:r>
        <w:rPr>
          <w:sz w:val="28"/>
          <w:szCs w:val="28"/>
        </w:rPr>
        <w:t xml:space="preserve">Но ересь успела пустить корни в самой Москве. Ею оказались увлечены люди из окружения великого князя и его снохи великой княгини Елены Стефановны. Так, “еретиками” почитались великокняжеские </w:t>
      </w:r>
      <w:r>
        <w:rPr>
          <w:b/>
          <w:sz w:val="28"/>
          <w:szCs w:val="28"/>
        </w:rPr>
        <w:t>дьяки Федор и Иван Волк (прозвище) Курицыны</w:t>
      </w:r>
      <w:r>
        <w:rPr>
          <w:sz w:val="28"/>
          <w:szCs w:val="28"/>
        </w:rPr>
        <w:t>. Федор Курицын много лет возглавлял Посольскую избу. Он посылался с важными поружениями в иноземные государства. Это был один из самых одаренных дьяков Ивана III. Иван Волк Курицын занимался составлением Кормчей - сборника, содержащего выписки из церковного и светского права. Федору Курицыну приписывают авторство знаменитой “Повести о Дракуле”. Дракула - популярный персонаж многих произведений европейской народной литературы. Он иногда выступает оборотнем. Русский вариант “Повести  о Дракуле” рисует его “мутьянским (валашским) воеводой” - православным правителем, знаменитым своей жестокостью. Реальным прототипом героя был валашский правитель Влад Цепеш. Автор в “Повести” не указан. Полагают, что Федор Курицын мог слышать рассказы об этом полулегендарном персонаже во время своей поездки во главе посольства в Венгрию.</w:t>
      </w:r>
    </w:p>
    <w:p>
      <w:pPr>
        <w:pStyle w:val="Normal"/>
        <w:spacing w:lineRule="auto" w:line="360"/>
        <w:ind w:firstLine="720"/>
        <w:jc w:val="both"/>
        <w:rPr/>
      </w:pPr>
      <w:r>
        <w:rPr>
          <w:sz w:val="28"/>
          <w:szCs w:val="28"/>
        </w:rPr>
        <w:t xml:space="preserve"> </w:t>
      </w:r>
      <w:r>
        <w:rPr>
          <w:sz w:val="28"/>
          <w:szCs w:val="28"/>
        </w:rPr>
        <w:t xml:space="preserve">В повести излагается ряд эпизодов из жизни Дракулы. Чего стоит, например,  рассказ о том, как к Дракуле пришли турецкие послы. Они по своему обычаю не сняли с головы фесок. Тогда разгневанный Дракула приказал прибить их гвоздями к их головам. Другой раз Дракула велел собрать всех стариков, больных и нищих своей земли. Он  щедро накормил их и напоил в специально построенном для этого обширном строении. Когда все убогие насытились, он спросил их, хотели ли бы они избавиться навек от всякой нужды. Получив положительный ответ, Дракула велел запереть помещение и поджечь его, спалив всех, кто там находился. Любимым занятием Дракулы было сажать людей на кол за любую провинность. Вокруг его двора были наставлены колья, на которых висели трупы казненных. Так он казнил огромное количество народа. Но он был справедлив: казнил и простых и знатных, и богатых и бедных. Любой в его государстве наказывался так за разбой, воровство, измену, ложь, неумение учтиво говорить с правителем. Никакого различия между подданными при этом Дракула не делал. Гордость и сознание своей власти не покинуло его даже тогда, когда он потерпел поражение от венгерского короля и двенадцать лет провел в темнице в Венгрии, забавляясь тем, что казнил в своей камере тюремных крыс. </w:t>
      </w:r>
    </w:p>
    <w:p>
      <w:pPr>
        <w:pStyle w:val="Normal"/>
        <w:spacing w:lineRule="auto" w:line="360"/>
        <w:ind w:firstLine="720"/>
        <w:jc w:val="both"/>
        <w:rPr/>
      </w:pPr>
      <w:r>
        <w:rPr>
          <w:sz w:val="28"/>
          <w:szCs w:val="28"/>
        </w:rPr>
        <w:t>Самое любопытное в “Повести” -  то, что ее автор, осуждая Дракулу за жестокость, хвалит его за справедливость, находчивость, ненависть к преступлениям, сознание своей власти как независимого государя. Главное осуждение Дракуле произносится не за его отношения к подданным, а за то, что он согласился принять “латынскую прелесть”(то есть католическую веру). Слово “прелесть” - значит “соблазн”. Дракула принял соблазн, когда перешел в католичество, чтобы освободиться из плена.</w:t>
      </w:r>
    </w:p>
    <w:p>
      <w:pPr>
        <w:pStyle w:val="Normal"/>
        <w:spacing w:lineRule="auto" w:line="360"/>
        <w:ind w:firstLine="720"/>
        <w:jc w:val="both"/>
        <w:rPr/>
      </w:pPr>
      <w:r>
        <w:rPr>
          <w:sz w:val="28"/>
          <w:szCs w:val="28"/>
        </w:rPr>
        <w:t xml:space="preserve">После того, как покровительницы Курицына и других просвещенных московских книжников Елена Волошанка оказалась в опале, их положение стало опасным. Иван III, рассчитывая на уступку иосифлян в вопросе о монастырских вотчинах, не мог больше защищать от них “еретиков”. На </w:t>
      </w:r>
      <w:r>
        <w:rPr>
          <w:b/>
          <w:sz w:val="28"/>
          <w:szCs w:val="28"/>
        </w:rPr>
        <w:t>церковном соборе 1504 г</w:t>
      </w:r>
      <w:r>
        <w:rPr>
          <w:sz w:val="28"/>
          <w:szCs w:val="28"/>
        </w:rPr>
        <w:t>. московские еретики были осуждены. На этот раз за осуждением последовали казни. Федор Курицын к тому времени уже умер. Но пострадал его брат и еще несколько людей. Летопись сообщает: “Той же зимы князь Великий Иван Васильевич и князь Великий Василий Иванович (то есть наследник, будущий Василий III) всея Русии с отцом своим с Симоном митрополитом и с епископами и со всем собором (то есть церковным собором) обыскав еретиков (то есть устроив сыск по их делу), повелел их лихих смертною казнию казнить; и сожгли в клетке дьяка Волка Курицына, да Митю Коноплева, да Ивашку Максимова 27 декабря, а Некрасу Рукавову повелел язык отрезать и в Новгороде Великом сожгли его. И той же зимы архимандрита Касьяна Юрьевского (то есть архимандрита новгородского Юрьева монастыря) и его брата, и иных многих еретиков сожгли, а иных в заточенье разослали, а иных - по монастырям”.</w:t>
      </w:r>
    </w:p>
    <w:p>
      <w:pPr>
        <w:pStyle w:val="Normal"/>
        <w:spacing w:lineRule="auto" w:line="360"/>
        <w:ind w:firstLine="720"/>
        <w:jc w:val="both"/>
        <w:rPr/>
      </w:pPr>
      <w:r>
        <w:rPr>
          <w:sz w:val="28"/>
          <w:szCs w:val="28"/>
        </w:rPr>
        <w:t>Спор о ересях и еретиках был связан также с вопросом о несостоявшемся Конце Света. Еретики упрекали церковь за то, что ее пророчества о Конце Света не исполнились. Это не сбывшееся пророчество смущало многих людей. Разрешить ситуацию взялись крупнейшие деятели церкви. Проблеме Конца Света посвятил свои послания митрополит Зосима, архиепископ Геннадий и др.Архиепископ Геннадий посвятил этой теме специальное “Сказание о глаголющих, почему нет Второго Пришествия Христова долго, а уже время время ему быть: так как святые апостолы писали, что Христос родился в последние лета, и уже тысяча и пятьсот лет прошло по рождении Христа, а Второго его Пришествия нет. “Необходимость обьяснять неправильность представлений о скором Конце Света говорит о том, что этот вопрос был болезненным для современников и для церкви. Он наложил свой отпечаток на культуру эпохи. Публицистика  конца XV в.  - одна из наиболее ярких страниц истории русской средневековой культуры. Одно перечисление имен - архиепископа Геннадия, Иосифа Волоцкого, Нила Сорского, Федора Курицына говорит о подьеме престижа образования и книжности, о решении церковных и светских лиц обсуждать между собой сложные богословские вопросы.</w:t>
      </w:r>
    </w:p>
    <w:p>
      <w:pPr>
        <w:pStyle w:val="Normal"/>
        <w:spacing w:lineRule="auto" w:line="360"/>
        <w:ind w:firstLine="720"/>
        <w:jc w:val="both"/>
        <w:rPr>
          <w:sz w:val="28"/>
          <w:szCs w:val="28"/>
        </w:rPr>
      </w:pPr>
      <w:r>
        <w:rPr>
          <w:b/>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b/>
          <w:sz w:val="28"/>
          <w:szCs w:val="28"/>
        </w:rPr>
        <w:t>Список дат, обязательных для запомин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862 г. - легендарная дата “призвания варягов”</w:t>
      </w:r>
    </w:p>
    <w:p>
      <w:pPr>
        <w:pStyle w:val="Normal"/>
        <w:spacing w:lineRule="auto" w:line="360"/>
        <w:ind w:firstLine="720"/>
        <w:jc w:val="both"/>
        <w:rPr/>
      </w:pPr>
      <w:r>
        <w:rPr>
          <w:sz w:val="28"/>
          <w:szCs w:val="28"/>
        </w:rPr>
        <w:t>882 г. - легендарная дата захвата князем Олегом Киева</w:t>
      </w:r>
    </w:p>
    <w:p>
      <w:pPr>
        <w:pStyle w:val="Normal"/>
        <w:spacing w:lineRule="auto" w:line="360"/>
        <w:ind w:firstLine="720"/>
        <w:jc w:val="both"/>
        <w:rPr>
          <w:sz w:val="28"/>
          <w:szCs w:val="28"/>
        </w:rPr>
      </w:pPr>
      <w:r>
        <w:rPr>
          <w:sz w:val="28"/>
          <w:szCs w:val="28"/>
        </w:rPr>
        <w:t>907 и 911 гг. - походы Олега на Царьград</w:t>
      </w:r>
    </w:p>
    <w:p>
      <w:pPr>
        <w:pStyle w:val="Normal"/>
        <w:spacing w:lineRule="auto" w:line="360"/>
        <w:ind w:firstLine="720"/>
        <w:jc w:val="both"/>
        <w:rPr>
          <w:sz w:val="28"/>
          <w:szCs w:val="28"/>
        </w:rPr>
      </w:pPr>
      <w:r>
        <w:rPr>
          <w:sz w:val="28"/>
          <w:szCs w:val="28"/>
        </w:rPr>
        <w:t>945 г. - гибель князя Игоря во время полюдья</w:t>
      </w:r>
    </w:p>
    <w:p>
      <w:pPr>
        <w:pStyle w:val="Normal"/>
        <w:spacing w:lineRule="auto" w:line="360"/>
        <w:ind w:firstLine="720"/>
        <w:jc w:val="both"/>
        <w:rPr>
          <w:sz w:val="28"/>
          <w:szCs w:val="28"/>
        </w:rPr>
      </w:pPr>
      <w:r>
        <w:rPr>
          <w:sz w:val="28"/>
          <w:szCs w:val="28"/>
        </w:rPr>
        <w:t>955 г. - крещение княгини Ольги</w:t>
      </w:r>
    </w:p>
    <w:p>
      <w:pPr>
        <w:pStyle w:val="Normal"/>
        <w:spacing w:lineRule="auto" w:line="360"/>
        <w:ind w:firstLine="720"/>
        <w:jc w:val="both"/>
        <w:rPr/>
      </w:pPr>
      <w:r>
        <w:rPr>
          <w:sz w:val="28"/>
          <w:szCs w:val="28"/>
        </w:rPr>
        <w:t>964 - 972 гг. - военные походы князя Святослава</w:t>
      </w:r>
    </w:p>
    <w:p>
      <w:pPr>
        <w:pStyle w:val="Normal"/>
        <w:spacing w:lineRule="auto" w:line="360"/>
        <w:ind w:firstLine="720"/>
        <w:jc w:val="both"/>
        <w:rPr/>
      </w:pPr>
      <w:r>
        <w:rPr>
          <w:sz w:val="28"/>
          <w:szCs w:val="28"/>
        </w:rPr>
        <w:t>965 г. - поход Святослава на Хазарский каганат</w:t>
      </w:r>
    </w:p>
    <w:p>
      <w:pPr>
        <w:pStyle w:val="Normal"/>
        <w:spacing w:lineRule="auto" w:line="360"/>
        <w:ind w:firstLine="720"/>
        <w:jc w:val="both"/>
        <w:rPr>
          <w:sz w:val="28"/>
          <w:szCs w:val="28"/>
        </w:rPr>
      </w:pPr>
      <w:r>
        <w:rPr>
          <w:sz w:val="28"/>
          <w:szCs w:val="28"/>
        </w:rPr>
        <w:t>968 г. - поход Святослава на Дунай, первое появление около Киева печенегов</w:t>
      </w:r>
    </w:p>
    <w:p>
      <w:pPr>
        <w:pStyle w:val="Normal"/>
        <w:spacing w:lineRule="auto" w:line="360"/>
        <w:ind w:firstLine="720"/>
        <w:jc w:val="both"/>
        <w:rPr>
          <w:sz w:val="28"/>
          <w:szCs w:val="28"/>
        </w:rPr>
      </w:pPr>
      <w:r>
        <w:rPr>
          <w:sz w:val="28"/>
          <w:szCs w:val="28"/>
        </w:rPr>
        <w:t>972 г. - гибель князя Святослава</w:t>
      </w:r>
    </w:p>
    <w:p>
      <w:pPr>
        <w:pStyle w:val="Normal"/>
        <w:spacing w:lineRule="auto" w:line="360"/>
        <w:ind w:firstLine="720"/>
        <w:jc w:val="both"/>
        <w:rPr>
          <w:sz w:val="28"/>
          <w:szCs w:val="28"/>
        </w:rPr>
      </w:pPr>
      <w:r>
        <w:rPr>
          <w:sz w:val="28"/>
          <w:szCs w:val="28"/>
        </w:rPr>
        <w:t>980 - 1015 гг. - княжение Владимира Святого</w:t>
      </w:r>
    </w:p>
    <w:p>
      <w:pPr>
        <w:pStyle w:val="Normal"/>
        <w:spacing w:lineRule="auto" w:line="360"/>
        <w:ind w:firstLine="720"/>
        <w:jc w:val="both"/>
        <w:rPr>
          <w:sz w:val="28"/>
          <w:szCs w:val="28"/>
        </w:rPr>
      </w:pPr>
      <w:r>
        <w:rPr>
          <w:sz w:val="28"/>
          <w:szCs w:val="28"/>
        </w:rPr>
        <w:t>988 г. - принятие Русью христианства</w:t>
      </w:r>
    </w:p>
    <w:p>
      <w:pPr>
        <w:pStyle w:val="Normal"/>
        <w:spacing w:lineRule="auto" w:line="360"/>
        <w:ind w:firstLine="720"/>
        <w:jc w:val="both"/>
        <w:rPr>
          <w:sz w:val="28"/>
          <w:szCs w:val="28"/>
        </w:rPr>
      </w:pPr>
      <w:r>
        <w:rPr>
          <w:sz w:val="28"/>
          <w:szCs w:val="28"/>
        </w:rPr>
        <w:t>1019 - 1054 г. - княжение Ярослава Мудрого</w:t>
      </w:r>
    </w:p>
    <w:p>
      <w:pPr>
        <w:pStyle w:val="Normal"/>
        <w:spacing w:lineRule="auto" w:line="360"/>
        <w:ind w:firstLine="720"/>
        <w:jc w:val="both"/>
        <w:rPr/>
      </w:pPr>
      <w:r>
        <w:rPr>
          <w:sz w:val="28"/>
          <w:szCs w:val="28"/>
        </w:rPr>
        <w:t>1024 г. - битва на реке Листвене</w:t>
      </w:r>
    </w:p>
    <w:p>
      <w:pPr>
        <w:pStyle w:val="Normal"/>
        <w:spacing w:lineRule="auto" w:line="360"/>
        <w:ind w:firstLine="720"/>
        <w:jc w:val="both"/>
        <w:rPr>
          <w:sz w:val="28"/>
          <w:szCs w:val="28"/>
        </w:rPr>
      </w:pPr>
      <w:r>
        <w:rPr>
          <w:sz w:val="28"/>
          <w:szCs w:val="28"/>
        </w:rPr>
        <w:t>1036 г. - битва с печенегами под стенами Киева</w:t>
      </w:r>
    </w:p>
    <w:p>
      <w:pPr>
        <w:pStyle w:val="Normal"/>
        <w:spacing w:lineRule="auto" w:line="360"/>
        <w:ind w:firstLine="720"/>
        <w:jc w:val="both"/>
        <w:rPr>
          <w:sz w:val="28"/>
          <w:szCs w:val="28"/>
        </w:rPr>
      </w:pPr>
      <w:r>
        <w:rPr>
          <w:sz w:val="28"/>
          <w:szCs w:val="28"/>
        </w:rPr>
        <w:t>1043 г. - последних поход киевских дружин на Царьград</w:t>
      </w:r>
    </w:p>
    <w:p>
      <w:pPr>
        <w:pStyle w:val="Normal"/>
        <w:spacing w:lineRule="auto" w:line="360"/>
        <w:ind w:firstLine="720"/>
        <w:jc w:val="both"/>
        <w:rPr/>
      </w:pPr>
      <w:r>
        <w:rPr>
          <w:sz w:val="28"/>
          <w:szCs w:val="28"/>
        </w:rPr>
        <w:t>1051 г. - поставление в митрополиты Иллариона</w:t>
      </w:r>
    </w:p>
    <w:p>
      <w:pPr>
        <w:pStyle w:val="Normal"/>
        <w:spacing w:lineRule="auto" w:line="360"/>
        <w:ind w:firstLine="720"/>
        <w:jc w:val="both"/>
        <w:rPr>
          <w:sz w:val="28"/>
          <w:szCs w:val="28"/>
        </w:rPr>
      </w:pPr>
      <w:r>
        <w:rPr>
          <w:sz w:val="28"/>
          <w:szCs w:val="28"/>
        </w:rPr>
        <w:t>1057 г. - Остромирово Евангелие, древнейшая русская книга</w:t>
      </w:r>
    </w:p>
    <w:p>
      <w:pPr>
        <w:pStyle w:val="Normal"/>
        <w:spacing w:lineRule="auto" w:line="360"/>
        <w:ind w:firstLine="720"/>
        <w:jc w:val="both"/>
        <w:rPr>
          <w:sz w:val="28"/>
          <w:szCs w:val="28"/>
        </w:rPr>
      </w:pPr>
      <w:r>
        <w:rPr>
          <w:sz w:val="28"/>
          <w:szCs w:val="28"/>
        </w:rPr>
        <w:t>1073 г. - Изборник Святослава</w:t>
      </w:r>
    </w:p>
    <w:p>
      <w:pPr>
        <w:pStyle w:val="Normal"/>
        <w:spacing w:lineRule="auto" w:line="360"/>
        <w:ind w:firstLine="720"/>
        <w:jc w:val="both"/>
        <w:rPr>
          <w:sz w:val="28"/>
          <w:szCs w:val="28"/>
        </w:rPr>
      </w:pPr>
      <w:r>
        <w:rPr>
          <w:sz w:val="28"/>
          <w:szCs w:val="28"/>
        </w:rPr>
        <w:t>1097 г. - Любечский сьезд</w:t>
      </w:r>
    </w:p>
    <w:p>
      <w:pPr>
        <w:pStyle w:val="Normal"/>
        <w:spacing w:lineRule="auto" w:line="360"/>
        <w:ind w:firstLine="720"/>
        <w:jc w:val="both"/>
        <w:rPr/>
      </w:pPr>
      <w:r>
        <w:rPr>
          <w:sz w:val="28"/>
          <w:szCs w:val="28"/>
        </w:rPr>
        <w:t>1113 - 1125 гг. - княжение Владимира Мономаха</w:t>
      </w:r>
    </w:p>
    <w:p>
      <w:pPr>
        <w:pStyle w:val="Normal"/>
        <w:spacing w:lineRule="auto" w:line="360"/>
        <w:ind w:firstLine="720"/>
        <w:jc w:val="both"/>
        <w:rPr/>
      </w:pPr>
      <w:r>
        <w:rPr>
          <w:sz w:val="28"/>
          <w:szCs w:val="28"/>
        </w:rPr>
        <w:t>1125 - 1132 гг. - княжение Мстислава Великого</w:t>
      </w:r>
    </w:p>
    <w:p>
      <w:pPr>
        <w:pStyle w:val="Normal"/>
        <w:spacing w:lineRule="auto" w:line="360"/>
        <w:ind w:firstLine="720"/>
        <w:jc w:val="both"/>
        <w:rPr/>
      </w:pPr>
      <w:r>
        <w:rPr>
          <w:sz w:val="28"/>
          <w:szCs w:val="28"/>
        </w:rPr>
        <w:t>1147 г. - первое упоминание в летописях о Москве</w:t>
      </w:r>
    </w:p>
    <w:p>
      <w:pPr>
        <w:pStyle w:val="Normal"/>
        <w:spacing w:lineRule="auto" w:line="360"/>
        <w:ind w:firstLine="720"/>
        <w:jc w:val="both"/>
        <w:rPr>
          <w:sz w:val="28"/>
          <w:szCs w:val="28"/>
        </w:rPr>
      </w:pPr>
      <w:r>
        <w:rPr>
          <w:sz w:val="28"/>
          <w:szCs w:val="28"/>
        </w:rPr>
        <w:t>1157 г. - смерть князя Юрия Долгорукого</w:t>
      </w:r>
    </w:p>
    <w:p>
      <w:pPr>
        <w:pStyle w:val="Normal"/>
        <w:spacing w:lineRule="auto" w:line="360"/>
        <w:ind w:firstLine="720"/>
        <w:jc w:val="both"/>
        <w:rPr/>
      </w:pPr>
      <w:r>
        <w:rPr>
          <w:sz w:val="28"/>
          <w:szCs w:val="28"/>
        </w:rPr>
        <w:t>1157 - 1174 гг. - княжение Андрея Боголюбского</w:t>
      </w:r>
    </w:p>
    <w:p>
      <w:pPr>
        <w:pStyle w:val="Normal"/>
        <w:spacing w:lineRule="auto" w:line="360"/>
        <w:ind w:firstLine="720"/>
        <w:jc w:val="both"/>
        <w:rPr/>
      </w:pPr>
      <w:r>
        <w:rPr>
          <w:sz w:val="28"/>
          <w:szCs w:val="28"/>
        </w:rPr>
        <w:t>1169 г. - взятие войсками Андрея Боголюбского Киева</w:t>
      </w:r>
    </w:p>
    <w:p>
      <w:pPr>
        <w:pStyle w:val="Normal"/>
        <w:spacing w:lineRule="auto" w:line="360"/>
        <w:ind w:firstLine="720"/>
        <w:jc w:val="both"/>
        <w:rPr>
          <w:sz w:val="28"/>
          <w:szCs w:val="28"/>
        </w:rPr>
      </w:pPr>
      <w:r>
        <w:rPr>
          <w:sz w:val="28"/>
          <w:szCs w:val="28"/>
        </w:rPr>
        <w:t>1171 г. - поход войска Андрея Боголюбского на Новгород</w:t>
      </w:r>
    </w:p>
    <w:p>
      <w:pPr>
        <w:pStyle w:val="Normal"/>
        <w:spacing w:lineRule="auto" w:line="360"/>
        <w:ind w:firstLine="720"/>
        <w:jc w:val="both"/>
        <w:rPr>
          <w:sz w:val="28"/>
          <w:szCs w:val="28"/>
        </w:rPr>
      </w:pPr>
      <w:r>
        <w:rPr>
          <w:sz w:val="28"/>
          <w:szCs w:val="28"/>
        </w:rPr>
        <w:t>1176 - 1214 гг. - княжение Всеволода Большое Гнездо</w:t>
      </w:r>
    </w:p>
    <w:p>
      <w:pPr>
        <w:pStyle w:val="Normal"/>
        <w:spacing w:lineRule="auto" w:line="360"/>
        <w:ind w:firstLine="720"/>
        <w:jc w:val="both"/>
        <w:rPr/>
      </w:pPr>
      <w:r>
        <w:rPr>
          <w:sz w:val="28"/>
          <w:szCs w:val="28"/>
        </w:rPr>
        <w:t>1200 г. - образование Галицко-Волынского княжества, основание Риги</w:t>
      </w:r>
    </w:p>
    <w:p>
      <w:pPr>
        <w:pStyle w:val="Normal"/>
        <w:spacing w:lineRule="auto" w:line="360"/>
        <w:ind w:firstLine="720"/>
        <w:jc w:val="both"/>
        <w:rPr>
          <w:sz w:val="28"/>
          <w:szCs w:val="28"/>
        </w:rPr>
      </w:pPr>
      <w:r>
        <w:rPr>
          <w:sz w:val="28"/>
          <w:szCs w:val="28"/>
        </w:rPr>
        <w:t>1205 г. - гибель князя Романа Мстиславича</w:t>
      </w:r>
    </w:p>
    <w:p>
      <w:pPr>
        <w:pStyle w:val="Normal"/>
        <w:spacing w:lineRule="auto" w:line="360"/>
        <w:ind w:firstLine="720"/>
        <w:jc w:val="both"/>
        <w:rPr/>
      </w:pPr>
      <w:r>
        <w:rPr>
          <w:sz w:val="28"/>
          <w:szCs w:val="28"/>
        </w:rPr>
        <w:t>1206 г. - избрание Чингиз-хана ханов всех монголов</w:t>
      </w:r>
    </w:p>
    <w:p>
      <w:pPr>
        <w:pStyle w:val="Normal"/>
        <w:spacing w:lineRule="auto" w:line="360"/>
        <w:ind w:firstLine="720"/>
        <w:jc w:val="both"/>
        <w:rPr>
          <w:sz w:val="28"/>
          <w:szCs w:val="28"/>
        </w:rPr>
      </w:pPr>
      <w:r>
        <w:rPr>
          <w:sz w:val="28"/>
          <w:szCs w:val="28"/>
        </w:rPr>
        <w:t>1216 г. - битва на р.Липице</w:t>
      </w:r>
    </w:p>
    <w:p>
      <w:pPr>
        <w:pStyle w:val="Normal"/>
        <w:spacing w:lineRule="auto" w:line="360"/>
        <w:ind w:firstLine="720"/>
        <w:jc w:val="both"/>
        <w:rPr>
          <w:sz w:val="28"/>
          <w:szCs w:val="28"/>
        </w:rPr>
      </w:pPr>
      <w:r>
        <w:rPr>
          <w:sz w:val="28"/>
          <w:szCs w:val="28"/>
        </w:rPr>
        <w:t>31 мая 1223 г. - битва на р.Калке</w:t>
      </w:r>
    </w:p>
    <w:p>
      <w:pPr>
        <w:pStyle w:val="Normal"/>
        <w:spacing w:lineRule="auto" w:line="360"/>
        <w:ind w:firstLine="720"/>
        <w:jc w:val="both"/>
        <w:rPr/>
      </w:pPr>
      <w:r>
        <w:rPr>
          <w:sz w:val="28"/>
          <w:szCs w:val="28"/>
        </w:rPr>
        <w:t>1227 г. - смерть Чингиз-хана</w:t>
      </w:r>
    </w:p>
    <w:p>
      <w:pPr>
        <w:pStyle w:val="Normal"/>
        <w:spacing w:lineRule="auto" w:line="360"/>
        <w:ind w:firstLine="720"/>
        <w:jc w:val="both"/>
        <w:rPr/>
      </w:pPr>
      <w:r>
        <w:rPr>
          <w:sz w:val="28"/>
          <w:szCs w:val="28"/>
        </w:rPr>
        <w:t>1236 г. - восстание в Новгороде против князя Всеволода Мстиславича</w:t>
      </w:r>
    </w:p>
    <w:p>
      <w:pPr>
        <w:pStyle w:val="Normal"/>
        <w:spacing w:lineRule="auto" w:line="360"/>
        <w:ind w:firstLine="720"/>
        <w:jc w:val="both"/>
        <w:rPr/>
      </w:pPr>
      <w:r>
        <w:rPr>
          <w:sz w:val="28"/>
          <w:szCs w:val="28"/>
        </w:rPr>
        <w:t>1237 г. - нашествие татар (монголов) на Рязанское княжество</w:t>
      </w:r>
    </w:p>
    <w:p>
      <w:pPr>
        <w:pStyle w:val="Normal"/>
        <w:spacing w:lineRule="auto" w:line="360"/>
        <w:ind w:firstLine="720"/>
        <w:jc w:val="both"/>
        <w:rPr>
          <w:sz w:val="28"/>
          <w:szCs w:val="28"/>
        </w:rPr>
      </w:pPr>
      <w:r>
        <w:rPr>
          <w:sz w:val="28"/>
          <w:szCs w:val="28"/>
        </w:rPr>
        <w:t>1237 г. - образование Ливонского Ордена</w:t>
      </w:r>
    </w:p>
    <w:p>
      <w:pPr>
        <w:pStyle w:val="Normal"/>
        <w:spacing w:lineRule="auto" w:line="360"/>
        <w:ind w:firstLine="720"/>
        <w:jc w:val="both"/>
        <w:rPr>
          <w:sz w:val="28"/>
          <w:szCs w:val="28"/>
        </w:rPr>
      </w:pPr>
      <w:r>
        <w:rPr>
          <w:sz w:val="28"/>
          <w:szCs w:val="28"/>
        </w:rPr>
        <w:t>1238 г. - Начало княжения Даниила Романовича Галицкого, нашествие татар на Владимиро-Суздальское княжество</w:t>
      </w:r>
    </w:p>
    <w:p>
      <w:pPr>
        <w:pStyle w:val="Normal"/>
        <w:spacing w:lineRule="auto" w:line="360"/>
        <w:ind w:firstLine="720"/>
        <w:jc w:val="both"/>
        <w:rPr/>
      </w:pPr>
      <w:r>
        <w:rPr>
          <w:sz w:val="28"/>
          <w:szCs w:val="28"/>
        </w:rPr>
        <w:t xml:space="preserve">1218 - 1238 гг. - княжение Юрия Всеволодовича </w:t>
      </w:r>
    </w:p>
    <w:p>
      <w:pPr>
        <w:pStyle w:val="Normal"/>
        <w:spacing w:lineRule="auto" w:line="360"/>
        <w:ind w:firstLine="720"/>
        <w:jc w:val="both"/>
        <w:rPr>
          <w:sz w:val="28"/>
          <w:szCs w:val="28"/>
        </w:rPr>
      </w:pPr>
      <w:r>
        <w:rPr>
          <w:sz w:val="28"/>
          <w:szCs w:val="28"/>
        </w:rPr>
        <w:t>4 марта 1238 г. - битва на р.Сити</w:t>
      </w:r>
    </w:p>
    <w:p>
      <w:pPr>
        <w:pStyle w:val="Normal"/>
        <w:spacing w:lineRule="auto" w:line="360"/>
        <w:ind w:firstLine="720"/>
        <w:jc w:val="both"/>
        <w:rPr/>
      </w:pPr>
      <w:r>
        <w:rPr>
          <w:sz w:val="28"/>
          <w:szCs w:val="28"/>
        </w:rPr>
        <w:t>1239 и 1240 гг. - нашествия татар на южнорусские княжества</w:t>
      </w:r>
    </w:p>
    <w:p>
      <w:pPr>
        <w:pStyle w:val="Normal"/>
        <w:spacing w:lineRule="auto" w:line="360"/>
        <w:ind w:firstLine="720"/>
        <w:jc w:val="both"/>
        <w:rPr>
          <w:sz w:val="28"/>
          <w:szCs w:val="28"/>
        </w:rPr>
      </w:pPr>
      <w:r>
        <w:rPr>
          <w:sz w:val="28"/>
          <w:szCs w:val="28"/>
        </w:rPr>
        <w:t>6 декабря 1240 г. - взятие татарами Киева</w:t>
      </w:r>
    </w:p>
    <w:p>
      <w:pPr>
        <w:pStyle w:val="Normal"/>
        <w:spacing w:lineRule="auto" w:line="360"/>
        <w:ind w:firstLine="720"/>
        <w:jc w:val="both"/>
        <w:rPr>
          <w:sz w:val="28"/>
          <w:szCs w:val="28"/>
        </w:rPr>
      </w:pPr>
      <w:r>
        <w:rPr>
          <w:sz w:val="28"/>
          <w:szCs w:val="28"/>
        </w:rPr>
        <w:t>1240 г. - Невская битва</w:t>
      </w:r>
    </w:p>
    <w:p>
      <w:pPr>
        <w:pStyle w:val="Normal"/>
        <w:spacing w:lineRule="auto" w:line="360"/>
        <w:ind w:firstLine="720"/>
        <w:jc w:val="both"/>
        <w:rPr>
          <w:sz w:val="28"/>
          <w:szCs w:val="28"/>
        </w:rPr>
      </w:pPr>
      <w:r>
        <w:rPr>
          <w:sz w:val="28"/>
          <w:szCs w:val="28"/>
        </w:rPr>
        <w:t>5 апреля 1242 г. - битва на Чудском оз.</w:t>
      </w:r>
    </w:p>
    <w:p>
      <w:pPr>
        <w:pStyle w:val="Normal"/>
        <w:spacing w:lineRule="auto" w:line="360"/>
        <w:ind w:firstLine="720"/>
        <w:jc w:val="both"/>
        <w:rPr>
          <w:sz w:val="28"/>
          <w:szCs w:val="28"/>
        </w:rPr>
      </w:pPr>
      <w:r>
        <w:rPr>
          <w:sz w:val="28"/>
          <w:szCs w:val="28"/>
        </w:rPr>
        <w:t>1260 г. - битва на оз.Дурба</w:t>
      </w:r>
    </w:p>
    <w:p>
      <w:pPr>
        <w:pStyle w:val="Normal"/>
        <w:spacing w:lineRule="auto" w:line="360"/>
        <w:ind w:firstLine="720"/>
        <w:jc w:val="both"/>
        <w:rPr>
          <w:sz w:val="28"/>
          <w:szCs w:val="28"/>
        </w:rPr>
      </w:pPr>
      <w:r>
        <w:rPr>
          <w:sz w:val="28"/>
          <w:szCs w:val="28"/>
        </w:rPr>
        <w:t>1262 г. - антититарские восстания в Северо-восточной Руси</w:t>
      </w:r>
    </w:p>
    <w:p>
      <w:pPr>
        <w:pStyle w:val="Normal"/>
        <w:spacing w:lineRule="auto" w:line="360"/>
        <w:ind w:firstLine="720"/>
        <w:jc w:val="both"/>
        <w:rPr/>
      </w:pPr>
      <w:r>
        <w:rPr>
          <w:sz w:val="28"/>
          <w:szCs w:val="28"/>
        </w:rPr>
        <w:t>1316 г. - образование Великого княжества Литовского</w:t>
      </w:r>
    </w:p>
    <w:p>
      <w:pPr>
        <w:pStyle w:val="Normal"/>
        <w:spacing w:lineRule="auto" w:line="360"/>
        <w:ind w:firstLine="720"/>
        <w:jc w:val="both"/>
        <w:rPr>
          <w:sz w:val="28"/>
          <w:szCs w:val="28"/>
        </w:rPr>
      </w:pPr>
      <w:r>
        <w:rPr>
          <w:sz w:val="28"/>
          <w:szCs w:val="28"/>
        </w:rPr>
        <w:t>1352 г. - Галицкое княжество отходит к  Польше, а Волынское княжеств -  к Литве</w:t>
      </w:r>
    </w:p>
    <w:p>
      <w:pPr>
        <w:pStyle w:val="Normal"/>
        <w:spacing w:lineRule="auto" w:line="360"/>
        <w:ind w:firstLine="720"/>
        <w:jc w:val="both"/>
        <w:rPr>
          <w:sz w:val="28"/>
          <w:szCs w:val="28"/>
        </w:rPr>
      </w:pPr>
      <w:r>
        <w:rPr>
          <w:sz w:val="28"/>
          <w:szCs w:val="28"/>
        </w:rPr>
        <w:t>1319 г. - гибель в Орде Михаила Ярославича Тверского</w:t>
      </w:r>
    </w:p>
    <w:p>
      <w:pPr>
        <w:pStyle w:val="Normal"/>
        <w:spacing w:lineRule="auto" w:line="360"/>
        <w:ind w:firstLine="720"/>
        <w:jc w:val="both"/>
        <w:rPr>
          <w:sz w:val="28"/>
          <w:szCs w:val="28"/>
        </w:rPr>
      </w:pPr>
      <w:r>
        <w:rPr>
          <w:sz w:val="28"/>
          <w:szCs w:val="28"/>
        </w:rPr>
        <w:t>1325 - 1340 гг. - княжение Ивана Калиты</w:t>
      </w:r>
    </w:p>
    <w:p>
      <w:pPr>
        <w:pStyle w:val="Normal"/>
        <w:spacing w:lineRule="auto" w:line="360"/>
        <w:ind w:firstLine="720"/>
        <w:jc w:val="both"/>
        <w:rPr>
          <w:sz w:val="28"/>
          <w:szCs w:val="28"/>
        </w:rPr>
      </w:pPr>
      <w:r>
        <w:rPr>
          <w:sz w:val="28"/>
          <w:szCs w:val="28"/>
        </w:rPr>
        <w:t>1326 г. - смерть митрополита Петра</w:t>
      </w:r>
    </w:p>
    <w:p>
      <w:pPr>
        <w:pStyle w:val="Normal"/>
        <w:spacing w:lineRule="auto" w:line="360"/>
        <w:ind w:firstLine="720"/>
        <w:jc w:val="both"/>
        <w:rPr>
          <w:sz w:val="28"/>
          <w:szCs w:val="28"/>
        </w:rPr>
      </w:pPr>
      <w:r>
        <w:rPr>
          <w:sz w:val="28"/>
          <w:szCs w:val="28"/>
        </w:rPr>
        <w:t>1327 г. - восстание в Твери против татар</w:t>
      </w:r>
    </w:p>
    <w:p>
      <w:pPr>
        <w:pStyle w:val="Normal"/>
        <w:spacing w:lineRule="auto" w:line="360"/>
        <w:ind w:firstLine="720"/>
        <w:jc w:val="both"/>
        <w:rPr/>
      </w:pPr>
      <w:r>
        <w:rPr>
          <w:sz w:val="28"/>
          <w:szCs w:val="28"/>
        </w:rPr>
        <w:t>1348  г. -  возникновение Псковского государства</w:t>
      </w:r>
    </w:p>
    <w:p>
      <w:pPr>
        <w:pStyle w:val="Normal"/>
        <w:spacing w:lineRule="auto" w:line="360"/>
        <w:ind w:firstLine="720"/>
        <w:jc w:val="both"/>
        <w:rPr>
          <w:sz w:val="28"/>
          <w:szCs w:val="28"/>
        </w:rPr>
      </w:pPr>
      <w:r>
        <w:rPr>
          <w:sz w:val="28"/>
          <w:szCs w:val="28"/>
        </w:rPr>
        <w:t xml:space="preserve">1359 - 1389 гг. - княжение Дмитрия Донского </w:t>
      </w:r>
    </w:p>
    <w:p>
      <w:pPr>
        <w:pStyle w:val="Normal"/>
        <w:spacing w:lineRule="auto" w:line="360"/>
        <w:ind w:firstLine="720"/>
        <w:jc w:val="both"/>
        <w:rPr>
          <w:sz w:val="28"/>
          <w:szCs w:val="28"/>
        </w:rPr>
      </w:pPr>
      <w:r>
        <w:rPr>
          <w:sz w:val="28"/>
          <w:szCs w:val="28"/>
        </w:rPr>
        <w:t>1378 г. - битва на р.Воже</w:t>
      </w:r>
    </w:p>
    <w:p>
      <w:pPr>
        <w:pStyle w:val="Normal"/>
        <w:spacing w:lineRule="auto" w:line="360"/>
        <w:ind w:firstLine="720"/>
        <w:jc w:val="both"/>
        <w:rPr>
          <w:sz w:val="28"/>
          <w:szCs w:val="28"/>
        </w:rPr>
      </w:pPr>
      <w:r>
        <w:rPr>
          <w:sz w:val="28"/>
          <w:szCs w:val="28"/>
        </w:rPr>
        <w:t>8 сентября 1380  г. - Куликовская битва</w:t>
      </w:r>
    </w:p>
    <w:p>
      <w:pPr>
        <w:pStyle w:val="Normal"/>
        <w:spacing w:lineRule="auto" w:line="360"/>
        <w:ind w:firstLine="720"/>
        <w:jc w:val="both"/>
        <w:rPr>
          <w:sz w:val="28"/>
          <w:szCs w:val="28"/>
        </w:rPr>
      </w:pPr>
      <w:r>
        <w:rPr>
          <w:sz w:val="28"/>
          <w:szCs w:val="28"/>
        </w:rPr>
        <w:t>1382 г. - нашествие Тохтамыша</w:t>
      </w:r>
    </w:p>
    <w:p>
      <w:pPr>
        <w:pStyle w:val="Normal"/>
        <w:spacing w:lineRule="auto" w:line="360"/>
        <w:ind w:firstLine="720"/>
        <w:jc w:val="both"/>
        <w:rPr/>
      </w:pPr>
      <w:r>
        <w:rPr>
          <w:sz w:val="28"/>
          <w:szCs w:val="28"/>
        </w:rPr>
        <w:t>1389 - 1425 гг. - княжение Василия Дмитриевича</w:t>
      </w:r>
    </w:p>
    <w:p>
      <w:pPr>
        <w:pStyle w:val="Normal"/>
        <w:spacing w:lineRule="auto" w:line="360"/>
        <w:ind w:firstLine="720"/>
        <w:jc w:val="both"/>
        <w:rPr>
          <w:sz w:val="28"/>
          <w:szCs w:val="28"/>
        </w:rPr>
      </w:pPr>
      <w:r>
        <w:rPr>
          <w:sz w:val="28"/>
          <w:szCs w:val="28"/>
        </w:rPr>
        <w:t>1392 г. - завоевание Москвой Нижегородско-Суздальского княжества</w:t>
      </w:r>
    </w:p>
    <w:p>
      <w:pPr>
        <w:pStyle w:val="Normal"/>
        <w:spacing w:lineRule="auto" w:line="360"/>
        <w:ind w:firstLine="720"/>
        <w:jc w:val="both"/>
        <w:rPr>
          <w:sz w:val="28"/>
          <w:szCs w:val="28"/>
        </w:rPr>
      </w:pPr>
      <w:r>
        <w:rPr>
          <w:sz w:val="28"/>
          <w:szCs w:val="28"/>
        </w:rPr>
        <w:t>1395 г. - нашествие Тамерланда(Тимура)</w:t>
      </w:r>
    </w:p>
    <w:p>
      <w:pPr>
        <w:pStyle w:val="Normal"/>
        <w:spacing w:lineRule="auto" w:line="360"/>
        <w:ind w:firstLine="720"/>
        <w:jc w:val="both"/>
        <w:rPr>
          <w:sz w:val="28"/>
          <w:szCs w:val="28"/>
        </w:rPr>
      </w:pPr>
      <w:r>
        <w:rPr>
          <w:sz w:val="28"/>
          <w:szCs w:val="28"/>
        </w:rPr>
        <w:t>1408 г. - нашествие Едигея</w:t>
      </w:r>
    </w:p>
    <w:p>
      <w:pPr>
        <w:pStyle w:val="Normal"/>
        <w:spacing w:lineRule="auto" w:line="360"/>
        <w:ind w:firstLine="720"/>
        <w:jc w:val="both"/>
        <w:rPr/>
      </w:pPr>
      <w:r>
        <w:rPr>
          <w:sz w:val="28"/>
          <w:szCs w:val="28"/>
        </w:rPr>
        <w:t>1434 г. - княжение в Москве Юрия Дмитриевича Звенигородского</w:t>
      </w:r>
    </w:p>
    <w:p>
      <w:pPr>
        <w:pStyle w:val="Normal"/>
        <w:spacing w:lineRule="auto" w:line="360"/>
        <w:ind w:firstLine="720"/>
        <w:jc w:val="both"/>
        <w:rPr>
          <w:sz w:val="28"/>
          <w:szCs w:val="28"/>
        </w:rPr>
      </w:pPr>
      <w:r>
        <w:rPr>
          <w:sz w:val="28"/>
          <w:szCs w:val="28"/>
        </w:rPr>
        <w:t>1439 г. - Флорентийская уния</w:t>
      </w:r>
    </w:p>
    <w:p>
      <w:pPr>
        <w:pStyle w:val="Normal"/>
        <w:spacing w:lineRule="auto" w:line="360"/>
        <w:ind w:firstLine="720"/>
        <w:jc w:val="both"/>
        <w:rPr>
          <w:sz w:val="28"/>
          <w:szCs w:val="28"/>
        </w:rPr>
      </w:pPr>
      <w:r>
        <w:rPr>
          <w:sz w:val="28"/>
          <w:szCs w:val="28"/>
        </w:rPr>
        <w:t>1445 - 1450 гг. - война Василия Темного с Дмитрием Шемякой</w:t>
      </w:r>
    </w:p>
    <w:p>
      <w:pPr>
        <w:pStyle w:val="Normal"/>
        <w:spacing w:lineRule="auto" w:line="360"/>
        <w:ind w:firstLine="720"/>
        <w:jc w:val="both"/>
        <w:rPr/>
      </w:pPr>
      <w:r>
        <w:rPr>
          <w:sz w:val="28"/>
          <w:szCs w:val="28"/>
        </w:rPr>
        <w:t>1453 г. - взятие турками Константинополя(Царьграда)</w:t>
      </w:r>
    </w:p>
    <w:p>
      <w:pPr>
        <w:pStyle w:val="Normal"/>
        <w:spacing w:lineRule="auto" w:line="360"/>
        <w:ind w:firstLine="720"/>
        <w:jc w:val="both"/>
        <w:rPr>
          <w:sz w:val="28"/>
          <w:szCs w:val="28"/>
        </w:rPr>
      </w:pPr>
      <w:r>
        <w:rPr>
          <w:sz w:val="28"/>
          <w:szCs w:val="28"/>
        </w:rPr>
        <w:t>1456 г. - Яжелбицкий договор между Москвой и Новгородом</w:t>
      </w:r>
    </w:p>
    <w:p>
      <w:pPr>
        <w:pStyle w:val="Normal"/>
        <w:spacing w:lineRule="auto" w:line="360"/>
        <w:ind w:firstLine="720"/>
        <w:jc w:val="both"/>
        <w:rPr>
          <w:sz w:val="28"/>
          <w:szCs w:val="28"/>
        </w:rPr>
      </w:pPr>
      <w:r>
        <w:rPr>
          <w:sz w:val="28"/>
          <w:szCs w:val="28"/>
        </w:rPr>
        <w:t>1462 - 1505 гг. - княжение Ивана Васильевича (Ивана III)</w:t>
      </w:r>
    </w:p>
    <w:p>
      <w:pPr>
        <w:pStyle w:val="Normal"/>
        <w:spacing w:lineRule="auto" w:line="360"/>
        <w:ind w:firstLine="720"/>
        <w:jc w:val="both"/>
        <w:rPr>
          <w:sz w:val="28"/>
          <w:szCs w:val="28"/>
        </w:rPr>
      </w:pPr>
      <w:r>
        <w:rPr>
          <w:sz w:val="28"/>
          <w:szCs w:val="28"/>
        </w:rPr>
        <w:t>1471 г. - битва на р.Сити</w:t>
      </w:r>
    </w:p>
    <w:p>
      <w:pPr>
        <w:pStyle w:val="Normal"/>
        <w:spacing w:lineRule="auto" w:line="360"/>
        <w:ind w:firstLine="720"/>
        <w:jc w:val="both"/>
        <w:rPr/>
      </w:pPr>
      <w:r>
        <w:rPr>
          <w:sz w:val="28"/>
          <w:szCs w:val="28"/>
        </w:rPr>
        <w:t>1478 г. - завоевание Москвой Новгородского государства</w:t>
      </w:r>
    </w:p>
    <w:p>
      <w:pPr>
        <w:pStyle w:val="Normal"/>
        <w:spacing w:lineRule="auto" w:line="360"/>
        <w:ind w:firstLine="720"/>
        <w:jc w:val="both"/>
        <w:rPr/>
      </w:pPr>
      <w:r>
        <w:rPr>
          <w:sz w:val="28"/>
          <w:szCs w:val="28"/>
        </w:rPr>
        <w:t>1480 г. - окончание татарской власти над русскими землями</w:t>
      </w:r>
    </w:p>
    <w:p>
      <w:pPr>
        <w:pStyle w:val="Normal"/>
        <w:spacing w:lineRule="auto" w:line="360"/>
        <w:ind w:firstLine="720"/>
        <w:jc w:val="both"/>
        <w:rPr/>
      </w:pPr>
      <w:r>
        <w:rPr>
          <w:sz w:val="28"/>
          <w:szCs w:val="28"/>
        </w:rPr>
        <w:t>1485 г. - завоевание Москвой Тверского княжества</w:t>
      </w:r>
    </w:p>
    <w:p>
      <w:pPr>
        <w:pStyle w:val="Normal"/>
        <w:spacing w:lineRule="auto" w:line="360"/>
        <w:ind w:firstLine="720"/>
        <w:jc w:val="both"/>
        <w:rPr>
          <w:sz w:val="28"/>
          <w:szCs w:val="28"/>
        </w:rPr>
      </w:pPr>
      <w:r>
        <w:rPr>
          <w:sz w:val="28"/>
          <w:szCs w:val="28"/>
        </w:rPr>
        <w:t>1489 г. - завоевание Москвой Вятской земли</w:t>
      </w:r>
    </w:p>
    <w:p>
      <w:pPr>
        <w:pStyle w:val="Normal"/>
        <w:spacing w:lineRule="auto" w:line="360"/>
        <w:ind w:firstLine="720"/>
        <w:jc w:val="both"/>
        <w:rPr/>
      </w:pPr>
      <w:r>
        <w:rPr>
          <w:sz w:val="28"/>
          <w:szCs w:val="28"/>
        </w:rPr>
        <w:t>1490 г. - осуждение на церковном соборе новгородских еретиков</w:t>
      </w:r>
    </w:p>
    <w:p>
      <w:pPr>
        <w:pStyle w:val="Normal"/>
        <w:spacing w:lineRule="auto" w:line="360"/>
        <w:ind w:firstLine="720"/>
        <w:jc w:val="both"/>
        <w:rPr>
          <w:sz w:val="28"/>
          <w:szCs w:val="28"/>
        </w:rPr>
      </w:pPr>
      <w:r>
        <w:rPr>
          <w:sz w:val="28"/>
          <w:szCs w:val="28"/>
        </w:rPr>
        <w:t>1497 г. - Судебник Ивана III</w:t>
      </w:r>
    </w:p>
    <w:p>
      <w:pPr>
        <w:pStyle w:val="Normal"/>
        <w:spacing w:lineRule="auto" w:line="360"/>
        <w:ind w:firstLine="720"/>
        <w:jc w:val="both"/>
        <w:rPr/>
      </w:pPr>
      <w:r>
        <w:rPr>
          <w:sz w:val="28"/>
          <w:szCs w:val="28"/>
        </w:rPr>
        <w:t>1498 г. - венчание на Великое княжение Владимирское Дмитрия-внука</w:t>
      </w:r>
    </w:p>
    <w:p>
      <w:pPr>
        <w:pStyle w:val="Normal"/>
        <w:spacing w:lineRule="auto" w:line="360"/>
        <w:ind w:firstLine="720"/>
        <w:jc w:val="both"/>
        <w:rPr/>
      </w:pPr>
      <w:r>
        <w:rPr>
          <w:sz w:val="28"/>
          <w:szCs w:val="28"/>
        </w:rPr>
        <w:t>1500 г. - битва на реке Ведроши</w:t>
      </w:r>
    </w:p>
    <w:p>
      <w:pPr>
        <w:pStyle w:val="Normal"/>
        <w:spacing w:lineRule="auto" w:line="360"/>
        <w:ind w:firstLine="720"/>
        <w:jc w:val="both"/>
        <w:rPr>
          <w:sz w:val="28"/>
          <w:szCs w:val="28"/>
        </w:rPr>
      </w:pPr>
      <w:r>
        <w:rPr>
          <w:sz w:val="28"/>
          <w:szCs w:val="28"/>
        </w:rPr>
        <w:t>1503 г. - осуждение и казнь московских еретиков</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Список литературы для дополнительного чте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Абеленцева О.А. Митрополит Иона и установление автокефалии Русской церкви. М.-СПб. 2009.</w:t>
      </w:r>
    </w:p>
    <w:p>
      <w:pPr>
        <w:pStyle w:val="Normal"/>
        <w:spacing w:lineRule="auto" w:line="360"/>
        <w:ind w:firstLine="720"/>
        <w:jc w:val="both"/>
        <w:rPr/>
      </w:pPr>
      <w:r>
        <w:rPr>
          <w:sz w:val="28"/>
          <w:szCs w:val="28"/>
        </w:rPr>
        <w:t xml:space="preserve">Алексеев А.И. Под знаком конца времен. Очерк русской религиозности конца  </w:t>
      </w:r>
      <w:r>
        <w:rPr>
          <w:sz w:val="28"/>
          <w:szCs w:val="28"/>
          <w:lang w:val="en-US"/>
        </w:rPr>
        <w:t>XIV</w:t>
      </w:r>
      <w:r>
        <w:rPr>
          <w:sz w:val="28"/>
          <w:szCs w:val="28"/>
        </w:rPr>
        <w:t xml:space="preserve"> -  начала </w:t>
      </w:r>
      <w:r>
        <w:rPr>
          <w:sz w:val="28"/>
          <w:szCs w:val="28"/>
          <w:lang w:val="en-US"/>
        </w:rPr>
        <w:t>XVI</w:t>
      </w:r>
      <w:r>
        <w:rPr>
          <w:sz w:val="28"/>
          <w:szCs w:val="28"/>
        </w:rPr>
        <w:t xml:space="preserve"> вв. СПб. 2002.</w:t>
      </w:r>
    </w:p>
    <w:p>
      <w:pPr>
        <w:pStyle w:val="Normal"/>
        <w:spacing w:lineRule="auto" w:line="360"/>
        <w:ind w:firstLine="720"/>
        <w:jc w:val="both"/>
        <w:rPr/>
      </w:pPr>
      <w:r>
        <w:rPr>
          <w:sz w:val="28"/>
          <w:szCs w:val="28"/>
        </w:rPr>
        <w:t>Алексеев Ю.Г. Освобождение Руси от ордынского ига.  Л. 1989.</w:t>
      </w:r>
    </w:p>
    <w:p>
      <w:pPr>
        <w:pStyle w:val="Normal"/>
        <w:spacing w:lineRule="auto" w:line="360"/>
        <w:ind w:firstLine="720"/>
        <w:jc w:val="both"/>
        <w:rPr>
          <w:sz w:val="28"/>
          <w:szCs w:val="28"/>
        </w:rPr>
      </w:pPr>
      <w:r>
        <w:rPr>
          <w:sz w:val="28"/>
          <w:szCs w:val="28"/>
        </w:rPr>
        <w:t>Алпатов М.В. Древнерусская иконопись. М. 1978.</w:t>
      </w:r>
    </w:p>
    <w:p>
      <w:pPr>
        <w:pStyle w:val="Normal"/>
        <w:spacing w:lineRule="auto" w:line="360"/>
        <w:ind w:firstLine="720"/>
        <w:jc w:val="both"/>
        <w:rPr/>
      </w:pPr>
      <w:r>
        <w:rPr>
          <w:sz w:val="28"/>
          <w:szCs w:val="28"/>
        </w:rPr>
        <w:t xml:space="preserve">Андреев В.Ф. Новгородский частный акт </w:t>
      </w:r>
      <w:r>
        <w:rPr>
          <w:sz w:val="28"/>
          <w:szCs w:val="28"/>
          <w:lang w:val="en-US"/>
        </w:rPr>
        <w:t>XII</w:t>
      </w:r>
      <w:r>
        <w:rPr>
          <w:sz w:val="28"/>
          <w:szCs w:val="28"/>
        </w:rPr>
        <w:t xml:space="preserve"> – </w:t>
      </w:r>
      <w:r>
        <w:rPr>
          <w:sz w:val="28"/>
          <w:szCs w:val="28"/>
          <w:lang w:val="en-US"/>
        </w:rPr>
        <w:t>XV</w:t>
      </w:r>
      <w:r>
        <w:rPr>
          <w:sz w:val="28"/>
          <w:szCs w:val="28"/>
        </w:rPr>
        <w:t xml:space="preserve"> вв. Л. 1986.</w:t>
      </w:r>
    </w:p>
    <w:p>
      <w:pPr>
        <w:pStyle w:val="Normal"/>
        <w:spacing w:lineRule="auto" w:line="360"/>
        <w:ind w:firstLine="720"/>
        <w:jc w:val="both"/>
        <w:rPr>
          <w:sz w:val="28"/>
          <w:szCs w:val="28"/>
        </w:rPr>
      </w:pPr>
      <w:r>
        <w:rPr>
          <w:sz w:val="28"/>
          <w:szCs w:val="28"/>
        </w:rPr>
        <w:t xml:space="preserve">Васильев М.А. Язычество восточных славян накануне крещения Руси. М. 1999.           </w:t>
      </w:r>
    </w:p>
    <w:p>
      <w:pPr>
        <w:pStyle w:val="Normal"/>
        <w:spacing w:lineRule="auto" w:line="360"/>
        <w:ind w:firstLine="720"/>
        <w:jc w:val="both"/>
        <w:rPr/>
      </w:pPr>
      <w:r>
        <w:rPr>
          <w:sz w:val="28"/>
          <w:szCs w:val="28"/>
        </w:rPr>
        <w:t>Великий Новгород. Энциклопедический словарь. СПб. 2007.</w:t>
      </w:r>
    </w:p>
    <w:p>
      <w:pPr>
        <w:pStyle w:val="Normal"/>
        <w:spacing w:lineRule="auto" w:line="360"/>
        <w:ind w:firstLine="720"/>
        <w:jc w:val="both"/>
        <w:rPr/>
      </w:pPr>
      <w:r>
        <w:rPr>
          <w:sz w:val="28"/>
          <w:szCs w:val="28"/>
        </w:rPr>
        <w:t xml:space="preserve">Вздорнов Г.И. Исскуство книги в Древней Руси: Рукописная книга Северо-Восточной Руси </w:t>
      </w:r>
      <w:r>
        <w:rPr>
          <w:sz w:val="28"/>
          <w:szCs w:val="28"/>
          <w:lang w:val="en-US"/>
        </w:rPr>
        <w:t>XII</w:t>
      </w:r>
      <w:r>
        <w:rPr>
          <w:sz w:val="28"/>
          <w:szCs w:val="28"/>
        </w:rPr>
        <w:t xml:space="preserve"> – начала </w:t>
      </w:r>
      <w:r>
        <w:rPr>
          <w:sz w:val="28"/>
          <w:szCs w:val="28"/>
          <w:lang w:val="en-US"/>
        </w:rPr>
        <w:t>XIV</w:t>
      </w:r>
      <w:r>
        <w:rPr>
          <w:sz w:val="28"/>
          <w:szCs w:val="28"/>
        </w:rPr>
        <w:t xml:space="preserve">  вв. М. 1980.</w:t>
      </w:r>
    </w:p>
    <w:p>
      <w:pPr>
        <w:pStyle w:val="Normal"/>
        <w:spacing w:lineRule="auto" w:line="360"/>
        <w:ind w:firstLine="720"/>
        <w:jc w:val="both"/>
        <w:rPr/>
      </w:pPr>
      <w:r>
        <w:rPr>
          <w:sz w:val="28"/>
          <w:szCs w:val="28"/>
        </w:rPr>
        <w:t>Вздорнов Г.И. Феофан Грек. Творческое наследие. М. 1983.</w:t>
      </w:r>
    </w:p>
    <w:p>
      <w:pPr>
        <w:pStyle w:val="Normal"/>
        <w:spacing w:lineRule="auto" w:line="360"/>
        <w:ind w:firstLine="720"/>
        <w:jc w:val="both"/>
        <w:rPr/>
      </w:pPr>
      <w:r>
        <w:rPr>
          <w:sz w:val="28"/>
          <w:szCs w:val="28"/>
        </w:rPr>
        <w:t xml:space="preserve">Воронин Н.Н. Зодчество Северо-Восточной Руси </w:t>
      </w:r>
      <w:r>
        <w:rPr>
          <w:sz w:val="28"/>
          <w:szCs w:val="28"/>
          <w:lang w:val="en-US"/>
        </w:rPr>
        <w:t>XII</w:t>
      </w:r>
      <w:r>
        <w:rPr>
          <w:sz w:val="28"/>
          <w:szCs w:val="28"/>
        </w:rPr>
        <w:t xml:space="preserve"> – </w:t>
      </w:r>
      <w:r>
        <w:rPr>
          <w:sz w:val="28"/>
          <w:szCs w:val="28"/>
          <w:lang w:val="en-US"/>
        </w:rPr>
        <w:t>XV</w:t>
      </w:r>
      <w:r>
        <w:rPr>
          <w:sz w:val="28"/>
          <w:szCs w:val="28"/>
        </w:rPr>
        <w:t xml:space="preserve"> вв. М. Т.1,1961, Т. </w:t>
      </w:r>
      <w:r>
        <w:rPr>
          <w:sz w:val="28"/>
          <w:szCs w:val="28"/>
          <w:lang w:val="en-US"/>
        </w:rPr>
        <w:t>II</w:t>
      </w:r>
      <w:r>
        <w:rPr>
          <w:sz w:val="28"/>
          <w:szCs w:val="28"/>
        </w:rPr>
        <w:t>, 1962.</w:t>
      </w:r>
    </w:p>
    <w:p>
      <w:pPr>
        <w:pStyle w:val="Normal"/>
        <w:spacing w:lineRule="auto" w:line="360"/>
        <w:ind w:firstLine="720"/>
        <w:jc w:val="both"/>
        <w:rPr>
          <w:sz w:val="28"/>
          <w:szCs w:val="28"/>
        </w:rPr>
      </w:pPr>
      <w:r>
        <w:rPr>
          <w:sz w:val="28"/>
          <w:szCs w:val="28"/>
        </w:rPr>
        <w:t>Горский А.А. Москва и Орда. М. 2001.</w:t>
      </w:r>
    </w:p>
    <w:p>
      <w:pPr>
        <w:pStyle w:val="Normal"/>
        <w:spacing w:lineRule="auto" w:line="360"/>
        <w:ind w:firstLine="720"/>
        <w:jc w:val="both"/>
        <w:rPr>
          <w:sz w:val="28"/>
          <w:szCs w:val="28"/>
        </w:rPr>
      </w:pPr>
      <w:r>
        <w:rPr>
          <w:sz w:val="28"/>
          <w:szCs w:val="28"/>
        </w:rPr>
        <w:t xml:space="preserve"> </w:t>
      </w:r>
      <w:r>
        <w:rPr>
          <w:sz w:val="28"/>
          <w:szCs w:val="28"/>
        </w:rPr>
        <w:t>Горский А.А., Кучкин В.А., Лукин П.В., Стефанович П.С. Древняя Русь. Очерки политического и социального строя. М. 2008.</w:t>
      </w:r>
    </w:p>
    <w:p>
      <w:pPr>
        <w:pStyle w:val="Normal"/>
        <w:spacing w:lineRule="auto" w:line="360"/>
        <w:ind w:firstLine="720"/>
        <w:jc w:val="both"/>
        <w:rPr/>
      </w:pPr>
      <w:r>
        <w:rPr>
          <w:sz w:val="28"/>
          <w:szCs w:val="28"/>
        </w:rPr>
        <w:t>Данилевский И.Н. Древняя Русь глазам современников и потомков (</w:t>
      </w:r>
      <w:r>
        <w:rPr>
          <w:sz w:val="28"/>
          <w:szCs w:val="28"/>
          <w:lang w:val="en-US"/>
        </w:rPr>
        <w:t>IX</w:t>
      </w:r>
      <w:r>
        <w:rPr>
          <w:sz w:val="28"/>
          <w:szCs w:val="28"/>
        </w:rPr>
        <w:t xml:space="preserve"> – </w:t>
      </w:r>
      <w:r>
        <w:rPr>
          <w:sz w:val="28"/>
          <w:szCs w:val="28"/>
          <w:lang w:val="en-US"/>
        </w:rPr>
        <w:t>XII</w:t>
      </w:r>
      <w:r>
        <w:rPr>
          <w:sz w:val="28"/>
          <w:szCs w:val="28"/>
        </w:rPr>
        <w:t>в.): Курс лекции. М. 1999.</w:t>
      </w:r>
    </w:p>
    <w:p>
      <w:pPr>
        <w:pStyle w:val="Normal"/>
        <w:spacing w:lineRule="auto" w:line="360"/>
        <w:ind w:firstLine="720"/>
        <w:jc w:val="both"/>
        <w:rPr/>
      </w:pPr>
      <w:r>
        <w:rPr>
          <w:sz w:val="28"/>
          <w:szCs w:val="28"/>
        </w:rPr>
        <w:t>Джаксон Т.Н. Исландские королевские саги о Восточной Европе (С древнейших времен до 1000 г.): Тексты, перевод, комментарий. М. 1993.</w:t>
      </w:r>
    </w:p>
    <w:p>
      <w:pPr>
        <w:pStyle w:val="Normal"/>
        <w:spacing w:lineRule="auto" w:line="360"/>
        <w:ind w:firstLine="720"/>
        <w:jc w:val="both"/>
        <w:rPr/>
      </w:pPr>
      <w:r>
        <w:rPr>
          <w:sz w:val="28"/>
          <w:szCs w:val="28"/>
        </w:rPr>
        <w:t xml:space="preserve">Джаксон Т.Н. Исландские королевские саги о Восточной Европе (первая треть </w:t>
      </w:r>
      <w:r>
        <w:rPr>
          <w:sz w:val="28"/>
          <w:szCs w:val="28"/>
          <w:lang w:val="en-US"/>
        </w:rPr>
        <w:t>XI</w:t>
      </w:r>
      <w:r>
        <w:rPr>
          <w:sz w:val="28"/>
          <w:szCs w:val="28"/>
        </w:rPr>
        <w:t xml:space="preserve"> в.): Тексты, перевод, комментарий. М. 1994.</w:t>
      </w:r>
    </w:p>
    <w:p>
      <w:pPr>
        <w:pStyle w:val="Normal"/>
        <w:spacing w:lineRule="auto" w:line="360"/>
        <w:ind w:firstLine="720"/>
        <w:jc w:val="both"/>
        <w:rPr>
          <w:sz w:val="28"/>
          <w:szCs w:val="28"/>
        </w:rPr>
      </w:pPr>
      <w:r>
        <w:rPr>
          <w:sz w:val="28"/>
          <w:szCs w:val="28"/>
        </w:rPr>
        <w:t>Древняя Русь в свете зарубежных источников. Под редакцией Е.А.Мельниковой. М. 1999.</w:t>
      </w:r>
    </w:p>
    <w:p>
      <w:pPr>
        <w:pStyle w:val="Normal"/>
        <w:spacing w:lineRule="auto" w:line="360"/>
        <w:ind w:firstLine="720"/>
        <w:jc w:val="both"/>
        <w:rPr/>
      </w:pPr>
      <w:r>
        <w:rPr>
          <w:sz w:val="28"/>
          <w:szCs w:val="28"/>
        </w:rPr>
        <w:t xml:space="preserve">Зимин А.А. Витязь на распутье. Феодальная война в России </w:t>
      </w:r>
      <w:r>
        <w:rPr>
          <w:sz w:val="28"/>
          <w:szCs w:val="28"/>
          <w:lang w:val="en-US"/>
        </w:rPr>
        <w:t>XV</w:t>
      </w:r>
      <w:r>
        <w:rPr>
          <w:sz w:val="28"/>
          <w:szCs w:val="28"/>
        </w:rPr>
        <w:t xml:space="preserve"> в. М. 1991.</w:t>
      </w:r>
    </w:p>
    <w:p>
      <w:pPr>
        <w:pStyle w:val="Normal"/>
        <w:spacing w:lineRule="auto" w:line="360"/>
        <w:ind w:firstLine="720"/>
        <w:jc w:val="both"/>
        <w:rPr/>
      </w:pPr>
      <w:r>
        <w:rPr>
          <w:sz w:val="28"/>
          <w:szCs w:val="28"/>
        </w:rPr>
        <w:t xml:space="preserve">Зимин А.А. Россия на рубеже </w:t>
      </w:r>
      <w:r>
        <w:rPr>
          <w:sz w:val="28"/>
          <w:szCs w:val="28"/>
          <w:lang w:val="en-US"/>
        </w:rPr>
        <w:t>XV</w:t>
      </w:r>
      <w:r>
        <w:rPr>
          <w:sz w:val="28"/>
          <w:szCs w:val="28"/>
        </w:rPr>
        <w:t xml:space="preserve"> – </w:t>
      </w:r>
      <w:r>
        <w:rPr>
          <w:sz w:val="28"/>
          <w:szCs w:val="28"/>
          <w:lang w:val="en-US"/>
        </w:rPr>
        <w:t>XVI</w:t>
      </w:r>
      <w:r>
        <w:rPr>
          <w:sz w:val="28"/>
          <w:szCs w:val="28"/>
        </w:rPr>
        <w:t xml:space="preserve"> столетий. М. 1982.</w:t>
      </w:r>
    </w:p>
    <w:p>
      <w:pPr>
        <w:pStyle w:val="Normal"/>
        <w:spacing w:lineRule="auto" w:line="360"/>
        <w:ind w:firstLine="720"/>
        <w:jc w:val="both"/>
        <w:rPr/>
      </w:pPr>
      <w:r>
        <w:rPr>
          <w:sz w:val="28"/>
          <w:szCs w:val="28"/>
        </w:rPr>
        <w:t>Иванов В.В., Топоров В.Н. Исследования в области славянских древностей. М. 1974.</w:t>
      </w:r>
    </w:p>
    <w:p>
      <w:pPr>
        <w:pStyle w:val="Normal"/>
        <w:spacing w:lineRule="auto" w:line="360"/>
        <w:ind w:firstLine="720"/>
        <w:jc w:val="both"/>
        <w:rPr>
          <w:sz w:val="28"/>
          <w:szCs w:val="28"/>
        </w:rPr>
      </w:pPr>
      <w:r>
        <w:rPr>
          <w:sz w:val="28"/>
          <w:szCs w:val="28"/>
        </w:rPr>
        <w:t>История Золотой Орды. Сборник материалов. СПб. 2003.</w:t>
      </w:r>
    </w:p>
    <w:p>
      <w:pPr>
        <w:pStyle w:val="Normal"/>
        <w:spacing w:lineRule="auto" w:line="360"/>
        <w:ind w:firstLine="720"/>
        <w:jc w:val="both"/>
        <w:rPr/>
      </w:pPr>
      <w:r>
        <w:rPr>
          <w:sz w:val="28"/>
          <w:szCs w:val="28"/>
        </w:rPr>
        <w:t xml:space="preserve">Казакова Н.А. Русско-ливонские и русско-ганзейские отношения: Конец </w:t>
      </w:r>
      <w:r>
        <w:rPr>
          <w:sz w:val="28"/>
          <w:szCs w:val="28"/>
          <w:lang w:val="en-US"/>
        </w:rPr>
        <w:t>XIV</w:t>
      </w:r>
      <w:r>
        <w:rPr>
          <w:sz w:val="28"/>
          <w:szCs w:val="28"/>
        </w:rPr>
        <w:t xml:space="preserve">  – начало </w:t>
      </w:r>
      <w:r>
        <w:rPr>
          <w:sz w:val="28"/>
          <w:szCs w:val="28"/>
          <w:lang w:val="en-US"/>
        </w:rPr>
        <w:t>XVI</w:t>
      </w:r>
      <w:r>
        <w:rPr>
          <w:sz w:val="28"/>
          <w:szCs w:val="28"/>
        </w:rPr>
        <w:t xml:space="preserve"> вв. Л. 1975.</w:t>
      </w:r>
    </w:p>
    <w:p>
      <w:pPr>
        <w:pStyle w:val="Normal"/>
        <w:spacing w:lineRule="auto" w:line="360"/>
        <w:ind w:firstLine="720"/>
        <w:jc w:val="both"/>
        <w:rPr>
          <w:sz w:val="28"/>
          <w:szCs w:val="28"/>
        </w:rPr>
      </w:pPr>
      <w:r>
        <w:rPr>
          <w:sz w:val="28"/>
          <w:szCs w:val="28"/>
        </w:rPr>
        <w:t>Кирпичников А.Н. Каменные крепости Новгородской земли. Л. 1984.</w:t>
      </w:r>
    </w:p>
    <w:p>
      <w:pPr>
        <w:pStyle w:val="Normal"/>
        <w:spacing w:lineRule="auto" w:line="360"/>
        <w:ind w:firstLine="720"/>
        <w:jc w:val="both"/>
        <w:rPr/>
      </w:pPr>
      <w:r>
        <w:rPr>
          <w:sz w:val="28"/>
          <w:szCs w:val="28"/>
        </w:rPr>
        <w:t>Котляр Н.Ф.  Дренерусская государственность. СПб. 1998.</w:t>
      </w:r>
    </w:p>
    <w:p>
      <w:pPr>
        <w:pStyle w:val="Normal"/>
        <w:spacing w:lineRule="auto" w:line="360"/>
        <w:ind w:firstLine="720"/>
        <w:jc w:val="both"/>
        <w:rPr>
          <w:sz w:val="28"/>
          <w:szCs w:val="28"/>
        </w:rPr>
      </w:pPr>
      <w:r>
        <w:rPr>
          <w:sz w:val="28"/>
          <w:szCs w:val="28"/>
        </w:rPr>
        <w:t xml:space="preserve"> </w:t>
      </w:r>
      <w:r>
        <w:rPr>
          <w:sz w:val="28"/>
          <w:szCs w:val="28"/>
        </w:rPr>
        <w:t xml:space="preserve">Кучкин В.А. Формирование государственной территории Северо-Восточной Руси в </w:t>
      </w:r>
      <w:r>
        <w:rPr>
          <w:sz w:val="28"/>
          <w:szCs w:val="28"/>
          <w:lang w:val="en-US"/>
        </w:rPr>
        <w:t>X</w:t>
      </w:r>
      <w:r>
        <w:rPr>
          <w:sz w:val="28"/>
          <w:szCs w:val="28"/>
        </w:rPr>
        <w:t xml:space="preserve"> – </w:t>
      </w:r>
      <w:r>
        <w:rPr>
          <w:sz w:val="28"/>
          <w:szCs w:val="28"/>
          <w:lang w:val="en-US"/>
        </w:rPr>
        <w:t>XIV</w:t>
      </w:r>
      <w:r>
        <w:rPr>
          <w:sz w:val="28"/>
          <w:szCs w:val="28"/>
        </w:rPr>
        <w:t xml:space="preserve"> вв. М. 1984.</w:t>
      </w:r>
    </w:p>
    <w:p>
      <w:pPr>
        <w:pStyle w:val="Normal"/>
        <w:spacing w:lineRule="auto" w:line="360"/>
        <w:ind w:firstLine="720"/>
        <w:jc w:val="both"/>
        <w:rPr/>
      </w:pPr>
      <w:r>
        <w:rPr>
          <w:sz w:val="28"/>
          <w:szCs w:val="28"/>
        </w:rPr>
        <w:t xml:space="preserve">Лазарев В.Н. Древнерусские мозаики и фрески </w:t>
      </w:r>
      <w:r>
        <w:rPr>
          <w:sz w:val="28"/>
          <w:szCs w:val="28"/>
          <w:lang w:val="en-US"/>
        </w:rPr>
        <w:t>XI</w:t>
      </w:r>
      <w:r>
        <w:rPr>
          <w:sz w:val="28"/>
          <w:szCs w:val="28"/>
        </w:rPr>
        <w:t xml:space="preserve"> – </w:t>
      </w:r>
      <w:r>
        <w:rPr>
          <w:sz w:val="28"/>
          <w:szCs w:val="28"/>
          <w:lang w:val="en-US"/>
        </w:rPr>
        <w:t>XV</w:t>
      </w:r>
      <w:r>
        <w:rPr>
          <w:sz w:val="28"/>
          <w:szCs w:val="28"/>
        </w:rPr>
        <w:t xml:space="preserve"> вв. М. 1973.</w:t>
      </w:r>
    </w:p>
    <w:p>
      <w:pPr>
        <w:pStyle w:val="Normal"/>
        <w:spacing w:lineRule="auto" w:line="360"/>
        <w:ind w:firstLine="720"/>
        <w:jc w:val="both"/>
        <w:rPr/>
      </w:pPr>
      <w:r>
        <w:rPr>
          <w:sz w:val="28"/>
          <w:szCs w:val="28"/>
        </w:rPr>
        <w:t xml:space="preserve">Лазарев В.. Русская иконопись от истоков до начала </w:t>
      </w:r>
      <w:r>
        <w:rPr>
          <w:sz w:val="28"/>
          <w:szCs w:val="28"/>
          <w:lang w:val="en-US"/>
        </w:rPr>
        <w:t>XVI</w:t>
      </w:r>
      <w:r>
        <w:rPr>
          <w:sz w:val="28"/>
          <w:szCs w:val="28"/>
        </w:rPr>
        <w:t xml:space="preserve"> в. М. 1983.</w:t>
      </w:r>
    </w:p>
    <w:p>
      <w:pPr>
        <w:pStyle w:val="Normal"/>
        <w:spacing w:lineRule="auto" w:line="360"/>
        <w:ind w:firstLine="720"/>
        <w:jc w:val="both"/>
        <w:rPr/>
      </w:pPr>
      <w:r>
        <w:rPr>
          <w:sz w:val="28"/>
          <w:szCs w:val="28"/>
        </w:rPr>
        <w:t>Лебедев Г.С. Эпоха викингов в Северной Европе: Историко-археологические очерки. Л. 1985.</w:t>
      </w:r>
    </w:p>
    <w:p>
      <w:pPr>
        <w:pStyle w:val="Normal"/>
        <w:spacing w:lineRule="auto" w:line="360"/>
        <w:ind w:firstLine="720"/>
        <w:jc w:val="both"/>
        <w:rPr/>
      </w:pPr>
      <w:r>
        <w:rPr>
          <w:sz w:val="28"/>
          <w:szCs w:val="28"/>
        </w:rPr>
        <w:t>Литаврин Г.Г. Византия, Болгарии, Древняя Русь (</w:t>
      </w:r>
      <w:r>
        <w:rPr>
          <w:sz w:val="28"/>
          <w:szCs w:val="28"/>
          <w:lang w:val="en-US"/>
        </w:rPr>
        <w:t>IX</w:t>
      </w:r>
      <w:r>
        <w:rPr>
          <w:sz w:val="28"/>
          <w:szCs w:val="28"/>
        </w:rPr>
        <w:t xml:space="preserve"> – начало </w:t>
      </w:r>
      <w:r>
        <w:rPr>
          <w:sz w:val="28"/>
          <w:szCs w:val="28"/>
          <w:lang w:val="en-US"/>
        </w:rPr>
        <w:t>XII</w:t>
      </w:r>
      <w:r>
        <w:rPr>
          <w:sz w:val="28"/>
          <w:szCs w:val="28"/>
        </w:rPr>
        <w:t xml:space="preserve"> в.) СПб. 2000.</w:t>
      </w:r>
    </w:p>
    <w:p>
      <w:pPr>
        <w:pStyle w:val="Normal"/>
        <w:spacing w:lineRule="auto" w:line="360"/>
        <w:ind w:firstLine="720"/>
        <w:jc w:val="both"/>
        <w:rPr>
          <w:sz w:val="28"/>
          <w:szCs w:val="28"/>
        </w:rPr>
      </w:pPr>
      <w:r>
        <w:rPr>
          <w:sz w:val="28"/>
          <w:szCs w:val="28"/>
        </w:rPr>
        <w:t xml:space="preserve"> </w:t>
      </w:r>
      <w:r>
        <w:rPr>
          <w:sz w:val="28"/>
          <w:szCs w:val="28"/>
        </w:rPr>
        <w:t xml:space="preserve">Лихачев Д.С. Человек в литературе Древней Руси. М. 1970.    </w:t>
      </w:r>
    </w:p>
    <w:p>
      <w:pPr>
        <w:pStyle w:val="Normal"/>
        <w:spacing w:lineRule="auto" w:line="360"/>
        <w:ind w:firstLine="720"/>
        <w:jc w:val="both"/>
        <w:rPr>
          <w:sz w:val="28"/>
          <w:szCs w:val="28"/>
        </w:rPr>
      </w:pPr>
      <w:r>
        <w:rPr>
          <w:sz w:val="28"/>
          <w:szCs w:val="28"/>
        </w:rPr>
        <w:t>Ловмяньский Х. Русь и норманны. М. 1985.</w:t>
      </w:r>
    </w:p>
    <w:p>
      <w:pPr>
        <w:pStyle w:val="Normal"/>
        <w:spacing w:lineRule="auto" w:line="360"/>
        <w:ind w:firstLine="720"/>
        <w:jc w:val="both"/>
        <w:rPr/>
      </w:pPr>
      <w:r>
        <w:rPr>
          <w:sz w:val="28"/>
          <w:szCs w:val="28"/>
        </w:rPr>
        <w:t xml:space="preserve">Лурье Я.С. Две истории Руси </w:t>
      </w:r>
      <w:r>
        <w:rPr>
          <w:sz w:val="28"/>
          <w:szCs w:val="28"/>
          <w:lang w:val="en-US"/>
        </w:rPr>
        <w:t>XV</w:t>
      </w:r>
      <w:r>
        <w:rPr>
          <w:sz w:val="28"/>
          <w:szCs w:val="28"/>
        </w:rPr>
        <w:t xml:space="preserve"> века. Ранние и поздние, независимые и официальные летописи об обраовании Московского государства. СПб. 1994.</w:t>
      </w:r>
    </w:p>
    <w:p>
      <w:pPr>
        <w:pStyle w:val="Normal"/>
        <w:spacing w:lineRule="auto" w:line="360"/>
        <w:ind w:firstLine="720"/>
        <w:jc w:val="both"/>
        <w:rPr>
          <w:sz w:val="28"/>
          <w:szCs w:val="28"/>
        </w:rPr>
      </w:pPr>
      <w:r>
        <w:rPr>
          <w:sz w:val="28"/>
          <w:szCs w:val="28"/>
        </w:rPr>
        <w:t>Лурье Я.С. Россия Древняя и Россия новая. СПб. 1997.</w:t>
      </w:r>
    </w:p>
    <w:p>
      <w:pPr>
        <w:pStyle w:val="Normal"/>
        <w:spacing w:lineRule="auto" w:line="360"/>
        <w:ind w:firstLine="720"/>
        <w:jc w:val="both"/>
        <w:rPr>
          <w:sz w:val="28"/>
          <w:szCs w:val="28"/>
        </w:rPr>
      </w:pPr>
      <w:r>
        <w:rPr>
          <w:sz w:val="28"/>
          <w:szCs w:val="28"/>
        </w:rPr>
        <w:t xml:space="preserve">Назаренко А.В. Древняя Русь на международных путях: Междисциплинарные очерки культурных, торговых, политических связей </w:t>
      </w:r>
      <w:r>
        <w:rPr>
          <w:sz w:val="28"/>
          <w:szCs w:val="28"/>
          <w:lang w:val="en-US"/>
        </w:rPr>
        <w:t>XI</w:t>
      </w:r>
      <w:r>
        <w:rPr>
          <w:sz w:val="28"/>
          <w:szCs w:val="28"/>
        </w:rPr>
        <w:t xml:space="preserve"> – </w:t>
      </w:r>
      <w:r>
        <w:rPr>
          <w:sz w:val="28"/>
          <w:szCs w:val="28"/>
          <w:lang w:val="en-US"/>
        </w:rPr>
        <w:t>XII</w:t>
      </w:r>
      <w:r>
        <w:rPr>
          <w:sz w:val="28"/>
          <w:szCs w:val="28"/>
        </w:rPr>
        <w:t xml:space="preserve"> вв. М. 2001.</w:t>
      </w:r>
    </w:p>
    <w:p>
      <w:pPr>
        <w:pStyle w:val="Normal"/>
        <w:spacing w:lineRule="auto" w:line="360"/>
        <w:ind w:firstLine="720"/>
        <w:jc w:val="both"/>
        <w:rPr>
          <w:sz w:val="28"/>
          <w:szCs w:val="28"/>
        </w:rPr>
      </w:pPr>
      <w:r>
        <w:rPr>
          <w:sz w:val="28"/>
          <w:szCs w:val="28"/>
        </w:rPr>
        <w:t xml:space="preserve"> </w:t>
      </w:r>
      <w:r>
        <w:rPr>
          <w:sz w:val="28"/>
          <w:szCs w:val="28"/>
        </w:rPr>
        <w:t xml:space="preserve">Насонов А.Н. История русского летописания </w:t>
      </w:r>
      <w:r>
        <w:rPr>
          <w:sz w:val="28"/>
          <w:szCs w:val="28"/>
          <w:lang w:val="en-US"/>
        </w:rPr>
        <w:t>XI</w:t>
      </w:r>
      <w:r>
        <w:rPr>
          <w:sz w:val="28"/>
          <w:szCs w:val="28"/>
        </w:rPr>
        <w:t xml:space="preserve"> – начала </w:t>
      </w:r>
      <w:r>
        <w:rPr>
          <w:sz w:val="28"/>
          <w:szCs w:val="28"/>
          <w:lang w:val="en-US"/>
        </w:rPr>
        <w:t>XVIII</w:t>
      </w:r>
      <w:r>
        <w:rPr>
          <w:sz w:val="28"/>
          <w:szCs w:val="28"/>
        </w:rPr>
        <w:t xml:space="preserve"> вв.: Очерки и исследования. М. 1969.</w:t>
      </w:r>
    </w:p>
    <w:p>
      <w:pPr>
        <w:pStyle w:val="Normal"/>
        <w:spacing w:lineRule="auto" w:line="360"/>
        <w:ind w:firstLine="720"/>
        <w:jc w:val="both"/>
        <w:rPr>
          <w:sz w:val="28"/>
          <w:szCs w:val="28"/>
        </w:rPr>
      </w:pPr>
      <w:r>
        <w:rPr>
          <w:sz w:val="28"/>
          <w:szCs w:val="28"/>
        </w:rPr>
        <w:t>Новосельцев А.П. Хазарское государство и его роль в истории Восточной Европы и Кавказа. М. 1990.</w:t>
      </w:r>
    </w:p>
    <w:p>
      <w:pPr>
        <w:pStyle w:val="Normal"/>
        <w:spacing w:lineRule="auto" w:line="360"/>
        <w:ind w:firstLine="720"/>
        <w:jc w:val="both"/>
        <w:rPr/>
      </w:pPr>
      <w:r>
        <w:rPr>
          <w:sz w:val="28"/>
          <w:szCs w:val="28"/>
        </w:rPr>
        <w:t xml:space="preserve">Носов Е.Н. Новгородское Рюриково городище. Л. 1990.     </w:t>
      </w:r>
    </w:p>
    <w:p>
      <w:pPr>
        <w:pStyle w:val="Normal"/>
        <w:spacing w:lineRule="auto" w:line="360"/>
        <w:ind w:firstLine="720"/>
        <w:jc w:val="both"/>
        <w:rPr>
          <w:sz w:val="28"/>
          <w:szCs w:val="28"/>
        </w:rPr>
      </w:pPr>
      <w:r>
        <w:rPr>
          <w:sz w:val="28"/>
          <w:szCs w:val="28"/>
        </w:rPr>
        <w:t>Макарий. История русской церкви. ТТ.1 – 2. М. 1994 – 1995.</w:t>
      </w:r>
    </w:p>
    <w:p>
      <w:pPr>
        <w:pStyle w:val="Normal"/>
        <w:spacing w:lineRule="auto" w:line="360"/>
        <w:ind w:firstLine="720"/>
        <w:jc w:val="both"/>
        <w:rPr>
          <w:sz w:val="28"/>
          <w:szCs w:val="28"/>
        </w:rPr>
      </w:pPr>
      <w:r>
        <w:rPr>
          <w:sz w:val="28"/>
          <w:szCs w:val="28"/>
        </w:rPr>
        <w:t>Назаренко А.В. Древняя Русь на международных путях. М. 2001.</w:t>
      </w:r>
    </w:p>
    <w:p>
      <w:pPr>
        <w:pStyle w:val="Normal"/>
        <w:spacing w:lineRule="auto" w:line="360"/>
        <w:ind w:firstLine="720"/>
        <w:jc w:val="both"/>
        <w:rPr>
          <w:sz w:val="28"/>
          <w:szCs w:val="28"/>
        </w:rPr>
      </w:pPr>
      <w:r>
        <w:rPr>
          <w:sz w:val="28"/>
          <w:szCs w:val="28"/>
        </w:rPr>
        <w:t xml:space="preserve">Романов Б.А. Люди и нравы древней Руси. Л. 1947. </w:t>
      </w:r>
    </w:p>
    <w:p>
      <w:pPr>
        <w:pStyle w:val="Normal"/>
        <w:spacing w:lineRule="auto" w:line="360"/>
        <w:ind w:firstLine="720"/>
        <w:jc w:val="both"/>
        <w:rPr/>
      </w:pPr>
      <w:r>
        <w:rPr>
          <w:sz w:val="28"/>
          <w:szCs w:val="28"/>
        </w:rPr>
        <w:t xml:space="preserve">Петрухин В.Я. Начало этнокультурнй истории Руси </w:t>
      </w:r>
      <w:r>
        <w:rPr>
          <w:sz w:val="28"/>
          <w:szCs w:val="28"/>
          <w:lang w:val="en-US"/>
        </w:rPr>
        <w:t>IX</w:t>
      </w:r>
      <w:r>
        <w:rPr>
          <w:sz w:val="28"/>
          <w:szCs w:val="28"/>
        </w:rPr>
        <w:t xml:space="preserve"> – </w:t>
      </w:r>
      <w:r>
        <w:rPr>
          <w:sz w:val="28"/>
          <w:szCs w:val="28"/>
          <w:lang w:val="en-US"/>
        </w:rPr>
        <w:t>I</w:t>
      </w:r>
      <w:r>
        <w:rPr>
          <w:sz w:val="28"/>
          <w:szCs w:val="28"/>
        </w:rPr>
        <w:t xml:space="preserve">  вв. М., Смоленск. 1995.</w:t>
      </w:r>
    </w:p>
    <w:p>
      <w:pPr>
        <w:pStyle w:val="Normal"/>
        <w:spacing w:lineRule="auto" w:line="360"/>
        <w:ind w:firstLine="720"/>
        <w:jc w:val="both"/>
        <w:rPr>
          <w:sz w:val="28"/>
          <w:szCs w:val="28"/>
        </w:rPr>
      </w:pPr>
      <w:r>
        <w:rPr>
          <w:sz w:val="28"/>
          <w:szCs w:val="28"/>
        </w:rPr>
        <w:t>Плетнев С.А. Хазары. М. 1976.</w:t>
      </w:r>
    </w:p>
    <w:p>
      <w:pPr>
        <w:pStyle w:val="Normal"/>
        <w:spacing w:lineRule="auto" w:line="360"/>
        <w:ind w:firstLine="720"/>
        <w:jc w:val="both"/>
        <w:rPr>
          <w:sz w:val="28"/>
          <w:szCs w:val="28"/>
        </w:rPr>
      </w:pPr>
      <w:r>
        <w:rPr>
          <w:sz w:val="28"/>
          <w:szCs w:val="28"/>
        </w:rPr>
        <w:t>Попова О.С. Византийские и древнерусские миниатюры. М. 2003.</w:t>
      </w:r>
    </w:p>
    <w:p>
      <w:pPr>
        <w:pStyle w:val="Normal"/>
        <w:spacing w:lineRule="auto" w:line="360"/>
        <w:ind w:firstLine="720"/>
        <w:jc w:val="both"/>
        <w:rPr>
          <w:sz w:val="28"/>
          <w:szCs w:val="28"/>
        </w:rPr>
      </w:pPr>
      <w:r>
        <w:rPr>
          <w:sz w:val="28"/>
          <w:szCs w:val="28"/>
        </w:rPr>
        <w:t>Пушкарева Н.Л. Женщины Древней Руси. М. 1989.</w:t>
      </w:r>
    </w:p>
    <w:p>
      <w:pPr>
        <w:pStyle w:val="Normal"/>
        <w:spacing w:lineRule="auto" w:line="360"/>
        <w:ind w:firstLine="720"/>
        <w:jc w:val="both"/>
        <w:rPr/>
      </w:pPr>
      <w:r>
        <w:rPr>
          <w:sz w:val="28"/>
          <w:szCs w:val="28"/>
        </w:rPr>
        <w:t xml:space="preserve">Рождественская Т.В. Древнерусские надписи на стенах храма: Новые источники </w:t>
      </w:r>
      <w:r>
        <w:rPr>
          <w:sz w:val="28"/>
          <w:szCs w:val="28"/>
          <w:lang w:val="en-US"/>
        </w:rPr>
        <w:t>XI</w:t>
      </w:r>
      <w:r>
        <w:rPr>
          <w:sz w:val="28"/>
          <w:szCs w:val="28"/>
        </w:rPr>
        <w:t xml:space="preserve"> – </w:t>
      </w:r>
      <w:r>
        <w:rPr>
          <w:sz w:val="28"/>
          <w:szCs w:val="28"/>
          <w:lang w:val="en-US"/>
        </w:rPr>
        <w:t>XV</w:t>
      </w:r>
      <w:r>
        <w:rPr>
          <w:sz w:val="28"/>
          <w:szCs w:val="28"/>
        </w:rPr>
        <w:t xml:space="preserve"> вв. СПб. 1992.</w:t>
      </w:r>
    </w:p>
    <w:p>
      <w:pPr>
        <w:pStyle w:val="Normal"/>
        <w:spacing w:lineRule="auto" w:line="360"/>
        <w:ind w:firstLine="720"/>
        <w:jc w:val="both"/>
        <w:rPr/>
      </w:pPr>
      <w:r>
        <w:rPr>
          <w:sz w:val="28"/>
          <w:szCs w:val="28"/>
        </w:rPr>
        <w:t xml:space="preserve">Розов Н.Н. Книга Древней Руси </w:t>
      </w:r>
      <w:r>
        <w:rPr>
          <w:sz w:val="28"/>
          <w:szCs w:val="28"/>
          <w:lang w:val="en-US"/>
        </w:rPr>
        <w:t>XI</w:t>
      </w:r>
      <w:r>
        <w:rPr>
          <w:sz w:val="28"/>
          <w:szCs w:val="28"/>
        </w:rPr>
        <w:t xml:space="preserve"> – </w:t>
      </w:r>
      <w:r>
        <w:rPr>
          <w:sz w:val="28"/>
          <w:szCs w:val="28"/>
          <w:lang w:val="en-US"/>
        </w:rPr>
        <w:t>XIV</w:t>
      </w:r>
      <w:r>
        <w:rPr>
          <w:sz w:val="28"/>
          <w:szCs w:val="28"/>
        </w:rPr>
        <w:t xml:space="preserve"> вв. Л. 1977.</w:t>
      </w:r>
    </w:p>
    <w:p>
      <w:pPr>
        <w:pStyle w:val="Normal"/>
        <w:spacing w:lineRule="auto" w:line="360"/>
        <w:ind w:firstLine="720"/>
        <w:jc w:val="both"/>
        <w:rPr>
          <w:sz w:val="28"/>
          <w:szCs w:val="28"/>
        </w:rPr>
      </w:pPr>
      <w:r>
        <w:rPr>
          <w:sz w:val="28"/>
          <w:szCs w:val="28"/>
        </w:rPr>
        <w:t>Свердлов М.Б. Домонгольская Русь. СПб. 2003.</w:t>
      </w:r>
    </w:p>
    <w:p>
      <w:pPr>
        <w:pStyle w:val="Normal"/>
        <w:spacing w:lineRule="auto" w:line="360"/>
        <w:ind w:firstLine="720"/>
        <w:jc w:val="both"/>
        <w:rPr/>
      </w:pPr>
      <w:r>
        <w:rPr>
          <w:sz w:val="28"/>
          <w:szCs w:val="28"/>
        </w:rPr>
        <w:t xml:space="preserve">Свирин А.Н. Ювелирное искусство Древней Руси  </w:t>
      </w:r>
      <w:r>
        <w:rPr>
          <w:sz w:val="28"/>
          <w:szCs w:val="28"/>
          <w:lang w:val="en-US"/>
        </w:rPr>
        <w:t>XI</w:t>
      </w:r>
      <w:r>
        <w:rPr>
          <w:sz w:val="28"/>
          <w:szCs w:val="28"/>
        </w:rPr>
        <w:t xml:space="preserve"> – </w:t>
      </w:r>
      <w:r>
        <w:rPr>
          <w:sz w:val="28"/>
          <w:szCs w:val="28"/>
          <w:lang w:val="en-US"/>
        </w:rPr>
        <w:t>XVII</w:t>
      </w:r>
      <w:r>
        <w:rPr>
          <w:sz w:val="28"/>
          <w:szCs w:val="28"/>
        </w:rPr>
        <w:t xml:space="preserve"> вв. М. 1972.</w:t>
      </w:r>
    </w:p>
    <w:p>
      <w:pPr>
        <w:pStyle w:val="Normal"/>
        <w:spacing w:lineRule="auto" w:line="360"/>
        <w:ind w:firstLine="720"/>
        <w:jc w:val="both"/>
        <w:rPr>
          <w:sz w:val="28"/>
          <w:szCs w:val="28"/>
        </w:rPr>
      </w:pPr>
      <w:r>
        <w:rPr>
          <w:sz w:val="28"/>
          <w:szCs w:val="28"/>
        </w:rPr>
        <w:t xml:space="preserve">Седов В.В. Восточные славяне в </w:t>
      </w:r>
      <w:r>
        <w:rPr>
          <w:sz w:val="28"/>
          <w:szCs w:val="28"/>
          <w:lang w:val="en-US"/>
        </w:rPr>
        <w:t>VI</w:t>
      </w:r>
      <w:r>
        <w:rPr>
          <w:sz w:val="28"/>
          <w:szCs w:val="28"/>
        </w:rPr>
        <w:t xml:space="preserve"> – </w:t>
      </w:r>
      <w:r>
        <w:rPr>
          <w:sz w:val="28"/>
          <w:szCs w:val="28"/>
          <w:lang w:val="en-US"/>
        </w:rPr>
        <w:t>XIII</w:t>
      </w:r>
      <w:r>
        <w:rPr>
          <w:sz w:val="28"/>
          <w:szCs w:val="28"/>
        </w:rPr>
        <w:t xml:space="preserve"> вв. М. 1982.</w:t>
      </w:r>
    </w:p>
    <w:p>
      <w:pPr>
        <w:pStyle w:val="Normal"/>
        <w:spacing w:lineRule="auto" w:line="360"/>
        <w:ind w:firstLine="720"/>
        <w:jc w:val="both"/>
        <w:rPr/>
      </w:pPr>
      <w:r>
        <w:rPr>
          <w:sz w:val="28"/>
          <w:szCs w:val="28"/>
        </w:rPr>
        <w:t xml:space="preserve">Словарь книжников и книжности Древней Руси. </w:t>
      </w:r>
      <w:r>
        <w:rPr>
          <w:sz w:val="28"/>
          <w:szCs w:val="28"/>
          <w:lang w:val="en-US"/>
        </w:rPr>
        <w:t>XI</w:t>
      </w:r>
      <w:r>
        <w:rPr>
          <w:sz w:val="28"/>
          <w:szCs w:val="28"/>
        </w:rPr>
        <w:t xml:space="preserve"> -  первая половина </w:t>
      </w:r>
      <w:r>
        <w:rPr>
          <w:sz w:val="28"/>
          <w:szCs w:val="28"/>
          <w:lang w:val="en-US"/>
        </w:rPr>
        <w:t>XIV</w:t>
      </w:r>
      <w:r>
        <w:rPr>
          <w:sz w:val="28"/>
          <w:szCs w:val="28"/>
        </w:rPr>
        <w:t xml:space="preserve"> вв. Вып 1. Л. 1987.</w:t>
      </w:r>
    </w:p>
    <w:p>
      <w:pPr>
        <w:pStyle w:val="Normal"/>
        <w:spacing w:lineRule="auto" w:line="360"/>
        <w:ind w:firstLine="720"/>
        <w:jc w:val="both"/>
        <w:rPr>
          <w:sz w:val="28"/>
          <w:szCs w:val="28"/>
        </w:rPr>
      </w:pPr>
      <w:r>
        <w:rPr>
          <w:sz w:val="28"/>
          <w:szCs w:val="28"/>
        </w:rPr>
        <w:t>Специальные исторические дисциплины. СПб. 2003.</w:t>
      </w:r>
    </w:p>
    <w:p>
      <w:pPr>
        <w:pStyle w:val="Normal"/>
        <w:spacing w:lineRule="auto" w:line="360"/>
        <w:ind w:firstLine="720"/>
        <w:jc w:val="both"/>
        <w:rPr>
          <w:sz w:val="28"/>
          <w:szCs w:val="28"/>
        </w:rPr>
      </w:pPr>
      <w:r>
        <w:rPr>
          <w:sz w:val="28"/>
          <w:szCs w:val="28"/>
        </w:rPr>
        <w:t xml:space="preserve">Стеблин-Каменский М.И. Мир саги. Л. 1971. </w:t>
      </w:r>
    </w:p>
    <w:p>
      <w:pPr>
        <w:pStyle w:val="Normal"/>
        <w:spacing w:lineRule="auto" w:line="360"/>
        <w:ind w:firstLine="720"/>
        <w:jc w:val="both"/>
        <w:rPr/>
      </w:pPr>
      <w:r>
        <w:rPr>
          <w:sz w:val="28"/>
          <w:szCs w:val="28"/>
        </w:rPr>
        <w:t xml:space="preserve">Столярова Л.В. Древнерусские  надписи </w:t>
      </w:r>
      <w:r>
        <w:rPr>
          <w:sz w:val="28"/>
          <w:szCs w:val="28"/>
          <w:lang w:val="en-US"/>
        </w:rPr>
        <w:t>XI</w:t>
      </w:r>
      <w:r>
        <w:rPr>
          <w:sz w:val="28"/>
          <w:szCs w:val="28"/>
        </w:rPr>
        <w:t xml:space="preserve"> - </w:t>
      </w:r>
      <w:r>
        <w:rPr>
          <w:sz w:val="28"/>
          <w:szCs w:val="28"/>
          <w:lang w:val="en-US"/>
        </w:rPr>
        <w:t>XIV</w:t>
      </w:r>
      <w:r>
        <w:rPr>
          <w:sz w:val="28"/>
          <w:szCs w:val="28"/>
        </w:rPr>
        <w:t xml:space="preserve"> веков на пергаменных кодексах. М. 1998.</w:t>
      </w:r>
    </w:p>
    <w:p>
      <w:pPr>
        <w:pStyle w:val="Normal"/>
        <w:spacing w:lineRule="auto" w:line="360"/>
        <w:ind w:firstLine="720"/>
        <w:jc w:val="both"/>
        <w:rPr/>
      </w:pPr>
      <w:r>
        <w:rPr>
          <w:sz w:val="28"/>
          <w:szCs w:val="28"/>
        </w:rPr>
        <w:t xml:space="preserve">Творогов О.В. Древняя Русь: События и люди. СПб. 1994. </w:t>
      </w:r>
    </w:p>
    <w:p>
      <w:pPr>
        <w:pStyle w:val="Normal"/>
        <w:spacing w:lineRule="auto" w:line="360"/>
        <w:ind w:firstLine="720"/>
        <w:jc w:val="both"/>
        <w:rPr>
          <w:sz w:val="28"/>
          <w:szCs w:val="28"/>
        </w:rPr>
      </w:pPr>
      <w:r>
        <w:rPr>
          <w:sz w:val="28"/>
          <w:szCs w:val="28"/>
        </w:rPr>
        <w:t>Толочко П.П. Древний Киев. Киев. 1983.</w:t>
      </w:r>
    </w:p>
    <w:p>
      <w:pPr>
        <w:pStyle w:val="Normal"/>
        <w:spacing w:lineRule="auto" w:line="360"/>
        <w:ind w:firstLine="720"/>
        <w:jc w:val="both"/>
        <w:rPr/>
      </w:pPr>
      <w:r>
        <w:rPr>
          <w:sz w:val="28"/>
          <w:szCs w:val="28"/>
        </w:rPr>
        <w:t>Тпоров В.Н. Святость и святые в русской духовной культуре. Т.1: Первый век христианства на Руси. М. 1995.</w:t>
      </w:r>
    </w:p>
    <w:p>
      <w:pPr>
        <w:pStyle w:val="Normal"/>
        <w:spacing w:lineRule="auto" w:line="360"/>
        <w:ind w:firstLine="720"/>
        <w:jc w:val="both"/>
        <w:rPr>
          <w:sz w:val="28"/>
          <w:szCs w:val="28"/>
        </w:rPr>
      </w:pPr>
      <w:r>
        <w:rPr>
          <w:sz w:val="28"/>
          <w:szCs w:val="28"/>
        </w:rPr>
        <w:t>Успенский Б.А. Филологические разыскания в области славянских древностей. М. 1982.</w:t>
      </w:r>
    </w:p>
    <w:p>
      <w:pPr>
        <w:pStyle w:val="Normal"/>
        <w:spacing w:lineRule="auto" w:line="360"/>
        <w:ind w:firstLine="720"/>
        <w:jc w:val="both"/>
        <w:rPr/>
      </w:pPr>
      <w:r>
        <w:rPr>
          <w:sz w:val="28"/>
          <w:szCs w:val="28"/>
        </w:rPr>
        <w:t>Успенский Б.А. Борис и Глеб: Восприятие истории в Древней Руси. М. 2000.</w:t>
      </w:r>
    </w:p>
    <w:p>
      <w:pPr>
        <w:pStyle w:val="Normal"/>
        <w:spacing w:lineRule="auto" w:line="360"/>
        <w:ind w:firstLine="720"/>
        <w:jc w:val="both"/>
        <w:rPr>
          <w:sz w:val="28"/>
          <w:szCs w:val="28"/>
        </w:rPr>
      </w:pPr>
      <w:r>
        <w:rPr>
          <w:sz w:val="28"/>
          <w:szCs w:val="28"/>
        </w:rPr>
        <w:t>Флоря Б.Н. Отношения государства и церкви  восточных и западных славян. М. 1992.</w:t>
      </w:r>
    </w:p>
    <w:p>
      <w:pPr>
        <w:pStyle w:val="Normal"/>
        <w:spacing w:lineRule="auto" w:line="360"/>
        <w:ind w:firstLine="720"/>
        <w:jc w:val="both"/>
        <w:rPr>
          <w:sz w:val="28"/>
          <w:szCs w:val="28"/>
        </w:rPr>
      </w:pPr>
      <w:r>
        <w:rPr>
          <w:sz w:val="28"/>
          <w:szCs w:val="28"/>
        </w:rPr>
        <w:t>Фроянов И.Я. Киевская Русь: Очрки социально-политической  истории. Л. 1980.</w:t>
      </w:r>
    </w:p>
    <w:p>
      <w:pPr>
        <w:pStyle w:val="Normal"/>
        <w:spacing w:lineRule="auto" w:line="360"/>
        <w:ind w:firstLine="720"/>
        <w:jc w:val="both"/>
        <w:rPr>
          <w:sz w:val="28"/>
          <w:szCs w:val="28"/>
        </w:rPr>
      </w:pPr>
      <w:r>
        <w:rPr>
          <w:sz w:val="28"/>
          <w:szCs w:val="28"/>
        </w:rPr>
        <w:t xml:space="preserve">Щукин М.В. Готский путь. Готы, Рим и Черняховская культура. СПб. 2005.            </w:t>
      </w:r>
    </w:p>
    <w:p>
      <w:pPr>
        <w:pStyle w:val="Normal"/>
        <w:spacing w:lineRule="auto" w:line="360"/>
        <w:ind w:firstLine="720"/>
        <w:jc w:val="both"/>
        <w:rPr>
          <w:sz w:val="28"/>
          <w:szCs w:val="28"/>
        </w:rPr>
      </w:pPr>
      <w:r>
        <w:rPr>
          <w:sz w:val="28"/>
          <w:szCs w:val="28"/>
        </w:rPr>
        <w:t>Янин В.Л. Новгородские посадники. 2-е изд. М. 2003.</w:t>
      </w:r>
    </w:p>
    <w:p>
      <w:pPr>
        <w:pStyle w:val="Normal"/>
        <w:spacing w:lineRule="auto" w:line="360"/>
        <w:ind w:firstLine="720"/>
        <w:jc w:val="both"/>
        <w:rPr>
          <w:sz w:val="28"/>
          <w:szCs w:val="28"/>
        </w:rPr>
      </w:pPr>
      <w:r>
        <w:rPr>
          <w:sz w:val="28"/>
          <w:szCs w:val="28"/>
        </w:rPr>
        <w:t>Янин В.Л. Средневековый Новгород: Очерки археологии и истории. М. 2004.</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sectPr>
      <w:footerReference w:type="default" r:id="rId2"/>
      <w:footerReference w:type="first" r:id="rId3"/>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7">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spacing w:lineRule="auto" w:line="360"/>
      <w:ind w:firstLine="720"/>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4"/>
      <w:szCs w:val="24"/>
    </w:rPr>
  </w:style>
  <w:style w:type="paragraph" w:styleId="Footnote">
    <w:name w:val="Footnote Text"/>
    <w:basedOn w:val="Normal"/>
    <w:pPr/>
    <w:rPr/>
  </w:style>
  <w:style w:type="paragraph" w:styleId="Style15">
    <w:name w:val="Маркированный список"/>
    <w:basedOn w:val="Normal"/>
    <w:qFormat/>
    <w:pPr>
      <w:numPr>
        <w:ilvl w:val="0"/>
        <w:numId w:val="1"/>
      </w:numPr>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6:11:00Z</dcterms:created>
  <dc:creator>a</dc:creator>
  <dc:description/>
  <cp:keywords/>
  <dc:language>en-US</dc:language>
  <cp:lastModifiedBy>msz30</cp:lastModifiedBy>
  <cp:lastPrinted>2009-03-25T19:10:00Z</cp:lastPrinted>
  <dcterms:modified xsi:type="dcterms:W3CDTF">2018-06-20T10:20:00Z</dcterms:modified>
  <cp:revision>7</cp:revision>
  <dc:subject/>
  <dc:title>История России VIII - XVI вв</dc:title>
</cp:coreProperties>
</file>