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jpeg" ContentType="image/jpe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крытый урок – игра «Обыкновенные дроб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Обобщить знания по теме, развивать логическое мышление, умение действовать в нестандартной ситуаци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12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ить детей на группы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тная рабо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дробь, соответствующую данному предложению.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т разрезан на 8 кусков. Оля съела 3 из них. Какую часть торта съела Оля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азе лежит 18 фруктов, из них 6 бананов и 5 апельсинов. Какую часть составляют апельсины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ушке высыпали 100 зёрен пшена и 99 горошин. Какую часть от всех зёрен составляют зёрна пшена?</w:t>
      </w:r>
    </w:p>
    <w:p>
      <w:pPr>
        <w:pStyle w:val="Style15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бабушки было 2 кошки и 7 попугаев. Ей принесли ещё одного щенка. Какую часть составляют кошки-собаки от всех домашних животных.</w:t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задач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получают карточки с числами 1,67,42,101,2,7 и с условиями: составить правильные дроби со знаменателем 67; составить неправильные дроби со знаменателем 42; составить правильные дроби с числителем 67; составить неправильные дроби с числителем 2; составить правильные дроби со знаменателем 7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>Из чисел, данных на карточках, надо составить всевозможные дроби по заданному условию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аются карточки с числами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Задание.</w:t>
      </w:r>
      <w:r>
        <w:rPr>
          <w:rFonts w:cs="Times New Roman" w:ascii="Times New Roman" w:hAnsi="Times New Roman"/>
          <w:sz w:val="24"/>
          <w:szCs w:val="24"/>
        </w:rPr>
        <w:t xml:space="preserve"> Неправильные дроби перевести в смешанные числа, а смешанные числа в неправильные дроби. Затем составить кораблик, у которого на борту показан знаменатель. Нужно дополнить парус – числитель и флажок = целая часть числа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щийся получает карточку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>Найти значение выражения и установить соответствие с буквой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классом.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ить из найденных букв фразу. Номер карточки соответствует местоположению буквы в предложении: </w:t>
      </w:r>
      <w:r>
        <w:rPr>
          <w:rFonts w:cs="Times New Roman" w:ascii="Times New Roman" w:hAnsi="Times New Roman"/>
          <w:b/>
          <w:sz w:val="24"/>
          <w:szCs w:val="24"/>
        </w:rPr>
        <w:t>«Нам нужно учить математику»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дание. </w:t>
      </w:r>
      <w:r>
        <w:rPr>
          <w:rFonts w:cs="Times New Roman" w:ascii="Times New Roman" w:hAnsi="Times New Roman"/>
          <w:sz w:val="24"/>
          <w:szCs w:val="24"/>
        </w:rPr>
        <w:t xml:space="preserve">Решить задачу и презентовать е решение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ab/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190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)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1907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)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7620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)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76200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76200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76225" cy="3333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00025" cy="3333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00025" cy="3333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00025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00025" cy="3333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142875" cy="333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3" t="-108" r="-25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66700" cy="333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08" r="-13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20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0"/>
        </w:rPr>
      </w:r>
      <w:r>
        <w:rPr>
          <w:position w:val="-20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0"/>
        </w:rPr>
      </w:r>
      <w:r>
        <w:rPr>
          <w:rFonts w:cs="Times New Roman" w:ascii="Times New Roman" w:hAnsi="Times New Roman"/>
          <w:position w:val="-20"/>
        </w:rPr>
        <w:drawing>
          <wp:inline distT="0" distB="0" distL="0" distR="0">
            <wp:extent cx="219075" cy="333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74080" cy="3291840"/>
            <wp:effectExtent l="0" t="0" r="0" b="0"/>
            <wp:docPr id="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. А . М ._. Н . У . Ж . Н . О ._. У . Ч . И . Т . Ь ._. М . А . Т . Е . М . А . Т . И . К . У.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      2      3     4     5     6      7       8      9   10  11   12    13   14   15  16  17    18    19   20   21     22   23   24    25   26  2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 16 км.                                               №5   100 яблок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  15 мяче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  64 тракт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  27 метров.</w:t>
      </w:r>
      <w:r>
        <w:br w:type="page"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51:00Z</dcterms:created>
  <dc:creator>Наталья</dc:creator>
  <dc:description/>
  <cp:keywords/>
  <dc:language>en-US</dc:language>
  <cp:lastModifiedBy>Наталья</cp:lastModifiedBy>
  <dcterms:modified xsi:type="dcterms:W3CDTF">2012-01-16T07:00:00Z</dcterms:modified>
  <cp:revision>6</cp:revision>
  <dc:subject/>
  <dc:title/>
</cp:coreProperties>
</file>