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Урок-конференция «Зачем изучают Антарктиду?» 7 класс</w:t>
      </w:r>
    </w:p>
    <w:p>
      <w:pPr>
        <w:pStyle w:val="Normal"/>
        <w:rPr/>
      </w:pPr>
      <w:r>
        <w:rPr>
          <w:b/>
          <w:sz w:val="28"/>
          <w:szCs w:val="28"/>
        </w:rPr>
        <w:t xml:space="preserve">Составитель: </w:t>
      </w:r>
    </w:p>
    <w:p>
      <w:pPr>
        <w:pStyle w:val="Normal"/>
        <w:rPr>
          <w:sz w:val="28"/>
          <w:szCs w:val="28"/>
        </w:rPr>
      </w:pPr>
      <w:r>
        <w:rPr>
          <w:sz w:val="28"/>
          <w:szCs w:val="28"/>
        </w:rPr>
        <w:t>- учитель географии ГБОУ СОШ № 1959  Бывалова Светлана Ивановна</w:t>
      </w:r>
    </w:p>
    <w:p>
      <w:pPr>
        <w:pStyle w:val="Normal"/>
        <w:rPr>
          <w:sz w:val="28"/>
          <w:szCs w:val="28"/>
        </w:rPr>
      </w:pPr>
      <w:r>
        <w:rPr>
          <w:sz w:val="28"/>
          <w:szCs w:val="28"/>
        </w:rPr>
      </w:r>
    </w:p>
    <w:p>
      <w:pPr>
        <w:pStyle w:val="Normal"/>
        <w:rPr>
          <w:b/>
          <w:b/>
          <w:sz w:val="28"/>
          <w:szCs w:val="28"/>
        </w:rPr>
      </w:pPr>
      <w:r>
        <w:rPr>
          <w:b/>
          <w:sz w:val="28"/>
          <w:szCs w:val="28"/>
        </w:rPr>
        <w:t xml:space="preserve">Задачи </w:t>
      </w:r>
    </w:p>
    <w:p>
      <w:pPr>
        <w:pStyle w:val="Normal"/>
        <w:jc w:val="both"/>
        <w:rPr>
          <w:b/>
          <w:b/>
          <w:sz w:val="28"/>
          <w:szCs w:val="28"/>
        </w:rPr>
      </w:pPr>
      <w:r>
        <w:rPr>
          <w:b/>
          <w:sz w:val="28"/>
          <w:szCs w:val="28"/>
        </w:rPr>
        <w:t>Образовательные:</w:t>
      </w:r>
    </w:p>
    <w:p>
      <w:pPr>
        <w:pStyle w:val="Normal"/>
        <w:rPr>
          <w:sz w:val="28"/>
          <w:szCs w:val="28"/>
        </w:rPr>
      </w:pPr>
      <w:r>
        <w:rPr>
          <w:sz w:val="28"/>
          <w:szCs w:val="28"/>
        </w:rPr>
        <w:t xml:space="preserve">              </w:t>
      </w:r>
      <w:r>
        <w:rPr>
          <w:sz w:val="28"/>
          <w:szCs w:val="28"/>
        </w:rPr>
        <w:t>- сформировать у учащихся разносторонние знания о политическом статусе, климате, географии, геологии Антарктиды,  ее растительном и животном мире, используя межпредметные связи</w:t>
      </w:r>
    </w:p>
    <w:p>
      <w:pPr>
        <w:pStyle w:val="Normal"/>
        <w:jc w:val="both"/>
        <w:rPr>
          <w:b/>
          <w:b/>
          <w:sz w:val="28"/>
          <w:szCs w:val="28"/>
        </w:rPr>
      </w:pPr>
      <w:r>
        <w:rPr>
          <w:b/>
          <w:sz w:val="28"/>
          <w:szCs w:val="28"/>
        </w:rPr>
        <w:t>Воспитательные:</w:t>
      </w:r>
    </w:p>
    <w:p>
      <w:pPr>
        <w:pStyle w:val="Normal"/>
        <w:jc w:val="both"/>
        <w:rPr>
          <w:sz w:val="28"/>
          <w:szCs w:val="28"/>
        </w:rPr>
      </w:pPr>
      <w:r>
        <w:rPr>
          <w:sz w:val="28"/>
          <w:szCs w:val="28"/>
        </w:rPr>
        <w:t xml:space="preserve">              </w:t>
      </w:r>
      <w:r>
        <w:rPr>
          <w:sz w:val="28"/>
          <w:szCs w:val="28"/>
        </w:rPr>
        <w:t>-продолжать экологическое воспитание на примере экологических</w:t>
      </w:r>
    </w:p>
    <w:p>
      <w:pPr>
        <w:pStyle w:val="Normal"/>
        <w:jc w:val="both"/>
        <w:rPr>
          <w:sz w:val="28"/>
          <w:szCs w:val="28"/>
        </w:rPr>
      </w:pPr>
      <w:r>
        <w:rPr>
          <w:sz w:val="28"/>
          <w:szCs w:val="28"/>
        </w:rPr>
        <w:t xml:space="preserve">                </w:t>
      </w:r>
      <w:r>
        <w:rPr>
          <w:sz w:val="28"/>
          <w:szCs w:val="28"/>
        </w:rPr>
        <w:t xml:space="preserve">проблем Антарктиды          </w:t>
      </w:r>
    </w:p>
    <w:p>
      <w:pPr>
        <w:pStyle w:val="Normal"/>
        <w:rPr>
          <w:sz w:val="28"/>
          <w:szCs w:val="28"/>
        </w:rPr>
      </w:pPr>
      <w:r>
        <w:rPr>
          <w:sz w:val="28"/>
          <w:szCs w:val="28"/>
        </w:rPr>
        <w:t xml:space="preserve">               </w:t>
      </w:r>
      <w:r>
        <w:rPr>
          <w:sz w:val="28"/>
          <w:szCs w:val="28"/>
        </w:rPr>
        <w:t>-совершенствовать навыки общения, выступления перед аудиторией,    умения работать в группе</w:t>
      </w:r>
    </w:p>
    <w:p>
      <w:pPr>
        <w:pStyle w:val="Normal"/>
        <w:jc w:val="both"/>
        <w:rPr>
          <w:b/>
          <w:b/>
          <w:sz w:val="28"/>
          <w:szCs w:val="28"/>
        </w:rPr>
      </w:pPr>
      <w:r>
        <w:rPr>
          <w:b/>
          <w:sz w:val="28"/>
          <w:szCs w:val="28"/>
        </w:rPr>
        <w:t>Развивающие:</w:t>
      </w:r>
    </w:p>
    <w:p>
      <w:pPr>
        <w:pStyle w:val="Normal"/>
        <w:jc w:val="both"/>
        <w:rPr>
          <w:sz w:val="28"/>
          <w:szCs w:val="28"/>
        </w:rPr>
      </w:pPr>
      <w:r>
        <w:rPr>
          <w:sz w:val="28"/>
          <w:szCs w:val="28"/>
        </w:rPr>
        <w:t xml:space="preserve">              </w:t>
      </w:r>
      <w:r>
        <w:rPr>
          <w:sz w:val="28"/>
          <w:szCs w:val="28"/>
        </w:rPr>
        <w:t xml:space="preserve">-продолжить формирование навыков работы со справочными и </w:t>
      </w:r>
    </w:p>
    <w:p>
      <w:pPr>
        <w:pStyle w:val="Normal"/>
        <w:jc w:val="both"/>
        <w:rPr>
          <w:sz w:val="28"/>
          <w:szCs w:val="28"/>
        </w:rPr>
      </w:pPr>
      <w:r>
        <w:rPr>
          <w:sz w:val="28"/>
          <w:szCs w:val="28"/>
        </w:rPr>
        <w:t xml:space="preserve">               </w:t>
      </w:r>
      <w:r>
        <w:rPr>
          <w:sz w:val="28"/>
          <w:szCs w:val="28"/>
        </w:rPr>
        <w:t>публицистическими материалами</w:t>
      </w:r>
    </w:p>
    <w:p>
      <w:pPr>
        <w:pStyle w:val="Normal"/>
        <w:jc w:val="both"/>
        <w:rPr>
          <w:sz w:val="28"/>
          <w:szCs w:val="28"/>
        </w:rPr>
      </w:pPr>
      <w:r>
        <w:rPr>
          <w:sz w:val="28"/>
          <w:szCs w:val="28"/>
        </w:rPr>
        <w:t xml:space="preserve">              </w:t>
      </w:r>
      <w:r>
        <w:rPr>
          <w:sz w:val="28"/>
          <w:szCs w:val="28"/>
        </w:rPr>
        <w:t>-развивать критическое мышление</w:t>
      </w:r>
    </w:p>
    <w:p>
      <w:pPr>
        <w:pStyle w:val="Normal"/>
        <w:rPr>
          <w:b/>
          <w:b/>
          <w:sz w:val="28"/>
          <w:szCs w:val="28"/>
        </w:rPr>
      </w:pPr>
      <w:r>
        <w:rPr>
          <w:b/>
          <w:sz w:val="28"/>
          <w:szCs w:val="28"/>
        </w:rPr>
        <w:t>Средства обучения:</w:t>
      </w:r>
    </w:p>
    <w:p>
      <w:pPr>
        <w:pStyle w:val="Normal"/>
        <w:rPr>
          <w:sz w:val="28"/>
          <w:szCs w:val="28"/>
        </w:rPr>
      </w:pPr>
      <w:r>
        <w:rPr>
          <w:sz w:val="28"/>
          <w:szCs w:val="28"/>
        </w:rPr>
        <w:t>Презентация, проектор, таблички с названиями групп экспертов, костюм полярника, раздаточный материал (карты Антарктиды, таблицы)</w:t>
      </w:r>
    </w:p>
    <w:p>
      <w:pPr>
        <w:pStyle w:val="Normal"/>
        <w:jc w:val="center"/>
        <w:rPr>
          <w:b/>
          <w:b/>
        </w:rPr>
      </w:pPr>
      <w:r>
        <w:rPr>
          <w:b/>
        </w:rPr>
        <w:t>Ход урока.</w:t>
      </w:r>
    </w:p>
    <w:p>
      <w:pPr>
        <w:pStyle w:val="Normal"/>
        <w:rPr>
          <w:b/>
          <w:b/>
        </w:rPr>
      </w:pPr>
      <w:r>
        <w:rPr>
          <w:b/>
        </w:rPr>
        <w:t>Учитель.</w:t>
      </w:r>
    </w:p>
    <w:p>
      <w:pPr>
        <w:pStyle w:val="Normal"/>
        <w:rPr/>
      </w:pPr>
      <w:r>
        <w:rPr/>
        <w:t xml:space="preserve">    </w:t>
      </w:r>
      <w:r>
        <w:rPr/>
        <w:t>- На многие километры, уходя вдаль, лежит ровная пустыня, в которой ничего нельзя увидеть, кроме снега. Всего два цвета: белый цвет снега и голубой – неба. Это самый суровый край на свете. Здесь самые страшные морозы, самые свирепые метели, полгода здесь стоит беспросветная полярная ночь, полгода – непрерывный день, когда солнце почти не заходит за горизонт. Но даже чистое полярное солнце не может пробудить к жизни этот навсегда застывший в стуже континент.</w:t>
      </w:r>
    </w:p>
    <w:p>
      <w:pPr>
        <w:pStyle w:val="Normal"/>
        <w:rPr/>
      </w:pPr>
      <w:r>
        <w:rPr/>
        <w:t xml:space="preserve"> </w:t>
      </w:r>
      <w:r>
        <w:rPr/>
        <w:t>- Что же это за континент?  (Антарктида)</w:t>
      </w:r>
    </w:p>
    <w:p>
      <w:pPr>
        <w:pStyle w:val="Normal"/>
        <w:rPr>
          <w:b/>
          <w:b/>
        </w:rPr>
      </w:pPr>
      <w:r>
        <w:rPr>
          <w:b/>
        </w:rPr>
        <w:t>Учитель.</w:t>
      </w:r>
    </w:p>
    <w:p>
      <w:pPr>
        <w:pStyle w:val="Normal"/>
        <w:rPr/>
      </w:pPr>
      <w:r>
        <w:rPr/>
        <w:t>- Сегодня мы еще раз поговорим об удивительном континенте, побываем на нем и заглянем в будущее.</w:t>
      </w:r>
    </w:p>
    <w:p>
      <w:pPr>
        <w:pStyle w:val="Style15"/>
        <w:rPr/>
      </w:pPr>
      <w:r>
        <w:rPr/>
        <w:t xml:space="preserve">- </w:t>
      </w:r>
      <w:r>
        <w:rPr>
          <w:b/>
        </w:rPr>
        <w:t xml:space="preserve">Слайд№1(тема урока), № 2 </w:t>
      </w:r>
    </w:p>
    <w:p>
      <w:pPr>
        <w:pStyle w:val="Style15"/>
        <w:rPr>
          <w:b/>
          <w:b/>
        </w:rPr>
      </w:pPr>
      <w:r>
        <w:rPr>
          <w:b/>
        </w:rPr>
        <w:t>- Видеофрагмент</w:t>
      </w:r>
    </w:p>
    <w:p>
      <w:pPr>
        <w:pStyle w:val="Normal"/>
        <w:rPr>
          <w:b/>
          <w:b/>
        </w:rPr>
      </w:pPr>
      <w:r>
        <w:rPr>
          <w:b/>
        </w:rPr>
        <w:t>Учитель.</w:t>
      </w:r>
    </w:p>
    <w:p>
      <w:pPr>
        <w:pStyle w:val="Normal"/>
        <w:rPr/>
      </w:pPr>
      <w:r>
        <w:rPr/>
        <w:t>- Сейчас мы с вами перенесемся в зал заседаний, где проходит пресс-конференция по вопросу “Какое будущее ожидает Антарктиду?” Мне бы хотелось задать вопрос нашим уважаемым обозревателям. Английский путешественник Джеймс Кук в своём дневнике по итогам плавания 1772 – 1775 гг. написал, что Антарктида обречена на вечный холод, что безрассудно идти дальше на юг для достижения материка, который, как он подсчитал, “будучи открытым и исследованным, все равно не принес бы пользы ни мореплаванию, ни географии, ни другим наукам”.</w:t>
      </w:r>
    </w:p>
    <w:p>
      <w:pPr>
        <w:pStyle w:val="Style15"/>
        <w:rPr/>
      </w:pPr>
      <w:r>
        <w:rPr/>
        <w:t>- Слайд №3 (Дж. Кук)</w:t>
      </w:r>
    </w:p>
    <w:p>
      <w:pPr>
        <w:pStyle w:val="Normal"/>
        <w:rPr/>
      </w:pPr>
      <w:r>
        <w:rPr/>
        <w:t>Учитель.</w:t>
      </w:r>
    </w:p>
    <w:p>
      <w:pPr>
        <w:pStyle w:val="Normal"/>
        <w:rPr/>
      </w:pPr>
      <w:r>
        <w:rPr/>
        <w:t>- Как вы прокомментируете высказывание Дж. Кука с позиции сегодняшнего дня? Прав ли Джеймс Кук? На нашу конференцию приглашены эксперты ООН по вопросам Антарктиды, представители средств массовой информации, гости и все интересующиеся этой проблемой.</w:t>
      </w:r>
    </w:p>
    <w:p>
      <w:pPr>
        <w:pStyle w:val="Style15"/>
        <w:rPr/>
      </w:pPr>
      <w:r>
        <w:rPr/>
        <w:t>- Слайд № 4 (план)</w:t>
      </w:r>
    </w:p>
    <w:p>
      <w:pPr>
        <w:pStyle w:val="Style15"/>
        <w:rPr/>
      </w:pPr>
      <w:r>
        <w:rPr/>
        <w:t>План конференции:</w:t>
      </w:r>
    </w:p>
    <w:p>
      <w:pPr>
        <w:pStyle w:val="Style15"/>
        <w:numPr>
          <w:ilvl w:val="0"/>
          <w:numId w:val="2"/>
        </w:numPr>
        <w:spacing w:before="280" w:after="280"/>
        <w:rPr/>
      </w:pPr>
      <w:r>
        <w:rPr/>
        <w:t>Работа экспертных групп ООН по различным аспектам исследования Антарктиды.</w:t>
      </w:r>
    </w:p>
    <w:p>
      <w:pPr>
        <w:pStyle w:val="Style15"/>
        <w:numPr>
          <w:ilvl w:val="0"/>
          <w:numId w:val="1"/>
        </w:numPr>
        <w:spacing w:before="0" w:after="280"/>
        <w:rPr/>
      </w:pPr>
      <w:r>
        <w:rPr/>
        <w:t>Эксперты-политологи</w:t>
      </w:r>
    </w:p>
    <w:p>
      <w:pPr>
        <w:pStyle w:val="Style15"/>
        <w:numPr>
          <w:ilvl w:val="0"/>
          <w:numId w:val="1"/>
        </w:numPr>
        <w:spacing w:before="0" w:after="280"/>
        <w:rPr/>
      </w:pPr>
      <w:r>
        <w:rPr/>
        <w:t>Эксперты-климатологи</w:t>
      </w:r>
    </w:p>
    <w:p>
      <w:pPr>
        <w:pStyle w:val="Style15"/>
        <w:numPr>
          <w:ilvl w:val="0"/>
          <w:numId w:val="1"/>
        </w:numPr>
        <w:spacing w:before="0" w:after="280"/>
        <w:rPr/>
      </w:pPr>
      <w:r>
        <w:rPr/>
        <w:t>Эксперты-геологи</w:t>
      </w:r>
    </w:p>
    <w:p>
      <w:pPr>
        <w:pStyle w:val="Style15"/>
        <w:numPr>
          <w:ilvl w:val="0"/>
          <w:numId w:val="1"/>
        </w:numPr>
        <w:spacing w:before="0" w:after="280"/>
        <w:rPr/>
      </w:pPr>
      <w:r>
        <w:rPr/>
        <w:t>Эксперты-биологи и экологи</w:t>
      </w:r>
    </w:p>
    <w:p>
      <w:pPr>
        <w:pStyle w:val="Style15"/>
        <w:numPr>
          <w:ilvl w:val="0"/>
          <w:numId w:val="1"/>
        </w:numPr>
        <w:spacing w:before="0" w:after="280"/>
        <w:rPr/>
      </w:pPr>
      <w:r>
        <w:rPr/>
        <w:t>Эксперты по вопросам медицины и психологии</w:t>
      </w:r>
    </w:p>
    <w:p>
      <w:pPr>
        <w:pStyle w:val="Style15"/>
        <w:numPr>
          <w:ilvl w:val="0"/>
          <w:numId w:val="1"/>
        </w:numPr>
        <w:spacing w:before="0" w:after="280"/>
        <w:rPr/>
      </w:pPr>
      <w:r>
        <w:rPr/>
        <w:t>Проектировщики</w:t>
      </w:r>
    </w:p>
    <w:p>
      <w:pPr>
        <w:pStyle w:val="Style15"/>
        <w:numPr>
          <w:ilvl w:val="0"/>
          <w:numId w:val="1"/>
        </w:numPr>
        <w:spacing w:before="0" w:after="280"/>
        <w:rPr/>
      </w:pPr>
      <w:r>
        <w:rPr/>
        <w:t>Эксперты по вопросам туризма</w:t>
      </w:r>
    </w:p>
    <w:p>
      <w:pPr>
        <w:pStyle w:val="Style15"/>
        <w:numPr>
          <w:ilvl w:val="0"/>
          <w:numId w:val="2"/>
        </w:numPr>
        <w:spacing w:before="0" w:after="280"/>
        <w:rPr/>
      </w:pPr>
      <w:r>
        <w:rPr/>
        <w:t>Перерыв.</w:t>
      </w:r>
    </w:p>
    <w:p>
      <w:pPr>
        <w:pStyle w:val="Style15"/>
        <w:numPr>
          <w:ilvl w:val="0"/>
          <w:numId w:val="2"/>
        </w:numPr>
        <w:spacing w:before="0" w:after="280"/>
        <w:rPr/>
      </w:pPr>
      <w:r>
        <w:rPr/>
        <w:t>Встреча с представителями средств массовой информации.</w:t>
      </w:r>
    </w:p>
    <w:p>
      <w:pPr>
        <w:pStyle w:val="Style15"/>
        <w:numPr>
          <w:ilvl w:val="0"/>
          <w:numId w:val="2"/>
        </w:numPr>
        <w:spacing w:before="0" w:after="280"/>
        <w:rPr/>
      </w:pPr>
      <w:r>
        <w:rPr/>
        <w:t>Подведение итогов конференции.</w:t>
      </w:r>
    </w:p>
    <w:p>
      <w:pPr>
        <w:pStyle w:val="Style15"/>
        <w:rPr>
          <w:b/>
          <w:b/>
        </w:rPr>
      </w:pPr>
      <w:r>
        <w:rPr>
          <w:b/>
        </w:rPr>
        <w:t>Выступление экспертов-политологов</w:t>
      </w:r>
    </w:p>
    <w:p>
      <w:pPr>
        <w:pStyle w:val="Style15"/>
        <w:rPr>
          <w:b/>
          <w:b/>
        </w:rPr>
      </w:pPr>
      <w:r>
        <w:rPr/>
        <w:t>- Слайд №5 (правовой режим)</w:t>
      </w:r>
    </w:p>
    <w:p>
      <w:pPr>
        <w:pStyle w:val="Style15"/>
        <w:rPr/>
      </w:pPr>
      <w:r>
        <w:rPr/>
        <w:t xml:space="preserve">Действительно, ледяной континент был никому не нужен, взгляды крупных государств были направлены на территории, богатые растениями, полезными ископаемыми, заселенными людьми и которые можно было эксплуатировать. Первой страной, которая сделала своими колониями антарктические земли, стала Англия. Именно она продавала лицензии другим странам на добычу китов, тюленей в районе Антарктического полуострова. Затем первая мировая война, отзвуки которой докатились до южного континента, наглядно показала военно-стратегическое значение антарктических территорий. Вторая мировая война вторглась уже на сам материк, где развернулись настоящие боевые действия. Параллельно с этим шла борьба за различные территории Антарктиды. Обратите внимание на карту… </w:t>
      </w:r>
    </w:p>
    <w:p>
      <w:pPr>
        <w:pStyle w:val="Style15"/>
        <w:rPr/>
      </w:pPr>
      <w:r>
        <w:rPr/>
        <w:t xml:space="preserve">И только 1декабря 1959 г. 12 государств подписали договор об Антарктиде. Из всего этого видно, что, несмотря на ледяной панцирь, Антарктида способна принести большие доходы. </w:t>
      </w:r>
    </w:p>
    <w:p>
      <w:pPr>
        <w:pStyle w:val="Style15"/>
        <w:rPr/>
      </w:pPr>
      <w:r>
        <w:rPr/>
        <w:t xml:space="preserve">- </w:t>
      </w:r>
      <w:r>
        <w:rPr>
          <w:b/>
        </w:rPr>
        <w:t>Слайд № 6 (флаги)</w:t>
      </w:r>
    </w:p>
    <w:p>
      <w:pPr>
        <w:pStyle w:val="Style15"/>
        <w:rPr/>
      </w:pPr>
      <w:r>
        <w:rPr/>
        <w:t xml:space="preserve">     </w:t>
      </w:r>
      <w:r>
        <w:rPr/>
        <w:t xml:space="preserve">Согласно подписанному в 1959 г. в Вашингтоне Договору об Антарктике, все территории, расположенные южнее 60º ю.ш., находятся под международным управлением, запрещается распространять на них национальный суверенитет. Об этом говорят белый цвет Антарктиды и специальное примечание, имеющееся на изданных в России политических картах. Однако несколько стран мира неофициально (они же подписали международный договор!) выдвигают свои притязания на отдельные части Южного континента. Как проходят границы их национальных секторов, можно видеть на карте. Как и в Арктике, секторальные границы представляют собой меридианы, сходящиеся на полюсе. Любопытно, что на Антарктический полуостров свои претензии выдвинули сразу три страны – Аргентина, Чили и Великобритания. Это понятно, так как полуостров – самая северная, и, следовательно, самая теплая часть Анрарктиды, к тому же территории Чили и Аргентины находятся совсем близко, на другом конце пролива Дрейка. </w:t>
      </w:r>
    </w:p>
    <w:p>
      <w:pPr>
        <w:pStyle w:val="Style15"/>
        <w:rPr/>
      </w:pPr>
      <w:r>
        <w:rPr>
          <w:b/>
        </w:rPr>
        <w:t>Статья 1</w:t>
      </w:r>
      <w:r>
        <w:rPr/>
        <w:t xml:space="preserve"> Договора об Антарктике обязывает мировое сообщество использовать Антарктиду исключительно в мирных целях. Запрещено строительство военных баз, проведение военных маневров, испытаний любых видов оружия.</w:t>
      </w:r>
    </w:p>
    <w:p>
      <w:pPr>
        <w:pStyle w:val="Style15"/>
        <w:rPr/>
      </w:pPr>
      <w:r>
        <w:rPr>
          <w:b/>
        </w:rPr>
        <w:t xml:space="preserve">Статья </w:t>
      </w:r>
      <w:r>
        <w:rPr>
          <w:b/>
          <w:lang w:val="en-US"/>
        </w:rPr>
        <w:t>V</w:t>
      </w:r>
      <w:r>
        <w:rPr/>
        <w:t xml:space="preserve"> (включена по инициативе Советского Союза) запрещает проведение ядерных взрывов как в военных, так и в мирных целях, а также захоронение там радиоактивных отходов.</w:t>
      </w:r>
    </w:p>
    <w:p>
      <w:pPr>
        <w:pStyle w:val="Style15"/>
        <w:rPr/>
      </w:pPr>
      <w:r>
        <w:rPr>
          <w:b/>
        </w:rPr>
        <w:t xml:space="preserve">Статья </w:t>
      </w:r>
      <w:r>
        <w:rPr>
          <w:b/>
          <w:lang w:val="en-US"/>
        </w:rPr>
        <w:t>II</w:t>
      </w:r>
      <w:r>
        <w:rPr/>
        <w:t xml:space="preserve"> провозглашает свободу научных исследований в Антарктике, что позволяет любой стране организовывать здесь научные станции и вести наблюдения. Для решения различных вопросов страны-участницы Договора собираются на Консультативные совещания.</w:t>
      </w:r>
    </w:p>
    <w:p>
      <w:pPr>
        <w:pStyle w:val="Style15"/>
        <w:rPr/>
      </w:pPr>
      <w:r>
        <w:rPr/>
        <w:t xml:space="preserve">     </w:t>
      </w:r>
      <w:r>
        <w:rPr/>
        <w:t xml:space="preserve">Позиции Российской Федерации, государства-правопреемника страны, открывшей материк, и США, располагающих на полярном континенте самым большим штатом исследователей, солидарны и неизменны – Антарктиду не могут пересекать государственные границы, она должна стать </w:t>
      </w:r>
      <w:r>
        <w:rPr>
          <w:b/>
        </w:rPr>
        <w:t>материком дружбы и сотрудничества представителей разных народов.</w:t>
      </w:r>
    </w:p>
    <w:p>
      <w:pPr>
        <w:pStyle w:val="Style15"/>
        <w:rPr/>
      </w:pPr>
      <w:r>
        <w:rPr/>
        <w:t xml:space="preserve">- </w:t>
      </w:r>
      <w:r>
        <w:rPr>
          <w:b/>
        </w:rPr>
        <w:t>Слайд №7 (Станции)</w:t>
      </w:r>
    </w:p>
    <w:p>
      <w:pPr>
        <w:pStyle w:val="Style15"/>
        <w:rPr/>
      </w:pPr>
      <w:r>
        <w:rPr/>
        <w:t>Всего в Антарктиде работает 69 научных станций (постоянных и сезонных) из 30 стран мира.</w:t>
      </w:r>
    </w:p>
    <w:p>
      <w:pPr>
        <w:pStyle w:val="Style15"/>
        <w:rPr/>
      </w:pPr>
      <w:r>
        <w:rPr/>
        <w:t>США, Российская Федерация, Австрия, Аргентина, Чили, Бельгия, Бразилия, Болгария, Великобритания, Германия, Индия, Испания, Италия, Китай и другие страны имеют свои стан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Численность персонала станций</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 летни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имующий персо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Российская Федерация (самая крупная – Молодежна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29</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ША (самая крупная – Мак-Мердо)</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293</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3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4219</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1088</w:t>
            </w:r>
          </w:p>
        </w:tc>
      </w:tr>
    </w:tbl>
    <w:p>
      <w:pPr>
        <w:pStyle w:val="Style15"/>
        <w:rPr/>
      </w:pPr>
      <w:r>
        <w:rPr/>
        <w:t>У России – 8 научных станций:</w:t>
      </w:r>
    </w:p>
    <w:p>
      <w:pPr>
        <w:pStyle w:val="Style15"/>
        <w:rPr/>
      </w:pPr>
      <w:r>
        <w:rPr/>
        <w:t>Мирный</w:t>
      </w:r>
    </w:p>
    <w:p>
      <w:pPr>
        <w:pStyle w:val="Style15"/>
        <w:rPr/>
      </w:pPr>
      <w:r>
        <w:rPr/>
        <w:t>Молодежная (совместно с Белоруссией)</w:t>
      </w:r>
    </w:p>
    <w:p>
      <w:pPr>
        <w:pStyle w:val="Style15"/>
        <w:rPr/>
      </w:pPr>
      <w:r>
        <w:rPr/>
        <w:t>Восток</w:t>
      </w:r>
    </w:p>
    <w:p>
      <w:pPr>
        <w:pStyle w:val="Style15"/>
        <w:rPr/>
      </w:pPr>
      <w:r>
        <w:rPr/>
        <w:t>Беллинсгаузен</w:t>
      </w:r>
    </w:p>
    <w:p>
      <w:pPr>
        <w:pStyle w:val="Style15"/>
        <w:rPr/>
      </w:pPr>
      <w:r>
        <w:rPr/>
        <w:t>Ленинградская</w:t>
      </w:r>
    </w:p>
    <w:p>
      <w:pPr>
        <w:pStyle w:val="Style15"/>
        <w:rPr/>
      </w:pPr>
      <w:r>
        <w:rPr/>
        <w:t>Новолазаревская</w:t>
      </w:r>
    </w:p>
    <w:p>
      <w:pPr>
        <w:pStyle w:val="Style15"/>
        <w:rPr/>
      </w:pPr>
      <w:r>
        <w:rPr/>
        <w:t>Прогресс</w:t>
      </w:r>
    </w:p>
    <w:p>
      <w:pPr>
        <w:pStyle w:val="Style15"/>
        <w:rPr/>
      </w:pPr>
      <w:r>
        <w:rPr/>
        <w:t>Русская</w:t>
      </w:r>
    </w:p>
    <w:p>
      <w:pPr>
        <w:pStyle w:val="Normal"/>
        <w:rPr>
          <w:b/>
          <w:b/>
        </w:rPr>
      </w:pPr>
      <w:r>
        <w:rPr>
          <w:b/>
        </w:rPr>
        <w:t>Учитель.</w:t>
      </w:r>
    </w:p>
    <w:p>
      <w:pPr>
        <w:pStyle w:val="Style15"/>
        <w:rPr/>
      </w:pPr>
      <w:r>
        <w:rPr/>
        <w:t>- Спасибо политологам за ценную информацию.</w:t>
      </w:r>
    </w:p>
    <w:p>
      <w:pPr>
        <w:pStyle w:val="Style15"/>
        <w:rPr>
          <w:b/>
          <w:b/>
        </w:rPr>
      </w:pPr>
      <w:r>
        <w:rPr>
          <w:b/>
        </w:rPr>
        <w:t>Выступление экспертов-климатологов. (Слайд № 8)</w:t>
      </w:r>
    </w:p>
    <w:p>
      <w:pPr>
        <w:pStyle w:val="Style15"/>
        <w:rPr/>
      </w:pPr>
      <w:r>
        <w:rPr/>
        <w:t xml:space="preserve">- Да, сейчас вряд ли кто-нибудь сможет согласиться со словами знаменитого Дж. Кука, ведь исследование Антарктиды – это ключ к пониманию циркуляции атмосферы и океана, изменение уровня океана, изучению прошлых изменений климата, прогнозу будущего климата планеты.     Процессы, происходящие в Антарктиде, неизбежно сказываются на природе поверхности всей Земли. Например, от поведения льдов (накопление льда, изменение скорости движения, таяние) во многом зависит изменение уровня Мирового океана. Атмосфера над Антарктикой оказывает влияние на движение воздушных масс всей планеты. Ледниковый покров, возникший 20 млн лет назад, содержит богатую информацию об истории развития природных комплексов Земли, о влиянии Космоса на нашу планету. На глубине 2 км он имеет возраст уже в 180 тыс. лет. Изучая его, можно не только составить летопись климатических изменений на планете, но и прогнозировать климат будущего.   </w:t>
      </w:r>
    </w:p>
    <w:p>
      <w:pPr>
        <w:pStyle w:val="Style15"/>
        <w:rPr/>
      </w:pPr>
      <w:r>
        <w:rPr/>
        <w:t xml:space="preserve">     </w:t>
      </w:r>
      <w:r>
        <w:rPr/>
        <w:t>Человечеству совсем не безразлично, что будет с нашей планетой через 50 – 200 лет, а это во многом зависит от южнополярного ледникового покрова и его взаимодействия с остальными компонентами природы, в том числе с деятельностью человека. По подсчетам климатологов, полное таяние льдов Антарктиды может привести к повышению уровня мирового океана на 60 – 65 метров! Под воздействием своей силы тяжести антарктический лед растекается из нескольких центров к периферии покрова. В разных частях это движение идет с разной скоростью. В центре Антарктиды, как и в Гренландии, лед движется медленно, у ледникового края его скорость возрастает до нескольких десятков и сотен метров в год. И здесь быстрее всего движутся ледяные потоки, разгружающиеся в открытый океан. Их скорости нередко достигают километра в год, а ледник Пайн-Айленд «делает» несколько километров в год. Такие вот ледяные потоки образуют айсберги.</w:t>
      </w:r>
    </w:p>
    <w:p>
      <w:pPr>
        <w:pStyle w:val="Style15"/>
        <w:rPr/>
      </w:pPr>
      <w:r>
        <w:rPr/>
        <w:t xml:space="preserve"> </w:t>
      </w:r>
      <w:r>
        <w:rPr/>
        <w:t>- Слайд № 9 (образование айсбергов)</w:t>
      </w:r>
    </w:p>
    <w:p>
      <w:pPr>
        <w:pStyle w:val="Style15"/>
        <w:rPr/>
      </w:pPr>
      <w:r>
        <w:rPr/>
        <w:t>Все мы прекрасно также знаем, что Антарктида – накопитель пресной воды, которой не хватает во многих регионах земли, и сейчас существуют проекты транспортировки айсбергов.</w:t>
      </w:r>
    </w:p>
    <w:p>
      <w:pPr>
        <w:pStyle w:val="Normal"/>
        <w:rPr>
          <w:b/>
          <w:b/>
        </w:rPr>
      </w:pPr>
      <w:r>
        <w:rPr>
          <w:b/>
        </w:rPr>
        <w:t>Учитель.</w:t>
      </w:r>
    </w:p>
    <w:p>
      <w:pPr>
        <w:pStyle w:val="Style15"/>
        <w:rPr/>
      </w:pPr>
      <w:r>
        <w:rPr/>
        <w:t xml:space="preserve"> </w:t>
      </w:r>
      <w:r>
        <w:rPr/>
        <w:t>- Благодарим экспертов-климатологов за освещение проблемы.</w:t>
      </w:r>
    </w:p>
    <w:p>
      <w:pPr>
        <w:pStyle w:val="Style15"/>
        <w:rPr/>
      </w:pPr>
      <w:r>
        <w:rPr>
          <w:b/>
        </w:rPr>
        <w:t>Выступление экспертов-геологов.</w:t>
      </w:r>
    </w:p>
    <w:p>
      <w:pPr>
        <w:pStyle w:val="Style15"/>
        <w:rPr/>
      </w:pPr>
      <w:r>
        <w:rPr/>
        <w:t>- Действительно, Антарктида на первый взгляд может показаться дикой и утаённой, но сколько тайн, открытий содержит в себе этот материк! И то, что эти открытия принесут немного пользы, позвольте не согласиться. Сейчас уже разгадана тайна Гондваны, древнего гигантского континента в южном полушарии, расколовшегося на части, которые начали расходиться – дрейфовать, и заняли современное положение. Одним из осколков и была Антарктида – это знаменитая теория Вегенера.</w:t>
      </w:r>
    </w:p>
    <w:p>
      <w:pPr>
        <w:pStyle w:val="Style15"/>
        <w:rPr/>
      </w:pPr>
      <w:r>
        <w:rPr/>
        <w:t xml:space="preserve">Из этой загадки Гондваны следует практический вывод: если Антарктида имела общую геологическую историю с другими континентами южного полушария, то они должны иметь и общие полезные ископаемые: урановые руды, железные руды, медно-молибденовые руды. В недрах Антарктиды обнаружены разнообразные полезные ископаемые: каменный уголь, железная руда, цветные металлы. Найдены следы нефти, природного газа. Ученые предполагают, что там есть золото, алмазы, уран. </w:t>
      </w:r>
    </w:p>
    <w:p>
      <w:pPr>
        <w:pStyle w:val="Style15"/>
        <w:rPr/>
      </w:pPr>
      <w:r>
        <w:rPr/>
        <w:t>Вопрос освоения полезных ископаемых Антарктиды осложняется техническими проблемами: металл при морозе -70ºС становится хрупким, как стекло, резина крошится, как черствая булка, бензин и солярка становятся тягучими. Поэтому задачу добычи полезных ископаемых можно решить, развивая новые технологии, адаптированные к условиям очень низких температур.</w:t>
      </w:r>
    </w:p>
    <w:p>
      <w:pPr>
        <w:pStyle w:val="Style15"/>
        <w:rPr/>
      </w:pPr>
      <w:r>
        <w:rPr/>
        <w:t xml:space="preserve">     </w:t>
      </w:r>
      <w:r>
        <w:rPr/>
        <w:t>Южный океан также имеет практический интерес, в последние годы ведутся комплексные исследования биологических ресурсов.</w:t>
      </w:r>
    </w:p>
    <w:p>
      <w:pPr>
        <w:pStyle w:val="Normal"/>
        <w:rPr>
          <w:b/>
          <w:b/>
        </w:rPr>
      </w:pPr>
      <w:r>
        <w:rPr>
          <w:b/>
        </w:rPr>
        <w:t>Учитель.</w:t>
      </w:r>
    </w:p>
    <w:p>
      <w:pPr>
        <w:pStyle w:val="Style15"/>
        <w:rPr/>
      </w:pPr>
      <w:r>
        <w:rPr/>
        <w:t>- Спасибо экспертам-климатологам.</w:t>
      </w:r>
    </w:p>
    <w:p>
      <w:pPr>
        <w:pStyle w:val="Style15"/>
        <w:rPr>
          <w:b/>
          <w:b/>
        </w:rPr>
      </w:pPr>
      <w:r>
        <w:rPr>
          <w:b/>
        </w:rPr>
        <w:t>Выступление группы экспертов-биологов и экологов.</w:t>
      </w:r>
    </w:p>
    <w:p>
      <w:pPr>
        <w:pStyle w:val="Style15"/>
        <w:rPr/>
      </w:pPr>
      <w:r>
        <w:rPr/>
        <w:t xml:space="preserve">     </w:t>
      </w:r>
      <w:r>
        <w:rPr/>
        <w:t>Джеймсу Куку, вероятно, казалось, что Антарктида абсолютно безжизненна. Но это не так. Напротив, на ледяном материке множество животных и растений, некоторые их них представляют определенный практический интерес. Растительный мир, безусловно, не богат, но и не так уж беден, как может показаться на первый взгляд. Здесь есть лишайники, грибы, мхи, многочисленные водоросли. А вот из цветковых растений, которые встречаются только на Антарктическом полуострове, есть только щучка из семейства злаковых и один представитель гвоздичных.</w:t>
      </w:r>
    </w:p>
    <w:p>
      <w:pPr>
        <w:pStyle w:val="Style15"/>
        <w:rPr/>
      </w:pPr>
      <w:r>
        <w:rPr/>
        <w:t>Животный мир связан с омывающими материк океанами. Воды Антарктики богаты планктоном, который является источником питания для китов, тюленей, рыб и птиц. Здесь водится несколько видов китообразных, среди них самые крупные животные нашей планеты — синие киты.  Опустившись в море у побережья Антарктиды, можно услышать шумы в глубинах океана с помощью гидрофона — особого прибора. Вы слышите громкие звуки, напоминающие ритмичный стук какого-то мотора? Источник его происхождения перемещается со скоростью 12 км/час и время от времени прекращает работать, как будто кто-то его выключал. Что это? Подводная лодка? Нет! Обладателем “мотора” является усатый кит финвал. Известно, что в теле этого морского гиганта 8 т крови, ее перекачивает сердце, которое весит 200—250 кг. Но так как звуки сердцебиения поглощаются его многотонным телом, имеющим толстый (10 см) слой подкожного жира, то пульс слышен только через его открывающуюся пасть, когда финвал ест. Широко распространены ластоногие, а также кашалоты, касатки.</w:t>
      </w:r>
    </w:p>
    <w:p>
      <w:pPr>
        <w:pStyle w:val="Style15"/>
        <w:rPr/>
      </w:pPr>
      <w:r>
        <w:rPr/>
        <w:t xml:space="preserve">      </w:t>
      </w:r>
      <w:r>
        <w:rPr/>
        <w:t>Морской леопард — пятнистый тюлень, млекопитающее отряда ластоногих, длина тела более 5 м. Морской слон — самый крупный из тюленей, назван так за нарост на морде, напоминающий хобот слона. Эти прожорливые хищники охотятся в основном на пингвинов. Но самый свирепый и агрессивный из них касатка. У нее огромная пасть, в которой может поместиться человек, в пасти 48 острых зубов длиной 20 см каждый. Этот прожорливый, умный и хитрый хищник способен развивать огромную скорость, свободно и легко маневрировать среди айсбергов. Касатка гроза не только пингвинов, но и тюленей, за которыми она охотится среди дрейфующих ледяных полей, где много тюленей-крабоедов, питающихся у кромки припая крилем. Морской леопард, наоборот, все лето держится у островов, где есть колонии пингвинов.</w:t>
      </w:r>
    </w:p>
    <w:p>
      <w:pPr>
        <w:pStyle w:val="Style15"/>
        <w:rPr>
          <w:b/>
          <w:b/>
        </w:rPr>
      </w:pPr>
      <w:r>
        <w:rPr/>
        <w:t xml:space="preserve">Летом на побережье гнездится около десятка видов птиц. Типичные обитатели Антарктиды — пингвины. Они не летают, но прекрасно плавают, питаются рыбой, моллюсками и рачками. Пингвинов здесь обитает около 17 видов. Самый распространенный — небольшой пингвин Адели. Особенно красивы императорские пингвины, массой до 50 кг и высотой более метра. Свое потомство они выводят в суровую зиму. Гнезд не делают, а яйца держат на лапах, прижимая к пуху теплого живота. Высоко в горах гнездятся антарктические и снежные буревестники. На побережье летом можно встретить бакланов, чаек-поморников. Поморники отличаются хищническим нравом – они воруют яйца и птенцов других птиц. </w:t>
      </w:r>
    </w:p>
    <w:p>
      <w:pPr>
        <w:pStyle w:val="Style15"/>
        <w:rPr>
          <w:b/>
          <w:b/>
        </w:rPr>
      </w:pPr>
      <w:r>
        <w:rPr>
          <w:b/>
        </w:rPr>
        <w:t>Видеофрагмент.</w:t>
      </w:r>
    </w:p>
    <w:p>
      <w:pPr>
        <w:pStyle w:val="Normal"/>
        <w:rPr>
          <w:b/>
          <w:b/>
        </w:rPr>
      </w:pPr>
      <w:r>
        <w:rPr>
          <w:b/>
        </w:rPr>
        <w:t>Учитель.</w:t>
      </w:r>
    </w:p>
    <w:p>
      <w:pPr>
        <w:pStyle w:val="Style15"/>
        <w:rPr/>
      </w:pPr>
      <w:r>
        <w:rPr/>
        <w:t xml:space="preserve">- Чему может научить человека наблюдение за самоотверженным поведением пингвинов в суровых условиях? </w:t>
      </w:r>
    </w:p>
    <w:p>
      <w:pPr>
        <w:pStyle w:val="Style15"/>
        <w:rPr/>
      </w:pPr>
      <w:r>
        <w:rPr/>
        <w:t>(Изучение общественной терморегуляции у пингвинов приводит к мысли о необходимости всегда держаться вместе, сообща, помогать друг другу в трудную минуту. Разве не для этой цели мир живет по законам доброты и гуманизма? И наша организация «Добрые дети мира» работает для того, чтобы помогать людям.)</w:t>
      </w:r>
    </w:p>
    <w:p>
      <w:pPr>
        <w:pStyle w:val="Normal"/>
        <w:rPr>
          <w:b/>
          <w:b/>
        </w:rPr>
      </w:pPr>
      <w:r>
        <w:rPr>
          <w:b/>
        </w:rPr>
        <w:t>Учитель.</w:t>
      </w:r>
    </w:p>
    <w:p>
      <w:pPr>
        <w:pStyle w:val="Style15"/>
        <w:rPr/>
      </w:pPr>
      <w:r>
        <w:rPr/>
        <w:t xml:space="preserve"> </w:t>
      </w:r>
      <w:r>
        <w:rPr/>
        <w:t>- Спасибо биологам за интересную информацию.</w:t>
      </w:r>
    </w:p>
    <w:p>
      <w:pPr>
        <w:pStyle w:val="Style15"/>
        <w:rPr>
          <w:b/>
          <w:b/>
        </w:rPr>
      </w:pPr>
      <w:r>
        <w:rPr>
          <w:b/>
        </w:rPr>
        <w:t>Выступление группы экспертов по вопросам медицины и психологии.</w:t>
      </w:r>
    </w:p>
    <w:p>
      <w:pPr>
        <w:pStyle w:val="Style15"/>
        <w:rPr/>
      </w:pPr>
      <w:r>
        <w:rPr>
          <w:b/>
        </w:rPr>
        <w:t xml:space="preserve">     </w:t>
      </w:r>
      <w:r>
        <w:rPr/>
        <w:t>В чем заключаются условия жизни человека в Антарктиде? Какие действующие на человека факторы можно считать неблагоприятными?</w:t>
      </w:r>
    </w:p>
    <w:p>
      <w:pPr>
        <w:pStyle w:val="Style15"/>
        <w:rPr/>
      </w:pPr>
      <w:r>
        <w:rPr/>
        <w:t xml:space="preserve">     </w:t>
      </w:r>
      <w:r>
        <w:rPr>
          <w:b/>
        </w:rPr>
        <w:t xml:space="preserve"> </w:t>
      </w:r>
      <w:r>
        <w:rPr/>
        <w:t>Об Антарктиде часто говорят так: «Страна морозов и жестокого солнца», «Страна пурги» . Это действительно так, ведь главные климатические особенности материка – холод (до 89,2 ºС зимой и -35 ºС летом) и сухость (почти абсолютная), а так же разреженный воздух (груженый самолет с натугой поднимается в воздух, так как содержание кислорода в атмосфере здесь очень низкое, такое же, как на высоте 5 км); атмосферное давление на станции Восток вдвое ниже нормального. Нам хотелось бы озвучить выдержки из статьи известного обозревателя «Комсомольской Правды» Василия Пескова, побывавшего на самой суровой Российской станции Восток.</w:t>
      </w:r>
    </w:p>
    <w:p>
      <w:pPr>
        <w:pStyle w:val="Style15"/>
        <w:rPr/>
      </w:pPr>
      <w:r>
        <w:rPr/>
        <w:t xml:space="preserve">   </w:t>
      </w:r>
      <w:r>
        <w:rPr/>
        <w:t xml:space="preserve">«Самолет с площадки Востока взлетает с трудом. Люди, выйдя из самолета, дышат, как рыбы на берегу. Шаг ускорил - садишься. Вдохнуть бы поглубже - мороз не дает. Дышат сквозь полог одежды, через свитер, натянутый до самых глаз. Первые три дня человек не может работать, двигаться. С трудом говорит. Головная боль, рвота. Меняется кровяное давление, меняется состав крови. После третьего дня начинают отходить понемногу, но не все - в Мирном живут пятеро, которых с Востока пришлось увезти. </w:t>
      </w:r>
    </w:p>
    <w:p>
      <w:pPr>
        <w:pStyle w:val="Style15"/>
        <w:rPr/>
      </w:pPr>
      <w:r>
        <w:rPr/>
        <w:t xml:space="preserve">Спросите: "Зачем же человек терпит такие лишенья? Стоят ли этого крупицы знаний, добытые наукой?" Да, стоят! Восток - интересная точка планеты. Это центральное место ледяного щита Антарктиды. Как ведет себя лед? Как ведут себя ветры? Тут удобней всего ловить излучения космоса. С Востока ждут информацию ученые всего мира. </w:t>
      </w:r>
    </w:p>
    <w:p>
      <w:pPr>
        <w:pStyle w:val="Style15"/>
        <w:rPr/>
      </w:pPr>
      <w:r>
        <w:rPr/>
        <w:t xml:space="preserve">«В маленькой комнате начальника станции (книги, карта, фотография трех ребятишек) состоялось короткое интервью. "Все здоровы. Кроме меня зимуют радисты, повар, два механика, остальные - ученые. Работы много. Станция на год была закрыта. В комнатах, как в пещерах, наросли сталактиты. Сейчас почти все отстроено заново. Нравится у нас?.. Очень рад. У нас хорошая библиотека. Сто девять кинокартин. Самая низкая температура этой зимы - минус 78,4 градуса". </w:t>
        <w:br/>
        <w:t>Начальник станции Василий Сидоров - ветеран Антарктиды - зимует в четвертый раз. На Востоке - третью зиму. Здоров, подтянут, весел. У всех ребят настроение хорошее, хотя кое-кто за зиму убавил в весе килограммов на десять-двенадцать. Сказывается кислородное голодание»</w:t>
      </w:r>
    </w:p>
    <w:p>
      <w:pPr>
        <w:pStyle w:val="Style15"/>
        <w:rPr/>
      </w:pPr>
      <w:r>
        <w:rPr/>
        <w:t xml:space="preserve">Двадцать четвертого августа 1960 года метеоролог Игорь Иванов на станции Восток отметил температуру минус 88,3 градуса. Это был самый сильный мороз, известный на Земле человеку. До этого полюсом холода считался сибирский район Оймякона. </w:t>
        <w:br/>
        <w:br/>
        <w:t xml:space="preserve">На Большой земле мы знаем морозы, от которых речки промерзают до дна, от которых рвутся деревья, разрушаются водопроводные трубы. И это все происходит при морозах вдвое менее крепких, чем в Антарктиде. Тут, отмечая рекордную силу морозов, люди боятся поверить глазам - минус восемьдесят восемь градусов. </w:t>
        <w:br/>
        <w:br/>
        <w:t xml:space="preserve">Мы на Востоке были недолго. Мороз в этот день подобрался к отметке "52". Пользуясь этим, ребята выбегали на снег без шапок и вели себя, как курортники, дождавшиеся наконец лета. А вот что бывает зимой, в июле и августе:  </w:t>
        <w:br/>
        <w:t xml:space="preserve">"Ртуть в термометре замерзает. Ртутный шарик становится шариком от подшипника. Но если положить на ладонь - оживает. Правда, руку на морозе не высунешь из перчатки..." </w:t>
        <w:br/>
        <w:br/>
        <w:t xml:space="preserve">"Одежду, конечно, шили сюда специальную. Одежда должна быть и легкой, и теплой, и ветром непродуваемой. Хуже всего с лицом. Делали шлемы с трубками вроде противогаза. Трубка идет под куртку, там батареями воздух греется. Ужасное неудобство. Лучше иметь мохнатую шапку до самых бровей, капюшон, плотный свитер..." </w:t>
        <w:br/>
        <w:br/>
        <w:t>"Валерка Судаков умер вот на этой кровати. Во время работы наглотался мороза - опалил легкие. А тут как раз метель и полярная ночь. Самолет из Мирного не мог прилететь. Три дня - и все..."</w:t>
      </w:r>
    </w:p>
    <w:p>
      <w:pPr>
        <w:pStyle w:val="Style15"/>
        <w:rPr/>
      </w:pPr>
      <w:r>
        <w:rPr/>
        <w:t>"Где-то я прочитал: "Ко всему можно привыкнуть, к холоду - невозможно". Это неправда. К холоду привыкаешь. Я врач и хорошо знаю: вызванная охлаждением боль - это сигнал организму: принимай меры! Постепенно сигналы становятся все слабее - организм перестроился. Под Москвой бывали дни, я страдал от мороза сильнее, чем тут». (Все это записал Василий Песков со слов людей, зимовавших на «Востоке»)</w:t>
      </w:r>
    </w:p>
    <w:p>
      <w:pPr>
        <w:pStyle w:val="Style15"/>
        <w:rPr/>
      </w:pPr>
      <w:r>
        <w:rPr/>
        <w:t xml:space="preserve">     </w:t>
      </w:r>
      <w:r>
        <w:rPr/>
        <w:t xml:space="preserve">Изучая вопросы адаптации человека в Антарктиде, ученые приходят к выводу, что в современных условиях полярники побеждают холод не путем приспособления к нему, что просто невозможно, а средствами индивидуальной и коллективной защиты: специальной одеждой, обувью, жилищами и т.д. В то же время наблюдения показывают, что вне помещений полярники проводят небольшую часть времени, главным образом летом. Однако наиболее тяжело переносится низкое атмосферное давление и недостаток кислорода. Мнение врачей таково: пребывание человека, особенно в центральных районах, следует ограничить одним годом, что не исключает возможности повторить зимовку через два-три года. </w:t>
      </w:r>
    </w:p>
    <w:p>
      <w:pPr>
        <w:pStyle w:val="Style15"/>
        <w:rPr/>
      </w:pPr>
      <w:r>
        <w:rPr/>
        <w:t xml:space="preserve">     </w:t>
      </w:r>
      <w:r>
        <w:rPr>
          <w:b/>
        </w:rPr>
        <w:t>Демонстрация костюма полярника</w:t>
      </w:r>
    </w:p>
    <w:p>
      <w:pPr>
        <w:pStyle w:val="Style15"/>
        <w:rPr/>
      </w:pPr>
      <w:r>
        <w:rPr/>
        <w:t xml:space="preserve">     </w:t>
      </w:r>
      <w:r>
        <w:rPr/>
        <w:t>Стоит отметить и психологические сложности состояния полярников. Какими качествами они должны обладать? Сейчас полярнику не страшен холод, цинга, есть постоянная радиосвязь, из Антарктиды можно позвонить по телефону. Но сколько времени приходится жить вдали от семьи, от Родины…Ведь зимует в суровых условиях чисто мужской коллектив, что может привести к сбоям в гормональной сфере и росту немотивированной агрессии. Поэтому стать настоящим полярником может далеко не каждый, а стойкий, смелый, ответственный, правдивый! А может быть, секрет профессии полярного исследователя  - в словах великого норвежца Руала Амундсена: «Побеждает тот, у которого все в порядке: кое-кто называет это везением. Поражение непременно ожидает того, кто не принял заблаговременно нужных мер: это называют невезением».</w:t>
      </w:r>
    </w:p>
    <w:p>
      <w:pPr>
        <w:pStyle w:val="Normal"/>
        <w:rPr>
          <w:b/>
          <w:b/>
        </w:rPr>
      </w:pPr>
      <w:r>
        <w:rPr>
          <w:b/>
        </w:rPr>
        <w:t>Учитель.</w:t>
      </w:r>
    </w:p>
    <w:p>
      <w:pPr>
        <w:pStyle w:val="Style15"/>
        <w:rPr/>
      </w:pPr>
      <w:r>
        <w:rPr/>
        <w:t>- Благодарим врачей и психологов за содержательную информацию.</w:t>
      </w:r>
    </w:p>
    <w:p>
      <w:pPr>
        <w:pStyle w:val="Style15"/>
        <w:rPr>
          <w:b/>
          <w:b/>
        </w:rPr>
      </w:pPr>
      <w:r>
        <w:rPr>
          <w:b/>
        </w:rPr>
        <w:t>Выступление группы экспертов-проектировщиков.</w:t>
      </w:r>
    </w:p>
    <w:p>
      <w:pPr>
        <w:pStyle w:val="Style15"/>
        <w:rPr/>
      </w:pPr>
      <w:r>
        <w:rPr/>
        <w:t xml:space="preserve">     </w:t>
      </w:r>
      <w:r>
        <w:rPr/>
        <w:t>- Еще одно направление развития Антарктиды – проектирование на материке городов будущего. Ведь не всегда ее освоение будет ограничено лишь поселками научных станций.</w:t>
      </w:r>
    </w:p>
    <w:p>
      <w:pPr>
        <w:pStyle w:val="Style15"/>
        <w:rPr/>
      </w:pPr>
      <w:r>
        <w:rPr/>
        <w:t xml:space="preserve">Сейчас существует два проекта строительства полярных станций: дома «на курьих ножках» и намеренный уход под снег в зоне интенсивных заносов. Освоение Антарктиды советскими полярниками начиналось с Мирного. Было построено 18 щитовых домов на прочном металлическом каркасе-фундаменте, закрепленных четырьмя тросами ледовых якорей. Но уже в первую зиму Мирный был занесен снегом. Учитывая опыт Мирного, дома на Молодежной строились на сваях. Сегодняшняя Молодежная – как бы Российская столица Антарктиды: улица из двух рядов домов, здание кают-компании, столовая, поликлиника, научные лаборатории, гараж, радиостанции, дизельная электростанция, станция ракетного зондирования атмосферы, аэродром. </w:t>
      </w:r>
    </w:p>
    <w:p>
      <w:pPr>
        <w:pStyle w:val="Style15"/>
        <w:rPr/>
      </w:pPr>
      <w:r>
        <w:rPr/>
        <w:t xml:space="preserve">     </w:t>
      </w:r>
      <w:r>
        <w:rPr/>
        <w:t xml:space="preserve">Совсем по другому принципу строилась американская станция Бэрд – сразу под снегом. На дне траншей глубиной 6 м и шириной 8 м ставили дома, сверху делали арочное металлическое перекрытие – и траншеи превратились в тоннели. Над снегом торчали лишь радиомачты да башни с научной аппаратурой. </w:t>
      </w:r>
    </w:p>
    <w:p>
      <w:pPr>
        <w:pStyle w:val="Style15"/>
        <w:rPr/>
      </w:pPr>
      <w:r>
        <w:rPr/>
        <w:t xml:space="preserve">     </w:t>
      </w:r>
      <w:r>
        <w:rPr/>
        <w:t xml:space="preserve">Наконец, старейшая станция Мак-Мердо. Дома здесь построены на обычных фундаментах и образуют настоящие улицы. В поселке действует водопровод, канализация, АТС, электростанция, есть церковь. К поселку проложены автомобильные дороги и от береговых причалов, и от аэродрома. Сохранился домик, где зимовал Роберт Скотт. </w:t>
      </w:r>
    </w:p>
    <w:p>
      <w:pPr>
        <w:pStyle w:val="Style15"/>
        <w:rPr/>
      </w:pPr>
      <w:r>
        <w:rPr/>
        <w:t>То есть универсального способа постройки домов пока не существует, все зависит от конкретных условий данной местности, поэтому поле деятельности для архитекторов и проектировщиков очень велико.</w:t>
      </w:r>
    </w:p>
    <w:p>
      <w:pPr>
        <w:pStyle w:val="Style15"/>
        <w:rPr/>
      </w:pPr>
      <w:r>
        <w:rPr/>
        <w:t>- Спасибо строителям городов будущего за освещение этого важного социального вопроса.</w:t>
      </w:r>
    </w:p>
    <w:p>
      <w:pPr>
        <w:pStyle w:val="Style15"/>
        <w:rPr>
          <w:b/>
          <w:b/>
        </w:rPr>
      </w:pPr>
      <w:r>
        <w:rPr>
          <w:b/>
        </w:rPr>
        <w:t>Выступление группы экспертов по вопросам туризма.</w:t>
      </w:r>
    </w:p>
    <w:p>
      <w:pPr>
        <w:pStyle w:val="Style15"/>
        <w:rPr/>
      </w:pPr>
      <w:r>
        <w:rPr/>
        <w:t>Антарктида переживает настоящий туристический бум. В прошлом году, по данным Международной Ассоциации Туроператоров в Антарктике (IATTO), на Южном полюсе побывало более 40 тыс. путешественников из различных стран мира. При этом доля туристов из России в этом потоке составляет менее 1%.</w:t>
      </w:r>
      <w:r>
        <w:rPr>
          <w:rFonts w:cs="Verdana" w:ascii="Verdana" w:hAnsi="Verdana"/>
        </w:rPr>
        <w:t xml:space="preserve"> </w:t>
      </w:r>
      <w:r>
        <w:rPr/>
        <w:t>По данным IATTO, с 1989 года туристы посетили около 200 уголков Антарктического полуострова, в том числе 20 исследовательских станций.</w:t>
      </w:r>
      <w:r>
        <w:rPr>
          <w:rFonts w:cs="Verdana" w:ascii="Verdana" w:hAnsi="Verdana"/>
        </w:rPr>
        <w:t xml:space="preserve"> </w:t>
      </w:r>
    </w:p>
    <w:p>
      <w:pPr>
        <w:pStyle w:val="Normal"/>
        <w:rPr/>
      </w:pPr>
      <w:r>
        <w:rPr>
          <w:rFonts w:eastAsia="Verdana" w:cs="Verdana" w:ascii="Verdana" w:hAnsi="Verdana"/>
        </w:rPr>
        <w:t xml:space="preserve">     </w:t>
      </w:r>
      <w:r>
        <w:rPr/>
        <w:t xml:space="preserve">Истинную ценность путешествия к самой южной земле на планете можно понять, только ступив на антарктические ледники. Те, кто уже успел здесь побывать, утверждают, что трудно представить себе более загадочное и завораживающее место. </w:t>
        <w:br/>
        <w:t xml:space="preserve">Огромные айсберги и горы Антарктиды дают наглядное представление о том, насколько мал и беззащитен человек в окружающем пространстве. В то же время, кристально чистый воздух и серебристое сияние снега создают ощущение невероятной близости горизонта. Многие путешественники утверждают, что их первым желанием было протянуть руку и дотронуться до края небосвода. Но самое сильное впечатление на гостей производят прозрачные синие антарктические ледники. Кстати, многие туроператоры считают Антарктиду одним из самых перспективных туристических направлений XXI в. </w:t>
        <w:br/>
      </w:r>
      <w:r>
        <w:rPr>
          <w:bCs/>
        </w:rPr>
        <w:t>Каковы сроки поездки?</w:t>
      </w:r>
      <w:r>
        <w:rPr/>
        <w:t xml:space="preserve"> </w:t>
        <w:br/>
        <w:t xml:space="preserve">Большинство поездок занимает приблизительно от 10 дней до 3-х недель от порта до порта, хотя иногда встречаются как более длительные, так и более короткие поездки. </w:t>
      </w:r>
      <w:r>
        <w:rPr>
          <w:bCs/>
        </w:rPr>
        <w:t>Сколько это стоит?</w:t>
      </w:r>
      <w:r>
        <w:rPr/>
        <w:t xml:space="preserve"> </w:t>
        <w:br/>
        <w:t xml:space="preserve">Минимум US$4 000, максимум US$20 000 , включая стоимость авиабилетов плюс место в каюте. Цена зависит от класса кают и авиабилетов. Антарктические путешествия главным образом сконцентрированы на незамерзающих прибрежных зонах в пятимесячный период Антарктического лета, с ноября по март, когда дневной свет продолжается до 20 часов в сутки. Именно в этот период не происходит движений айсбергов. Туристические судна имеют возможность к передвижению и в другие месяца, но в другие месяцы есть реальная опасность не добраться до мест назначения из-за движений айсбергов и еще хуже можно застрять в морском льду . Поэтому все поездки в основном начинаются после октябрьского передвижения ледокола , после которого риск намного уменьшается. </w:t>
        <w:br/>
        <w:t xml:space="preserve">     Солнцезащитные очки на шестом континенте абсолютно необходимы, т. к. Антарктида прекрасно известна самой мощной солнечной радиацией на нашей планете.</w:t>
        <w:br/>
        <w:t>Для гарантии, надо брать не только ходовые солнцезащитные очки, но еще и запасную пару.</w:t>
        <w:br/>
        <w:t>Что касается защиты кожи лица, надо применять солнцезащитные маски или кремы, чтобы лица не обгорели, а губы не потрескались, доставляя массу неудобств.</w:t>
      </w:r>
    </w:p>
    <w:p>
      <w:pPr>
        <w:pStyle w:val="Style15"/>
        <w:rPr/>
      </w:pPr>
      <w:r>
        <w:rPr/>
        <w:t xml:space="preserve">     </w:t>
      </w:r>
      <w:r>
        <w:rPr/>
        <w:t xml:space="preserve">Популярность экстремального туризма в Антарктиде растет, вызывая среди экологов большие опасения из-за вреда, наносимого окружающей среде. Ряд исследований указывает, что взимание с каждого туриста дополнительных 10 долларов в день в качестве природоохранного налога или </w:t>
      </w:r>
      <w:r>
        <w:rPr>
          <w:b/>
        </w:rPr>
        <w:t>экотарифа</w:t>
      </w:r>
      <w:r>
        <w:rPr/>
        <w:t xml:space="preserve">, могло бы обеспечить финансирование мер, направленных на предотвращение нанесения ущерба экосистеме Антарктики. </w:t>
        <w:br/>
        <w:t xml:space="preserve">Дело в том, что с каждым разом всё большее количество путешественников посещает белый континент, при этом выделяя в процессе каждой познавательной поездки в окружающую среду 4,4 тонны углекислого газа – эквивалент ежегодного загрязнения природы обычной европейской семьи из трёх человек. Кроме того, ежегодно увеличивается количество бытового мусора в антарктических водах и загрязнение их нефтепродуктами. </w:t>
        <w:br/>
        <w:t>Во время недавней встречи представителей международной комиссии по Антарктиде в Балтиморе (США) были разработаны решительные меры по ограничению туризма, которые вступят в действие, как только документ подпишут все заинтересованные страны: на борту круизного корабля не должно быть более 500 человек,  только один корабль в одно время может причалить к берегу,  количество пассажиров, которые смогут выйти на берег одновременно, не должно превышать 100 человек, на берегу для каждой группы из 20 туристов должен быть один гид.</w:t>
      </w:r>
    </w:p>
    <w:p>
      <w:pPr>
        <w:pStyle w:val="Style15"/>
        <w:rPr/>
      </w:pPr>
      <w:r>
        <w:rPr/>
        <w:t>Благодарим экспертов оп туризму  за познавательный материал и надеемся хотя бы раз в жизни побывать в Антарктиде!</w:t>
      </w:r>
    </w:p>
    <w:p>
      <w:pPr>
        <w:pStyle w:val="Style15"/>
        <w:rPr>
          <w:b/>
          <w:b/>
        </w:rPr>
      </w:pPr>
      <w:r>
        <w:rPr>
          <w:b/>
        </w:rPr>
        <w:t>- Перерыв в работе конференции (физкультминутка)</w:t>
      </w:r>
    </w:p>
    <w:p>
      <w:pPr>
        <w:pStyle w:val="Style15"/>
        <w:rPr/>
      </w:pPr>
      <w:r>
        <w:rPr>
          <w:rStyle w:val="StrongEmphasis"/>
          <w:i/>
          <w:iCs/>
        </w:rPr>
        <w:t>Ведущий:</w:t>
      </w:r>
    </w:p>
    <w:p>
      <w:pPr>
        <w:pStyle w:val="Style15"/>
        <w:rPr/>
      </w:pPr>
      <w:r>
        <w:rPr/>
        <w:t>- Итак, мы выслушали выступления наших экспертов. Какие вопросы у журналистов к ним возникли?</w:t>
      </w:r>
    </w:p>
    <w:p>
      <w:pPr>
        <w:pStyle w:val="Style15"/>
        <w:rPr/>
      </w:pPr>
      <w:r>
        <w:rPr>
          <w:rStyle w:val="Emphasis"/>
          <w:b/>
          <w:bCs/>
        </w:rPr>
        <w:t>Обозреватель журнала «Форбс»:</w:t>
      </w:r>
    </w:p>
    <w:p>
      <w:pPr>
        <w:pStyle w:val="Style15"/>
        <w:rPr>
          <w:i/>
          <w:i/>
          <w:iCs/>
        </w:rPr>
      </w:pPr>
      <w:r>
        <w:rPr>
          <w:i/>
          <w:iCs/>
        </w:rPr>
        <w:t>- В 50 – 60 –е гг. в западной прессе промелькнуло сообщение о том, что в Антарктиде обнаружены месторождения алмазов. В дальнейшем никаких подробностей не было. Как вы оцениваете вероятность истинности этого сообщения?</w:t>
      </w:r>
    </w:p>
    <w:p>
      <w:pPr>
        <w:pStyle w:val="Style15"/>
        <w:rPr/>
      </w:pPr>
      <w:r>
        <w:rPr>
          <w:b/>
        </w:rPr>
        <w:t>Эксперт-геолог</w:t>
      </w:r>
      <w:r>
        <w:rPr/>
        <w:t>:</w:t>
      </w:r>
    </w:p>
    <w:p>
      <w:pPr>
        <w:pStyle w:val="Style15"/>
        <w:rPr/>
      </w:pPr>
      <w:r>
        <w:rPr/>
        <w:t>- Я уже говорил, что если Антарктида была частью Гондваны, то в наборе полезных ископаемых она должна иметь алмазы, подобные южноамериканским. В данный момент они находятся под мощным ледяным панцирем, но сейчас ученые работают над тем, как их извлечь.</w:t>
      </w:r>
    </w:p>
    <w:p>
      <w:pPr>
        <w:pStyle w:val="Style15"/>
        <w:rPr/>
      </w:pPr>
      <w:r>
        <w:rPr>
          <w:rStyle w:val="Emphasis"/>
          <w:b/>
          <w:bCs/>
        </w:rPr>
        <w:t>Журналист телекомпании «Добрые дети мира»:</w:t>
      </w:r>
    </w:p>
    <w:p>
      <w:pPr>
        <w:pStyle w:val="Style15"/>
        <w:rPr>
          <w:i/>
          <w:i/>
          <w:iCs/>
        </w:rPr>
      </w:pPr>
      <w:r>
        <w:rPr>
          <w:i/>
          <w:iCs/>
        </w:rPr>
        <w:t>- Рано или поздно, минеральные ресурсы будут вовлечены в мировое хозяйство. Какие экологические проблемы могут возникнуть при добыче полезных ископаемых?</w:t>
      </w:r>
    </w:p>
    <w:p>
      <w:pPr>
        <w:pStyle w:val="Style15"/>
        <w:rPr>
          <w:i/>
          <w:i/>
        </w:rPr>
      </w:pPr>
      <w:r>
        <w:rPr>
          <w:rStyle w:val="Emphasis"/>
          <w:b/>
          <w:bCs/>
          <w:i w:val="false"/>
        </w:rPr>
        <w:t xml:space="preserve">Эксперт-эколог: </w:t>
      </w:r>
    </w:p>
    <w:p>
      <w:pPr>
        <w:pStyle w:val="Style15"/>
        <w:rPr/>
      </w:pPr>
      <w:r>
        <w:rPr/>
        <w:t>- Загрязнение атмосферы твердыми частицами; загрязнение вод южного океана; загрязнение территории материка; обеспечение устойчивости ледяного покрова, так как при ее отсутствии возможно повышение уровня мирового океана.</w:t>
      </w:r>
    </w:p>
    <w:p>
      <w:pPr>
        <w:pStyle w:val="Style15"/>
        <w:rPr/>
      </w:pPr>
      <w:r>
        <w:rPr>
          <w:rStyle w:val="StrongEmphasis"/>
          <w:i/>
          <w:iCs/>
        </w:rPr>
        <w:t>Журналист газеты «Аргументы и факты»:</w:t>
      </w:r>
    </w:p>
    <w:p>
      <w:pPr>
        <w:pStyle w:val="Style15"/>
        <w:rPr>
          <w:i/>
          <w:i/>
          <w:iCs/>
        </w:rPr>
      </w:pPr>
      <w:r>
        <w:rPr>
          <w:i/>
          <w:iCs/>
        </w:rPr>
        <w:t>- В последние десятилетия было замечено, что примерно с 1975 г каждой весной над Антарктидой образуется так называемая озоновая дыра, содержание озона снижается до 50%. В чем причина появления озоновых дыр именно над Антарктидой, ведь там же нет промышленных предприятий, постоянных поселений?</w:t>
      </w:r>
    </w:p>
    <w:p>
      <w:pPr>
        <w:pStyle w:val="Style15"/>
        <w:rPr/>
      </w:pPr>
      <w:r>
        <w:rPr>
          <w:rStyle w:val="StrongEmphasis"/>
          <w:iCs/>
        </w:rPr>
        <w:t>Эксперт-эколог:</w:t>
      </w:r>
    </w:p>
    <w:p>
      <w:pPr>
        <w:pStyle w:val="Style15"/>
        <w:rPr/>
      </w:pPr>
      <w:r>
        <w:rPr/>
        <w:t>- Несмотря на то, что Антарктиде нет промышленности, промышленных загрязнениях, все они в конце концов достигают Антарктиды независимо от того, где происходит выброс. Поэтому охрана природы Антарктиды является международной проблемой. Но самой главной причиной образования озоновых дыр является то, что озоновый слой над полюсами нашей планеты очень тонкий.</w:t>
      </w:r>
    </w:p>
    <w:p>
      <w:pPr>
        <w:pStyle w:val="Style15"/>
        <w:rPr/>
      </w:pPr>
      <w:r>
        <w:rPr>
          <w:rStyle w:val="Emphasis"/>
          <w:b/>
          <w:bCs/>
        </w:rPr>
        <w:t>Журналист</w:t>
      </w:r>
      <w:r>
        <w:rPr>
          <w:rStyle w:val="StrongEmphasis"/>
          <w:i/>
          <w:iCs/>
        </w:rPr>
        <w:t xml:space="preserve"> газеты «Аргументы и факты»</w:t>
      </w:r>
      <w:r>
        <w:rPr>
          <w:rStyle w:val="Emphasis"/>
          <w:b/>
          <w:bCs/>
        </w:rPr>
        <w:t>:</w:t>
      </w:r>
    </w:p>
    <w:p>
      <w:pPr>
        <w:pStyle w:val="Style15"/>
        <w:rPr>
          <w:i/>
          <w:i/>
          <w:iCs/>
        </w:rPr>
      </w:pPr>
      <w:r>
        <w:rPr>
          <w:i/>
          <w:iCs/>
        </w:rPr>
        <w:t>- Возможен ли новый всемирный потоп за счет Антарктиды?</w:t>
      </w:r>
    </w:p>
    <w:p>
      <w:pPr>
        <w:pStyle w:val="Style15"/>
        <w:rPr/>
      </w:pPr>
      <w:r>
        <w:rPr>
          <w:rStyle w:val="StrongEmphasis"/>
          <w:iCs/>
        </w:rPr>
        <w:t>Эксперт-эколог:</w:t>
      </w:r>
    </w:p>
    <w:p>
      <w:pPr>
        <w:pStyle w:val="Style15"/>
        <w:rPr/>
      </w:pPr>
      <w:r>
        <w:rPr/>
        <w:t>- Существуют две точки зрения: первая – разрушение ледникового щита Антарктиды не является неизбежным, так как для его таяния необходимы более высокие температуры.</w:t>
      </w:r>
    </w:p>
    <w:p>
      <w:pPr>
        <w:pStyle w:val="Style15"/>
        <w:rPr/>
      </w:pPr>
      <w:r>
        <w:rPr/>
        <w:t>Вторая – антарктический ледниковый покров удерживает от выброса большого объема льда в океан – зона, где лёд приморожен к лоту. При разрушении зоны возможен выброс льда в океан.</w:t>
      </w:r>
    </w:p>
    <w:p>
      <w:pPr>
        <w:pStyle w:val="Style15"/>
        <w:rPr/>
      </w:pPr>
      <w:r>
        <w:rPr>
          <w:rStyle w:val="Emphasis"/>
          <w:b/>
          <w:bCs/>
        </w:rPr>
        <w:t>Журналист газеты «Московский комсомолец»:</w:t>
      </w:r>
    </w:p>
    <w:p>
      <w:pPr>
        <w:pStyle w:val="Style15"/>
        <w:rPr>
          <w:i/>
          <w:i/>
          <w:iCs/>
        </w:rPr>
      </w:pPr>
      <w:r>
        <w:rPr>
          <w:i/>
          <w:iCs/>
        </w:rPr>
        <w:t>- Какие города будущего предвидятся в Антарктиде? Один участник антарктической экспедиции писал, что год зимовки делает человека одновременно старше и моложе на 10 лет. Можете ли вы прокомментировать эти слова?</w:t>
      </w:r>
    </w:p>
    <w:p>
      <w:pPr>
        <w:pStyle w:val="Style15"/>
        <w:rPr/>
      </w:pPr>
      <w:r>
        <w:rPr>
          <w:rStyle w:val="StrongEmphasis"/>
          <w:iCs/>
        </w:rPr>
        <w:t>Эксперт-психолог:</w:t>
      </w:r>
    </w:p>
    <w:p>
      <w:pPr>
        <w:pStyle w:val="Style15"/>
        <w:rPr/>
      </w:pPr>
      <w:r>
        <w:rPr/>
        <w:t>- Во время таких зимовок люди испытывают минуты душевного прозрения и находят какие то принципы жизни при соприкосновении с природой. Особую ценность имеют воспоминания человека, обладающие большой силой воздействия – они как бы тонизируют. Огромное влияние на человека оказывает красота и в любом случае величие южнополярной природы. Пребывание в Антарктиде можно считать полезным для здоровья, например по данным бельгийской экспедиции, антарктический воздух самый чистый на земле.</w:t>
      </w:r>
    </w:p>
    <w:p>
      <w:pPr>
        <w:pStyle w:val="Style15"/>
        <w:rPr/>
      </w:pPr>
      <w:r>
        <w:rPr>
          <w:rStyle w:val="Emphasis"/>
          <w:b/>
          <w:bCs/>
        </w:rPr>
        <w:t>Журналист телекомпании «Добрые дети мира»:</w:t>
      </w:r>
    </w:p>
    <w:p>
      <w:pPr>
        <w:pStyle w:val="Style15"/>
        <w:rPr/>
      </w:pPr>
      <w:r>
        <w:rPr>
          <w:rStyle w:val="StrongEmphasis"/>
          <w:b w:val="false"/>
          <w:i/>
          <w:iCs/>
        </w:rPr>
        <w:t>Самый ли мирный материк Антарктида?</w:t>
      </w:r>
    </w:p>
    <w:p>
      <w:pPr>
        <w:pStyle w:val="Style15"/>
        <w:rPr/>
      </w:pPr>
      <w:r>
        <w:rPr>
          <w:rStyle w:val="StrongEmphasis"/>
          <w:iCs/>
        </w:rPr>
        <w:t>Эксперт-политолог:</w:t>
      </w:r>
    </w:p>
    <w:p>
      <w:pPr>
        <w:pStyle w:val="Style15"/>
        <w:rPr/>
      </w:pPr>
      <w:r>
        <w:rPr/>
        <w:t>- На суровом материке дружно работают специалисты разных стран мира, всегда оказывающие помощь и содействие друг другу. Здесь, на полюсе холода в штормовой прибрежной полосе, в самых суровых условиях они учатся жить в мире и дружбе, что является, может быть самым ценным результатом всех антарктических экспедиций.</w:t>
      </w:r>
    </w:p>
    <w:p>
      <w:pPr>
        <w:pStyle w:val="Normal"/>
        <w:rPr>
          <w:b/>
          <w:b/>
        </w:rPr>
      </w:pPr>
      <w:r>
        <w:rPr>
          <w:b/>
        </w:rPr>
        <w:t>Подведение итогов конференции. (Учитель)</w:t>
      </w:r>
    </w:p>
    <w:p>
      <w:pPr>
        <w:pStyle w:val="Style15"/>
        <w:rPr/>
      </w:pPr>
      <w:r>
        <w:rPr/>
        <w:t xml:space="preserve">- Итак, выслушав мнение экспертов ООН по разным аспектам изучения Антарктиды, пообщавшись с журналистами, мы выяснили, что у ледяного континента большое будущее. Его изучение – блестящий пример международного сотрудничества многих стран в области естественных наук, градостроительства, экологии и других. </w:t>
      </w:r>
    </w:p>
    <w:p>
      <w:pPr>
        <w:pStyle w:val="Style15"/>
        <w:rPr/>
      </w:pPr>
      <w:r>
        <w:rPr/>
        <w:t>Известный полярный исследователь А. М. Гусев образно писал об Антарктиде:</w:t>
      </w:r>
    </w:p>
    <w:p>
      <w:pPr>
        <w:pStyle w:val="Style15"/>
        <w:rPr/>
      </w:pPr>
      <w:r>
        <w:rPr/>
        <w:t xml:space="preserve"> </w:t>
      </w:r>
      <w:r>
        <w:rPr/>
        <w:t>«И лежит этот неведомый край снега и льда за Южным Полярным кругом, ослепительно сияя в лучах солнца полярного дня или окутанный облаками и вихрями пурги во тьме полярной ночи. Он по-своему красив, этот край. И кто побывал там однажды, тот всегда будет вспоминать великое молчание ледяной пустыни, окрашенной в утренние часы в нежные синие, сиреневые и розовые тона пастели, холодные всполохи полярного сияния, уютные огоньки зимовок, укрытых сугробами снега»</w:t>
      </w:r>
    </w:p>
    <w:p>
      <w:pPr>
        <w:pStyle w:val="Style15"/>
        <w:rPr/>
      </w:pPr>
      <w:r>
        <w:rPr/>
      </w:r>
    </w:p>
    <w:p>
      <w:pPr>
        <w:pStyle w:val="Style15"/>
        <w:rPr/>
      </w:pPr>
      <w:r>
        <w:rPr/>
      </w:r>
    </w:p>
    <w:p>
      <w:pPr>
        <w:pStyle w:val="Style15"/>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09:00Z</dcterms:created>
  <dc:creator>СМБ</dc:creator>
  <dc:description/>
  <cp:keywords/>
  <dc:language>en-US</dc:language>
  <cp:lastModifiedBy>Светлана Ивановна</cp:lastModifiedBy>
  <cp:lastPrinted>2010-03-04T02:46:00Z</cp:lastPrinted>
  <dcterms:modified xsi:type="dcterms:W3CDTF">2018-06-20T06:06:00Z</dcterms:modified>
  <cp:revision>13</cp:revision>
  <dc:subject/>
  <dc:title>Урок-конференция на тему «Зачем изучают Антарктиду</dc:title>
</cp:coreProperties>
</file>