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школа №6</w:t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ородского округа Кинешма</w:t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Проект</w:t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sz w:val="44"/>
          <w:szCs w:val="44"/>
        </w:rPr>
        <w:t>Школьная фабрика «Сувенир»</w:t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ind w:left="-993" w:firstLine="71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ыполнила ученица 7 «А» класса</w:t>
      </w:r>
    </w:p>
    <w:p>
      <w:pPr>
        <w:pStyle w:val="Normal"/>
        <w:ind w:left="-993" w:firstLine="71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рмакова Юлия</w:t>
      </w:r>
    </w:p>
    <w:p>
      <w:pPr>
        <w:pStyle w:val="Normal"/>
        <w:ind w:left="-993" w:firstLine="710"/>
        <w:jc w:val="right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итель учитель технологии</w:t>
      </w:r>
    </w:p>
    <w:p>
      <w:pPr>
        <w:pStyle w:val="Normal"/>
        <w:ind w:left="-993" w:firstLine="71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гацкая Наталья Викторовна</w:t>
      </w:r>
    </w:p>
    <w:p>
      <w:pPr>
        <w:pStyle w:val="Normal"/>
        <w:ind w:left="-993" w:firstLine="71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993" w:firstLine="71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993" w:firstLine="71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часть. Организация школьной фабрики «Сувенир».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: «Использование свободного время одноклассников».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Проект «Школьная фабрика «Сувенир»;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фабрикой;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ассортимента игрушек – сувениров;</w:t>
      </w:r>
    </w:p>
    <w:p>
      <w:pPr>
        <w:pStyle w:val="Normal"/>
        <w:numPr>
          <w:ilvl w:val="2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>Экологическое обоснование изделий;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и школьной фабрики;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и инструменты для работы;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ТБ на каждом рабочем месте;</w:t>
      </w:r>
    </w:p>
    <w:p>
      <w:pPr>
        <w:pStyle w:val="Normal"/>
        <w:numPr>
          <w:ilvl w:val="2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лу время – потехе час» Оздоровительные мероприят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.</w:t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ачале этого года я баллотировалась на должность «Президента школы». В своей предвыборной речи особое внимание я уделяла досугу одноклассников, эта тема меня очень волнует. В современном мире, в приоритете у подростков просмотр телепередач, социальные сети, интернет игры. В такой ситуации большое значение приобретает организация эффективного использования потенциала свободного времени подростков, формирование здорового образа жизни, создание условий для всестороннего развития личности, готовы к выбору собственного места в творческом преобразовании окружающего мира. Я предлагаю свой проект Школьной фабрики «Сувенир» для организации увлекательной творческой деятельности. Я планирую показать важность и значимость работы подростков для родного горо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часть: Организация школьной фабрики «Сувенир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следование: «Использование свободного времени одноклассников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своей работе я провела опрос одноклассников: как проводят свободное время мои ровесники.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свободного времени одноклассников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 20 человек.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98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человек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сь спортом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имаюсь в музыкальной школе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отрю телевизо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ю в компьютерные игры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жу у подъезда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тите ли вы работать в летнем отряде «Сувенир»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</w:tbl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Я сделала вывод, что некоторые мои одноклассники проводят время впустую, тратят его на безделье. Однако у многих есть желание выполнять полезную работу для своей школы и город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гда я узнала, что в Кинешме 19.04.2017 года пройдет областной молодежный экономический форум, то обрадовалась, что молодежь научат, как стать успешными бизнесменами, как заняться предприним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участия в этом форуме я выдвигаю свое предложение: создать школьную фабрику «Сувенир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Ежегодно в Кинешме проходит Тихоновская ярмарка. Мы можем порадовать Кинешемцев и гостей города своими сувенир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оценила возможности своих ровесников, тем более, в течение года мы на внеурочной деятельности успешно осваиваем премудрости изготовления игрушек в разной технике:</w:t>
      </w:r>
    </w:p>
    <w:p>
      <w:pPr>
        <w:pStyle w:val="Normal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грушки из фетра</w:t>
      </w:r>
    </w:p>
    <w:p>
      <w:pPr>
        <w:pStyle w:val="Normal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ьерные куклы</w:t>
      </w:r>
    </w:p>
    <w:p>
      <w:pPr>
        <w:pStyle w:val="Normal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язаные игрушки</w:t>
      </w:r>
    </w:p>
    <w:p>
      <w:pPr>
        <w:pStyle w:val="Normal"/>
        <w:ind w:left="1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нно из соло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предложила использовать полученные навыки в организации фабрики игрушек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этого провела анализ наших работ: ведь несколько игрушек на городской выставке детского творчества «Красота из наших рук» были отмечены грамотами. Нашла единомышленников в классах среднего звена – 10 человек. Составила план подготовки работы фабрик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подготовки работы фабри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творческие групп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ассортимент сувенир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рать экологичные материал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оборудование и инструмент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технологические карты на каждый сувени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карты контроля ка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таблицы по ТБ на швейной машин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и по ТБ для каждого инструмен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ить распорядок дн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усмотреть физкультурные мину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а управления фабрико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486400" cy="27425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2480"/>
                          <a:chOff x="0" y="0"/>
                          <a:chExt cx="5486400" cy="2742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713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5384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53840" y="684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44000" y="0"/>
                            <a:ext cx="1219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  ДИРЕКТО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000" y="1028160"/>
                            <a:ext cx="1219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Техноло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5360" y="1028160"/>
                            <a:ext cx="1219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>Экономис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056680"/>
                            <a:ext cx="1219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Дизайне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2056680"/>
                            <a:ext cx="1219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Закройщик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2056680"/>
                            <a:ext cx="12186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      Шве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720" y="2056680"/>
                            <a:ext cx="12193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Calibri"/>
                                  <w:color w:val="auto"/>
                                  <w:lang w:val="ru-RU" w:bidi="ar-SA"/>
                                </w:rPr>
                                <w:t xml:space="preserve"> Вязальщиц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15.95pt" coordorigin="0,0" coordsize="8640,4319">
                <v:rect id="shape_0" stroked="f" o:allowincell="f" style="position:absolute;left:0;top:0;width:8639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8" stroked="t" o:allowincell="f" style="position:absolute;left:4320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4320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4320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320;top:269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5439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5439;top:107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4479;top:0;width:191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  ДИРЕКТО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3359;top:1619;width:191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Технолог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5599;top:1619;width:191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>Экономис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0;top:3239;width:191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Дизайне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2240;top:3239;width:191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Закройщик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4480;top:3239;width:1918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      Шве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6719;top:3239;width:1919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Calibri"/>
                            <w:color w:val="auto"/>
                            <w:lang w:val="ru-RU" w:bidi="ar-SA"/>
                          </w:rPr>
                          <w:t xml:space="preserve"> Вязальщиц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абота фабрики будет успешна, если в каждой бригаде организовать дружную работу, за это отвечает директор.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изготовления сувениров директор создает творческие групп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ворческие группы: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зайнеры – разрабатывают эскизы сувениров, подбирают ткани, отделочные материалы и фурнитуру</w:t>
      </w:r>
      <w:r>
        <w:rPr>
          <w:sz w:val="28"/>
          <w:szCs w:val="28"/>
        </w:rPr>
        <w:t xml:space="preserve"> .  </w:t>
      </w:r>
      <w:r>
        <w:rPr>
          <w:rFonts w:cs="Times New Roman" w:ascii="Times New Roman" w:hAnsi="Times New Roman"/>
          <w:sz w:val="28"/>
          <w:szCs w:val="28"/>
        </w:rPr>
        <w:t>Процесс изготовления любого изделия начинается с выполнения эскизов, зарисовок лучших образцов. Большое значение имеет обсуждение художественных выставок, поиск и подбор иллюстраций проектов для изготовлений красивых изделий своими руками, что повышает интерес к работе и приносит удовлетворение результатами своего труда</w:t>
      </w:r>
      <w:r>
        <w:rPr>
          <w:sz w:val="28"/>
          <w:szCs w:val="28"/>
        </w:rPr>
        <w:t xml:space="preserve">.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 – составляет калькуляцию, ведет учет расхода материалов и готовой продукции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 – организует работу в бригадах, следит за технологическим процессом и контролирует уборку рабочих мест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ойщицы – производят экономную раскладку выкроек и раскрой изделий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вея - изготавливает изделия на швейной машине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язальщица – изготавливает игрушки на спицах.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–инкрустатор – изготавливает панно из соломы</w:t>
      </w:r>
    </w:p>
    <w:p>
      <w:pPr>
        <w:pStyle w:val="Style17"/>
        <w:tabs>
          <w:tab w:val="clear" w:pos="708"/>
          <w:tab w:val="left" w:pos="5952" w:leader="none"/>
        </w:tabs>
        <w:ind w:firstLine="567"/>
        <w:jc w:val="center"/>
        <w:rPr/>
      </w:pPr>
      <w:r>
        <w:rPr>
          <w:b/>
          <w:sz w:val="28"/>
          <w:szCs w:val="28"/>
        </w:rPr>
        <w:t xml:space="preserve">Инструменты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оборудование, </w:t>
      </w:r>
      <w:r>
        <w:rPr>
          <w:rStyle w:val="StrongEmphasis"/>
          <w:color w:val="000000"/>
          <w:sz w:val="28"/>
          <w:szCs w:val="28"/>
        </w:rPr>
        <w:t>материалы:</w:t>
      </w:r>
    </w:p>
    <w:p>
      <w:pPr>
        <w:pStyle w:val="Style17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Швейные машины      </w:t>
      </w:r>
    </w:p>
    <w:p>
      <w:pPr>
        <w:pStyle w:val="Style17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Природный материал (солома)</w:t>
      </w:r>
    </w:p>
    <w:p>
      <w:pPr>
        <w:pStyle w:val="Style17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алька</w:t>
      </w:r>
    </w:p>
    <w:p>
      <w:pPr>
        <w:pStyle w:val="Style17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лей ПВА</w:t>
      </w:r>
    </w:p>
    <w:p>
      <w:pPr>
        <w:pStyle w:val="Style17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Картон</w:t>
      </w:r>
    </w:p>
    <w:p>
      <w:pPr>
        <w:pStyle w:val="Style17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>Ножницы</w:t>
      </w:r>
    </w:p>
    <w:p>
      <w:pPr>
        <w:pStyle w:val="Style17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Спицы</w:t>
      </w:r>
    </w:p>
    <w:p>
      <w:pPr>
        <w:pStyle w:val="Style17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яжа</w:t>
      </w:r>
    </w:p>
    <w:p>
      <w:pPr>
        <w:pStyle w:val="Style17"/>
        <w:numPr>
          <w:ilvl w:val="0"/>
          <w:numId w:val="1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>Фетр</w:t>
      </w:r>
    </w:p>
    <w:p>
      <w:pPr>
        <w:pStyle w:val="Style17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Х/Б ткани                                                                                                                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ологическое обоснование проектных изделий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зготовленные нами игрушки экологичны не приносят вреда окружающей среде. Они изготовлены из экологически чистых материалов: х/б и льняных тканей, шерстяных ниток, а также из соломы, которые не содержат химикатов и не загрязняют природу. Эти изделия приносят красоту, вызывают радость и восхищение у людей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Также запланированы мероприятия для отдыха и здорового образа жизни:</w:t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ии: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Ландыш серебристый» - прогулка в ПКиО им. 30-летия Победы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Кинешма Купеческая» - посещение исторических мест г.Кинешмы.</w:t>
      </w:r>
    </w:p>
    <w:p>
      <w:pPr>
        <w:pStyle w:val="Normal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«О Волга, колыбель моя» - прогулка по Волжскому бульвар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2. Ежедневные спортивные соревнования и эстафет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ю разработку я предлагаю использовать в работе летнего трудового отряда в июне 2017 года, целью которой будет изготовление сувениров на Ярмарку – 2017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й проект я разрабатывала, чтобы привлечь моих ровесников к важной, нужной, интересной работе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нас есть  мечта – прославить наш любимый город  сувенирами. Наши сувениры станут туристическим  </w:t>
      </w:r>
      <w:r>
        <w:rPr>
          <w:rFonts w:cs="Times New Roman" w:ascii="Times New Roman" w:hAnsi="Times New Roman"/>
          <w:b/>
          <w:sz w:val="28"/>
          <w:szCs w:val="28"/>
        </w:rPr>
        <w:t xml:space="preserve">брендом </w:t>
      </w:r>
      <w:r>
        <w:rPr>
          <w:rFonts w:cs="Times New Roman" w:ascii="Times New Roman" w:hAnsi="Times New Roman"/>
          <w:sz w:val="28"/>
          <w:szCs w:val="28"/>
        </w:rPr>
        <w:t xml:space="preserve"> г. Кинешмы. В умелых руках обычные материалы превращаются в настоящие произведения искусства. В будущем это увлечение может стать нашей професси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юсь, что мы хорошо поработаем, изготовим красивые, качественные сувениры и порадуем горожан и гостей города на празднике нашего любимого города Кинешмы.</w:t>
      </w:r>
    </w:p>
    <w:p>
      <w:pPr>
        <w:pStyle w:val="ListParagraph"/>
        <w:spacing w:before="0" w:after="0"/>
        <w:ind w:left="0" w:firstLine="567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Мы представим свои работы на Тихоновской ярмарке.    Ежегодно проходит праздник  День Кинешмы и Тихоновская ярмарка.  «Традиции кинешемских ярмарок берут начало с незапамятных времён. В Тихонов день,16 июня, со всей округи в Кинешму съезжались сотни крестьянских подвод с продуктами и различными изделиями кустарных промыслов. В 2002 году администрация города возродила Тихоновскую ярмарку». У горожан в день ярмарки есть уникальная возможность - приобрести подлинные произведения искусства - изделия народных художественных промыслов. В том числе и наши сувени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работы нашей Школьной фабрики «Сувенир»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Ребята научатся: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осуществлять организацию и планирование собственной трудовой деятельности, контроль над ее ходом и результатами;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изготавливать сувениры из доступных материалов по выкройкам и описани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бирать материалы с учетом свойств по внешним признакам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экономно расходовать  материалы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проектировать собственную игрушку и шить по своему замыслу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  осуществлять декоративное оформление и отделку сувениров;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ажно, что в коллективной работе мы учимся общению, бы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ружными, уважительными, внимательными.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Для наших изделий мы написали стихотворение: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сем рукодельницам посвящается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 губи ты жизнь бездельем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нимайся рукодельем!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Шей, вяжи – не унывай,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ли гладью вышива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от иголки, нитки, пяльца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ля проворных наших пальцев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Ткани, ленточки, кайма – 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кружилась голова!</w:t>
      </w:r>
    </w:p>
    <w:p>
      <w:pPr>
        <w:pStyle w:val="Normal"/>
        <w:spacing w:before="0" w:after="0"/>
        <w:ind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айлы, форум, интернет ( ой, забыла про обед!)..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о, что любим - вышивае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ё прилежно оформляем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hanging="0"/>
        <w:rPr>
          <w:rStyle w:val="Appleconvertedspace"/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зультат – на радость нам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   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ашим близким и друзья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ин Ю.Г. Городецкая роспись. Рабочая тетрадь по основам народного искусства. М.: Мозайка-Синтез.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Студия» Техника аппликации из соломки №4, 2000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йцева И.Г. Мягкая игрушка, ИД МСП, 2005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онович Т. Мягкая игрушка. Веселый зоопарк. Рипол Классик, Валерии С1Щ Малая энциклопедия рукоделия. 2001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четова С. Мягкая игрушка. Игрушки с бисером. Рипол Классик, Валерии СПД, Малая энциклопедия рукоделия. 2001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ова М.Н. Перспектива: Графические задания и методические рекомендации. М.Д989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тобарова О.С. Кружок изготовления игрушек-сувениров.М.: Просвещение, 1990.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>Неменский Б.М. Программы Неменский «Изобразительное искусство и художественный труд» 1-9 класс. М.: Просвещение, 2009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ухова Л.Н. Русская матрешка. М.: «Интербук» Д993. </w:t>
      </w:r>
    </w:p>
    <w:p>
      <w:pPr>
        <w:pStyle w:val="Style16"/>
        <w:numPr>
          <w:ilvl w:val="0"/>
          <w:numId w:val="5"/>
        </w:numPr>
        <w:spacing w:lineRule="auto" w:line="276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женская В.Н. «Поделки из соломки» Москва, «Рипол Классик» 2012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.Фролова Т.О. Мягкая игрушка. АСТ-Сталкер. Подарок своими руками. 2003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дактические материалы: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льтимедийная презентация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ы картин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кизы изделий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онные карты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, панно</w:t>
      </w:r>
    </w:p>
    <w:p>
      <w:pPr>
        <w:pStyle w:val="Style16"/>
        <w:numPr>
          <w:ilvl w:val="0"/>
          <w:numId w:val="3"/>
        </w:numPr>
        <w:spacing w:before="0" w:after="0"/>
        <w:ind w:left="0" w:firstLine="567"/>
        <w:contextualSpacing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дио  записи</w:t>
      </w:r>
    </w:p>
    <w:p>
      <w:pPr>
        <w:pStyle w:val="Normal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789"/>
        </w:tabs>
        <w:ind w:left="1789" w:hanging="720"/>
      </w:pPr>
      <w:rPr/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9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firstLine="70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>
      <w:rFonts w:ascii="Calibri" w:hAnsi="Calibri" w:eastAsia="Calibri" w:cs="Times New Roma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6T03:19:00Z</dcterms:created>
  <dc:creator>Оля</dc:creator>
  <dc:description/>
  <cp:keywords/>
  <dc:language>en-US</dc:language>
  <cp:lastModifiedBy>Kabinet14</cp:lastModifiedBy>
  <cp:lastPrinted>2017-04-19T15:44:00Z</cp:lastPrinted>
  <dcterms:modified xsi:type="dcterms:W3CDTF">2018-06-20T08:51:00Z</dcterms:modified>
  <cp:revision>25</cp:revision>
  <dc:subject/>
  <dc:title/>
</cp:coreProperties>
</file>