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-КОНСПЕКТ УРОКА 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0915"/>
      </w:tblGrid>
      <w:tr>
        <w:trPr>
          <w:trHeight w:val="501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15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урока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10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 - С на конце пристав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дина Ольга Александровна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0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русского языка и литературы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</w:t>
            </w:r>
          </w:p>
        </w:tc>
        <w:tc>
          <w:tcPr>
            <w:tcW w:w="10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Ш № 10 г. Жигулевск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0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0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10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1.2014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й учебник</w:t>
            </w:r>
          </w:p>
        </w:tc>
        <w:tc>
          <w:tcPr>
            <w:tcW w:w="109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. 5 класс. М.М.Разумовская</w:t>
            </w:r>
          </w:p>
        </w:tc>
      </w:tr>
      <w:tr>
        <w:trPr>
          <w:trHeight w:val="2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учение нового материала и первичное закрепление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урока</w:t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осприятие, осмысление и закрепление правила «Правописание приставок на –з и –с»; овладение способами действия по правилу, алгоритмическим предписаниям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  <w:t>Личностные УУД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ложительное отношение к уроку, понимание необходимости 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ценивать свои действия как по результату, так и по способу дейст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Коммуникативные УУД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вать умение работать с информацией на уроке, связно излагать мысл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хранять и развивать умение сотрудничать в паре и группе. Отвечать на вопросы, слушать и слышать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улировать, высказывать и обосновывать свою точку зр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звлекать нужную информа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иться делать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 результаты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воить правило написания З - С на конце приставок, объяснять выбор написания в устной и письменной форме; освоить способы действия при выборе согласных –з и –с на конце приставок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:</w:t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обильный компьютерный клас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;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ая презентация к уроку;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ОР;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чк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 учащихся</w:t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96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работа в группе, исследование.</w:t>
            </w:r>
          </w:p>
        </w:tc>
      </w:tr>
    </w:tbl>
    <w:p>
      <w:pPr>
        <w:pStyle w:val="Normal"/>
        <w:shd w:fill="FFFFFF" w:val="clear"/>
        <w:spacing w:lineRule="auto" w:line="360" w:before="96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руктура урока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4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356"/>
        <w:gridCol w:w="212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тивация  (самоопределение)  к учебной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фиксация затруднений в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подготовка к изучению новой тем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новых знаний и первичное закрепл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 (этап физической разрядки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троль и самоконтроль зна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деятельности (подведение итогов занятия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омашнем задании (комментирование), выставление оценок за ур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</w:tr>
    </w:tbl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3"/>
        <w:gridCol w:w="3936"/>
        <w:gridCol w:w="5244"/>
        <w:gridCol w:w="3402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Название используемых ЭО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numPr>
                <w:ilvl w:val="0"/>
                <w:numId w:val="3"/>
              </w:numPr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отивация  (самоопределение)  к учебной деятельност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Организационный момент</w:t>
            </w:r>
          </w:p>
          <w:p>
            <w:pPr>
              <w:pStyle w:val="ParagraphStyle"/>
              <w:spacing w:lineRule="auto" w:line="264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организация вни</w:t>
              <w:softHyphen/>
              <w:t>мания школьников</w:t>
            </w:r>
            <w:r>
              <w:rPr>
                <w:rFonts w:cs="Cambria" w:ascii="Cambria" w:hAnsi="Cambria"/>
              </w:rPr>
              <w:t>, настрой   на учебную деятельность</w:t>
            </w:r>
          </w:p>
        </w:tc>
      </w:tr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лайд 2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ключение в деловой 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ь предлагает решить ребус и ответить на вопрос, о какой морфеме шла речь на прошлом урок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к работе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ют ребу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: прист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ожительное отношение к учебной деятельности (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влечение нужной информ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ее нахождение (П).</w:t>
            </w:r>
          </w:p>
          <w:p>
            <w:pPr>
              <w:pStyle w:val="C1"/>
              <w:spacing w:before="0" w:after="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Самоконтроль  (Р).</w:t>
            </w:r>
          </w:p>
        </w:tc>
      </w:tr>
      <w:tr>
        <w:trPr>
          <w:trHeight w:val="522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. Актуализация знаний и фиксация затруднений в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ить про</w:t>
              <w:softHyphen/>
              <w:t>белы в знаниях и способах дея</w:t>
              <w:softHyphen/>
              <w:t>тельности уч-ся и определить причины их воз</w:t>
              <w:softHyphen/>
              <w:t>никновения</w:t>
            </w:r>
          </w:p>
        </w:tc>
      </w:tr>
      <w:tr>
        <w:trPr>
          <w:trHeight w:val="4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Контролирующий модуль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  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www.fcior.edu.ru/card/15728/pravopisanie-glasnyh-i-soglasnyh-v-pristavkah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являет уровень знаний по теме «Правописание приставок». Определяет типичные недостат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.</w:t>
            </w:r>
            <w:r>
              <w:rPr>
                <w:rFonts w:cs="Times New Roman" w:ascii="Times New Roman" w:hAnsi="Times New Roman"/>
              </w:rPr>
              <w:t>Предлагает индивидуальную работу. Запустите на компьютере контролирующий модуль (Модуль загружен на компьюте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.Одновременно организует фронтальную рабо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читайте запись (текст распечатан для каждого ученика). Можно ли её назвать текстом? Почему? Озаглавьте текст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тите внимание на слова с приставками. Какое из них лишнее? Почему?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заданий, тренирующих отдельные способности к учебной деятельности, мыслительные операции и учебные навык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ндивидуальные задан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учащимся, испытывающим затруднения в усвоении материала «Правописание приставок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>Контролирующий модуль «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Практикум ЭОР № 2, содержащий подсказ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 Фронтальная ра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Наступила весна. Солнце согнало снег (с) полей. В пожелтевшей прошлогодней травке проглядывают свежие зелёные стебельки. На деревьях раскрываются почки и (вы)пускают молоденькие листочки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писывают слова, в составе которых есть приставки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Выполнение взаимопроверки, сравнив выполненное задание с эталоном и послушав объяснение).</w:t>
              <w:br/>
              <w:t>(Наступила, согнало, пожелтевшей, проглядывают, раскрываются, выпускаю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крываются, т.к. в этом слове приставка - 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РА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которая не относится к группе приставок, пишущихся одинаков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ланирование учебного сотрудничества, выражение своих мыслей, аргументация своего мнения, учет разных мнений (К)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явление познавательной активности (П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ксация затруднения, саморегуляция в ситуации затруднения (Р).</w:t>
            </w:r>
          </w:p>
          <w:p>
            <w:pPr>
              <w:pStyle w:val="C23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6"/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227"/>
        <w:gridCol w:w="3561"/>
      </w:tblGrid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ихологическая подготовка к изучению новой тем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(слайд 1,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- Прочитайте внимательно тему урока и скажите, какие знания нам сегодня пригодятся, что мы уже знаем, а что предстоит узнать. 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ают характеристику звукам [з] и [с], самостоятельно формулируют цель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- Нужно выяснить, когда на конце приставок пишется З, когда – С, потренироваться в написании слов с этими приставками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Целеполагание (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/>
        <w:tc>
          <w:tcPr>
            <w:tcW w:w="1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Постановка учебной зада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еспечить мотивацию уче</w:t>
              <w:softHyphen/>
              <w:t>ния школьников, принятие ими целей урок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244"/>
        <w:gridCol w:w="354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айды 4 – 1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ктивизирует знания учащихся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оздает проблемную ситуацию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редлагает учащимся поработать с таблицей  в парах, понаблюдать за произношением и правописанием приставок, проанализировать пример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едлагает послушать сказку «В гостях у приставок» и самостоятельно сформулировать правило о правописании букв З - С на конце приста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едлагает результаты поиска сверить с материалом учебника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бота в групп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Анализируют приме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лушают сказку «В гостях у приставок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отвечают на вопросы и самостоятельно формулируют правило правописания букв З - С на конце приста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4. Сверяют результаты своего поиска с материалом учебника</w:t>
            </w:r>
          </w:p>
          <w:p>
            <w:pPr>
              <w:pStyle w:val="Normal"/>
              <w:spacing w:lineRule="auto" w:line="240" w:before="0" w:after="0"/>
              <w:ind w:left="6129" w:right="-3794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Helvetica" w:hAnsi="Helvetica" w:eastAsia="Calibri" w:cs="Helvetica"/>
                <w:b/>
                <w:b/>
                <w:bCs/>
                <w:i/>
                <w:i/>
                <w:color w:val="333333"/>
                <w:kern w:val="2"/>
                <w:sz w:val="22"/>
                <w:szCs w:val="22"/>
              </w:rPr>
            </w:pPr>
            <w:r>
              <w:rPr>
                <w:rFonts w:eastAsia="Calibri" w:cs="Helvetica" w:ascii="Helvetica" w:hAnsi="Helvetica"/>
                <w:b/>
                <w:bCs/>
                <w:i/>
                <w:color w:val="333333"/>
                <w:kern w:val="2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е (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 (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и решение проблем (П).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 (Л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244"/>
        <w:gridCol w:w="3544"/>
      </w:tblGrid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ение новых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рвичное закреп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еспечить вос</w:t>
              <w:softHyphen/>
              <w:t>приятие, осмыс</w:t>
              <w:softHyphen/>
              <w:t>ление и первичное закрепление изучаемого мате</w:t>
              <w:softHyphen/>
              <w:t>риа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лайд 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- Итак,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пробуйте сделать вывод, когда же эти приставки пишутся с буквой З, а когда – С?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Обобщающий вопрос по таблиц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чем же отличие приставок, оканчивающихся на З - С от ранее изученн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36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. Выясняют, в чем отличие приставок </w:t>
            </w:r>
          </w:p>
          <w:p>
            <w:pPr>
              <w:pStyle w:val="Normal"/>
              <w:spacing w:lineRule="auto" w:line="240" w:before="0" w:after="0"/>
              <w:ind w:right="-39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руппы от ранее изученных.</w:t>
            </w:r>
          </w:p>
          <w:p>
            <w:pPr>
              <w:pStyle w:val="Normal"/>
              <w:spacing w:lineRule="auto" w:line="240" w:before="0" w:after="0"/>
              <w:ind w:right="-393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лают выво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тавки первой группы (неизменяемые) пишутся всегда одинаково, независимо от произношения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труктурировать знания, выбор наиболее эффективных способов решения задач (П)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правление поведением партнёра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нтроль, оценка, коррекция (Р)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227"/>
        <w:gridCol w:w="381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2. Модуль (учебный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fcior.edu.ru/card/15734/pravopisanie-glasnyh-i-soglasnyh-v-pristavkah.html</w:t>
              </w:r>
            </w:hyperlink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fcior.edu.ru/card/15449/pravopisanie-glasnyh-i-soglasnyh-v-pristavkah.html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Предлагает составить алгоритм: «Какие действия и в какой последовательности надо выполнить, чтобы не ошибиться в выборе буквы на конце названных приставок?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Организует деятельность по применению новых знаний по вариантам (У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мощь учащимся в случае затруднения выбора согласной в приставке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в приставках на З - С конечная согласная зависит от той согласной, которая стоит после пристав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Работа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ставляют алгоритм правописания приставок, оканчивающихся на З – 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3. Выполняют задания по вариантам за компьютерами, проверяют и комментируют ответы.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ргументация своего мнения и позиции в коммуникации (К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244"/>
        <w:gridCol w:w="3544"/>
      </w:tblGrid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Динамическая пауза (этап физической разряд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слуховой памяти, закрепление эмоционально положительной атмосферы уро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т сделать пауз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«Хлоп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ует слова с приставками на з - с. Если в приставке пишется З – один хлопок, если С – два хло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счистить                  2 Расправи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 Раскинуло                  4. Рассердилас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5. Взрослых                   6. Разбираю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Раздаются                  8. Разбил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зм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доровый образ жизни и ее реализация на уроке (Л).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Контроль и самоконтроль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ие каче</w:t>
              <w:softHyphen/>
              <w:t>ства и уровня усвое</w:t>
              <w:softHyphen/>
              <w:t>ния уч-ся знаний и способов действ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3. Модуль П-т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http://www.fcior.edu.ru/card/5167/pravopisanie-glasnyh-i-soglasnyh-v-pristavkah-p.html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модулем П-тип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аботу, консультирует учащихс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крепляют умения применения правила написания приставок на З - С, умения отличать их от приставок, изученных ране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ботают с модулем: «Практикум по теме  «Правописание приставок на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–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яют работу, анализируют, контролируют и оценивают результат (П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флексия своих действий (К). 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, коррекция, выделение и осознание того, что уж усвоено и что ещё подлежит усвоению (Р). Самоопределение (Л).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280" w:after="0"/>
        <w:ind w:firstLine="360"/>
        <w:rPr>
          <w:rFonts w:ascii="Verdana" w:hAnsi="Verdana" w:eastAsia="Times New Roman" w:cs="Verdana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i/>
          <w:sz w:val="16"/>
          <w:szCs w:val="16"/>
          <w:lang w:eastAsia="ru-RU"/>
        </w:rPr>
      </w:r>
    </w:p>
    <w:p>
      <w:pPr>
        <w:pStyle w:val="Normal"/>
        <w:spacing w:lineRule="auto" w:line="240" w:before="280" w:after="0"/>
        <w:ind w:firstLine="36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</w:r>
    </w:p>
    <w:p>
      <w:pPr>
        <w:pStyle w:val="Normal"/>
        <w:spacing w:lineRule="auto" w:line="240" w:before="280" w:after="0"/>
        <w:ind w:firstLine="36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</w:r>
    </w:p>
    <w:p>
      <w:pPr>
        <w:pStyle w:val="Normal"/>
        <w:spacing w:lineRule="auto" w:line="240" w:before="280" w:after="0"/>
        <w:ind w:firstLine="36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</w:r>
    </w:p>
    <w:p>
      <w:pPr>
        <w:pStyle w:val="Normal"/>
        <w:spacing w:lineRule="auto" w:line="240" w:before="280" w:after="0"/>
        <w:ind w:firstLine="360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Verdana" w:ascii="Verdana" w:hAnsi="Verdana"/>
          <w:sz w:val="16"/>
          <w:szCs w:val="16"/>
          <w:lang w:eastAsia="ru-RU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5227"/>
        <w:gridCol w:w="3811"/>
      </w:tblGrid>
      <w:tr>
        <w:trPr/>
        <w:tc>
          <w:tcPr>
            <w:tcW w:w="1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цели урока и его результатов, самооценка работы на урок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 урока, обобщает полученные сведения по теме. Выставляет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 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доволен своей работой на уро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далось ли достичь поставленных целей? По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было самым интересным на уро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ло наиболее трудным?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выводы, подводят итоги урока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цели и результаты своей деятельности,  определять степень успешности работы (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; контроль и оценка процесса и результатов деятельности (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, адекватное понимание успеха или неуспеха в УД (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и понимать речь других (К).</w:t>
            </w:r>
          </w:p>
        </w:tc>
      </w:tr>
      <w:tr>
        <w:trPr/>
        <w:tc>
          <w:tcPr>
            <w:tcW w:w="1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Домашнее зад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лайд 1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ние по выбор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шить кроссвор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  с</w:t>
            </w:r>
            <w:r>
              <w:rPr>
                <w:rFonts w:cs="Times New Roman" w:ascii="Times New Roman" w:hAnsi="Times New Roman"/>
              </w:rPr>
              <w:t>оставить задание «Четвертый лишний» с изученной орфограммой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тивность домашнего задания позволит учащимся реализовать свои способности и умения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по достигнутым либо недостигнутым образовательным результатам (Р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ИСПОЛЬЗУЕМЫХ НА ДАННОМ УРОКЕ Э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256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0"/>
        <w:gridCol w:w="2159"/>
        <w:gridCol w:w="992"/>
        <w:gridCol w:w="5812"/>
        <w:gridCol w:w="5643"/>
      </w:tblGrid>
      <w:tr>
        <w:trPr>
          <w:trHeight w:val="90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звание рес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ип, вид ресурс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Форма предъявления информации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иллюстрация, презентация, видеофрагменты, тест, модель и т.д.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иперссылка на ресурс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ивающая доступ к ЭОР</w:t>
            </w:r>
          </w:p>
        </w:tc>
      </w:tr>
      <w:tr>
        <w:trPr>
          <w:trHeight w:val="33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авописание гласных и согласных в приставк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К-ти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нный учебный (контролирующий) модуль с детализированным представлением предметного содержания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http://www.fcior.edu.ru/card/15728/pravopisanie-glasnyh-i-soglasnyh-v-pristavkah.html</w:t>
              </w:r>
            </w:hyperlink>
          </w:p>
        </w:tc>
      </w:tr>
      <w:tr>
        <w:trPr>
          <w:trHeight w:val="33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авописание гласных и согласных в приставк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-ти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нный учебный моду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яет начальные знания по теме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fcior.edu.ru/card/15734/pravopisanie-glasnyh-i-soglasnyh-v-pristavkah.html</w:t>
              </w:r>
            </w:hyperlink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fcior.edu.ru/card/15449/pravopisanie-glasnyh-i-soglasnyh-v-pristavkah.html</w:t>
              </w:r>
            </w:hyperlink>
          </w:p>
        </w:tc>
      </w:tr>
      <w:tr>
        <w:trPr>
          <w:trHeight w:val="33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Правописание гласных и согласных в приставка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П- ти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уль - практикум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http://www.fcior.edu.ru/card/5167/pravopisanie-glasnyh-i-soglasnyh-v-pristavkah-p.html</w:t>
              </w:r>
            </w:hyperlink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авописание приставок на з – 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«Правописание приставок на з-с»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67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SansC">
    <w:charset w:val="cc"/>
    <w:family w:val="auto"/>
    <w:pitch w:val="default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eastAsia="Times New Roman"/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sz w:val="20"/>
    </w:rPr>
  </w:style>
  <w:style w:type="character" w:styleId="WW8Num20z0">
    <w:name w:val="WW8Num20z0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Symbol" w:hAnsi="Symbol" w:cs="Symbol"/>
      <w:b/>
      <w:i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eastAsia="Times New Roman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eastAsia="Times New Roman"/>
      <w:b/>
      <w:color w:val="000000"/>
      <w:sz w:val="22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99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6">
    <w:name w:val="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JournalSansC" w:hAnsi="JournalSansC" w:eastAsia="Times New Roman" w:cs="JournalSansC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23">
    <w:name w:val="c2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card/15728/pravopisanie-glasnyh-i-soglasnyh-v-pristavkah.html" TargetMode="External"/><Relationship Id="rId3" Type="http://schemas.openxmlformats.org/officeDocument/2006/relationships/hyperlink" Target="http://fcior.edu.ru/card/15734/pravopisanie-glasnyh-i-soglasnyh-v-pristavkah.html" TargetMode="External"/><Relationship Id="rId4" Type="http://schemas.openxmlformats.org/officeDocument/2006/relationships/hyperlink" Target="http://fcior.edu.ru/card/15449/pravopisanie-glasnyh-i-soglasnyh-v-pristavkah.html" TargetMode="External"/><Relationship Id="rId5" Type="http://schemas.openxmlformats.org/officeDocument/2006/relationships/hyperlink" Target="http://www.fcior.edu.ru/card/5167/pravopisanie-glasnyh-i-soglasnyh-v-pristavkah-p.html" TargetMode="External"/><Relationship Id="rId6" Type="http://schemas.openxmlformats.org/officeDocument/2006/relationships/hyperlink" Target="http://www.fcior.edu.ru/card/15728/pravopisanie-glasnyh-i-soglasnyh-v-pristavkah.html" TargetMode="External"/><Relationship Id="rId7" Type="http://schemas.openxmlformats.org/officeDocument/2006/relationships/hyperlink" Target="http://fcior.edu.ru/card/15734/pravopisanie-glasnyh-i-soglasnyh-v-pristavkah.html" TargetMode="External"/><Relationship Id="rId8" Type="http://schemas.openxmlformats.org/officeDocument/2006/relationships/hyperlink" Target="http://fcior.edu.ru/card/15449/pravopisanie-glasnyh-i-soglasnyh-v-pristavkah.html" TargetMode="External"/><Relationship Id="rId9" Type="http://schemas.openxmlformats.org/officeDocument/2006/relationships/hyperlink" Target="http://www.fcior.edu.ru/card/5167/pravopisanie-glasnyh-i-soglasnyh-v-pristavkah-p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21:00Z</dcterms:created>
  <dc:creator>днс</dc:creator>
  <dc:description/>
  <cp:keywords/>
  <dc:language>en-US</dc:language>
  <cp:lastModifiedBy>днс</cp:lastModifiedBy>
  <cp:lastPrinted>2015-01-25T19:57:00Z</cp:lastPrinted>
  <dcterms:modified xsi:type="dcterms:W3CDTF">2018-06-19T17:41:00Z</dcterms:modified>
  <cp:revision>17</cp:revision>
  <dc:subject/>
  <dc:title/>
</cp:coreProperties>
</file>