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 xml:space="preserve">   </w:t>
      </w:r>
      <w:r>
        <w:rPr>
          <w:b/>
        </w:rPr>
        <w:t>Календарно-тематическое планирование  для 9 класса составлено на основе: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•</w:t>
      </w:r>
      <w:r>
        <w:rPr/>
        <w:tab/>
        <w:t xml:space="preserve">федерального государственного образовательного стандарта основного общего образования  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•</w:t>
      </w:r>
      <w:r>
        <w:rPr/>
        <w:tab/>
        <w:t>требований к результатам освоения основной образовательной программы основного общего образования , представленных в ФГОС ООО   второго поколения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•</w:t>
      </w:r>
      <w:r>
        <w:rPr/>
        <w:tab/>
        <w:t>примерной программы основного общего образования по географии , разработанной Российской академией образования по заказу Министерства образования и науки РФ и Федерального агентства по образованию;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•</w:t>
      </w:r>
      <w:r>
        <w:rPr/>
        <w:tab/>
        <w:t>авторской учебной программы « География : программа: 5-9 классы / [А.А.Летягин , И.В. Душина, В.Б. Пятунин, Е.А. Таможняя ]. – М.: Вентана-Граф, 2012.-328 с.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/>
        <w:t xml:space="preserve">                                                      </w:t>
      </w:r>
      <w:r>
        <w:rPr>
          <w:b/>
        </w:rPr>
        <w:t>Место предмета в базисном учебном плане</w:t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  <w:t>Федеральный базисный учебный план для образовательных учреждений Российской Федерации отводит 68 часов для обязательного изучения учебного предмета «География России. Население и хозяйство. 9 класс » на этапе основного общего образования в 9–х  классах, из расчета 2-х учебных часов  в неделю, в том числе практических работ- 11.</w:t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480" w:leader="none"/>
        </w:tabs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Учебно-методический комплекс</w:t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  <w:t>9 класс:</w:t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  <w:t>В.П.Дронов, В.Я.Ром учебник: География России. Население и хозяйство. 9 класс, М., Дрофа, 2014 г. и последующие стереотипные издания.</w:t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  <w:t>И.И.Баринова, В.Я.Ром методическое пособие: География России. 8-9 классы, М., Дрофа, 2015 г.</w:t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  <w:t>В.П.Дронов рабочая тетрадь: География России. Население и хозяйство. 9 класс, М., Дрофа, 2014 г.</w:t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  <w:t>География России. Население и хозяйство. 9 класс. Видиоуроки “инфоурок “, 2018 г.</w:t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Cs w:val="28"/>
        </w:rPr>
      </w:pPr>
      <w:r>
        <w:rPr>
          <w:szCs w:val="28"/>
        </w:rPr>
        <w:t>Контрольно-измерительные материалы. 9класс, М., Вако,2015г.</w:t>
      </w:r>
    </w:p>
    <w:p>
      <w:pPr>
        <w:pStyle w:val="Style16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по географии 9 класс,</w:t>
      </w:r>
    </w:p>
    <w:p>
      <w:pPr>
        <w:pStyle w:val="Style16"/>
        <w:numPr>
          <w:ilvl w:val="0"/>
          <w:numId w:val="0"/>
        </w:numPr>
        <w:ind w:left="720" w:hanging="0"/>
        <w:jc w:val="center"/>
        <w:outlineLvl w:val="0"/>
        <w:rPr>
          <w:b/>
          <w:b/>
        </w:rPr>
      </w:pPr>
      <w:r>
        <w:rPr>
          <w:b/>
        </w:rPr>
        <w:t>68 часов  (2часа в неделю)</w:t>
      </w:r>
    </w:p>
    <w:tbl>
      <w:tblPr>
        <w:tblW w:w="15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701"/>
        <w:gridCol w:w="709"/>
        <w:gridCol w:w="709"/>
        <w:gridCol w:w="2551"/>
        <w:gridCol w:w="1985"/>
        <w:gridCol w:w="3263"/>
        <w:gridCol w:w="1276"/>
        <w:gridCol w:w="1134"/>
        <w:gridCol w:w="1418"/>
      </w:tblGrid>
      <w:tr>
        <w:trPr>
          <w:trHeight w:val="328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, тема урок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ое содержание по теме</w:t>
            </w:r>
          </w:p>
          <w:p>
            <w:pPr>
              <w:pStyle w:val="Style19"/>
              <w:spacing w:before="28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 основных видов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на уровне учебных действий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ормационное сопровождени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уро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трольно-оценочная деятельность, практические работы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результата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 предметным и метапредметным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чащийся научит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Учащийся  сможет научиться</w:t>
            </w:r>
            <w:r>
              <w:rPr>
                <w:rFonts w:cs="Times New Roman" w:ascii="Times New Roman" w:hAnsi="Times New Roman"/>
                <w:b/>
                <w:lang w:val="en-US"/>
              </w:rPr>
              <w:t>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часть курса-37 часов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России в мире (5 часо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оссии в мире .Политико-государственное устройство Р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0"/>
              <w:ind w:hanging="0"/>
              <w:rPr/>
            </w:pPr>
            <w:r>
              <w:rPr>
                <w:sz w:val="22"/>
                <w:szCs w:val="22"/>
              </w:rPr>
              <w:t>Географический взгляд на Россию: ее место в мире по площади территории, числу жителей, запасам и разнообразию природных ресурсов, политической роли в мировом сообществе, оборонному потенциалу. Функции административно-территориального деления страны. Федерация и субъекты Федерации. Государственно-территориальные и национально-территориальные образования. Федеральные округа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зывать предмет изучения географии России, основные средства и методы получения географической информации. Уметь объяснять роль географических знаний в решении социально-экономических проблем страны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рта России, атлас, электронное приложение к учебнику</w:t>
            </w:r>
          </w:p>
          <w:p>
            <w:pPr>
              <w:pStyle w:val="Style17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. Анализ административно- территориального деления России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 и границы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0"/>
              <w:ind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географическое положение», виды и уровни (масштабы) географического положения. Оценка северного географического положения России. Географическое положение как фактор развития хозяйства. Государственные границы России, их виды, значение. Государственная территория России. Морские и сухопутные границы, воздушное пространство и пространство недр, континентальный шельф и экономическая зона Российской Федерации. Особенности границ России. Страны — соседи России</w:t>
            </w:r>
          </w:p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Назы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России на карте мира, ее расположение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ъясня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России на материке Евразия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. Сравнение географического положения России с другими странами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ко-географическое , транспортно-географическое, геополитическое и эколого-географическое положение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кономико-географического положения России, роль соседей 1-го порядка. Различия транспортно-географического положения отдельных частей страны. Роль Центральной и Западной Европы в формировании геоэкологического положения России. Сложность геополитического и геоэкономического положения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ные типы и виды границ. приводить примеры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Знать понятия: территориальные воды, экономическая зона, недра, соседние государства. показывать границу России и назвать соседние страны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территория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нятие государственной территории страны, его составляющие. Параметры оценки государственной территории. Российская зона Севера. Оценка запасов природных ресурсов на территории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ним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язь между географическим положением и другими компонентами природы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темы “Место России в мире”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 обобщения и контроля знан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1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селение Российской Федерации (6 часо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ческие особенности заселения и освоения территори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ареалы расселения восточных славян. Основные направления колонизации Московского государства. Формирование и заселение территории Русского и Российского государства в 16—19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в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ультаты географических открытий. Уметь находить и анализиров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формацию в разных источниках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ринимать активное участие в  решении коммуникативных и познавательных задач (задают вопросы, формулируют свои затруднения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и сохранять учебную задачу; учитывать выделенные учителем ориентиры действия в новом учебном материале в сотрудничестве с учителем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ирать средства реализации цели, применять их на практике, оценивать результ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и естественный прирост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населения России. Переписи населения. Динамика численности населения. Демографические кризисы. Особенности естественного движения населения в России. Половозрастная структура населения. Своеобразие в соотношении мужчин и женщин в России и определяющие это своеобразие факторы. Численность мужского и женского населения и его динамика. Прогноз числ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нать численность населения России, критерии естественного прироста. Уметь определять тип естественного прироста населения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3. Составление сравнительной характеристики полово-возрастного состава населения регионов Росси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ый состав населения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 — многонациональное государство. Языковые семьи народов России. Классификация народов России по языковому признаку. Наиболее многонациональные районы страны. Религии, исповедуемые в России. Основные районы распространения разных религ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нать национальный состав России, языковые семьи. 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ять по картам атласа и настенным картам регионы проживания народов 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раци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0"/>
              <w:ind w:hanging="0"/>
              <w:rPr/>
            </w:pPr>
            <w:r>
              <w:rPr>
                <w:sz w:val="22"/>
                <w:szCs w:val="22"/>
              </w:rPr>
              <w:t>Понятие о миграциях. Виды миграций. Внутренние и внешние миграции. Направления миграций в России, их влияние на жизнь стра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иды миграций по направлениям. 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вид миграции по описанию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4. Характеристика особенностей миграционного движения населения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е и сельское население. Рассел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exact" w:line="220"/>
              <w:ind w:hanging="0"/>
              <w:rPr/>
            </w:pPr>
            <w:r>
              <w:rPr>
                <w:sz w:val="22"/>
                <w:szCs w:val="22"/>
              </w:rPr>
              <w:t>Понятие о миграциях. Виды миграций. Внутренние и внешние миграции. Направления миграций в России, их влияние на жизнь страны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типы населения Росс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меть  определять тип населения по описанию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 "Население Российской Федераци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 и обобщение знаний по теме «Население России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2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ческие особенности экономики России (3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 основных типов экономики на территори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33" w:hanging="0"/>
              <w:rPr/>
            </w:pPr>
            <w:r>
              <w:rPr>
                <w:sz w:val="22"/>
                <w:szCs w:val="22"/>
              </w:rPr>
              <w:t>Классификация историко-экономических систем, регионы России с преобладанием их различных типов. Особенности функциональной и отраслевой структуры хозяйства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Знать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сновные типы экономики Росс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ть тип экономики по данным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 природно-ресурсной основы экономик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добывающей промышленности и ее роль в хозяйстве страны. Назначение и виды природных ресурсов. Экологические ситуации и экологические проблемы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Зна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нову экономики России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меть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основать проблемы природно-ресурсной основы экономики России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,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в современной мировой экономик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спективы развития экономики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постиндустриальной стадии развития. Понятия центра и полупериферии мирового хозяйства. Пути развития России в обозримой перспектив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уровень экономики России относительно других стран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лучат возможность научиться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пределять место России в мировой экономике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жнейшие межотраслевые комплексы России и их география (22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чны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отраслевые комплексы и их хозяйственные функции. Роль науки в современном обществе и России. Состав научного комплекса. География науки и образования. Основные районы, центры, города науки. Перспективы развития науки и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карты, использовать карты атласа для выполнения заданий учителя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Получат возможность научиться пользоваться планом анализа карты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шиностроительный комплекс (3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, значение и проблемы развития машиностр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Ведущая роль машиностроительного комплекса в хозяйстве. Главная задача машиностроения. Состав машиностроения, группировка отраслей по роли и назначению. Проблемы российского машиностро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 (по плану), анализировать карты атласа, текст учебника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размещения машиностр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ременная система факторов размещения машиностроения. Ведущая роль наукоемкости как фактора размещения. Влияние</w:t>
            </w:r>
            <w:r>
              <w:rPr>
                <w:rFonts w:cs="SchoolBookCSanPin;Times New Roman" w:ascii="SchoolBookCSanPin;Times New Roman" w:hAnsi="SchoolBookCSanPin;Times New Roman"/>
                <w:sz w:val="22"/>
                <w:szCs w:val="22"/>
              </w:rPr>
              <w:t xml:space="preserve"> специализации и кооперирования на организацию производства и географию машиностро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5.Определение главных районов размеще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редприятий трудоемкого и металлоемкого машиностроения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я машиностро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Особенности географии российского машиностроения. Причины неравномерности размещения машиностроительных предприяти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опливно-энергетический комплекс-ТЭК (4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, значение и проблемы ТЭ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остав, структура и значение ТЭК в хозяйстве. Топливно-энергетический баланс. Основные проблемы российского ТЭ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в коллективе, работать по алгоритму (по плану)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резентацию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ять географические знания в повседневной жизни для объяснения и оценки разнообразных явлений и процессов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описывать и сравнивать объекты; самостоятельно давать определения понятиям, делать выводы и умозаключ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пливная промышленность:  нефтяная и газовая 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Нефтяная и газовая промышленность: запасы, добыча, использование и транспортировка нефти и природного газа. Система нефте- и газопровдов проводов. География переработки нефти и газа. Влияние нефтяной и газовой промышленности на окружающую среду. Перспективы развития нефтяной и газовой промышленности. Угольная промышленность. Запасы и добыча угля. Использование угля и его значение в хозяйстве России. Способы добычи и стоимость угля. Воздействие угольной промышленности на окружающую среду. Перспективы развития угольной промышленност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ная 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.Описание угольной базы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энерг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производства электроэнергии. Типы электростанций, их особенности и доля в производстве электроэнергии. Нетрадиционные источники энергии. Энергетические системы. Влияние отрасли на окружающую среду. Перспективы развития</w:t>
            </w:r>
            <w:r>
              <w:rPr>
                <w:sz w:val="20"/>
                <w:szCs w:val="20"/>
              </w:rPr>
              <w:t xml:space="preserve"> электроэнергет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лексы, производящие конструкционные материалы и химические вещества (8 часо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значение комплек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онятие о конструкционных материалах. Традиционные и нетрадиционные конструкционные материалы, их свой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 (по плану), анализировать тематические карты атласа, текст учебника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главные районы  размещения предприятий топливно-энергетического комплекса, трудоемкого и металлоемкого машиностроения, черной и цветной металлургии, лесной и химической промышленностей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тко формулировать свои мысли в письменной и устной форме, участвовать в совместной деятельности, учебном диалоге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, корректировать последовательность действий и оценивать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ботать с текстом и внетекстовыми компонентами: выделять главную мысль, находить определение понятий, отвечать на вопросы, составлять таблиц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аллургический комплек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Роль в хозяйстве. Черная и цветная металлургия — основные особенности концентрации, комбинирования, производственного процесса и влияние на окружающую среду; новые технологи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размещения предприятий металлургического  комплекса .Черная металлу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Черные металлы: объемы и особенности производства. Факторы размещения. География металлургии черных металлов. Основные металлургические базы. Влияние черной металлургии на окружающую среду. Перспективы развития отрас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металлур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Цветные металлы: объемы и особенности производства. Факторы размещения предприятий. География металлургии цветных металлов: основные металлургические базы и центры. Влияние цветной металлургии на окружающую среду. Перспективы развития отрас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ко-лесной комплекс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мическая 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химико-лесного комплекса. Химическая промышленность: состав, место и значение в хозяйстве. Роль химизации хозяйства. Отличия химической промышленности от других промышленных отраслей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оры размещения предприятий химическо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Группировка отраслей химической промышленности. Основные факторы размещения предприятий. География важнейших отраслей химической промышленности. Химические базы и химические комплексы. Влияние химической промышленности на окружающую среду. Перспективы развития отрасл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ная 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Лесные ресурсы России, их география. Состав и продукция лесной промышленности, ее место и значение в хозяйстве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ы размещения предприятий . География важнейших отраслей. Влияние лесной промышленности на окружающую среду. Перспективы развития отрасли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ающий урок по теме "Комплексы, производящие конструкционные материалы и химические ве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общение и практическая отработка знаний и умений по разделу.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и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контроля знаний и умений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3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гропромышленный комплекс (3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значение АП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гропромышленный комплекс: состав, место и значение в хозяйстве. Звенья АПК. Сельское хозяйство. Состав, место и значение в хозяйстве, отличия от других отраслей хозяйства. Земельные ресурсы и сельскохозяйственные угодья, их структу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в парах при составлении презент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основные районы выращивания зерновых и технических культур, главных районов животноводства;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леделие и животновод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Полеводство. Зерновые и технические культуры. Назначение зерновых и технических культур, их требования к агроклиматическим ресурсам. Перспективы развития земледелия. Отрасли животноводства, их значение и география. Перспективы развития животноводств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7. Определение основных районов выращивания зерновых и технических культур, главных районов животноводств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щевая и легкая 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легкой и пищевой промышленности.</w:t>
            </w:r>
            <w:r>
              <w:rPr>
                <w:rFonts w:cs="SchoolBookCSanPin;Times New Roman" w:ascii="SchoolBookCSanPin;Times New Roman" w:hAnsi="SchoolBookCSanPi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ы размещения предприятий и география важнейших отраслей. Влияние легкой и пищевой промышленности на окружающую среду, перспективы развит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фраструктурный комплекс (4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комплекса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нфраструктурный комплекс: состав, место и значение в хозяйстве. Понятие об услугах. Классификации услуг по характеру и видам, периодичности потребления и распространенности. Виды и работа транспорта. Транспортные узлы и транспортная система. Типы транспортных узлов. Влияние на размещение населения и пред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нализировать схемы, по плану описывать комплекс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 и автомобильный 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 и особенности железнодорожного и автомобильного транспорта. География российских железных и автомобильных дорог. Влияние на окружающую среду. Перспективы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анализировать карты атласа, определять назначение транспорта для страны, описывать транспортную магистраль;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8. Описание транспортной магистрали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и другие виды тран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азвития и особенности морского транспорта. География морского транспорта, распределение флота и портов между бассейнами. Влияние на окружающую среду. Перспективы развития. Показатели развития и особенности речного транспорта. География речного транспорта, распределение флота и портов между бассейнами, протяженность судоходных речных</w:t>
            </w:r>
            <w:r>
              <w:rPr>
                <w:rFonts w:cs="SchoolBookCSanPin;Times New Roman" w:ascii="SchoolBookCSanPin;Times New Roman" w:hAnsi="SchoolBookCSanPi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тей. Влияние речного транспорта на окружающую среду. Перспективы развития. Показатели развития и особенности авиационного транспорта. География авиационного транспорта. Влияние на окружающую среду. Перспективы развития. Трубопроводный транспор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нализировать карты атласа, определять назначение транспорта для страны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язь. Сфера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связи и их роль в жизни людей и хозяйстве. Развитие связи в стране. География связи. Перспективы развития. Сфера обслуживания. Жилищно-коммунальное хозяйство. География жилищно-коммунального хозяйства. Влияние на окружающую среду. Перспективы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ть значение связи и сфер обслуживания для человека и страны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гиональная часть курса- 27 часов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йонирование России. Общественная география крупных регионов (1 час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ирование 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ирование — важнейший метод</w:t>
            </w:r>
            <w:r>
              <w:rPr>
                <w:rFonts w:cs="SchoolBookCSanPin;Times New Roman" w:ascii="SchoolBookCSanPin;Times New Roman" w:hAnsi="SchoolBookCSanPin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графии. Виды районирования. Географическое (территориальное) разделение труда. Специализация территорий на производстве продукции (услуг). Отрасли специализации районов. Западная и восточная части России. Экономические районы. Федеральные ок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значение понятий: районирование, экономический район, специализация территории, географическое разделение труда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ределять разные виды районирования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9. Определение разных видов районирования России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падный макрорегион – Европейская Россия (1 час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Западного макро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 (по плану), анализировать карты атлас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тральная Россия и Европейский Северо-Запад (7 часо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, природа, историческое изменение географического положения. Общие проблем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ая Россия и Европейский Северо-Запад — межрайонный комплекс. Особенности исторического развития. Характер поверхности территории. Климат. Внутренние воды. Природные зоны. Природные ресурс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особенности территории, населения, хозяйства крупных географических регионов РФ, их специализации и экономические связ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и главные черты хозяй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динамика численности населения. Размещение населения, урбанизация и города. Народы и религии. Занятость и доходы населения. Факторы развития и особенности хозяйства. Ведущие отрасли промышленности: машиностроение, пищевая, лесная, химическая промышленность. Сельское хозяйство. Сфера услуг. Экологические проблемы. Основные направления развит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ы Центральной России. Москва и Московский столичный реги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ое положение Москвы как фактор формирования региона. Исторический и религиозный факторы усиления Москвы. Радиально-кольцевая территориальная структура расселения и хозяйства. Население Москвы, Московская агломерация. Важнейшие отрасли хозяйства региона. Культурно-исторические памятн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ыделению границ районов Центральной России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ие особенности областей Центральн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остав Центрального района. Особенности развития его подрайонов: Северо-Западного, Северо-Восточного, Восточного и Южн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 (по плану), анализировать карты атлас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го-Вят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остав районов. Особенности географического положения, его влияние на природу, хозяйство и жизнь населения. География природных ресурсов. Численность и динамика численности населения. Размещение населения, урбанизация и города. Народы и религии. Факторы развития и особенности хозяйства. Ведущие отрасли промышленности: машиностроение, пищевая, химическая промышленность. Сельское хозяйство. Сфера услуг. Экологические проблемы. Основные направления разви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 (по плану), анализировать карты атласа.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о-Черноземны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о-Западны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состав, ЭГП, население</w:t>
            </w:r>
            <w:r>
              <w:rPr>
                <w:b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 xml:space="preserve">  Особенности географического положения, его влияние на природу, хозяйство, жизнь населения. География природных ресурсов. Численность и динамика численности населения. Размещение населения, урбанизация и города. Санкт-Петербургская агломерация. Народы и религии. Факторы развития и особенности хозяйства. Ведущие отрасли промышленности: машиностроение, пищевая, лесная, химическая промышленность. Отраслевая и территориальная структура Санкт-Петербурга. Сельское хозяйство. Сфера услуг. Экологические проблемы. Основные направления развития. Историко-культурные памятники район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опейский Север (3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 , природные условия и ресурсы Европейского Сев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 района. ФГП и ЭГП, его влияние на природу, хозяйство, жизнь населения. Особенности географии природных ресурсов.: Кольско-Карельская  и Тимано-Печорская части района. Численность и динамика численности населения. Размещение населения, урбанизация и города. Народы и религии.  Факторы развития и особенности хозяйства.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География важнейших отраслей хозяйства, особенности его территориальной  организации. Географические аспекты основных экономических, экологических, социальных проблем. Место и роль района в социально-экономическом развитии страны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особенности территории, населения, хозяйства крупных географических регионов РФ, их специализации и экономические связ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 Европейского Сев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10. Выявление и анализ условий для развития хозяйства Европейского Севера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вропейский Юг-Северный Кавказ и Крым (3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, природные условия и ресурсы Европейского Ю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b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 района. ФГП и ЭГП, его влияние на природу, хозяйство, жизнь населения.   Численность и динамика численности населения. Естественный прирост и миграции. Размещение населения, урбанизация и города. Народы и религии, традиции и культура.  Факторы развития и особенности хозяйства.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важнейших отраслей хозяйства, особенности его территориальной  организации.  Сельское хозяйство. Ведущие отрасли промышленности: машиностроение, пищевая, топливная, химическая промышленность. Сфера услуг. Экологические проблемы. Основные направления развит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ъяснять особенности территории, населения, хозяйства крупных географических регионов РФ, их специализации и экономические связи;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волжье (3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 , природные условия и ресурсы Поволж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 района. ФГП и ЭГП, его влияние на природу, хозяйство, жизнь населения.   Численность и динамика численности населения. Естественный прирост и миграции. Размещение населения, урбанизация и города. Народы и религии, традиции и культура.  Факторы развития и особенности хозяйства.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/>
            </w:pPr>
            <w:r>
              <w:rPr>
                <w:sz w:val="22"/>
                <w:szCs w:val="22"/>
              </w:rPr>
              <w:t>География важнейших отраслей хозяйства, особенности его территориальной  организации.  Сельское хозяйство. Ведущие отрасли промышленности: машиностроение,   химическая, нефтяная и газовая, пищевая промышленность. Сельское хозяйство. Сфера услуг. Экологические проблемы. Основные направления</w:t>
            </w:r>
            <w:r>
              <w:rPr>
                <w:sz w:val="26"/>
                <w:szCs w:val="26"/>
              </w:rPr>
              <w:t xml:space="preserve"> развития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менять географические знания в повседневной жизни для объяснения и оценки разнообразных явлений и процессов, самостоятельного оценивания уровня безопасности окружающей среды как сферы жизнедеятельности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еление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 Поволж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рал (3 часа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, природные ресурсы Ур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района. ФГП и ЭГП, его влияние на природу, хозяйство, жизнь населения.   Численность и динамика численности населения. Естественный прирост и миграции. Размещение населения, урбанизация и города. Народы и религии, традиции и культура.  Факторы развития и особенности хозяйства. 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я важнейших отраслей хозяйства, особенности его территориальной  организации.  Сельское хозяйство. Ведущие отрасли промышленности: металлургия, машиностроение,   химическая промышленность. Сельское хозяйство. Сфера услуг. Экологические проблемы. Основные направления развития.</w:t>
            </w:r>
          </w:p>
          <w:p>
            <w:pPr>
              <w:pStyle w:val="Style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особенности территории, населения, хозяйства крупных географических регионов РФ, их специализации и экономические связи;</w:t>
              <w:tab/>
              <w:t>описывать (характеризовать) природу, население, хозяйство, социальные, экономические и экологические проблемы регионов, отдельные географические объекты на основе различных источников информации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селение Ур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 России, атлас, электронное приложение к учебн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сточный макрорегион – Азиатская Россия (6 часов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Восточного макро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макрорегиона. Особенности географического положения. Природа и природные ресурсы. Население. Хозяйство. Место и роль в социально-экономическом развитии страны.</w:t>
            </w:r>
          </w:p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sz w:val="22"/>
                <w:szCs w:val="22"/>
              </w:rPr>
              <w:t>Этапы, проблемы и перспективы развития экономики.  Историко-географические этапы формирования региона. Формирование сети городов. Рост населения. Урало-Кузнецкий комбинат. Транспортные  проблемы развития региона. Сокращение численности населения. Снижение доли обрабатывающих отраслей. Основные перспективы</w:t>
            </w:r>
            <w:r>
              <w:rPr>
                <w:sz w:val="26"/>
                <w:szCs w:val="26"/>
              </w:rPr>
              <w:t xml:space="preserve"> развития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ботать по алгоритму (по плану), анализировать карты атласа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вовать в коллективном поиске; обмениваться мнениями, объяснять, защищать свои иде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ть учебную задачу; предлагать помощь и сотрудничество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писывать и сравнивать объекты; самостоятельно давать определения понятиям, делать выводы и умозаключения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тапы, проблемы и перспективы развития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ая Сиби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йона, его роль в хозяйстве страны. Природно-территориальные комплексы района, их различия. Полоса основной зоны заселения и зона Севера-два района, различающиеся по характеру заселения, плотности, тенденциям и проблемам населения. Кузнецко-Алтайский и Западно-Сибирский подрайоны:  ресурсная база, география основных отраслей.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 (по плану), анализировать карты атлас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ая Сибир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йона, его роль в хозяйстве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Ангаро-Енисейский и Забайкальский подрайоны. Ведущие отрасли промышленности: топливная, химическая, электроэнергетика, цветная металлургия, машиностроение. Сельское хозяйство. Сфера услуг. Экологические проблемы. Основные направления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 (по плану), анализировать карты атлас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 xml:space="preserve">11. Сравнение географического положения Западной и Восточной Сибири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льний Во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йона, его роль в хозяйстве. Характер поверхности территории. Климат. Внутренние воды. Природные зоны. Природные ресурсы. Численность и динамика численности населения. Размещение населения. Урбанизация и города. Народы и религии. Факторы развития и особенности хозяйства. Ведущие отрасли промышленности:  цветная металлургия, пищевая промышленность, топливно-энергетический комплекс. Сельское хозяйство. Сфера услуг. Экологические проблемы. Основные направления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 (по плану), анализировать карты атласа.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ающее повтор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контроль знаний по всему курс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, №4</w:t>
            </w:r>
          </w:p>
        </w:tc>
      </w:tr>
      <w:tr>
        <w:trPr/>
        <w:tc>
          <w:tcPr>
            <w:tcW w:w="153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еография Ленинградской области -4 часа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ографическое положение, природные условия и природные ресур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2"/>
                <w:szCs w:val="22"/>
              </w:rPr>
              <w:t>Основные особенности географического положения Ленинградской области. Особенности природы (рельеф и полезная ископаемая, климат, внутренние воды, растительный и животный мир). Экологические проблемы. Охрана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2"/>
                <w:szCs w:val="22"/>
              </w:rPr>
              <w:t>прир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казывать на картах территорию Ленинградской област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знать природные ресурсы, которыми богата Ленинградская область.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 и точно выражать свои мысли в соответствии задачами и условиями коммуникац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меть показывать на карте и определять географическое положение объектов географии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являть активность во взаимодействии при решении познавательных задач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лан и последовательность действий, оценивать результат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роить логические рассуждения, умозаключения и сообщения в устной форме, делать выводы.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ассуждения, умозаключения и сообщения в устной форме, делать вы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и динамика численности населения. Размещение населения. Урбанизация и города. Сельские населенные пункт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численность населения  области, особенности размещения, национальности на территории области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еоуроки-инфоур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акторы развития и особенности хозяйства. Ведущие отрасли промышленност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ть по алгоритму (по плану), анализировать карты атласа.</w:t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Интернет-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усвоения новых зна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. Транспорт. Экономические связ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. Сфера услуг. Экономические связи. Основные направления и  перспективы разви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нет-ресур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бинированный ур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Style16"/>
        <w:rPr/>
      </w:pPr>
      <w:r>
        <w:rPr/>
      </w:r>
    </w:p>
    <w:sectPr>
      <w:type w:val="nextPage"/>
      <w:pgSz w:orient="landscape" w:w="16838" w:h="11906"/>
      <w:pgMar w:left="680" w:right="680" w:gutter="0" w:header="0" w:top="680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CSanPin">
    <w:altName w:val="Times New Roman"/>
    <w:charset w:val="cc"/>
    <w:family w:val="auto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0">
    <w:name w:val="Новый"/>
    <w:basedOn w:val="Normal"/>
    <w:qFormat/>
    <w:pPr>
      <w:spacing w:lineRule="auto" w:line="360"/>
      <w:ind w:firstLine="454"/>
      <w:jc w:val="both"/>
    </w:pPr>
    <w:rPr>
      <w:szCs w:val="28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4:06:00Z</dcterms:created>
  <dc:creator>Пользователь</dc:creator>
  <dc:description/>
  <cp:keywords/>
  <dc:language>en-US</dc:language>
  <cp:lastModifiedBy>FOTINUA</cp:lastModifiedBy>
  <dcterms:modified xsi:type="dcterms:W3CDTF">2018-06-20T15:50:00Z</dcterms:modified>
  <cp:revision>300</cp:revision>
  <dc:subject/>
  <dc:title/>
</cp:coreProperties>
</file>