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Раскрой глагол в скобке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 (to repair) the ceiling for the whole morning. Maybe he needs some help?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y (to play) football for two hours already. </w:t>
      </w:r>
    </w:p>
    <w:p>
      <w:pPr>
        <w:pStyle w:val="Style15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Where it (to be)? I (to search) for it all day!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nna (to talk) to the marketing director for two hours right now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(to read) this new novel for the last several days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cle Tim (to decorate) the New Year Tree for the whole day.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clean) the yard for the last 2 hours? 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oup (to boil) since 12 a.m. Should I turn it off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Раскрой глагол в скобке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at an amazing taste coming from the kitchen! What is it?     —I (to cook) an apple pie. 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I had no idea Mary could drive.    —Yes, she (to drive) since last May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et’s go. We are already late!   —Relax! I (to prepare) for this party for the last 8 hours. It can wait 2 more minutes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see) my documents? I (to look) for them since last Saturday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y two little brothers (to play) the computer game for the last two hours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that Mrs. Thompson? The one he (to talk) about for the last two weeks?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(to watch) television for too long! You should turn it off.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 doesn’t give any attention to me. He (to talk) to this woman for the last 40 minut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73737"/>
          <w:sz w:val="27"/>
          <w:szCs w:val="27"/>
        </w:rPr>
        <w:br/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 Сделай пере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Я учу японский язык с октябр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на работает в Сингапуре с 2014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эри ищет работу уже шесть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итти путешествует уже последние 4 меся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Она учила этот предмет на протяжении 5 л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эм очень уста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н тяжело работал весь де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Она готовилась к экзамену последние несколько дней. </w:t>
      </w:r>
      <w:r>
        <w:rPr>
          <w:rFonts w:cs="Arial" w:ascii="Arial" w:hAnsi="Arial"/>
          <w:color w:val="373737"/>
          <w:sz w:val="27"/>
          <w:szCs w:val="27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ставьте глаголы, данные в скобках в Present</w:t>
      </w:r>
      <w:r>
        <w:rPr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Perfect</w:t>
      </w:r>
      <w:r>
        <w:rPr>
          <w:b/>
          <w:i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Continuou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ill that music never stop? It (play) for two hou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urn the TV set off. The children (watch) it since morning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ary is learning to play the piano. She (practice) since breakfast ti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(live) in the USA for many years but he still can’t speak English properl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need a holiday. I (work) too hard for a long ti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lease, wake up Peter. He (sleep) for ten hours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(travel) for three days but we are still only halfway to Londo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Билет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ставьте глаголы, данные в скобках в Present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Perfect</w:t>
      </w: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Continuous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it …. (snow)? —  Как долго идет снег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you … (learn) English? — Как долго ты учишь английски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ow long … he … (read) this book? — Как долго он читает эту книг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you … (do) wrestling? — С каких пор ты занимаешься борьбо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she … (teach) French ? — С каких пор она преподает французски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ince when … they … (work) on the project? —  С каких пор они работают над этим проектом?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2. Составьте предложения в Present Perfect Continuous согласно ситуац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EXAMPLE. It is snowing. The snow started three hours ago.  — It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has been snowing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 for 3 hours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are waiting for the train. We started waiting 20 minutes ago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am learning French. I started classes in November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usan is working in England. She started working there on the 1st of November. — ________________________________________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Our family always spend holidays in Spain. We started going there 10 years ago. — 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 Переведите на английский язык типовые предложения в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Present Perfect Continuous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учишь английский язык? — Я учу английский язык два год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читаешь эту книгу? — Я читаю эту книгу уже месяц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олго ты смотришь телевизор? — Я смотрю телевизор два час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давно ты меня ждешь? — Я жду тебя уже час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а работает в банке? — Она работает в банке с 1999 год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 живет в Москве? — Он живет в Москве с рождения (since he was born.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их пор они строят дом? — Они строят дом с прошлого год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282B2D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color w:val="282B2D"/>
          <w:sz w:val="28"/>
          <w:szCs w:val="28"/>
        </w:rPr>
        <w:t>Поставьте глаголы, стоящие в скобках, в утвердительную форму Present Perfect Continuous: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I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ait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pt" filled="f" o:ole="">
            <v:imagedata r:id="rId3" o:title=""/>
          </v:shape>
          <o:OLEObject Type="Embed" ProgID="" ShapeID="ole_rId2" DrawAspect="Content" ObjectID="_693801952" r:id="rId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r one hour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 bo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pla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18pt" filled="f" o:ole="">
            <v:imagedata r:id="rId5" o:title=""/>
          </v:shape>
          <o:OLEObject Type="Embed" ProgID="" ShapeID="ole_rId4" DrawAspect="Content" ObjectID="_17660762" r:id="rId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otball since 10 a.m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er sister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do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969335230" r:id="rId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er homework for half an hour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ohn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tal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8pt" filled="f" o:ole="">
            <v:imagedata r:id="rId9" o:title=""/>
          </v:shape>
          <o:OLEObject Type="Embed" ProgID="" ShapeID="ole_rId8" DrawAspect="Content" ObjectID="_1529181587" r:id="rId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too much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We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stud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8pt" filled="f" o:ole="">
            <v:imagedata r:id="rId11" o:title=""/>
          </v:shape>
          <o:OLEObject Type="Embed" ProgID="" ShapeID="ole_rId10" DrawAspect="Content" ObjectID="_1468678329" r:id="rId1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since 11 o'clock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Mar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feel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5pt;height:18pt" filled="f" o:ole="">
            <v:imagedata r:id="rId13" o:title=""/>
          </v:shape>
          <o:OLEObject Type="Embed" ProgID="" ShapeID="ole_rId12" DrawAspect="Content" ObjectID="_1391839063" r:id="rId1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 little disappointed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ack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exercise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1778155393" r:id="rId1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lately.</w:t>
      </w:r>
    </w:p>
    <w:p>
      <w:pPr>
        <w:pStyle w:val="Normal"/>
        <w:numPr>
          <w:ilvl w:val="0"/>
          <w:numId w:val="9"/>
        </w:numPr>
        <w:shd w:fill="F5F5F5" w:val="clear"/>
        <w:spacing w:lineRule="auto" w:line="240" w:before="0" w:after="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y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or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1306459917" r:id="rId1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t that company for two year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color w:val="282B2D"/>
          <w:sz w:val="28"/>
          <w:szCs w:val="28"/>
        </w:rPr>
        <w:t>Составьте вопросы в Present Perfect Continuous, используя глагол в скобках. Дайте краткие ответы к ним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study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8pt" filled="f" o:ole="">
            <v:imagedata r:id="rId19" o:title=""/>
          </v:shape>
          <o:OLEObject Type="Embed" ProgID="" ShapeID="ole_rId18" DrawAspect="Content" ObjectID="_848738190" r:id="rId1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you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18pt" filled="f" o:ole="">
            <v:imagedata r:id="rId21" o:title=""/>
          </v:shape>
          <o:OLEObject Type="Embed" ProgID="" ShapeID="ole_rId20" DrawAspect="Content" ObjectID="_1833254697" r:id="rId2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ard? </w:t>
        <w:br/>
        <w:t>— Yes, I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2" w:name="DefaultOcxName21" w:shapeid="control_shape_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tal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25pt;height:18pt" filled="f" o:ole="">
            <v:imagedata r:id="rId24" o:title=""/>
          </v:shape>
          <o:OLEObject Type="Embed" ProgID="" ShapeID="ole_rId23" DrawAspect="Content" ObjectID="_470482293" r:id="rId2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Anna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.25pt;height:18pt" filled="f" o:ole="">
            <v:imagedata r:id="rId26" o:title=""/>
          </v:shape>
          <o:OLEObject Type="Embed" ProgID="" ShapeID="ole_rId25" DrawAspect="Content" ObjectID="_1758064944" r:id="rId25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on the phone since 9 p.m.? </w:t>
        <w:br/>
        <w:t>— No, s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1" o:allowincell="t" style="width:65.9pt;height:17.9pt" type="#_x0000_t75"/>
          <w:control r:id="rId27" w:name="DefaultOcxName51" w:shapeid="control_shape_1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ork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8pt" filled="f" o:ole="">
            <v:imagedata r:id="rId29" o:title=""/>
          </v:shape>
          <o:OLEObject Type="Embed" ProgID="" ShapeID="ole_rId28" DrawAspect="Content" ObjectID="_2112254344" r:id="rId2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they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18pt" filled="f" o:ole="">
            <v:imagedata r:id="rId31" o:title=""/>
          </v:shape>
          <o:OLEObject Type="Embed" ProgID="" ShapeID="ole_rId30" DrawAspect="Content" ObjectID="_653240519" r:id="rId3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for the bank since 2000?</w:t>
        <w:br/>
        <w:t>— Yes, they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2" o:allowincell="t" style="width:52.4pt;height:17.9pt" type="#_x0000_t75"/>
          <w:control r:id="rId32" w:name="DefaultOcxName8" w:shapeid="control_shape_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br/>
        <w:t>— </w:t>
      </w:r>
      <w:r>
        <w:rPr>
          <w:rFonts w:eastAsia="Times New Roman" w:cs="Arial" w:ascii="Arial" w:hAnsi="Arial"/>
          <w:color w:val="817ADA"/>
          <w:sz w:val="24"/>
          <w:szCs w:val="24"/>
          <w:lang w:eastAsia="ru-RU"/>
        </w:rPr>
        <w:t>(to wash)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.25pt;height:18pt" filled="f" o:ole="">
            <v:imagedata r:id="rId34" o:title=""/>
          </v:shape>
          <o:OLEObject Type="Embed" ProgID="" ShapeID="ole_rId33" DrawAspect="Content" ObjectID="_639645264" r:id="rId3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.25pt;height:18pt" filled="f" o:ole="">
            <v:imagedata r:id="rId36" o:title=""/>
          </v:shape>
          <o:OLEObject Type="Embed" ProgID="" ShapeID="ole_rId35" DrawAspect="Content" ObjectID="_255207446" r:id="rId35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 his car for half an hour? </w:t>
        <w:br/>
        <w:t>— Yes, he </w: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>
          <v:shape id="control_shape_3" o:allowincell="t" style="width:52.4pt;height:17.9pt" type="#_x0000_t75"/>
          <w:control r:id="rId37" w:name="DefaultOcxName11" w:shapeid="control_shape_3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9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2. Задайте общие вопросы к предложениям в Present Perfect Continuous и дайте краткие утвердительные и отрицательные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ответы: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We have been discussing the issue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25pt;height:18pt" filled="f" o:ole="">
            <v:imagedata r:id="rId39" o:title=""/>
          </v:shape>
          <o:OLEObject Type="Embed" ProgID="" ShapeID="ole_rId38" DrawAspect="Content" ObjectID="_367259689" r:id="rId3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1866926667" r:id="rId4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25pt;height:18pt" filled="f" o:ole="">
            <v:imagedata r:id="rId43" o:title=""/>
          </v:shape>
          <o:OLEObject Type="Embed" ProgID="" ShapeID="ole_rId42" DrawAspect="Content" ObjectID="_640998574" r:id="rId4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I have been travelling a lot since last summer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25pt;height:18pt" filled="f" o:ole="">
            <v:imagedata r:id="rId45" o:title=""/>
          </v:shape>
          <o:OLEObject Type="Embed" ProgID="" ShapeID="ole_rId44" DrawAspect="Content" ObjectID="_1809799633" r:id="rId4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18pt" filled="f" o:ole="">
            <v:imagedata r:id="rId47" o:title=""/>
          </v:shape>
          <o:OLEObject Type="Embed" ProgID="" ShapeID="ole_rId46" DrawAspect="Content" ObjectID="_460485680" r:id="rId4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25pt;height:18pt" filled="f" o:ole="">
            <v:imagedata r:id="rId49" o:title=""/>
          </v:shape>
          <o:OLEObject Type="Embed" ProgID="" ShapeID="ole_rId48" DrawAspect="Content" ObjectID="_986941877" r:id="rId4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The girls have been driving for 5 hours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25pt;height:18pt" filled="f" o:ole="">
            <v:imagedata r:id="rId51" o:title=""/>
          </v:shape>
          <o:OLEObject Type="Embed" ProgID="" ShapeID="ole_rId50" DrawAspect="Content" ObjectID="_1716883506" r:id="rId5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18pt" filled="f" o:ole="">
            <v:imagedata r:id="rId53" o:title=""/>
          </v:shape>
          <o:OLEObject Type="Embed" ProgID="" ShapeID="ole_rId52" DrawAspect="Content" ObjectID="_1483838765" r:id="rId5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25pt;height:18pt" filled="f" o:ole="">
            <v:imagedata r:id="rId55" o:title=""/>
          </v:shape>
          <o:OLEObject Type="Embed" ProgID="" ShapeID="ole_rId54" DrawAspect="Content" ObjectID="_721824674" r:id="rId5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0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2. Задайте общие вопросы к предложениям в Present Perfect Continuous и дайте краткие утвердительные и отрицательные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282B2D"/>
          <w:sz w:val="24"/>
          <w:szCs w:val="24"/>
        </w:rPr>
        <w:t>ответы: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er friend has been learning Chinese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.25pt;height:18pt" filled="f" o:ole="">
            <v:imagedata r:id="rId57" o:title=""/>
          </v:shape>
          <o:OLEObject Type="Embed" ProgID="" ShapeID="ole_rId56" DrawAspect="Content" ObjectID="_252611391" r:id="rId5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25pt;height:18pt" filled="f" o:ole="">
            <v:imagedata r:id="rId59" o:title=""/>
          </v:shape>
          <o:OLEObject Type="Embed" ProgID="" ShapeID="ole_rId58" DrawAspect="Content" ObjectID="_1172380596" r:id="rId5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25pt;height:18pt" filled="f" o:ole="">
            <v:imagedata r:id="rId61" o:title=""/>
          </v:shape>
          <o:OLEObject Type="Embed" ProgID="" ShapeID="ole_rId60" DrawAspect="Content" ObjectID="_1162926393" r:id="rId6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His parents have been working all afternoon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.25pt;height:18pt" filled="f" o:ole="">
            <v:imagedata r:id="rId63" o:title=""/>
          </v:shape>
          <o:OLEObject Type="Embed" ProgID="" ShapeID="ole_rId62" DrawAspect="Content" ObjectID="_2055798920" r:id="rId6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.25pt;height:18pt" filled="f" o:ole="">
            <v:imagedata r:id="rId65" o:title=""/>
          </v:shape>
          <o:OLEObject Type="Embed" ProgID="" ShapeID="ole_rId64" DrawAspect="Content" ObjectID="_461305676" r:id="rId64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.25pt;height:18pt" filled="f" o:ole="">
            <v:imagedata r:id="rId67" o:title=""/>
          </v:shape>
          <o:OLEObject Type="Embed" ProgID="" ShapeID="ole_rId66" DrawAspect="Content" ObjectID="_1503067787" r:id="rId66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5F5F5" w:val="clear"/>
        <w:spacing w:lineRule="auto" w:line="240" w:before="0" w:after="480"/>
        <w:ind w:left="0" w:hanging="360"/>
        <w:rPr/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Jim and Jane have been taking their medicine for a month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.25pt;height:18pt" filled="f" o:ole="">
            <v:imagedata r:id="rId69" o:title=""/>
          </v:shape>
          <o:OLEObject Type="Embed" ProgID="" ShapeID="ole_rId68" DrawAspect="Content" ObjectID="_1258443064" r:id="rId68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?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.25pt;height:18pt" filled="f" o:ole="">
            <v:imagedata r:id="rId71" o:title=""/>
          </v:shape>
          <o:OLEObject Type="Embed" ProgID="" ShapeID="ole_rId70" DrawAspect="Content" ObjectID="_1349878792" r:id="rId70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  <w:br/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object w:dxaOrig="10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.25pt;height:18pt" filled="f" o:ole="">
            <v:imagedata r:id="rId73" o:title=""/>
          </v:shape>
          <o:OLEObject Type="Embed" ProgID="" ShapeID="ole_rId72" DrawAspect="Content" ObjectID="_1065125436" r:id="rId72"/>
        </w:object>
      </w: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1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2. Напишите предложения в отрицательной форме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We have been discussing the issue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I have been travelling a lot since last summer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You have been driving for 5 hours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My friend has been learning Chinese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His parents have been working all afternoon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Jim and Jane have been taking their medicine for a month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</w:rPr>
        <w:t>She has been living here since 2002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ur son has been writing for two hours</w:t>
      </w:r>
    </w:p>
    <w:p>
      <w:pPr>
        <w:pStyle w:val="Style15"/>
        <w:ind w:left="106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2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реведите предложения на английский язык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Мария преподает в университете уже больше пяти лет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Ты живешь в Индии с зимы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арри не пишет письмо полчас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ы гуляете с утра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н переводит эти статьи уже 3 дня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color w:val="444444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С каких пор вы работаете в этой компании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Она играет в теннис с 2012?</w:t>
      </w:r>
    </w:p>
    <w:p>
      <w:pPr>
        <w:pStyle w:val="Style15"/>
        <w:rPr>
          <w:rFonts w:ascii="Arial" w:hAnsi="Arial" w:cs="Arial"/>
          <w:b/>
          <w:b/>
          <w:i/>
          <w:i/>
          <w:color w:val="444444"/>
          <w:sz w:val="28"/>
          <w:szCs w:val="28"/>
        </w:rPr>
      </w:pPr>
      <w:r>
        <w:rPr>
          <w:rFonts w:cs="Arial" w:ascii="Arial" w:hAnsi="Arial"/>
          <w:b/>
          <w:i/>
          <w:color w:val="444444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3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оставьте глаголы из скобок в форму Present Perfect Continuou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The vegetables … (boil) since 10 o’clock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He … (wait) for her answer for six month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My sister … (send) job applications for 3 month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 … (try) to find my documents since last Sunday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They … (learn) Japanese for a couple of years. Father … (drill) holes in the wall since noon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y brother … (play) computer games for 3 hour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 … (listen) to you very carefully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4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Поставьте в предложения 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for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 или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 since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Bob has been playing hockey … he was a small bo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She’s been driving that car … five years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e have been planning our vacation … last month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e has been talking on the phone … 8 o’clock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You have been telling the same anecdotes … many years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 have been feeling ill … a couple of days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5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Что ты можешь рассказать о Present Perfect Progressive 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</w:rPr>
        <w:t>№</w:t>
      </w:r>
      <w:r>
        <w:rPr>
          <w:b/>
          <w:i/>
        </w:rPr>
        <w:t xml:space="preserve">2. </w:t>
      </w:r>
      <w:r>
        <w:rPr>
          <w:i/>
          <w:sz w:val="28"/>
          <w:szCs w:val="28"/>
        </w:rPr>
        <w:t>Опишите каждую ситуацию одним предложением, используя for или since и глаголы в Present Perfect Continuous.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-р:   I started writing an article last month and I’m still writing it. (Я начал писать статью в прошлом месяце, и до сих пор пишу ее.) – I </w:t>
      </w:r>
      <w:r>
        <w:rPr>
          <w:i/>
          <w:sz w:val="28"/>
          <w:szCs w:val="28"/>
          <w:shd w:fill="CCFFFF" w:val="clear"/>
        </w:rPr>
        <w:t>have been writing</w:t>
      </w:r>
      <w:r>
        <w:rPr>
          <w:i/>
          <w:sz w:val="28"/>
          <w:szCs w:val="28"/>
        </w:rPr>
        <w:t> an article since last month. (Я пишу статью с прошлого месяца.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Tom started playing chess when he was 6 and he still plays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artha started looking for a job 4 months ago and she is still looking for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ther started cooking chicken in the morning and she is still cooking it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t started snowing 3 days ago and it’s still snowing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ate went to bed last night and she is till sleeping.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imes New Roman"/>
      <w:color w:val="000000"/>
      <w:sz w:val="22"/>
    </w:rPr>
  </w:style>
  <w:style w:type="character" w:styleId="WW8Num15z0">
    <w:name w:val="WW8Num1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Exercisewordtask">
    <w:name w:val="exercise-word-tas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control" Target="activeX/activeX2.xml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control" Target="activeX/activeX3.xml"/><Relationship Id="rId33" Type="http://schemas.openxmlformats.org/officeDocument/2006/relationships/oleObject" Target="embeddings/oleObject15.bin"/><Relationship Id="rId34" Type="http://schemas.openxmlformats.org/officeDocument/2006/relationships/image" Target="media/image1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.wmf"/><Relationship Id="rId37" Type="http://schemas.openxmlformats.org/officeDocument/2006/relationships/control" Target="activeX/activeX4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9:00Z</dcterms:created>
  <dc:creator>lenova</dc:creator>
  <dc:description/>
  <dc:language>en-US</dc:language>
  <cp:lastModifiedBy>lenova</cp:lastModifiedBy>
  <cp:lastPrinted>2018-02-13T16:09:00Z</cp:lastPrinted>
  <dcterms:modified xsi:type="dcterms:W3CDTF">2018-02-13T12:12:00Z</dcterms:modified>
  <cp:revision>1</cp:revision>
  <dc:subject/>
  <dc:title/>
</cp:coreProperties>
</file>