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 Раскрой глагол в скобк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 (to repair) the ceiling for the whole morning. Maybe he needs some help?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(to play) football for two hours already. 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Where it (to be)? I (to search) for it all day!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nna (to talk) to the marketing director for two hours right now.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(to read) this new novel for the last several days.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cle Tim (to decorate) the New Year Tree for the whole day.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(to clean) the yard for the last 2 hours?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p (to boil) since 12 a.m. Should I turn it off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 Раскрой глагол в скобке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an amazing taste coming from the kitchen! What is it?     —I (to cook) an apple pie. 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I had no idea Mary could drive.    —Yes, she (to drive) since last May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t’s go. We are already late!   —Relax! I (to prepare) for this party for the last 8 hours. It can wait 2 more minutes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(to see) my documents? I (to look) for them since last Saturday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 two little brothers (to play) the computer game for the last two hours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that Mrs. Thompson? The one he (to talk) about for the last two weeks?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(to watch) television for too long! You should turn it off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doesn’t give any attention to me. He (to talk) to this woman for the last 40 minut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73737"/>
          <w:sz w:val="27"/>
          <w:szCs w:val="27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 Сделай пере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Я учу японский язык с октябр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на работает в Сингапуре с 2014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эри ищет работу уже шесть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итти путешествует уже последние 4 меся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на учила этот предмет на протяжении 5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эм очень уст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н тяжело работал весь д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на готовилась к экзамену последние несколько дней. </w:t>
      </w:r>
      <w:r>
        <w:rPr>
          <w:rFonts w:cs="Arial" w:ascii="Arial" w:hAnsi="Arial"/>
          <w:color w:val="373737"/>
          <w:sz w:val="27"/>
          <w:szCs w:val="27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ставьте глаголы, данные в скобках в Present</w:t>
      </w:r>
      <w:r>
        <w:rPr>
          <w:b/>
          <w:i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Perfect</w:t>
      </w:r>
      <w:r>
        <w:rPr>
          <w:b/>
          <w:i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Continuou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ill that music never stop? It (play) for two hou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urn the TV set off. The children (watch) it since morning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ary is learning to play the piano. She (practice) since breakfast ti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(live) in the USA for many years but he still can’t speak English properl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need a holiday. I (work) too hard for a long ti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lease, wake up Peter. He (sleep) for ten hou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 (travel) for three days but we are still only halfway to Londo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илет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ставьте глаголы, данные в скобках в Present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Perfect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Continuou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ow long … it …. (snow)? —  Как долго идет снег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ow long … you … (learn) English? — Как долго ты учишь английски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ow long … he … (read) this book? — Как долго он читает эту книг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ce when … you … (do) wrestling? — С каких пор ты занимаешься борьбо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ce when … she … (teach) French ? — С каких пор она преподает французски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ce when … they … (work) on the project? —  С каких пор они работают над этим проектом?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2. Составьте предложения в Present Perfect Continuous согласно ситу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EXAMPLE. It is snowing. The snow started three hours ago.  — It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has been snowing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for 3 hours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 are waiting for the train. We started waiting 20 minutes ago. — 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am learning French. I started classes in November. — 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usan is working in England. She started working there on the 1st of November. — 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ur family always spend holidays in Spain. We started going there 10 years ago. — 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 Переведите на английский язык типовые предложения в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Present Perfect Continuous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го ты учишь английский язык? — Я учу английский язык два год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го ты читаешь эту книгу? — Я читаю эту книгу уже месяц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го ты смотришь телевизор? — Я смотрю телевизор два час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авно ты меня ждешь? — Я жду тебя уже час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х пор она работает в банке? — Она работает в банке с 1999 год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х пор он живет в Москве? — Он живет в Москве с рождения (since he was born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х пор они строят дом? — Они строят дом с прошлого год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282B2D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color w:val="282B2D"/>
          <w:sz w:val="28"/>
          <w:szCs w:val="28"/>
        </w:rPr>
        <w:t>Поставьте глаголы, стоящие в скобках, в утвердительную форму Present Perfect Continuous: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I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ait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pt" filled="f" o:ole="">
            <v:imagedata r:id="rId3" o:title=""/>
          </v:shape>
          <o:OLEObject Type="Embed" ProgID="" ShapeID="ole_rId2" DrawAspect="Content" ObjectID="_126919723" r:id="rId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for one hour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The boy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play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5pt;height:18pt" filled="f" o:ole="">
            <v:imagedata r:id="rId5" o:title=""/>
          </v:shape>
          <o:OLEObject Type="Embed" ProgID="" ShapeID="ole_rId4" DrawAspect="Content" ObjectID="_1040610428" r:id="rId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football since 10 a.m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Her sister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do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25pt;height:18pt" filled="f" o:ole="">
            <v:imagedata r:id="rId7" o:title=""/>
          </v:shape>
          <o:OLEObject Type="Embed" ProgID="" ShapeID="ole_rId6" DrawAspect="Content" ObjectID="_1193145567" r:id="rId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er homework for half an hour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John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tal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8pt" filled="f" o:ole="">
            <v:imagedata r:id="rId9" o:title=""/>
          </v:shape>
          <o:OLEObject Type="Embed" ProgID="" ShapeID="ole_rId8" DrawAspect="Content" ObjectID="_1806463751" r:id="rId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too much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We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study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8pt" filled="f" o:ole="">
            <v:imagedata r:id="rId11" o:title=""/>
          </v:shape>
          <o:OLEObject Type="Embed" ProgID="" ShapeID="ole_rId10" DrawAspect="Content" ObjectID="_961805982" r:id="rId1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since 11 o'clock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Mary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feel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25pt;height:18pt" filled="f" o:ole="">
            <v:imagedata r:id="rId13" o:title=""/>
          </v:shape>
          <o:OLEObject Type="Embed" ProgID="" ShapeID="ole_rId12" DrawAspect="Content" ObjectID="_2123706981" r:id="rId1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a little disappointed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Jack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exercise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pt" filled="f" o:ole="">
            <v:imagedata r:id="rId15" o:title=""/>
          </v:shape>
          <o:OLEObject Type="Embed" ProgID="" ShapeID="ole_rId14" DrawAspect="Content" ObjectID="_1649584623" r:id="rId1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lately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They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or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8pt" filled="f" o:ole="">
            <v:imagedata r:id="rId17" o:title=""/>
          </v:shape>
          <o:OLEObject Type="Embed" ProgID="" ShapeID="ole_rId16" DrawAspect="Content" ObjectID="_16330538" r:id="rId1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at that company for two yea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color w:val="282B2D"/>
          <w:sz w:val="28"/>
          <w:szCs w:val="28"/>
        </w:rPr>
        <w:t>Составьте вопросы в Present Perfect Continuous, используя глагол в скобках. Дайте краткие ответы к ним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study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8pt" filled="f" o:ole="">
            <v:imagedata r:id="rId19" o:title=""/>
          </v:shape>
          <o:OLEObject Type="Embed" ProgID="" ShapeID="ole_rId18" DrawAspect="Content" ObjectID="_145519260" r:id="rId1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you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25pt;height:18pt" filled="f" o:ole="">
            <v:imagedata r:id="rId21" o:title=""/>
          </v:shape>
          <o:OLEObject Type="Embed" ProgID="" ShapeID="ole_rId20" DrawAspect="Content" ObjectID="_508040772" r:id="rId2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ard? </w:t>
        <w:br/>
        <w:t>— Yes, I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22" w:name="DefaultOcxName21" w:shapeid="control_shape_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tal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25pt;height:18pt" filled="f" o:ole="">
            <v:imagedata r:id="rId24" o:title=""/>
          </v:shape>
          <o:OLEObject Type="Embed" ProgID="" ShapeID="ole_rId23" DrawAspect="Content" ObjectID="_581886028" r:id="rId23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Anna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.25pt;height:18pt" filled="f" o:ole="">
            <v:imagedata r:id="rId26" o:title=""/>
          </v:shape>
          <o:OLEObject Type="Embed" ProgID="" ShapeID="ole_rId25" DrawAspect="Content" ObjectID="_531421368" r:id="rId25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on the phone since 9 p.m.? </w:t>
        <w:br/>
        <w:t>— No, she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 id="control_shape_1" o:allowincell="t" style="width:65.9pt;height:17.9pt" type="#_x0000_t75"/>
          <w:control r:id="rId27" w:name="DefaultOcxName51" w:shapeid="control_shape_1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or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8pt" filled="f" o:ole="">
            <v:imagedata r:id="rId29" o:title=""/>
          </v:shape>
          <o:OLEObject Type="Embed" ProgID="" ShapeID="ole_rId28" DrawAspect="Content" ObjectID="_1883079592" r:id="rId2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they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18pt" filled="f" o:ole="">
            <v:imagedata r:id="rId31" o:title=""/>
          </v:shape>
          <o:OLEObject Type="Embed" ProgID="" ShapeID="ole_rId30" DrawAspect="Content" ObjectID="_556500870" r:id="rId3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for the bank since 2000?</w:t>
        <w:br/>
        <w:t>— Yes, they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 id="control_shape_2" o:allowincell="t" style="width:52.4pt;height:17.9pt" type="#_x0000_t75"/>
          <w:control r:id="rId32" w:name="DefaultOcxName8" w:shapeid="control_shape_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ash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.25pt;height:18pt" filled="f" o:ole="">
            <v:imagedata r:id="rId34" o:title=""/>
          </v:shape>
          <o:OLEObject Type="Embed" ProgID="" ShapeID="ole_rId33" DrawAspect="Content" ObjectID="_2019533824" r:id="rId33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e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.25pt;height:18pt" filled="f" o:ole="">
            <v:imagedata r:id="rId36" o:title=""/>
          </v:shape>
          <o:OLEObject Type="Embed" ProgID="" ShapeID="ole_rId35" DrawAspect="Content" ObjectID="_1449932951" r:id="rId35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is car for half an hour? </w:t>
        <w:br/>
        <w:t>— Yes, he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 id="control_shape_3" o:allowincell="t" style="width:52.4pt;height:17.9pt" type="#_x0000_t75"/>
          <w:control r:id="rId37" w:name="DefaultOcxName11" w:shapeid="control_shape_3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9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2. Задайте общие вопросы к предложениям в Present Perfect Continuous и дайте краткие утвердительные и отрицательные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ответы: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We have been discussing the issue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25pt;height:18pt" filled="f" o:ole="">
            <v:imagedata r:id="rId39" o:title=""/>
          </v:shape>
          <o:OLEObject Type="Embed" ProgID="" ShapeID="ole_rId38" DrawAspect="Content" ObjectID="_219874068" r:id="rId3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1645814027" r:id="rId4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25pt;height:18pt" filled="f" o:ole="">
            <v:imagedata r:id="rId43" o:title=""/>
          </v:shape>
          <o:OLEObject Type="Embed" ProgID="" ShapeID="ole_rId42" DrawAspect="Content" ObjectID="_1162720099" r:id="rId4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I have been travelling a lot since last summer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25pt;height:18pt" filled="f" o:ole="">
            <v:imagedata r:id="rId45" o:title=""/>
          </v:shape>
          <o:OLEObject Type="Embed" ProgID="" ShapeID="ole_rId44" DrawAspect="Content" ObjectID="_1131275112" r:id="rId4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18pt" filled="f" o:ole="">
            <v:imagedata r:id="rId47" o:title=""/>
          </v:shape>
          <o:OLEObject Type="Embed" ProgID="" ShapeID="ole_rId46" DrawAspect="Content" ObjectID="_809460325" r:id="rId4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25pt;height:18pt" filled="f" o:ole="">
            <v:imagedata r:id="rId49" o:title=""/>
          </v:shape>
          <o:OLEObject Type="Embed" ProgID="" ShapeID="ole_rId48" DrawAspect="Content" ObjectID="_1691515524" r:id="rId4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The girls have been driving for 5 hours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25pt;height:18pt" filled="f" o:ole="">
            <v:imagedata r:id="rId51" o:title=""/>
          </v:shape>
          <o:OLEObject Type="Embed" ProgID="" ShapeID="ole_rId50" DrawAspect="Content" ObjectID="_1080393687" r:id="rId5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18pt" filled="f" o:ole="">
            <v:imagedata r:id="rId53" o:title=""/>
          </v:shape>
          <o:OLEObject Type="Embed" ProgID="" ShapeID="ole_rId52" DrawAspect="Content" ObjectID="_1272196377" r:id="rId5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25pt;height:18pt" filled="f" o:ole="">
            <v:imagedata r:id="rId55" o:title=""/>
          </v:shape>
          <o:OLEObject Type="Embed" ProgID="" ShapeID="ole_rId54" DrawAspect="Content" ObjectID="_860027885" r:id="rId5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2. Задайте общие вопросы к предложениям в Present Perfect Continuous и дайте краткие утвердительные и отрицательные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ответы: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Her friend has been learning Chinese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.25pt;height:18pt" filled="f" o:ole="">
            <v:imagedata r:id="rId57" o:title=""/>
          </v:shape>
          <o:OLEObject Type="Embed" ProgID="" ShapeID="ole_rId56" DrawAspect="Content" ObjectID="_507805933" r:id="rId5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.25pt;height:18pt" filled="f" o:ole="">
            <v:imagedata r:id="rId59" o:title=""/>
          </v:shape>
          <o:OLEObject Type="Embed" ProgID="" ShapeID="ole_rId58" DrawAspect="Content" ObjectID="_1798931744" r:id="rId5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25pt;height:18pt" filled="f" o:ole="">
            <v:imagedata r:id="rId61" o:title=""/>
          </v:shape>
          <o:OLEObject Type="Embed" ProgID="" ShapeID="ole_rId60" DrawAspect="Content" ObjectID="_400300316" r:id="rId6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His parents have been working all afternoon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.25pt;height:18pt" filled="f" o:ole="">
            <v:imagedata r:id="rId63" o:title=""/>
          </v:shape>
          <o:OLEObject Type="Embed" ProgID="" ShapeID="ole_rId62" DrawAspect="Content" ObjectID="_668247389" r:id="rId6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.25pt;height:18pt" filled="f" o:ole="">
            <v:imagedata r:id="rId65" o:title=""/>
          </v:shape>
          <o:OLEObject Type="Embed" ProgID="" ShapeID="ole_rId64" DrawAspect="Content" ObjectID="_2095823460" r:id="rId6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.25pt;height:18pt" filled="f" o:ole="">
            <v:imagedata r:id="rId67" o:title=""/>
          </v:shape>
          <o:OLEObject Type="Embed" ProgID="" ShapeID="ole_rId66" DrawAspect="Content" ObjectID="_83241206" r:id="rId6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Jim and Jane have been taking their medicine for a month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.25pt;height:18pt" filled="f" o:ole="">
            <v:imagedata r:id="rId69" o:title=""/>
          </v:shape>
          <o:OLEObject Type="Embed" ProgID="" ShapeID="ole_rId68" DrawAspect="Content" ObjectID="_203244254" r:id="rId6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.25pt;height:18pt" filled="f" o:ole="">
            <v:imagedata r:id="rId71" o:title=""/>
          </v:shape>
          <o:OLEObject Type="Embed" ProgID="" ShapeID="ole_rId70" DrawAspect="Content" ObjectID="_1531070951" r:id="rId7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.25pt;height:18pt" filled="f" o:ole="">
            <v:imagedata r:id="rId73" o:title=""/>
          </v:shape>
          <o:OLEObject Type="Embed" ProgID="" ShapeID="ole_rId72" DrawAspect="Content" ObjectID="_1489614814" r:id="rId7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1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2. Напишите предложения в отрицательной форме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We have been discussing the issue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I have been travelling a lot since last summer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You have been driving for 5 hours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My friend has been learning Chinese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His parents have been working all afternoon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Jim and Jane have been taking their medicine for a month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She has been living here since 2002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son has been writing for two hours</w:t>
      </w:r>
    </w:p>
    <w:p>
      <w:pPr>
        <w:pStyle w:val="Style15"/>
        <w:ind w:left="10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2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реведите предложения на английский язык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ария преподает в университете уже больше пяти ле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Ты живешь в Индии с зимы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арри не пишет письмо полчас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ы гуляете с утр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н переводит эти статьи уже 3 дн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С каких пор вы работаете в этой компании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на играет в теннис с 2012?</w:t>
      </w:r>
    </w:p>
    <w:p>
      <w:pPr>
        <w:pStyle w:val="Style15"/>
        <w:rPr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>
          <w:rFonts w:cs="Arial" w:ascii="Arial" w:hAnsi="Arial"/>
          <w:b/>
          <w:i/>
          <w:color w:val="444444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3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Поставьте глаголы из скобок в форму Present Perfect Continuou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The vegetables … (boil) since 10 o’clock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He … (wait) for her answer for six months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My sister … (send) job applications for 3 months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 … (try) to find my documents since last Sunday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They … (learn) Japanese for a couple of years. Father … (drill) holes in the wall since noon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y brother … (play) computer games for 3 hour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 … (listen) to you very carefully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4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оставьте в предложения 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for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 или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 since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ob has been playing hockey … he was a small boy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he’s been driving that car … five years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 have been planning our vacation … last mont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has been talking on the phone … 8 o’clock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You have been telling the same anecdotes … many years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have been feeling ill … a couple of days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5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</w:rPr>
        <w:t>№</w:t>
      </w:r>
      <w:r>
        <w:rPr>
          <w:b/>
          <w:i/>
        </w:rPr>
        <w:t xml:space="preserve">2. </w:t>
      </w:r>
      <w:r>
        <w:rPr>
          <w:i/>
          <w:sz w:val="28"/>
          <w:szCs w:val="28"/>
        </w:rPr>
        <w:t>Опишите каждую ситуацию одним предложением, используя for или since и глаголы в Present Perfect Continuous.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-р:   I started writing an article last month and I’m still writing it. (Я начал писать статью в прошлом месяце, и до сих пор пишу ее.) – I </w:t>
      </w:r>
      <w:r>
        <w:rPr>
          <w:i/>
          <w:sz w:val="28"/>
          <w:szCs w:val="28"/>
          <w:shd w:fill="CCFFFF" w:val="clear"/>
        </w:rPr>
        <w:t>have been writing</w:t>
      </w:r>
      <w:r>
        <w:rPr>
          <w:i/>
          <w:sz w:val="28"/>
          <w:szCs w:val="28"/>
        </w:rPr>
        <w:t> an article since last month. (Я пишу статью с прошлого месяца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om started playing chess when he was 6 and he still plays it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artha started looking for a job 4 months ago and she is still looking for it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other started cooking chicken in the morning and she is still cooking it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t started snowing 3 days ago and it’s still snowing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ate went to bed last night and she is till sleeping.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  <w:color w:val="000000"/>
      <w:sz w:val="22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Exercisewordtask">
    <w:name w:val="exercise-word-tas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control" Target="activeX/activeX1.xml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control" Target="activeX/activeX2.xml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control" Target="activeX/activeX3.xml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control" Target="activeX/activeX4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9:00Z</dcterms:created>
  <dc:creator>lenova</dc:creator>
  <dc:description/>
  <dc:language>en-US</dc:language>
  <cp:lastModifiedBy>lenova</cp:lastModifiedBy>
  <cp:lastPrinted>2018-02-13T16:09:00Z</cp:lastPrinted>
  <dcterms:modified xsi:type="dcterms:W3CDTF">2018-02-13T12:12:00Z</dcterms:modified>
  <cp:revision>1</cp:revision>
  <dc:subject/>
  <dc:title/>
</cp:coreProperties>
</file>