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8"/>
        <w:gridCol w:w="3169"/>
        <w:gridCol w:w="83"/>
        <w:gridCol w:w="2420"/>
        <w:gridCol w:w="557"/>
        <w:gridCol w:w="3402"/>
        <w:gridCol w:w="3827"/>
      </w:tblGrid>
      <w:tr>
        <w:trPr>
          <w:trHeight w:val="43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нь недели</w:t>
            </w:r>
          </w:p>
        </w:tc>
        <w:tc>
          <w:tcPr>
            <w:tcW w:w="1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жим</w:t>
            </w:r>
          </w:p>
        </w:tc>
        <w:tc>
          <w:tcPr>
            <w:tcW w:w="9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местная деятельность взрослого и детей с учетом интеграции образовательных областей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развивающей среды для самостоятельной   деятельности детей (центры активности, все помещения группы)</w:t>
            </w:r>
          </w:p>
        </w:tc>
      </w:tr>
      <w:tr>
        <w:trPr>
          <w:trHeight w:val="71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руппова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тельная деятельность в режимных моментах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г 16.11.17.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ро:</w:t>
            </w:r>
          </w:p>
        </w:tc>
        <w:tc>
          <w:tcPr>
            <w:tcW w:w="1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КГН Продолжать учить, правильно чистить зубки, полоскать рот, знать свою щетку, стаканчи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Утренняя гимнастик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у детей интерес к занятиям физической культурой, способствовать гармоничному физическому развитию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альчиковая гимнастика «Алые цветы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развивать мелкую моторик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П.и. «По ровненькой дорожке»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звивать  двигательную активность. </w:t>
            </w:r>
            <w:r>
              <w:rPr>
                <w:rStyle w:val="FontStyle97"/>
              </w:rPr>
              <w:t xml:space="preserve">     </w:t>
            </w:r>
          </w:p>
        </w:tc>
      </w:tr>
      <w:tr>
        <w:trPr>
          <w:trHeight w:val="11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ассматривание иллюстрации по теме: «Как ухаживать за комнатными растениям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элементарные представления о уходе за растениями 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гра на развитие силы голоса «Дует ветер»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учить детей менять силу голоса, то тихо, то громк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Тихо дует ветерок у – у – у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Вдруг подул сильный ветер и громко загудел У- У - У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идактическая игра «Найди, что назову» - способствовать формированию представлений о комнатных растениях. Арте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ид.и. «Цветные дорожки» закреплять умение узнавать и называть основные цвета Никит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 том, как нужно  обращаться друг к другу с просьбой и благодарить; помогать друг другу.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дактическая игра: «Как мы ухаживаем за цветам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знания детей об уходе за комнатными растениями.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Дидактическая игра «Собери цветок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закреплять представления детей о растениях.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д./и. «Дай такую же»-учить Немана подбирать предметы по предлагаемому 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у и слову, развивать мышление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ть элементарные навыки поведения за столом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уголке творчества. Пальчиковая живопись. «Нарисуй цветочку стебель».</w:t>
            </w:r>
          </w:p>
          <w:p>
            <w:pPr>
              <w:pStyle w:val="Normal"/>
              <w:shd w:fill="FFFFFF" w:val="clear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ь: развивать мелкую моторику ребенка, речь, мышление, творческие способности и воображение </w:t>
            </w:r>
          </w:p>
        </w:tc>
      </w:tr>
      <w:tr>
        <w:trPr>
          <w:trHeight w:val="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00. Познание. Ознакомление с окружающи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 «Комнатные растения в нашей группе. Ознакомление с комнатными растениями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комнатнымирастеними группы, со способами ухода за ними; учить внимательно рассматривать одно растение, различать его части (листья, цветы) и называть их.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ые занятия под ред. Н.Е. Вераксы.стр.9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30. Расширение ориентировки в окружающем .Развитие речи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: «В лес к друзьям!» (повтор)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буждать детей узнавать и называть животных леса; развивать восприятие, умение рассматривать изображение и воспитывать элементарные правила поведения, обозначаемые словами «можно», «нельзя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Карпухина. Конспекты занятий в ясельной группе ст16.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Наблюдение за облак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оспитатель предлагает детям посмотреть на небо. Есть ли на нем облака? Какие они, большие или маленькие?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 что они похожи? (На вату, снег, молоко и т.д.)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Что облака делают?  (Плывут, двигаются, висят, приближаются, удаляются.)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2.Игры с машинами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сформировать такие понятия, как «навстречу», «в разные стороны», «быстро», «медленно»; развивать игровые действия, взаимодействие с партнером по игре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 П/и «Кот и мыши» - упражнять в беге врассыпную, убегать от ловящего, не толкать друг друг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 Инд.работа: продолжать учить Антона, Артема прыгать в разных направления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Трудовая деятельность: предложить детям собрать игрушки на участке 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носной материал: лопатки, санки, ведерки, совочки.</w:t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 перед сном</w:t>
            </w:r>
          </w:p>
        </w:tc>
        <w:tc>
          <w:tcPr>
            <w:tcW w:w="1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тение русской народной сказки  «Репка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Цел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учать детей слушать и понимать сказку. Предоставлять возможность повторять вслед за воспитателем некоторые слова, выполнять действия по показу.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ОД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45. Музыкальное (по плану муз. работника)</w:t>
            </w:r>
          </w:p>
        </w:tc>
        <w:tc>
          <w:tcPr>
            <w:tcW w:w="7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5.45. Музыкальное (по плану муз. работника)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гулка 2</w:t>
            </w:r>
          </w:p>
        </w:tc>
        <w:tc>
          <w:tcPr>
            <w:tcW w:w="13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/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1.Наблюдение</w:t>
            </w: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 xml:space="preserve"> за работой дворник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Цель: знакомить с трудом взрослых, поддерживать желание помогать. 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2. П/игра </w:t>
            </w: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 xml:space="preserve">«Догоните меня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Цель: учить бегать в определённом направлени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3. Д/игра </w:t>
            </w: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 xml:space="preserve">«Узнай друга по описанию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Цель: учить узнавать своих товарищей по описанию воспитател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4. Трудовая деятельность. </w:t>
            </w: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Расчищаем дорожку от снега – помощь дворнику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5.Индивидуальная работа. </w:t>
            </w:r>
            <w:r>
              <w:rPr>
                <w:rStyle w:val="C2"/>
                <w:rFonts w:cs="Times New Roman" w:ascii="Times New Roman" w:hAnsi="Times New Roman"/>
                <w:sz w:val="20"/>
                <w:szCs w:val="20"/>
              </w:rPr>
              <w:t>Прыжки с продвижением вперёд.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Семейный час</w:t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Продолжение  познавательно-игровой беседы   « Кто я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знакомить детей с понятием :«Имя» «Фамилия» . Воспитывать любовь и заботу о родных людя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Д/и « Найди игрушку»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Побуждать  детей по словам взрослого находить и показывать знакомые игрушки, предметы одежды, ориентироваться в группе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Д/и. «Кто в гости пришел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совершенствовать  навык игрового партнерства, развивать зрительное и слуховое восприятие, звукоподражание, воспитывать активность и коммуникативность в процессе игры.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Региональный компонент.</w:t>
            </w:r>
          </w:p>
        </w:tc>
        <w:tc>
          <w:tcPr>
            <w:tcW w:w="13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Рассматривание презентации «дикие животные Севера»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Закрепить и расширить знания детей о диких животных нашего края.</w:t>
            </w:r>
          </w:p>
        </w:tc>
      </w:tr>
      <w:tr>
        <w:trPr>
          <w:trHeight w:val="5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Гимнастика после сна под музыку Цели: развивать двигательную активнос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  <w:r>
              <w:rPr>
                <w:rStyle w:val="FontStyle97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\И «Из каких частей состоит цветок?» 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закрепить знания детей о строении цветка (листок, стебель, леписток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Ходьба по шнуру. Прыжки на двух ногах с продвижением вперёд Антон Н., Артем К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одолжать развивать навыки владения мячом .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дбрось по выше» - учить Юлю и Никиту бросать мяч вверх и ловить его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учить детей спокойно обращаться за помощью к взрослым. Употреблять в речи вежливые слова «Пожалуйста», «Спасибо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гра «хоровод»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Цель: учить ходить по кругу взявшись за руки, приседать по сигналу воспитател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 половина д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 ранний возрас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Гимнастика после сна под музыку Цели: развивать двигательную активность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/у «Испечем оладушк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: Формировать эмоциональный контакт со взрослыми, знакомить детей со своими рук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и. «Догоню – догоню» учить бегать Немана, Евангелину, Кирилла не наталкиваясь друг на друг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туативный разговор об отрицательном отношении 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дности – учить делиться игрушка-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дуктивная д-ть: деревянный строительный материал «Построй горшочек для цветочка »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Цель: закрепить знания о строительной детали «кубик».</w:t>
            </w:r>
          </w:p>
          <w:p>
            <w:pPr>
              <w:pStyle w:val="Normal"/>
              <w:shd w:fill="FFFFFF" w:val="clear"/>
              <w:spacing w:before="10" w:after="10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before="10" w:after="10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" w:after="1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sz w:val="1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97">
    <w:name w:val="Font Style97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34">
    <w:name w:val="c34"/>
    <w:basedOn w:val="Style13"/>
    <w:qFormat/>
    <w:rPr/>
  </w:style>
  <w:style w:type="character" w:styleId="C63">
    <w:name w:val="c63"/>
    <w:basedOn w:val="Style13"/>
    <w:qFormat/>
    <w:rPr/>
  </w:style>
  <w:style w:type="character" w:styleId="C78">
    <w:name w:val="c78"/>
    <w:basedOn w:val="Style13"/>
    <w:qFormat/>
    <w:rPr/>
  </w:style>
  <w:style w:type="character" w:styleId="C0">
    <w:name w:val="c0"/>
    <w:basedOn w:val="Style13"/>
    <w:qFormat/>
    <w:rPr/>
  </w:style>
  <w:style w:type="character" w:styleId="C2">
    <w:name w:val="c2"/>
    <w:basedOn w:val="Style13"/>
    <w:qFormat/>
    <w:rPr/>
  </w:style>
  <w:style w:type="character" w:styleId="Style14">
    <w:name w:val=" Знак Знак"/>
    <w:basedOn w:val="Style13"/>
    <w:qFormat/>
    <w:rPr>
      <w:b/>
      <w:bCs/>
      <w:sz w:val="27"/>
      <w:szCs w:val="27"/>
    </w:rPr>
  </w:style>
  <w:style w:type="character" w:styleId="C39">
    <w:name w:val="c3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6:05:00Z</dcterms:created>
  <dc:creator>4 группа</dc:creator>
  <dc:description/>
  <cp:keywords/>
  <dc:language>en-US</dc:language>
  <cp:lastModifiedBy>1</cp:lastModifiedBy>
  <cp:lastPrinted>2017-10-31T12:09:00Z</cp:lastPrinted>
  <dcterms:modified xsi:type="dcterms:W3CDTF">2017-10-31T07:10:00Z</dcterms:modified>
  <cp:revision>9</cp:revision>
  <dc:subject/>
  <dc:title>День недели</dc:title>
</cp:coreProperties>
</file>