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DFD" w:val="clear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лассный час «Чтение с увлечением»</w:t>
      </w:r>
    </w:p>
    <w:p>
      <w:pPr>
        <w:pStyle w:val="Normal"/>
        <w:shd w:fill="FFFDFD" w:val="clear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и книга были предметом прославления во все времена и у всех народов. Чтение и книга – это великие учителя и воспитатели человеческих душ.</w:t>
      </w:r>
    </w:p>
    <w:p>
      <w:pPr>
        <w:pStyle w:val="Normal"/>
        <w:shd w:fill="FFFDFD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ек быстрых изменений непрерывно увеличиваются объёмы информации.   Мы живём в компьютерный век.  Малыши  учат  алфавит  даже по клавиатуре компьютера. А ведь книга - это главное изобретение человека. Чтение книг развивает память, внимание, мышление. Книга развивает нашу речь, расширяет наш словарный запас. Чтение книг делает человека добре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ой малой читательской активности и отсутствие интереса к чтению учащихся является низкая культура, узость интересов и не выработанная потребность в чтении. Компьютер, планшеты, телефоны отняли время и желания читать.</w:t>
      </w:r>
    </w:p>
    <w:p>
      <w:pPr>
        <w:pStyle w:val="Normal"/>
        <w:shd w:fill="FFFDFD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Calibri"/>
          <w:bCs/>
          <w:color w:val="22222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ar-SA"/>
        </w:rPr>
        <w:t xml:space="preserve">      </w:t>
      </w:r>
      <w:r>
        <w:rPr>
          <w:rFonts w:eastAsia="Times New Roman" w:cs="Calibri" w:ascii="Times New Roman" w:hAnsi="Times New Roman"/>
          <w:bCs/>
          <w:color w:val="222222"/>
          <w:sz w:val="28"/>
          <w:szCs w:val="28"/>
          <w:lang w:eastAsia="ar-SA"/>
        </w:rPr>
        <w:t xml:space="preserve">Роль книги в общей системе информации изменилась, но книга </w:t>
      </w:r>
    </w:p>
    <w:p>
      <w:pPr>
        <w:pStyle w:val="Normal"/>
        <w:shd w:fill="FFFDFD" w:val="clear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Times New Roman" w:hAnsi="Times New Roman"/>
          <w:bCs/>
          <w:color w:val="222222"/>
          <w:sz w:val="28"/>
          <w:szCs w:val="28"/>
          <w:lang w:eastAsia="ar-SA"/>
        </w:rPr>
        <w:t xml:space="preserve">по-прежнему остаётся важным средством современной системы коммуникации. </w:t>
      </w:r>
    </w:p>
    <w:p>
      <w:pPr>
        <w:pStyle w:val="Normal"/>
        <w:shd w:fill="FFFDFD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Calibri"/>
          <w:bCs/>
          <w:color w:val="22222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  <w:lang w:eastAsia="ar-SA"/>
        </w:rPr>
        <w:t xml:space="preserve">    </w:t>
      </w:r>
      <w:r>
        <w:rPr>
          <w:rFonts w:eastAsia="Times New Roman" w:cs="Calibri" w:ascii="Times New Roman" w:hAnsi="Times New Roman"/>
          <w:bCs/>
          <w:color w:val="222222"/>
          <w:sz w:val="28"/>
          <w:szCs w:val="28"/>
          <w:lang w:eastAsia="ar-SA"/>
        </w:rPr>
        <w:t xml:space="preserve">На уроках  литературного чтения нужно развивать  умения  читать бегло, выразительно, понимать содержание прочитанного, анализировать поступки героев, делать соответствующие выводы. От того как ученик читает,  зависят его успехи в учении на протяжении всех школьных лет. </w:t>
      </w:r>
    </w:p>
    <w:p>
      <w:pPr>
        <w:pStyle w:val="Normal"/>
        <w:shd w:fill="FFFDFD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Calibri"/>
          <w:bCs/>
          <w:color w:val="222222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Cs/>
          <w:color w:val="222222"/>
          <w:sz w:val="28"/>
          <w:szCs w:val="28"/>
          <w:lang w:eastAsia="ar-SA"/>
        </w:rPr>
      </w:r>
    </w:p>
    <w:p>
      <w:pPr>
        <w:pStyle w:val="Normal"/>
        <w:shd w:fill="FFFDFD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 «Размин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 пословицы и поговорки (по очеред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Гусь свинье …(Не товарищ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з труда не вытащишь  и …(рыбку из пру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м дальше в лес, тем … (больше дров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зная броду, не суйся … (в вод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лово не воробей…. (вылетит -  не поймаеш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. Ученье свет, а … (не ученье тьм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имей сто рублей, а … (имей сто друз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дин в поле … (не воин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 «Дальше, дальше, дальше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Как называется домик для птиц, сделанный человеком? (скворечн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суток перед восходом солнца? (рассвет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ап у двух медвежат? (8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– луковица.(Чиполлино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– символ России. (берез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 мышей. (кот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вредная сказочная баба. (Баба – я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быстрое животное.(гепард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чка собаки Мальвины. (Артемон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твоего отца (дедуш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чка Деда Мороза. (Снегурочк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ероев в сказке «Курочка Ряба» (4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ерейти речку, не замочив ноги. ( по льд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о – серая птичка, которая отличается красивым пением. (соловей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мерзшее или уже растаявшее место на ледяной поверхности реки. (полынья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ог у трех коров. (12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дерево наряжают раз в году. (ел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й мальчишка. (Буратино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– символ России. (орел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человека. (соба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смерть в яйце. (Кощей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 матери. (дядя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чка собаки из сказки «Репка» ( Жуч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аничный Дед Мороз (Санта- Клаус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месяц года (декабрь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которая «приносит новости на хвосте». (соро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 «Угадай  сказк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казке умели говорить печка, яблонька, речка?    (Гуси-лебед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животное обнаружило пустой теремок?    (Муха  или  мыш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была ледяная избушка?    (У  лис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девочку, которая попала в домик медведей, в какой сказке? (Маш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была речка, берега которой укрыли братца Иванушку и сестрицу Аленушку? (из кис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ырос в джунглях, понимал язык зверей, но мечтал жить с людьми. («Маугли». Р. Киплинг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а о чудесном превращении бедной служанки в красавицу-принцессу с помощью самого обыкновенного волшебства, обуви и любви! («Золушка». Ш. Перро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я! Всегда слушайте своих сестёр и не пейте за их спиной из неизвестных водоёмов! (Русская народная сказка «Сестрица Аленушка и братец Иванушка»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этой особы такое нежное тело, что ей мешает спать даже любое бобово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нцесса на горошине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л детям еще раз, что каждый обязательно станет по-своему красив, главное в это верить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адкий утенок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. «Названия сказок». 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спряталось 6 названий сказок. Восстановите их. Каждая команда получает карточки со словами</w:t>
      </w:r>
      <w:r>
        <w:rPr>
          <w:rFonts w:cs="Times New Roman" w:ascii="Times New Roman" w:hAnsi="Times New Roman"/>
          <w:i/>
          <w:sz w:val="28"/>
          <w:szCs w:val="28"/>
        </w:rPr>
        <w:t>.(Кот, с- пальчик, Красная, Гадкий, Шкура, Спящая, в сапогах, Красавица, Шапочка, Ослиная, мальчик, утенок)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 «Определи   жанр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) Унылая пора! Очей очаровань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ятна мне твоя прощальная краса... (стихотворе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 Мартышка к старости слаба глазами стал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у людей она слыха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это зло еще не так большой руки... (басн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 В лето 1037 заложил Ярослав город великий, у того же города Золотые ворота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ожил же и церковь Святой Софии... (былин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 Как-то летом я  зашел в  садик,  -  я  не знаю,  как он называется,  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ском  острове,  около белой церкви.  Была у  меня с  собой интерес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, я засиделся, зачитался и не заметил, как наступил вечер. (рассказ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 Остался Садко на синем мор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 тоя со страсти со велик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снул на дощечке дубовой...(сказ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. «Вопрос – ответ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ажали мужик и медведь в русской народной сказк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ёкл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ковь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п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стихотворении Хармса купили, чтобы «вылечить кошкину лапу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шные шарик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ис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писал стихотворение «Где обедал воробей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уил Яковлевич Маршак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ргей Владимирович Михалк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ния Львовна Барт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учил правильно говорить «р»  Женю - героя рассказа  Чарушин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сказке Чуковского «Путаница» не стал произносить чужие зву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ед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ц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быше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рассказе Бианки «Первая охота» охотился на птиц и звере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отни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чонок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н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ословица выражает главную мысль русской народной сказки «Лиса и тетерев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раха глаза вели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языке медок, а на уме лед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познаются в бед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давала старуха солдату, когда тот варил кашу из топор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п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А. С. Пушкин назвал сказку, в которой рыбка исполняла желания старух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ка о золотой рыбк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ка о жадной старух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азка о рыбаке и рыбк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й басни И. А. Крылова мораль «Когда в товарищах согласья нет На лад их дело не пойдёт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он и Мось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ебедь, Рак и Щу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ртышка и очк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рассказе Л. Н. Толстого «Котёнок» спас котёнка от собак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ословица выражает главную мысль сказки «Два Мороз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пор лучше шубы гре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епло, там добр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есть калачи, так не лежи на п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рассказе Чарушина «Страшный рассказ» напугал мальч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волшебном сундучке собралось много сказочных предметов. Попробуй узнать по ним сказ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стальная туфелька («Золуш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шина. («Принцесса на горошине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колок зеркала («Снежная королева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тено («Спящая красавица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ая шапочка. («Красная шапочка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лупа грецкого ореха. («Дюймовочка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а скартинками. («Гуси – лебеди»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ы из ракушек и морской цветок. («Русалоч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rStyle w:val="StrongEmphasis"/>
          <w:sz w:val="28"/>
          <w:szCs w:val="28"/>
          <w:u w:val="single"/>
        </w:rPr>
        <w:t>7. Конкурс «Не зевай, помогай»! (конкурс с болельщиками)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sz w:val="28"/>
          <w:szCs w:val="28"/>
        </w:rPr>
        <w:t>1. Кого согласно русской пословице, ноги кормят? (волка)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sz w:val="28"/>
          <w:szCs w:val="28"/>
        </w:rPr>
        <w:t>2. На чем приносит новости сорока (на хвосте)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sz w:val="28"/>
          <w:szCs w:val="28"/>
        </w:rPr>
        <w:t>3. Что летит когда лес рубят? (щепки)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sz w:val="28"/>
          <w:szCs w:val="28"/>
        </w:rPr>
        <w:t>4. Что называют зеркалом души? (глаза)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sz w:val="28"/>
          <w:szCs w:val="28"/>
        </w:rPr>
        <w:t>5. У чего, согласно поговорке есть уши? (у стен)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sz w:val="28"/>
          <w:szCs w:val="28"/>
        </w:rPr>
        <w:t>6. Какому коню советуют не смотреть в зубы? ( дареному)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sz w:val="28"/>
          <w:szCs w:val="28"/>
        </w:rPr>
        <w:t>7. Что делает с рублем копейка? (бережет)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  <w:sz w:val="28"/>
          <w:szCs w:val="28"/>
        </w:rPr>
        <w:t>8. Кто платит дважды? (скупой)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 Сочиняем сказку.</w:t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   про  ________ 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жды шёл  ____________ . По дороге он нашёл _______________ , взял и понёс царю. Пришёл  ______________  во дворец. Кругом слуги царские с топорами да с копьями. Испугался  _____________ , хотел было ____________ , как вдруг _____________ из-за ________________ выскочил и давай ____________________ . Глянул на ______________ и __________________ . Поблагодарил царь умного __________________    и он отправился домой. Стал жить-поживать и ___________________________ . 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написания команды зачитывают свои сказки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Чудесно! Интересные и весёлые сказки у вас получились!</w:t>
      </w:r>
    </w:p>
    <w:p>
      <w:pPr>
        <w:pStyle w:val="Normal"/>
        <w:shd w:fill="FFFDFD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1:12:00Z</dcterms:created>
  <dc:creator>Учитель_1</dc:creator>
  <dc:description/>
  <cp:keywords/>
  <dc:language>en-US</dc:language>
  <cp:lastModifiedBy>777</cp:lastModifiedBy>
  <cp:lastPrinted>2016-04-18T18:01:00Z</cp:lastPrinted>
  <dcterms:modified xsi:type="dcterms:W3CDTF">2018-05-18T11:10:00Z</dcterms:modified>
  <cp:revision>59</cp:revision>
  <dc:subject/>
  <dc:title/>
</cp:coreProperties>
</file>