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Развлечение к дню России </w:t>
      </w:r>
      <w:r>
        <w:rPr>
          <w:rFonts w:cs="Times New Roman" w:ascii="Times New Roman" w:hAnsi="Times New Roman"/>
          <w:sz w:val="32"/>
          <w:szCs w:val="32"/>
        </w:rPr>
        <w:t>«В гости к дедушке Жаре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1597846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Стих-е о Родин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Вбегает почтальон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Эстаф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Песня «Про солнышко»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Конкурс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Эстафета «Гусь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 Игра «Червяки для дрозда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 «Построй скворечник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.Музыкальная пауз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6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Игра «Гнездо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7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. «Колобок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51597847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Выходит  Дед Жара</w:t>
              <w:tab/>
              <w:t>5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трибу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леграмм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корзинки с «червяками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дули для постройки дом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ложки, сухой бассейн, 3 ведр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мяч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гощени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тюм почтальон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тюм Д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 приветствует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 Здравствуйте, уважаемые гости!  Совсем скоро, 12 июня наша страна будет отмечать праздник День Росси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  Мы живем в стране, у которой удивительно красивое имя….? – Росс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  Много чудесных стран на Земле, везде живут люди, в одной стране живут побогаче, посытнее. В другой – победнее, похуже. Всякие страны есть, но Россия – необыкновенная страна, потому что она наша Род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   Родина – значит родная, как мать и отец. Родина - место, где мы родились, страна, в которой мы живем, гражданами которой являемся. Любовь к России у каждого из нас начинается с любви к местам, где ты родился и живешь.</w:t>
      </w:r>
    </w:p>
    <w:p>
      <w:pPr>
        <w:pStyle w:val="Heading1"/>
        <w:ind w:left="720" w:hanging="0"/>
        <w:rPr/>
      </w:pPr>
      <w:bookmarkStart w:id="0" w:name="__RefHeading___Toc515978460"/>
      <w:bookmarkEnd w:id="0"/>
      <w:r>
        <w:rPr/>
        <w:t>1.Стих-е о Родине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</w:t>
      </w:r>
      <w:r>
        <w:rPr>
          <w:rFonts w:cs="Times New Roman" w:ascii="Times New Roman" w:hAnsi="Times New Roman"/>
          <w:sz w:val="24"/>
          <w:szCs w:val="24"/>
        </w:rPr>
        <w:t>.    Если скажут слово «Родин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 памяти вст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дом, в саду смороди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тополь у вор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 березка – скромни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машковый буг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им, наверно, вспомн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родной сургутский дв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тепь, от маков красн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цели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бывает разн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всех она одна.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 Здравствуй, лето! Здравствуй, лет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солнцем все согрет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ова лето к нам пришло, это очень хорош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 под солнышком жить нам и р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ше нашей Родины в мире не най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/>
      </w:pPr>
      <w:bookmarkStart w:id="1" w:name="__RefHeading___Toc515978461"/>
      <w:bookmarkEnd w:id="1"/>
      <w:r>
        <w:rPr/>
        <w:t>Вбегает почтальо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а! Телеграмм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и к нам с почты прям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леграммы сроч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чень точны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сад «Искор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ому же пришла телеграмма? И кто ее прислал? Хотите узн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т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> - Слушай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ст теле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>Я хочу вас пригласить, на полянке погостить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>Чтоб потом вы вспоминали, хорошо, как там игр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>Чтоб поляночку найти, надо мостик перейт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>А потом через болото, а потом, кому охот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>Ручеек перешагнуть и еще пройти чуть-ч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  <w:t>Здесь полянку вы найд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24"/>
        </w:rPr>
        <w:t xml:space="preserve">В добрый путь, смелей, друзья!            </w:t>
      </w:r>
      <w:r>
        <w:rPr>
          <w:rFonts w:cs="Times New Roman" w:ascii="Times New Roman" w:hAnsi="Times New Roman"/>
          <w:b/>
          <w:sz w:val="14"/>
          <w:szCs w:val="24"/>
        </w:rPr>
        <w:t>С уваженьем, дед Ж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Вот какое интересное приглашение пришло нам. Зимой бывает Дед Мороз, а летом – Дед Жара. Хотите отправиться в гости к деду? (ответы детей)</w:t>
      </w:r>
    </w:p>
    <w:p>
      <w:pPr>
        <w:pStyle w:val="Heading1"/>
        <w:rPr/>
      </w:pPr>
      <w:bookmarkStart w:id="2" w:name="__RefHeading___Toc515978462"/>
      <w:bookmarkEnd w:id="2"/>
      <w:r>
        <w:rPr/>
        <w:t>2.Эстаф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стик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 который написано в телеграмме. Надо встать друг за другом, не толкаться, потихоньку пройти по мостику на другой берег. Первым пусть пройдет самый сильный и ловкий – он будет помогать спускаться с другой сторо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лото</w:t>
      </w:r>
      <w:r>
        <w:rPr>
          <w:rFonts w:cs="Times New Roman" w:ascii="Times New Roman" w:hAnsi="Times New Roman"/>
          <w:sz w:val="24"/>
          <w:szCs w:val="24"/>
        </w:rPr>
        <w:t xml:space="preserve">. Осторожно, не замочите ноги. Перепрыгивайте с кочки на кочку двумя ногами. Молодцы ребята. Ноги не замочили? Не устали? (ответы) Нам осталось перепрыгнуть через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чее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йти совсем чуть-ч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ля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же Дед Жара? Может мы не туда пришли? Может, перепутали полянку? Неужели не будет никакого чуда? Нет, не может быть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радуемся солнцу и птиц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орадуемся улыбчивым лиц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м, кто живет на этой плане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ое утро!» - скажем мы в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ое, утро!» - маме и па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ое утро!» - останется с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Стоя в кругу, дети поднимают руки вверх. Улыбаются друг другу. Разводят руками. Берутся за руки. Выполняют махи, сцепленными ру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rPr/>
      </w:pPr>
      <w:bookmarkStart w:id="3" w:name="__RefHeading___Toc515978463"/>
      <w:bookmarkEnd w:id="3"/>
      <w:r>
        <w:rPr/>
        <w:t>3.Песня «Про солнышк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 фонограмму песни выполняют свободные танцевальные движения.</w:t>
      </w:r>
    </w:p>
    <w:p>
      <w:pPr>
        <w:pStyle w:val="Heading1"/>
        <w:rPr/>
      </w:pPr>
      <w:r>
        <w:rPr/>
        <w:t> </w:t>
      </w:r>
      <w:bookmarkStart w:id="4" w:name="__RefHeading___Toc515978464"/>
      <w:r>
        <w:rPr/>
        <w:t>4. Конкурсы</w:t>
      </w:r>
      <w:bookmarkEnd w:id="4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: Посмотрите, что это лежит под елочкой? Какой-то </w:t>
      </w:r>
      <w:r>
        <w:rPr>
          <w:rFonts w:cs="Times New Roman" w:ascii="Times New Roman" w:hAnsi="Times New Roman"/>
          <w:b/>
          <w:i/>
          <w:sz w:val="24"/>
          <w:szCs w:val="24"/>
        </w:rPr>
        <w:t>мешок</w:t>
      </w:r>
      <w:r>
        <w:rPr>
          <w:rFonts w:cs="Times New Roman" w:ascii="Times New Roman" w:hAnsi="Times New Roman"/>
          <w:sz w:val="24"/>
          <w:szCs w:val="24"/>
        </w:rPr>
        <w:t xml:space="preserve"> (корзинка). Давайте посмотрим, что в нем лежит. Это Дед Жара оставил для нас задания. (1-ый лепест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х прошу внимания, предстоит соревн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всеми наблюдаю, самых лучших выбир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ы сейчас разделимся на две команды. Дед Жара приготовил много для нас интересн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первого конкурса</w:t>
      </w:r>
      <w:r>
        <w:rPr>
          <w:rFonts w:cs="Times New Roman" w:ascii="Times New Roman" w:hAnsi="Times New Roman"/>
          <w:sz w:val="24"/>
          <w:szCs w:val="24"/>
        </w:rPr>
        <w:t xml:space="preserve"> надо отгадать загадк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Кто в любую непогоду всё спешит забраться в во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Я к обеду к вам вернусь, Га-га-га»,- гогочет …(гусь)</w:t>
      </w:r>
    </w:p>
    <w:p>
      <w:pPr>
        <w:pStyle w:val="Heading2"/>
        <w:rPr/>
      </w:pPr>
      <w:bookmarkStart w:id="5" w:name="__RefHeading___Toc515978465"/>
      <w:bookmarkEnd w:id="5"/>
      <w:r>
        <w:rPr/>
        <w:t>1.Эстафета «Гус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Гусь идет до воды вприсядку. Вы должны присесть, добраться до обруча – это будет озеро. Зайти в него, встать и бегом вернуться к команде.</w:t>
      </w:r>
    </w:p>
    <w:p>
      <w:pPr>
        <w:pStyle w:val="Heading2"/>
        <w:rPr/>
      </w:pPr>
      <w:bookmarkStart w:id="6" w:name="__RefHeading___Toc515978466"/>
      <w:bookmarkEnd w:id="6"/>
      <w:r>
        <w:rPr/>
        <w:t>2. Игра «Червяки для дроз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 метелкой двор метет – дрозд гостей сегодня жд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на день рожденья червяки на угоще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Нам нужно помочь дрозду собрать как можно больше червяков для гостей. Два игрока берут по корзинке. Мы с вами считаем до десяти. Выигрывает тот, кто больше наберет червяков (повтор 2 ра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троили скворечню для веселого сквор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весили скворечник возле самого крыль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емейство вчетвером проживает в доме том.</w:t>
      </w:r>
    </w:p>
    <w:p>
      <w:pPr>
        <w:pStyle w:val="Heading2"/>
        <w:rPr/>
      </w:pPr>
      <w:bookmarkStart w:id="7" w:name="__RefHeading___Toc515978467"/>
      <w:bookmarkEnd w:id="7"/>
      <w:r>
        <w:rPr/>
        <w:t>3. «Построй скворечни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Вам предстоит построить домик для скворца из строительного материала. Дом надо построить быстро и качественно, чтобы он не сломал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rPr/>
      </w:pPr>
      <w:bookmarkStart w:id="8" w:name="__RefHeading___Toc515978468"/>
      <w:bookmarkEnd w:id="8"/>
      <w:r>
        <w:rPr/>
        <w:t>5.Музыкальная пау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Следующее препятствие называется «Гнездо». Нужно донести яичко в гнездышк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ежать нельзя, дрожать нельзя, дышать можно, только осторожно, иначе можно разби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до ложкой из ведра взять яичко, донести, не уронив, до гнезда, положить и вернуться на место. Передать ложку следующему игроку.</w:t>
      </w:r>
    </w:p>
    <w:p>
      <w:pPr>
        <w:pStyle w:val="Heading2"/>
        <w:rPr/>
      </w:pPr>
      <w:r>
        <w:rPr/>
        <w:t> </w:t>
      </w:r>
      <w:bookmarkStart w:id="9" w:name="__RefHeading___Toc515978469"/>
      <w:r>
        <w:rPr/>
        <w:t>4. Игра «Гнездо»</w:t>
      </w:r>
      <w:bookmarkEnd w:id="9"/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веселый колобок покатился на луж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стрей его вернет, приз команде принесет.</w:t>
      </w:r>
    </w:p>
    <w:p>
      <w:pPr>
        <w:pStyle w:val="Heading2"/>
        <w:rPr/>
      </w:pPr>
      <w:bookmarkStart w:id="10" w:name="__RefHeading___Toc515978470"/>
      <w:bookmarkEnd w:id="10"/>
      <w:r>
        <w:rPr/>
        <w:t>5. «Колоб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Капитаны команд берут мяч в руки и передают его снизу между ног следующему игроку. Последний игрок поднимает мяч вверх и передает его обрат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А теперь друзья-ребятки, Отгадайте-ка загад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: Сможем отгадать загад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Бьют его ногой и палкой, никому его не жалк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за что беднягу бьют? а за то, что он надут. </w:t>
      </w:r>
      <w:r>
        <w:rPr>
          <w:rFonts w:cs="Times New Roman" w:ascii="Times New Roman" w:hAnsi="Times New Roman"/>
          <w:b/>
          <w:sz w:val="24"/>
          <w:szCs w:val="24"/>
        </w:rPr>
        <w:t>(мя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о синему морю белые гуси плывут. </w:t>
      </w:r>
      <w:r>
        <w:rPr>
          <w:rFonts w:cs="Times New Roman" w:ascii="Times New Roman" w:hAnsi="Times New Roman"/>
          <w:b/>
          <w:sz w:val="24"/>
          <w:szCs w:val="24"/>
        </w:rPr>
        <w:t>(обла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Мы лесные жители, мудрые строите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иголок все мы дружно строим дом себе, как нужно. </w:t>
      </w:r>
      <w:r>
        <w:rPr>
          <w:rFonts w:cs="Times New Roman" w:ascii="Times New Roman" w:hAnsi="Times New Roman"/>
          <w:b/>
          <w:sz w:val="24"/>
          <w:szCs w:val="24"/>
        </w:rPr>
        <w:t>(мурав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Зимой с седой бород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новая вырастает, осенью отпадает.  </w:t>
      </w:r>
      <w:r>
        <w:rPr>
          <w:rFonts w:cs="Times New Roman" w:ascii="Times New Roman" w:hAnsi="Times New Roman"/>
          <w:b/>
          <w:sz w:val="24"/>
          <w:szCs w:val="24"/>
        </w:rPr>
        <w:t>(дерев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У него чудесный золотистый цв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ольшого солнца маленький портрет</w:t>
      </w:r>
      <w:r>
        <w:rPr>
          <w:rFonts w:cs="Times New Roman" w:ascii="Times New Roman" w:hAnsi="Times New Roman"/>
          <w:b/>
          <w:sz w:val="24"/>
          <w:szCs w:val="24"/>
        </w:rPr>
        <w:t>. (одуванчи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Её всегда в лесу найдем, пойдем гулять и встрети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т колючая, как еж, зимою в платье летнем.  </w:t>
      </w:r>
      <w:r>
        <w:rPr>
          <w:rFonts w:cs="Times New Roman" w:ascii="Times New Roman" w:hAnsi="Times New Roman"/>
          <w:b/>
          <w:sz w:val="24"/>
          <w:szCs w:val="24"/>
        </w:rPr>
        <w:t>(ел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 меня длинней иголки, чем у ел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рямо я расту в высо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я не на опушке, ветки только на опушке. </w:t>
      </w:r>
      <w:r>
        <w:rPr>
          <w:rFonts w:cs="Times New Roman" w:ascii="Times New Roman" w:hAnsi="Times New Roman"/>
          <w:b/>
          <w:sz w:val="24"/>
          <w:szCs w:val="24"/>
        </w:rPr>
        <w:t>(сос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Доброе, хорошее, на людей гляди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людям на себя глядеть не велит. </w:t>
      </w:r>
      <w:r>
        <w:rPr>
          <w:rFonts w:cs="Times New Roman" w:ascii="Times New Roman" w:hAnsi="Times New Roman"/>
          <w:b/>
          <w:sz w:val="24"/>
          <w:szCs w:val="24"/>
        </w:rPr>
        <w:t>(солнц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 </w:t>
      </w:r>
      <w:bookmarkStart w:id="11" w:name="__RefHeading___Toc515978471"/>
      <w:r>
        <w:rPr/>
        <w:t>Выходит  Дед Жара</w:t>
      </w:r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ки, отгадали все загадки. Я давно за вами наблюдаю. Вы сильные, смелые, ловкие. Все испытания прошли, которые я вам приготовил. Вот вам за это угоще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ача уго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Д.Ж. </w:t>
      </w:r>
      <w:r>
        <w:rPr>
          <w:rFonts w:cs="Times New Roman" w:ascii="Times New Roman" w:hAnsi="Times New Roman"/>
          <w:sz w:val="24"/>
          <w:szCs w:val="24"/>
        </w:rPr>
        <w:t>Праздник веселый удался на слав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всем он пришелся по нрав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йте, гуляйте, все счастливы будьте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, послушны, всегда добродушны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39"/>
          <w:szCs w:val="3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9"/>
          <w:szCs w:val="39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ждого листочка, у каждого ручь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ь главное на свете – есть Родина сво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вушки плакучей нет реченьки миле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беленькой березки опушки нет ро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ь ветки у листочка, овражек у ручь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ждого на свете есть Родина сво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, где мы родились, где радостно жив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я свои родные мы Родиной зов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мире важно все, все взаимосвяза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ромашки лепестки, и букашка каждая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</w:rPr>
        <w:t>Вед</w:t>
      </w:r>
      <w:r>
        <w:rPr>
          <w:rFonts w:cs="Times New Roman" w:ascii="Times New Roman" w:hAnsi="Times New Roman"/>
          <w:sz w:val="24"/>
        </w:rPr>
        <w:t>.    В сердце ты у каждого, Родина, Россия!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ые березки, колос налитой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тебя привольней, нет тебя красивей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другой на свете Родины такой!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4"/>
        </w:rPr>
        <w:t>Вед</w:t>
      </w:r>
      <w:r>
        <w:rPr>
          <w:rFonts w:cs="Times New Roman" w:ascii="Times New Roman" w:hAnsi="Times New Roman"/>
          <w:sz w:val="24"/>
        </w:rPr>
        <w:t>.    Дорогие друзья! Наш праздник заканчивается. Мы желаем вам мира, добра и благополучия. Еще раз с праздником – Днем России!</w:t>
      </w:r>
    </w:p>
    <w:p>
      <w:pPr>
        <w:pStyle w:val="Normal"/>
        <w:spacing w:lineRule="atLeast" w:line="570" w:before="450" w:after="0"/>
        <w:rPr>
          <w:rFonts w:ascii="Times New Roman" w:hAnsi="Times New Roman" w:eastAsia="Times New Roman" w:cs="Times New Roman"/>
          <w:color w:val="000000"/>
          <w:sz w:val="39"/>
          <w:szCs w:val="3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9"/>
          <w:szCs w:val="39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570" w:before="450" w:after="450"/>
        <w:rPr>
          <w:rFonts w:ascii="Arial" w:hAnsi="Arial" w:eastAsia="Times New Roman" w:cs="Arial"/>
          <w:color w:val="000000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000000"/>
          <w:sz w:val="39"/>
          <w:szCs w:val="39"/>
          <w:lang w:eastAsia="ru-RU"/>
        </w:rPr>
      </w:r>
    </w:p>
    <w:p>
      <w:pPr>
        <w:pStyle w:val="Normal"/>
        <w:spacing w:lineRule="atLeast" w:line="570" w:before="450" w:after="450"/>
        <w:rPr>
          <w:rFonts w:ascii="Arial" w:hAnsi="Arial" w:eastAsia="Times New Roman" w:cs="Arial"/>
          <w:color w:val="000000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000000"/>
          <w:sz w:val="39"/>
          <w:szCs w:val="39"/>
          <w:lang w:eastAsia="ru-RU"/>
        </w:rPr>
        <w:t> </w:t>
      </w:r>
    </w:p>
    <w:p>
      <w:pPr>
        <w:pStyle w:val="Normal"/>
        <w:spacing w:lineRule="atLeast" w:line="570" w:before="450" w:after="450"/>
        <w:rPr/>
      </w:pPr>
      <w:r>
        <w:rPr/>
        <w:t> 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29"/>
      </w:tblGrid>
      <w:tr>
        <w:trPr>
          <w:trHeight w:val="473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Если скажут слово «Родина»,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Если скажут слово «Родина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Если скажут слово «Родина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Если скажут слово «Родина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Если скажут слово «Родина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Если скажут слово «Родина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ки березка – скромниц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родной сургутский дво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степь, от маков крас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цели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 всех она од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570" w:before="0" w:after="0"/>
        <w:rPr>
          <w:rFonts w:ascii="Arial" w:hAnsi="Arial" w:eastAsia="Times New Roman" w:cs="Arial"/>
          <w:color w:val="000000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000000"/>
          <w:sz w:val="39"/>
          <w:szCs w:val="39"/>
          <w:lang w:eastAsia="ru-RU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Style9"/>
    <w:qFormat/>
    <w:rPr/>
  </w:style>
  <w:style w:type="character" w:styleId="Tags">
    <w:name w:val="tags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12:00Z</dcterms:created>
  <dc:creator>Илья</dc:creator>
  <dc:description/>
  <cp:keywords/>
  <dc:language>en-US</dc:language>
  <cp:lastModifiedBy>Шепелева Ольга Яковлевна</cp:lastModifiedBy>
  <cp:lastPrinted>2012-06-05T08:53:00Z</cp:lastPrinted>
  <dcterms:modified xsi:type="dcterms:W3CDTF">2018-06-05T11:12:00Z</dcterms:modified>
  <cp:revision>2</cp:revision>
  <dc:subject/>
  <dc:title/>
</cp:coreProperties>
</file>