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М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1 </w:t>
      </w:r>
      <w:r>
        <w:rPr>
          <w:b/>
          <w:i/>
          <w:sz w:val="28"/>
          <w:szCs w:val="28"/>
          <w:u w:val="single"/>
        </w:rPr>
        <w:t>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нограмму в зал заходят дети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>
          <w:sz w:val="28"/>
          <w:szCs w:val="28"/>
        </w:rPr>
      </w:pP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>Сегодня мы отмечаем один из самых важных праздников во всем мире – великий День Победы. Чтобы приблизить этот день, многие люди нашей страны отдали свою жизнь за Родину, нашу страну – Росс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ab/>
        <w:tab/>
        <w:t>Был великий день Победы</w:t>
        <w:tab/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ного лет тому назад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ень Победы помнят дед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нает каждый из внуч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ребёнок:</w:t>
        <w:tab/>
      </w:r>
      <w:r>
        <w:rPr>
          <w:sz w:val="28"/>
          <w:szCs w:val="28"/>
        </w:rPr>
        <w:tab/>
        <w:t>Мы про первый день Победы</w:t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юбим слушать их рассказ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ак сражались наши деды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а весь мир и за всех на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ab/>
        <w:tab/>
        <w:t>Сияет солнце в день Победы</w:t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будет нам всегда светить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 боях жестоких наши деды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рага сумели победи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ab/>
        <w:tab/>
        <w:t>Мы будем храбрыми, как деды,</w:t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одную Землю защитим,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И солнце яркое Победы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ы никому не от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Наследники Победы»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Да, ребята, никогда этот день не забудут люди. За то, что мы сейчас с вами вместе радуемся, ликуем, смеемся, танцуем, - мы обязаны нашим дедушкам и бабушкам, которые в жестоких боях и сражениях отстояли этот радостный день и попросили нас никогда не забывать о нем. 4 года страшной войны позади. Так будем же дети, радоваться и беречь этот чудесный мир, в котором мы живе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ребёнок:</w:t>
      </w:r>
      <w:r>
        <w:rPr>
          <w:sz w:val="28"/>
          <w:szCs w:val="28"/>
        </w:rPr>
        <w:tab/>
        <w:tab/>
        <w:t>Ещё тогда нас не было на свете,</w:t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огда гремел салют из края в край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лдаты подарили всей плане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еликий Май, победный Май.</w:t>
      </w:r>
    </w:p>
    <w:p>
      <w:pPr>
        <w:pStyle w:val="Normal"/>
        <w:rPr/>
      </w:pPr>
      <w:r>
        <w:rPr>
          <w:b/>
          <w:sz w:val="28"/>
          <w:szCs w:val="28"/>
        </w:rPr>
        <w:t>6 ребёнок:</w:t>
      </w:r>
      <w:r>
        <w:rPr>
          <w:sz w:val="28"/>
          <w:szCs w:val="28"/>
        </w:rPr>
        <w:tab/>
        <w:tab/>
        <w:t>Еще тогда нас не было на свете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огда с победой вы домой пришл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олдаты Мая, слава вам навек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 всей Земли, от всей Земли.</w:t>
      </w:r>
    </w:p>
    <w:p>
      <w:pPr>
        <w:pStyle w:val="Normal"/>
        <w:rPr/>
      </w:pPr>
      <w:r>
        <w:rPr>
          <w:b/>
          <w:sz w:val="28"/>
          <w:szCs w:val="28"/>
        </w:rPr>
        <w:t>7 ребёнок:</w:t>
        <w:tab/>
      </w:r>
      <w:r>
        <w:rPr>
          <w:sz w:val="28"/>
          <w:szCs w:val="28"/>
        </w:rPr>
        <w:tab/>
        <w:t>Мы хотим, чтоб птицы пел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 леса вокруг шумел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 были голубыми небеса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б в них зеркально отражалась реченька-кра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 ребёнок:</w:t>
      </w:r>
      <w:r>
        <w:rPr>
          <w:sz w:val="28"/>
          <w:szCs w:val="28"/>
        </w:rPr>
        <w:tab/>
        <w:tab/>
        <w:t>Пусть аист гнезда вьет на крыше,</w:t>
        <w:tab/>
        <w:tab/>
        <w:tab/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урлычат в небе журавли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усть будет мир, он так нам нужен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н нужен детям всей Земли.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слайд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В этот день радовались люди, выходили на улицы, обнимались и целовались. Совершенно незнакомые, но такие родные и близкие друг другу, столько страшных дней пережившие вместе. А теперь их объединило одно – радость Победы, радость мира, радость безоблачного неба. И неслась ввысь счастливая песня, которая прошла с солдатами по всем тропам войны, все страшные 4 года, и до сих пор мы поем ее все вместе, радостно и счастли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Катюша»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Песни военных лет. Иной раз думаешь: за что их так любят и помнят в народе, сохраняют в памяти? Наверное, за простоту и душевность, мелодичность и запоминаемость. И все-таки думается, главное достоинство, отличающее военные от любых других песен, - удивительный оптимизм, неиссякаемая вера в дружбу, в любовь, во все лучшее, что есть в человеке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сказал Л.Н.Толстой </w:t>
      </w:r>
      <w:r>
        <w:rPr>
          <w:i/>
          <w:sz w:val="28"/>
          <w:szCs w:val="28"/>
        </w:rPr>
        <w:t>«Музыка хороша тем, что она соединяет людей в одно чувство».</w:t>
      </w:r>
      <w:r>
        <w:rPr>
          <w:sz w:val="28"/>
          <w:szCs w:val="28"/>
        </w:rPr>
        <w:t xml:space="preserve"> К песне это относится в еще большей степени, для нее не существует ни времени, ни расстояния. Именно такими становились для миллионов советских людей в дни суровых испытаний простые и бесхитростные, на первый взгляд, песни «В землянке», «Синий платочек», «Смуглянка» и др. Песни эти стали опорой и утешением для всех разлученных войной.</w:t>
      </w:r>
    </w:p>
    <w:p>
      <w:pPr>
        <w:pStyle w:val="Normal"/>
        <w:ind w:left="1410" w:hanging="1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 слайд</w:t>
      </w:r>
    </w:p>
    <w:p>
      <w:pPr>
        <w:pStyle w:val="Normal"/>
        <w:ind w:left="1410" w:hanging="141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урри песен «В землянке», «Смуглянка».</w:t>
      </w:r>
    </w:p>
    <w:p>
      <w:pPr>
        <w:pStyle w:val="Normal"/>
        <w:ind w:left="141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 xml:space="preserve">Наши солдаты отличались не только удалью, веселым характером, но и храбростью, героизмом и смекалкой. А какие стали их вну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средней группы читают стих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6 слай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</w:t>
        <w:tab/>
        <w:t>День Победы! Праздник долгожданный!</w:t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рная небес голубизн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ят на Земле народы, страны –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закончилась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ёнок:</w:t>
      </w:r>
      <w:r>
        <w:rPr>
          <w:sz w:val="28"/>
          <w:szCs w:val="28"/>
        </w:rPr>
        <w:tab/>
        <w:t>Вспоминают наши деды</w:t>
        <w:tab/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былые времен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вают в честь Побед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евые орде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 xml:space="preserve"> </w:t>
        <w:tab/>
        <w:t>Встань сегодня утром рано,</w:t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йди в город погляд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шагают ветераны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рденами на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ёнок:</w:t>
      </w:r>
      <w:r>
        <w:rPr>
          <w:sz w:val="28"/>
          <w:szCs w:val="28"/>
        </w:rPr>
        <w:t xml:space="preserve"> </w:t>
        <w:tab/>
        <w:t>За страну родную люди</w:t>
        <w:tab/>
        <w:tab/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авали жизнь свою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гда мы не забуде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вших в доблестном бо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ёнок:</w:t>
      </w:r>
      <w:r>
        <w:rPr>
          <w:sz w:val="28"/>
          <w:szCs w:val="28"/>
        </w:rPr>
        <w:t xml:space="preserve"> </w:t>
        <w:tab/>
        <w:t>Горит огонь у обелиска,</w:t>
        <w:tab/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зы в тишине грустя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ы склонились низко-низко –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т неизвестный спит солда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 слайд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исполняют песню «Бравые солдаты».</w:t>
      </w:r>
    </w:p>
    <w:p>
      <w:pPr>
        <w:pStyle w:val="Normal"/>
        <w:ind w:left="1410" w:hanging="1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С большой болью в душе мы скорбим о тех, кто не вернулся с поля боя. Минутой молчания почтим их память, и каждый в душе поблагодарит их за тот счастливый мир, в котором мы жив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Встанем все и склоним головы перед их память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8 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 взрослые встают у своих мест. Идёт минута молчани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 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исполняется песня «Бессмертный пол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слай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В этот день к подножиям памятников воинам, погибшим за победу, люди несут цветы, чтобы почтить память; дарят цветы ветеранам. И в нашем зале сегодня расцветают прекрасные цветы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словицы об армии нам расскажут сейчас ребята ……………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1 слайд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Герой – за Родину горой.</w:t>
        <w:tab/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Жить – Родине служить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Где смелость – там побед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Смелого враг не возьмет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Смелый боец – в бою молодец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Если армия сильна – непобедима и стран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>-  Чем крепче дружба, тем легче служба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т такие замечательные пословицы знают наши ребята об армии. </w:t>
      </w:r>
    </w:p>
    <w:p>
      <w:pPr>
        <w:pStyle w:val="Normal"/>
        <w:ind w:left="1276" w:hanging="2124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не зря в пословице говорится о дружбе. Для дружных людей      никакая беда не страшна, у дружного любого дела спорится. Наши дети знают об этом и мы – педагоги нашего детского сада – учим ребят дружить.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2 слайд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В битвах и сражениях принимали участие не только мужчины, но и женщины, совсем юные девушки.</w:t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3 слайд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Какими смелыми и бесстрашными были медсестры, выносившие раненых прямо с поля боя, когда гремели взрывы и пули свистели над головой. Они были смелыми и отваж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4-15 слай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 xml:space="preserve">В битвах и сражениях за нашу Родину принимали участия воины и офицеры разных родов войск. А какие вы знаете рода войск в армии?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В нашем детском саду мы ребятам рассказываем о нашей Родине, на занятиях и в свободной деятельности прививаем любовь к Родине. И сейчас ребята старшей группы споют об этом песн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одготовительной группы выстраиваются полукругом около центральной стен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6 слай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Наш народ смелый, отважный, прошел в годы войны через тяжелые испытания, но выстоял победил и заслужил высокие слова похвалы, радости и уважения от нас с 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ab/>
        <w:t>Победой кончилась война,</w:t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 годы – позад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ят медали, орден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многих на гр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авим в мае День Победы,</w:t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лый праздник всех люде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радуга смеется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вет черемухи неж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ab/>
        <w:t>В мае радостно поется</w:t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шагается дружне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голуби взлетают </w:t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йским утром на зар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инь взлетают, всем желают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Счастья, мира на Земл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а! Слава ветеранам!</w:t>
        <w:tab/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ab/>
        <w:t>Развевайся флаг трехцветный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Отчизной дорогой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сть гремит салют Победы,</w:t>
        <w:tab/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м светом мир согре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наших дедов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Шлем огромный им привет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  <w:u w:val="single"/>
        </w:rPr>
        <w:t>17 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День Побед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8 слайд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Мы прославляем наших ветеранов. Здоровья вам, радости и чистого неб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якам, артиллеристам,</w:t>
      </w:r>
    </w:p>
    <w:p>
      <w:pPr>
        <w:pStyle w:val="Normal"/>
        <w:ind w:left="70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ам, связистам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, кто мир наш бережет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границы стереже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еликие дела…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(хором) Слава! Слава! И хвала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 музыку дети поочередно выходят из зал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есни 9 Ма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следники побед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лый праздник День Победы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 вся стран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бабушки и деды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вают орден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9 Мая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онко горны поют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гремит не смолкая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сть победы салют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-а-а-а-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-а-а-а-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гремит не смолкая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сть победы салют!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бабушки и деды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ят молодость свою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м пришлось победу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оёвывать в бою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бабушки и деды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нучат глядят своих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-наследники победы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тобой-надежда их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е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Катюша»</w:t>
      </w:r>
    </w:p>
    <w:p>
      <w:pPr>
        <w:pStyle w:val="Style15"/>
        <w:shd w:fill="FFFFE0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ли яблони и груши, </w:t>
        <w:br/>
        <w:t>Поплыли туманы над рекой. </w:t>
        <w:br/>
        <w:t>Выходила на берег Катюша, </w:t>
        <w:br/>
        <w:t>На высокий берег на крутой.</w:t>
      </w:r>
    </w:p>
    <w:p>
      <w:pPr>
        <w:pStyle w:val="Style15"/>
        <w:shd w:fill="FFFFE0" w:val="clear"/>
        <w:rPr/>
      </w:pPr>
      <w:r>
        <w:rPr>
          <w:color w:val="000000"/>
          <w:sz w:val="28"/>
          <w:szCs w:val="28"/>
        </w:rPr>
        <w:t>Выходила, песню заводила, </w:t>
        <w:br/>
        <w:t>Про степного сизого орла, </w:t>
        <w:br/>
        <w:t>Про того, которого любила, </w:t>
        <w:br/>
        <w:t>Про того, чьи письма берегла.</w:t>
      </w:r>
    </w:p>
    <w:p>
      <w:pPr>
        <w:pStyle w:val="Style15"/>
        <w:shd w:fill="FFFFE0" w:val="clear"/>
        <w:rPr/>
      </w:pPr>
      <w:r>
        <w:rPr>
          <w:color w:val="000000"/>
          <w:sz w:val="28"/>
          <w:szCs w:val="28"/>
        </w:rPr>
        <w:t>Ой, ты, песня, песенка девичья, </w:t>
        <w:br/>
        <w:t>Ты лети за ясным солнцем вслед, </w:t>
        <w:br/>
        <w:t>И бойцу на дальнем пограничье, </w:t>
        <w:br/>
        <w:t>От Катюши передай привет.</w:t>
      </w:r>
    </w:p>
    <w:p>
      <w:pPr>
        <w:pStyle w:val="Style15"/>
        <w:shd w:fill="FFFFE0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н вспомнит девушку простую, </w:t>
        <w:br/>
        <w:t>Пусть услышит, как она поет, </w:t>
        <w:br/>
        <w:t>Пусть он землю бережет родную, </w:t>
        <w:br/>
        <w:t>А любовь Катюша сбережет.</w:t>
      </w:r>
    </w:p>
    <w:p>
      <w:pPr>
        <w:pStyle w:val="Style15"/>
        <w:shd w:fill="FFFFE0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ветали яблони и груши, </w:t>
        <w:br/>
        <w:t>Поплыли туманы над рекой. </w:t>
        <w:br/>
        <w:t>Выходила на берег Катюша, </w:t>
        <w:br/>
        <w:t>На высокий берег на круто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ессмертный пол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pacing w:val="-6"/>
          <w:sz w:val="28"/>
          <w:szCs w:val="28"/>
        </w:rPr>
      </w:pPr>
      <w:r>
        <w:rPr>
          <w:rStyle w:val="Emphasis"/>
          <w:b/>
          <w:i w:val="false"/>
          <w:spacing w:val="-6"/>
          <w:sz w:val="28"/>
          <w:szCs w:val="28"/>
        </w:rPr>
        <w:t>1.</w:t>
      </w:r>
      <w:r>
        <w:rPr>
          <w:rStyle w:val="Emphasis"/>
          <w:i w:val="false"/>
          <w:spacing w:val="-6"/>
          <w:sz w:val="28"/>
          <w:szCs w:val="28"/>
        </w:rPr>
        <w:t>Наш самый главный праздник день Победы, 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В моей семье все знают о войне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Держу опять в руках награды деда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время проявляет на броне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Достойные и честные ответы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А значит мужество по-прежнему в цене!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pacing w:val="-6"/>
          <w:sz w:val="28"/>
          <w:szCs w:val="28"/>
        </w:rPr>
      </w:pPr>
      <w:r>
        <w:rPr>
          <w:rStyle w:val="Emphasis"/>
          <w:b/>
          <w:i w:val="false"/>
          <w:spacing w:val="-6"/>
          <w:sz w:val="28"/>
          <w:szCs w:val="28"/>
        </w:rPr>
        <w:t>Припев: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Бессмертный полк — священная война!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На фото фронтовых родные лица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Мы будем вечно этой памятью гордиться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повторять героев имена!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pacing w:val="-6"/>
          <w:sz w:val="28"/>
          <w:szCs w:val="28"/>
        </w:rPr>
      </w:pPr>
      <w:r>
        <w:rPr>
          <w:rStyle w:val="Emphasis"/>
          <w:b/>
          <w:i w:val="false"/>
          <w:spacing w:val="-6"/>
          <w:sz w:val="28"/>
          <w:szCs w:val="28"/>
        </w:rPr>
        <w:t>2.</w:t>
      </w:r>
      <w:r>
        <w:rPr>
          <w:rStyle w:val="Emphasis"/>
          <w:i w:val="false"/>
          <w:spacing w:val="-6"/>
          <w:sz w:val="28"/>
          <w:szCs w:val="28"/>
        </w:rPr>
        <w:t>Как символы великих убеждений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Рубиновые звезды над Кремлем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Давайте подвиг старших поколений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Увековечим и о нем споем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Они прошли свой путь без поражений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мы в себе черты их узнаем!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pacing w:val="-6"/>
          <w:sz w:val="28"/>
          <w:szCs w:val="28"/>
        </w:rPr>
      </w:pPr>
      <w:r>
        <w:rPr>
          <w:rStyle w:val="Emphasis"/>
          <w:b/>
          <w:i w:val="false"/>
          <w:spacing w:val="-6"/>
          <w:sz w:val="28"/>
          <w:szCs w:val="28"/>
        </w:rPr>
        <w:t>Припев:</w:t>
      </w:r>
      <w:r>
        <w:rPr>
          <w:b/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Бессмертный полк — священная война!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На фото фронтовых родные лица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Мы будем вечно этой памятью гордиться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повторять героев имена!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spacing w:val="-6"/>
          <w:sz w:val="28"/>
          <w:szCs w:val="28"/>
        </w:rPr>
      </w:pPr>
      <w:r>
        <w:rPr>
          <w:rStyle w:val="Emphasis"/>
          <w:b/>
          <w:i w:val="false"/>
          <w:spacing w:val="-6"/>
          <w:sz w:val="28"/>
          <w:szCs w:val="28"/>
        </w:rPr>
        <w:t>3.</w:t>
      </w:r>
      <w:r>
        <w:rPr>
          <w:rStyle w:val="Emphasis"/>
          <w:i w:val="false"/>
          <w:spacing w:val="-6"/>
          <w:sz w:val="28"/>
          <w:szCs w:val="28"/>
        </w:rPr>
        <w:t>Идут по Красной площади колонны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У обелисков замирает строй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Склоняют головы торжественно знамена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Теперь за мир в ответе мы с тобой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смотрятся портреты как иконы,</w:t>
      </w:r>
      <w:r>
        <w:rPr>
          <w:i/>
          <w:spacing w:val="-6"/>
          <w:sz w:val="28"/>
          <w:szCs w:val="28"/>
        </w:rPr>
        <w:br/>
      </w:r>
      <w:r>
        <w:rPr>
          <w:rStyle w:val="Emphasis"/>
          <w:i w:val="false"/>
          <w:spacing w:val="-6"/>
          <w:sz w:val="28"/>
          <w:szCs w:val="28"/>
        </w:rPr>
        <w:t>И верность Родине становится судьбой!</w:t>
      </w:r>
    </w:p>
    <w:p>
      <w:pPr>
        <w:pStyle w:val="Normal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8:00Z</dcterms:created>
  <dc:creator>Yura</dc:creator>
  <dc:description/>
  <cp:keywords/>
  <dc:language>en-US</dc:language>
  <cp:lastModifiedBy>Света</cp:lastModifiedBy>
  <dcterms:modified xsi:type="dcterms:W3CDTF">2018-05-02T16:49:00Z</dcterms:modified>
  <cp:revision>5</cp:revision>
  <dc:subject/>
  <dc:title>Был великий день Победы</dc:title>
</cp:coreProperties>
</file>