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ГБОУ СОШ 2092 , дошкольное подразделение «Надежда»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Круглый стол</w:t>
      </w:r>
      <w:r>
        <w:rPr>
          <w:rFonts w:cs="Times New Roman" w:ascii="Times New Roman" w:hAnsi="Times New Roman"/>
          <w:sz w:val="36"/>
          <w:szCs w:val="36"/>
        </w:rPr>
        <w:t xml:space="preserve"> «Обновление образовательного процесса с учетом ФГОС»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Выступление по теме</w:t>
      </w:r>
      <w:r>
        <w:rPr>
          <w:rFonts w:cs="Times New Roman" w:ascii="Times New Roman" w:hAnsi="Times New Roman"/>
          <w:sz w:val="36"/>
          <w:szCs w:val="36"/>
        </w:rPr>
        <w:t>: «Предметно-развивающая среда. Современные подходы в соответствии с ФГОС»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оспитатель: Сутягина Наталья Анатольевна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прос организации предметно-развивающей среды ДОУ на сегодняшний день стоит особо актуально. Это связано с введением Федерального государственного образовательного стандарта (ФГОС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здавая предметно-пространственную развивающую среду необходимо помнить: среда должна выполнять </w:t>
      </w:r>
      <w:r>
        <w:rPr>
          <w:rFonts w:cs="Times New Roman" w:ascii="Times New Roman" w:hAnsi="Times New Roman"/>
          <w:b/>
          <w:sz w:val="28"/>
          <w:szCs w:val="28"/>
        </w:rPr>
        <w:t xml:space="preserve">образовательную, развивающую, воспитывающую, стимулирующую, организованную, коммуникативную функции. </w:t>
      </w:r>
      <w:r>
        <w:rPr>
          <w:rFonts w:cs="Times New Roman" w:ascii="Times New Roman" w:hAnsi="Times New Roman"/>
          <w:sz w:val="28"/>
          <w:szCs w:val="28"/>
        </w:rPr>
        <w:t>Но самое главное – она должна работать на развитие самостоятельности и самодеятельности ребе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рганизация предметно-развивающей среды в детском саду несет эффективность воспитательного воздействия, направленного на формирование у детей активного познавательного отношения к окружающему миру предметов, людей природы. Она формируется с учетом определенных принципов , разработанных в работах ведущих педагогов, и требований, сформулированных во ФГОС (слайд). Важно помнить, что в дошкольном возрасте формируются сенсорные способности ребенка, поэтому предметно-развивающая среда должна создавать условия для развития всех анализатор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оздавая предметно-развивающую среду в своей возрастной группе, я опиралась на принцип активности, стабильности, гибкого зонирования. Обязательна опора на возраст детей, поскольку каждая возрастная группа обладает своими специфическими психолого-педагогическими характеристиками. Мы стараемся обогатить среду такими элементами, которые бы стимулировали познавательную, развивающую, двигательную  и  иную активность дете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одержание предметно-развивающей среды соответствует интересам мальчиков и девочек, периодически изменяется, варьируется, постоянно обогащает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Функции предметно-развивающей среды в дошкольной группе (слайд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знавательная </w:t>
      </w:r>
      <w:r>
        <w:rPr>
          <w:rFonts w:cs="Times New Roman" w:ascii="Times New Roman" w:hAnsi="Times New Roman"/>
          <w:sz w:val="28"/>
          <w:szCs w:val="28"/>
        </w:rPr>
        <w:t>– удовлетворяет потребность ребенка в освоении окружающего мира, стимулирует познавательную активность. Как мы это решаем? У нас оборудованы исследовательские уголки, с помощью которых удовлетворяется потребность детей в опытно-экспериментальной деятельности.  Ребенку всегда интересны опыты и эксперименты, в процессе которых он открывает для себя мир. Предусмотрена сменяемость материала по сезонам, тематическим неделям, памятным «красным» датам, интереса и потребности детей (слайд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Социально-коммуникативная</w:t>
      </w:r>
      <w:r>
        <w:rPr>
          <w:rFonts w:cs="Times New Roman" w:ascii="Times New Roman" w:hAnsi="Times New Roman"/>
          <w:sz w:val="28"/>
          <w:szCs w:val="28"/>
        </w:rPr>
        <w:t xml:space="preserve"> – стимулирует речевое развитие, позволяет ребенку познать азы общения и взаимодействия. Позволяет ребенку получить разнообразный социальный опыт, помогает социализации дошкольников. Мы знаем, что ведущая деятельность дошкольников – игра, особенно сюжетно-ролевая. Трудно оформить большое количество сюжетных уголков, это и невозможно. Решаю эту проблему разными путями. Есть и специально созданные игровые модели (ателье,  почта, школа…). Широко использую конструктор, мягкие модули, с помощью которых дети создают игровую обстановку (корабль, ТВ, мебельный магазин…), ящики с игровыми атрибутами, и дети сами комбинируют игровую ситуацию, создают свою игру.  Для развития воображения и компенсации недостающего игрового оборудования – предметы-заместители (слайд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здоровительная</w:t>
      </w:r>
      <w:r>
        <w:rPr>
          <w:rFonts w:cs="Times New Roman" w:ascii="Times New Roman" w:hAnsi="Times New Roman"/>
          <w:sz w:val="28"/>
          <w:szCs w:val="28"/>
        </w:rPr>
        <w:t xml:space="preserve"> – сохраняет и укрепляет физическое и психическое здоровье, приобщает к здоровому образу жизни, способствует накоплению двигательного опыта и развитию основных движений. Первой задачей, прописанной в Стандартах, является охрана и укрепление физического и психического здоровья детей, в том числе их эмоционального благополучия. Давно уже частью группы стали уголки уединения, получившие признание у детей и педагогов. В нашем учреждении мы организовали психологические уголки.  Цель которых - создание условий для сохранения психологического здоровья детей, а одна из задач – обеспечение полноценного психофизического развития ребенка – дошкольника. Здесь и мешочки для крика, и карточки и подушки с разными эмоциональными состояниями, коврики и перчатки примирения (слайд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ворческая </w:t>
      </w:r>
      <w:r>
        <w:rPr>
          <w:rFonts w:cs="Times New Roman" w:ascii="Times New Roman" w:hAnsi="Times New Roman"/>
          <w:sz w:val="28"/>
          <w:szCs w:val="28"/>
        </w:rPr>
        <w:t>- стимулирует детей к продуктивной деятельности, способствует  саморазвитию и самореализации в театрализованных  играх. Мотивирует детей на использование известного оборудования в нестандартной ситу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ная –</w:t>
      </w:r>
      <w:r>
        <w:rPr>
          <w:rFonts w:cs="Times New Roman" w:ascii="Times New Roman" w:hAnsi="Times New Roman"/>
          <w:sz w:val="28"/>
          <w:szCs w:val="28"/>
        </w:rPr>
        <w:t xml:space="preserve"> приобщение к мировой культуре и общечеловеческим ценностям. В учреждении во всех группах созданы мини – музей. Открытость среды в том, что дети приглашают к себе сверстников, проводя экскурсии для них, сами ходят в другие группы. Участвуют в смене экспозиций.  Мини – музеи – интерактивная система (слайд). Учет национальных особенностей – мини – музеи «Валенки», выставка «Подкова на счастье», народные промыслы. Уголки Москвы и патриотические уголки (слайд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авильно организованная предметно-развивающая среда позволяет каждому ребенку найти занятие по душе, поверить в свои силы и способности, научиться взаимодействовать с взрослыми и сверстниками, принимать и оценивать их чувства и поступки. А именно это лежит в основе развивающего обу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ыщенность среды должна соответствовать возрастным возможностям, это не обилие игрушек,  это создание таких условий, в которых ребенок может найти себя в разных видах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формируемость - изменение предметно-пространственной среды от образовательной ситу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функциональность - использование мягких модулей, предметы – заместители, незакрепленная мебел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тивность - сменяемость игрового материа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упность и безопасность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1:16:00Z</dcterms:created>
  <dc:creator>User</dc:creator>
  <dc:description/>
  <dc:language>en-US</dc:language>
  <cp:lastModifiedBy>User</cp:lastModifiedBy>
  <dcterms:modified xsi:type="dcterms:W3CDTF">2018-06-21T19:02:00Z</dcterms:modified>
  <cp:revision>1</cp:revision>
  <dc:subject/>
  <dc:title/>
</cp:coreProperties>
</file>