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141"/>
        <w:gridCol w:w="2552"/>
        <w:gridCol w:w="7654"/>
      </w:tblGrid>
      <w:tr>
        <w:trPr>
          <w:trHeight w:val="344" w:hRule="atLeast"/>
        </w:trPr>
        <w:tc>
          <w:tcPr>
            <w:tcW w:w="1541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хнологическая карта урока  литературы   в технологии «Развитие критического мышления через чтение и письмо (РКМЧП)» (класс-комплект 8-9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Appleconvertedspace"/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  <w:shd w:fill="FFFFFF" w:val="clear"/>
              </w:rPr>
              <w:t> </w:t>
            </w:r>
          </w:p>
          <w:p>
            <w:pPr>
              <w:pStyle w:val="Style17"/>
              <w:spacing w:lineRule="atLeast" w:line="22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итель русского языка  и литературы:</w:t>
            </w:r>
            <w:r>
              <w:rPr>
                <w:color w:val="000000"/>
                <w:sz w:val="28"/>
                <w:szCs w:val="28"/>
              </w:rPr>
              <w:t xml:space="preserve"> Ларина Марина Германовна</w:t>
            </w:r>
          </w:p>
          <w:p>
            <w:pPr>
              <w:pStyle w:val="Style17"/>
              <w:spacing w:lineRule="atLeast" w:line="22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: Мастерство Ги де Мопассана в создании сюжета и выборе средств художественной выразительности в новелле «Исповедь»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7"/>
              <w:spacing w:lineRule="atLeast" w:line="22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ип урока:</w:t>
            </w:r>
            <w:r>
              <w:rPr>
                <w:color w:val="000000"/>
                <w:sz w:val="28"/>
                <w:szCs w:val="28"/>
              </w:rPr>
              <w:t xml:space="preserve">   Урок внеклассного чтения   </w:t>
            </w:r>
          </w:p>
          <w:p>
            <w:pPr>
              <w:pStyle w:val="Style17"/>
              <w:spacing w:lineRule="atLeast" w:line="22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МК:</w:t>
            </w:r>
            <w:r>
              <w:rPr>
                <w:color w:val="000000"/>
                <w:sz w:val="28"/>
                <w:szCs w:val="28"/>
              </w:rPr>
              <w:t xml:space="preserve"> Учащиеся в классе-комплекте занимаются по УМК В.Я Коровиной и Т.Ф. Курдюмовой. </w:t>
            </w:r>
          </w:p>
          <w:p>
            <w:pPr>
              <w:pStyle w:val="Style17"/>
              <w:spacing w:lineRule="atLeast" w:line="220" w:before="0" w:after="0"/>
              <w:rPr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ь урока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: Познакомить учащихся с новеллой  Мопассана  «Исповедь»,  показать </w:t>
            </w:r>
            <w:r>
              <w:rPr>
                <w:color w:val="333333"/>
                <w:sz w:val="28"/>
                <w:szCs w:val="28"/>
                <w:shd w:fill="FFFFFF" w:val="clear"/>
              </w:rPr>
              <w:t xml:space="preserve"> мастерство  писателя  в создании сюжета и выборе средств  художественной выразительности.</w:t>
            </w:r>
          </w:p>
          <w:p>
            <w:pPr>
              <w:pStyle w:val="Style17"/>
              <w:spacing w:lineRule="atLeast" w:line="220" w:before="0" w:after="0"/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Style17"/>
              <w:spacing w:lineRule="atLeast" w:line="22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Задачи обуч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1) образовательные: познакомить учащихся  с приемами  Мопассана в создании сюжета  и выборе языковых средств; 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беспечить в ходе урока повторение следующих понятий: олицетворение, эпитет, метафора; 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2) развивающие: развивать   интерес к литературе, слову писателя; развивать творческие способности учащихся,  их речь и художественное воображение, умение слушать собеседника; 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3) воспитательные: создать  условия для формирования эстетического чувства; воспитывать культуру поведения учащихся, формировать интерес к литературе.</w:t>
            </w:r>
          </w:p>
          <w:p>
            <w:pPr>
              <w:pStyle w:val="Normal"/>
              <w:spacing w:lineRule="auto" w:line="240" w:before="0" w:after="0"/>
              <w:ind w:left="60" w:hanging="0"/>
              <w:rPr>
                <w:rFonts w:ascii="Times New Roman" w:hAnsi="Times New Roman" w:cs="Times New Roman"/>
                <w:color w:val="58585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585858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44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зов</w:t>
            </w:r>
          </w:p>
        </w:tc>
      </w:tr>
      <w:tr>
        <w:trPr>
          <w:trHeight w:val="2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ени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ё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зультаты (УУД)</w:t>
            </w:r>
          </w:p>
        </w:tc>
      </w:tr>
      <w:tr>
        <w:trPr>
          <w:trHeight w:val="16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учебную ситуацию, мотивирующую учащихся 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ится цель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учебной ситуации, осознают мотив и цель предстоящей деятельности, отвечают на вопросы учителя, выполняют предложенное  задание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ём «Ассоциативный ря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понимание учебной цели и задачи.</w:t>
            </w:r>
          </w:p>
          <w:p>
            <w:pPr>
              <w:pStyle w:val="Style15"/>
              <w:tabs>
                <w:tab w:val="clear" w:pos="284"/>
                <w:tab w:val="left" w:pos="0" w:leader="none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о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знание учащимся того, что нужно усвоить</w:t>
            </w:r>
          </w:p>
          <w:p>
            <w:pPr>
              <w:pStyle w:val="Style16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знаватель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формирование эмоционального потенциала, развитие речевых навыков.</w:t>
            </w:r>
          </w:p>
          <w:p>
            <w:pPr>
              <w:pStyle w:val="Style15"/>
              <w:tabs>
                <w:tab w:val="clear" w:pos="284"/>
                <w:tab w:val="left" w:pos="175" w:leader="none"/>
                <w:tab w:val="left" w:pos="31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Комму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ика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умение аргументировать свою точку зрения, слушать мнение других, умение создавать письменные высказывания.</w:t>
            </w:r>
          </w:p>
        </w:tc>
      </w:tr>
      <w:tr>
        <w:trPr>
          <w:trHeight w:val="344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мысление</w:t>
            </w:r>
          </w:p>
        </w:tc>
      </w:tr>
      <w:tr>
        <w:trPr>
          <w:trHeight w:val="2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е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ё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зультаты (УУД)</w:t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деятельность учащихся.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собствует активности работы. 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жит источником информации.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ет различные приёмы для вдумчивого чтения и размышления о прочитанном.</w:t>
            </w:r>
          </w:p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ет сохранение интереса к изучаемой теме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яет контакт с новой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поставляет информацию с имеющимся знанием и опыто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ентирует внимание на поиске ответов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леживают  процесс знакомства с новой информ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товятся к анализу и обсуждению прочитанного и услышанн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деление  художественных  средств языка с помощью подчеркива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ответов на поставленные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текста с останов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 «Корзина иде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 текста по ключевым слов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установление учащимися связи между целью и учебной деятельност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владение способностью принимать и сохранять цели и задачи учебн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умения контролировать и оценивать свои учебные действия в соответствии с учебной задачей;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вносить коррективы к ход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ие прогнозировать результат;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рекция — внесение необходимых дополнений и корректив в план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регуляция как способность к мобилизации сил и энергии, к волевому усилию и к преодолению препят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иск и выделение необходимой информации;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ознанное и произвольное построение речевого высказывания в устной и письменной форме;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мысловое чтени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тез — составление целого из час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вижение гипотез и их обосн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стоятельное создание способов решения проблем творческого и поискового характе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tabs>
                <w:tab w:val="clear" w:pos="284"/>
                <w:tab w:val="left" w:pos="175" w:leader="none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ирование учебного сотрудничества с учителем и сверстниками — определение цели, функций участников, способов взаимодействия;</w:t>
            </w:r>
          </w:p>
          <w:p>
            <w:pPr>
              <w:pStyle w:val="Style15"/>
              <w:tabs>
                <w:tab w:val="clear" w:pos="284"/>
                <w:tab w:val="left" w:pos="175" w:leader="none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решение конфликтов – выявление, идентификация проблемы, поиск и оценка альтернативных способов разрешения конфликта;  принятие решения и его реализация;</w:t>
            </w:r>
          </w:p>
          <w:p>
            <w:pPr>
              <w:pStyle w:val="Style15"/>
              <w:tabs>
                <w:tab w:val="clear" w:pos="284"/>
                <w:tab w:val="left" w:pos="175" w:leader="none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поведением партнера — контроль, коррекция, оценка его действи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</w:t>
            </w:r>
          </w:p>
        </w:tc>
      </w:tr>
      <w:tr>
        <w:trPr>
          <w:trHeight w:val="359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</w:tr>
      <w:tr>
        <w:trPr>
          <w:trHeight w:val="2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ителя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ятельность уче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ё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зультаты (УУД)</w:t>
            </w:r>
          </w:p>
        </w:tc>
      </w:tr>
      <w:tr>
        <w:trPr>
          <w:trHeight w:val="28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ефлексивную деятельность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условия проведения рефлексии, обмена мн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обсуждение, задает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уждает к дальнейшему расширению информационного п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ет условия для соотнесения новой информации и имеющихся знаний, выработки собственной позиции и оценки процесса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иваются мн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тизируют новую информа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казывают оценочные су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страивают причинно-следственные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ят новые цел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квей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ман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щение к ключевым слов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на вопро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ов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-миниатю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  <w:t>Личност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чностное, профессиональное, жизненное самоопределение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ыслообразование, т. е. установление учащимися связи между результатом учения и тем, что побуждает деятельность, ради чего она осуществляется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равственно - этическая ориентация;</w:t>
            </w:r>
          </w:p>
          <w:p>
            <w:pPr>
              <w:pStyle w:val="Style15"/>
              <w:tabs>
                <w:tab w:val="clear" w:pos="284"/>
                <w:tab w:val="left" w:pos="0" w:leader="none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в форме сличения способа действия и его результата с заданным эталоном с целью обнаружения отклонений и отличий от эталона;</w:t>
            </w:r>
          </w:p>
          <w:p>
            <w:pPr>
              <w:pStyle w:val="Style15"/>
              <w:tabs>
                <w:tab w:val="clear" w:pos="284"/>
                <w:tab w:val="left" w:pos="0" w:leader="none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ррекция — внесение необходимых дополнений и корректив в план и способ действия в случае расхождения этало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— выделение и осознание учащимся того, что уже усвоено, осознание качества и уровня усво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  <w:t>Познаватель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знанное и произвольное построение речевого высказывания в устной и письменной форме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флексия способов и условий действия, контроль и оценка процесса и результатов деятельности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делирование — преобразование объекта из чувственной формы в модель, где выделены существенные характеристики объекта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интез — составление целого из частей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оснований и критериев для сравнения;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движение гипотез и их обоснов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u w:val="single"/>
                <w:lang w:eastAsia="ru-RU"/>
              </w:rPr>
              <w:t>Коммуникативны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Style15"/>
              <w:tabs>
                <w:tab w:val="clear" w:pos="284"/>
                <w:tab w:val="left" w:pos="175" w:leader="none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мение с достаточной полнотой и точностью выражать свои мысли в соответствии с задачами и условиями коммуникации; </w:t>
            </w:r>
          </w:p>
          <w:p>
            <w:pPr>
              <w:pStyle w:val="Style15"/>
              <w:tabs>
                <w:tab w:val="clear" w:pos="284"/>
                <w:tab w:val="left" w:pos="175" w:leader="none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.Стадия вызов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  «Ассоциативный ряд»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пишите, пожалуйста, слово исповедь. Ваш ассоциативный ряд, связанный с этим словом. Запишите 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мен впечатлениям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шая своих  товарищей, вы можете дописывать те слова, которые сочтете  «своими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работ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ведь-признание своих грехов, последний поступок, последний честный поступок. Скрывать ничего нельзя. Да и зачем? Это твои последние слова в этом мире. Последние честные слова близким людям и Бог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ашему вниманию я предлагаю новеллу «Исповедь» Ги де Мопассана, известного французского писателя (1850-1893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ам знаком этот художник слов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нашего урока: познакомиться с произведением Мопассана «Исповедь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Мы будем читать его новеллу по частям, « с остановками»,  побываем в мастерской художника слова, будем наблюдать за изобразительно-выразительными средствами писателя, разгадывать авторский замысел. Нам предстоит сегодня узнать: к каким писателям относится Мопассан - к тем, мысль которых предугадать легко, или к тем, кто умеет заинтересовать читателя, удивить его неожиданным поворотом сюжет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Стадия осмыс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1 предложе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ргарита де Терель умир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ое настроение создаёт писатель первым предложение рассказ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будет ли меняться наше настроение дальш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1 части рассказа. Текст раздается детям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....Ей было пятьдесят шесть лет, но на вид не менее семидесяти пяти. Она задыхалась, лицо ее, белое, как простыня, судорожно дергалось, все тело мучительно дрожало, а глаза дико блуждали, словно ей чудилось что-то страшное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ё сестра Сюзанна, старше ее на шесть лет, рыдала, стоя на коленях около кровати. На маленьком, покрытом салфеткой столике у ложа умирающей, стояли две зажженные свечи, так как должен был прийти для соборования и причас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пальне был зловещий беспорядок безвозвратно прощания, как во всякой комнате, где лежит умирающий. На столах и полках - пузырьки из-под лекарств, во всех углах - полотенца, отброшенные второпях ногой или половой щеткой. Стулья и кресла,  расставленные как попало, словно разбежались от испуга во все стороны. Смерть притаилась где-то здесь и выжидал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зменилось ли наше настроение? Какие детали (слова, образы) не меняют нашего печального, грустного настроения? Подчеркните их карандаш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обращают внимание на портрет умирающей, интерьер. Называют олицетворения: лицо дёргалось, тело дрожало, глаза блуждали, кресла...разбежались от испуга во все стороны), сравнение лица с белой простынёй),) метафору(зловещий беспорядок безвозвратного прощания) и заключи-тельное предложение (Смерть притаилась где-то здесь и выжида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 какой целью употребляет писатель эту языковые средств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языковые средства, выбранные автором, готовят нас к трагическому фина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2 части рассказа(1 предлож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двух сестёр была трогательна. Её рассказывали по всей округе, и не раз она вызывала у слушателей слёз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нтересно, какова же история двух сестёр? Её с интересом рассказывают друг другу. Эта история вызывает слёзы. Предлагаю пофантазироват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ём «Корзина идей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ши прогнозы поместим в «Корзину идей». Потом определим: кто из нас  в своей воображаемой истории был ближе к автор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ем 2 часть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ршая, Сюзанна, когда-то любила одного молодого человекам он тоже любил ее. Они были обручены, день свадьбы был уже назначен, но вдруг Анри де Сампьер скоропостижно скончалс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вушка была в ужасном отчаянии и поклялась никогда не выходить замуж. Она сдержала слово. Надев вдовье платье, она так и не сняла ег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от однажды утром ее сестра, ее младшая сестра Маргарита, которой было только 12 лет, бросилась к ней в объятья и сказала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естрица, я не хочу, чтобы ты была несчастной. Не хочу, чтобы проплакала всю жизнь. Никогда, никогда, никогда я не покину тебя! Я тоже никогда не выйду замуж. Я останусь с тобой навсегда, навсегда, навсегд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Сюзанна, растроганная этой детской преданностью, поцеловала сестру, но не поверила е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Однако младшая тоже сдержала слово и, несмотря на увещеванье родителей, несмотря на мольбы старшей, так и не вышла замуж. Она была хороша собой, но она всем отказывала, она не покинула сест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из нас  был ближе к автору в своих прогноза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к вы расцениваете поступок младшей сестры? Как относится к поступку сестры старшая Сюзанн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чаем авторские слова: растроганная детской преданност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м чтение новел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3 ча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и прожили вместе всю жизнь, никогда не расставаясь. Но младшая Маргарита всегда казалась печальной, удрученной, более суровой, чем старшая сестра, словно великая жертва, надломила ее силы. Она быстрее состарилась, поседела в тридцать лет и часто хворала, как будто ее снедал какой-то тайный недуг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перь она умирала первой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же сутки она не говорила ни слова. Только на рассвете она сказала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ошлите за священником, пор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ббат Симон подошел, взял ее за руку, поцеловал в лоб и ласково сказал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Господь простит вас, дитя мое. Будьте мужественны; час настал, говорит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Умирающа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 xml:space="preserve"> пробормотал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естрица, садись и слушай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ы у постели умирающей Маргариты. Она мучается, снедаемая тайным недугом. Скоро мы узнаем её тай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овь предлагаю: прогнозируем,  угадываем сюжетный поворо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ём «Прогноз по цепочке ключевых слов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м в помощь  предлагаю цепочку «ключевых слов».  На них держится исповедь умирающей, ее тайна, которую она решается открыть лишь в последние минуты своей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ота, горе, ревность, бешенство, ненависть, болезн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ребят зачитывают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из нас угадал замысел авто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4 части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юзанна, вздрогнув, посмотрела на сестру. Маргарита продолжала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Выслушай меня, и ты все поймешь. Мне было тогда двенадцать лет, ты помнишь, не правда ли? Я была избалована, делала все, что вздумается!.. Ты помнишь, как меня баловали?.. Слушай же...Когда он в первый раз приехал к нам, на нем были лакированные сапоги, сошел с лошади у крыльца, извинился за свой костюм и сказал, что приехал сообщить папе какую-то новость. Ты помнишь все это, да?.. Молчи...Слушай...Увидев его, я так была поражена его красотой, что остолбенела и простояла в уголке гостиной  все время, пока он разговаривал с папой. Дети - совсем особенные, ужасные существа... О, как я мечтала о нем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том стали говорить, что он женится на тебе... О, сестрица, какое это было для меня горе...какое горе, какое горе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Я ревновала, о, как я ревновала!.. Приближался день твоей свадьбы. Я совершенно обезумела.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Я говорила себе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Он не женится на Сюзанне, нет, я не хочу этого.. Я никого не полюблю в жизни так сильно, как его..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 однажды вечером, за десять дней до свадьбы, ты гуляла с ним перед замком при свете луны... и там... под елью... под большой елью... он обхватил тебя обеими руками и поцеловал долгим-долгим поцелуем... Ты помнишь это, не правда ли? Это был, вероятно, ваш первый поцелуй... Да... Ты была такая бледная, когда вернулась в гостиную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видела вас, я была в саду, в кустарнике. Я пришла в бешенство. Я убила бы вас, если бы могла!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друг он стал мне глубоко ненавистен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гда, знаешь, что я сделала?.. Слушай... Я видела, как наш садовник приготовлял колобки, чтобы травить бродячих собак. Он камнем разбивал бутылку в порошок и толченое стекло клал в мясной шарик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Я взяла у мамы аптекарский пузырек, раскрошила его молотком и спрятала в пирожные ..он съел три штуки...и я тоже съела одно...Шесть остальных я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росила в пруд... Два лебедя умерли через три дня... Помнишь? Только я одна не умерла... Но осталась больной навсегд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-Вся жизнь, вся моя жизнь... какая это была мука! Я сказала себе: «Я больше не покину сестру и перед смертью все скажу ей»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Я умираю... прости же меня! Прости… Я не могу умереть без этог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на умолкла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то смог предугадать замысел автор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ем чтение рассказа, кроме последнего предложения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юзанна закрыла лицо руками и не шевелилась. Она думала о нем, о том, кого могла бы любить так долго! Какую хорошую жизнь могли бы они прожить. Она снова видела его, видела в исчезнувшем прошлому далёком, навсегда угаснувшем прошлом. А этот поцелуй, его единственный поцелуй , она сохранила его в душе. И после него - ничего, ничего за всю жизнь!.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друг священник выпрямился и громко крикнул дрожащим голосом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Мадмуазель Сюзанна, ваша сестра умирает! Тогда Сюзанна ..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говорите последнее предложение рассказ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читываем текс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гда Сюзанна отвела руки от залитого слезами лица, бросилась к сестре и шепнула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Прощаю тебя, детка, прощаю..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тадия рефлекси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жидали вы такой финал? Объясните ваше мн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поставьте ваши прогнозы с сюжетом Мопассана. Ваши мнение по поводу совпадения(несовпадения)новелл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равилась ли вам новелла? Че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 учащимся познакомиться c новеллой Мопассана «Ожерель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ее задание (по выбору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Сочинение-миниатюра на темы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Две сестры», «Что я думаю о Маргарите де Терель», «Дети -  совсем  особенные, ужасные существа...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Синквейны (Маргарита, Сюзанна)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. Диамант  (Маргарита - Сюзанна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15:00Z</dcterms:created>
  <dc:creator>1</dc:creator>
  <dc:description/>
  <cp:keywords/>
  <dc:language>en-US</dc:language>
  <cp:lastModifiedBy>1</cp:lastModifiedBy>
  <dcterms:modified xsi:type="dcterms:W3CDTF">2017-02-07T15:53:00Z</dcterms:modified>
  <cp:revision>50</cp:revision>
  <dc:subject/>
  <dc:title/>
</cp:coreProperties>
</file>