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0.jpeg" ContentType="image/jpeg"/>
  <Override PartName="/word/media/image17.wmf" ContentType="image/x-wmf"/>
  <Override PartName="/word/media/image16.wmf" ContentType="image/x-wmf"/>
  <Override PartName="/word/media/image4.jpeg" ContentType="image/jpeg"/>
  <Override PartName="/word/media/image14.wmf" ContentType="image/x-wmf"/>
  <Override PartName="/word/media/image5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5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№2 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sz w:val="32"/>
          <w:szCs w:val="32"/>
        </w:rPr>
        <w:t>г. Задонска  Липецкой  области</w:t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0"/>
        <w:ind w:firstLine="851"/>
        <w:jc w:val="center"/>
        <w:rPr>
          <w:sz w:val="48"/>
          <w:szCs w:val="48"/>
        </w:rPr>
      </w:pPr>
      <w:r>
        <w:rPr>
          <w:sz w:val="48"/>
          <w:szCs w:val="48"/>
        </w:rPr>
        <w:t>Исследовательская работа</w:t>
      </w:r>
    </w:p>
    <w:p>
      <w:pPr>
        <w:pStyle w:val="Style15"/>
        <w:spacing w:before="280" w:after="0"/>
        <w:ind w:firstLine="851"/>
        <w:jc w:val="center"/>
        <w:rPr>
          <w:sz w:val="48"/>
          <w:szCs w:val="48"/>
        </w:rPr>
      </w:pPr>
      <w:r>
        <w:rPr>
          <w:sz w:val="48"/>
          <w:szCs w:val="48"/>
        </w:rPr>
        <w:t>«В МИРЕ КОНСТРУКТОРОВ»</w:t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280" w:after="0"/>
        <w:ind w:firstLine="851"/>
        <w:jc w:val="right"/>
        <w:rPr/>
      </w:pPr>
      <w:r>
        <w:rPr>
          <w:sz w:val="28"/>
          <w:szCs w:val="28"/>
        </w:rPr>
        <w:t>Неплюева Глеба Васильевича, ученика 2-а класса</w:t>
      </w:r>
    </w:p>
    <w:p>
      <w:pPr>
        <w:pStyle w:val="Style15"/>
        <w:spacing w:before="28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Комарова Светлана  Ивановна,</w:t>
      </w:r>
    </w:p>
    <w:p>
      <w:pPr>
        <w:pStyle w:val="Style15"/>
        <w:spacing w:before="28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Style15"/>
        <w:spacing w:before="28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/>
      </w:pPr>
      <w:r>
        <w:rPr>
          <w:sz w:val="28"/>
          <w:szCs w:val="28"/>
        </w:rPr>
        <w:t>г. Задонск 2018 год</w:t>
      </w:r>
    </w:p>
    <w:p>
      <w:pPr>
        <w:pStyle w:val="Style15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Style15"/>
        <w:spacing w:lineRule="auto" w:line="360" w:before="280" w:after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ведение (актуальность темы, гипотеза, цель проекта, задачи, методы исследования, предмет исследования)…………………………………………………..3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сновная часть………………………………………………………………………….5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Что такое «конструктор»?..............................................................................................5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конструкторов………………………………………………………….……………..……5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Как конструктор влияет на развитие детей………………………………………......……6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Анкетирование одноклассников, учителя……………………………….…………………….7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ключение……………………………………………………………………………...9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писок литературы…………………………………………………………………...10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ложения…………………………………………………………………………...11</w:t>
      </w:r>
    </w:p>
    <w:p>
      <w:pPr>
        <w:pStyle w:val="Normal"/>
        <w:suppressAutoHyphens w:val="false"/>
        <w:spacing w:lineRule="auto" w:line="360"/>
        <w:ind w:right="20" w:hanging="0"/>
        <w:jc w:val="both"/>
        <w:rPr/>
      </w:pPr>
      <w:r>
        <w:rPr>
          <w:i/>
          <w:sz w:val="28"/>
          <w:szCs w:val="28"/>
        </w:rPr>
        <w:t>Творческие работы из различных видов конструкторов</w:t>
      </w:r>
      <w:r>
        <w:rPr>
          <w:sz w:val="28"/>
          <w:szCs w:val="28"/>
        </w:rPr>
        <w:t>……………..………………11</w:t>
      </w:r>
    </w:p>
    <w:p>
      <w:pPr>
        <w:pStyle w:val="Normal"/>
        <w:suppressAutoHyphens w:val="false"/>
        <w:spacing w:lineRule="auto" w:line="360"/>
        <w:ind w:right="2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иаграммы анкетирования</w:t>
      </w:r>
      <w:r>
        <w:rPr>
          <w:sz w:val="28"/>
          <w:szCs w:val="28"/>
        </w:rPr>
        <w:t>…………………...…………………….…………………..1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spacing w:lineRule="auto" w:line="36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 самое интересное занятие для меня – это  конструирование. Модель можно собрать по рисунку, а можно и самому придумать – собрать машину, дворец и многое-многое другое. Модель можно переделывать, конструируя каждый раз новые формы. Конструируя различные модели, я решил больше узнать о различных видах конструкторов и собрать их коллекцию. Точнее сказать,  выполнить творческие работы из различных видов констру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конструирование – это серьёзное развивающее зан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изучить самому и ознакомить одноклассников с  понятием слова «конструктор» (значение «игрушка»), с видами констру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о мной стояли следующие</w:t>
      </w:r>
      <w:r>
        <w:rPr>
          <w:b/>
          <w:sz w:val="28"/>
          <w:szCs w:val="28"/>
        </w:rPr>
        <w:t xml:space="preserve"> 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ределить смысл слова «конструктор» (в значении «игрушк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ить все известные мне конструкторы на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йти информацию о том, как конструктор влияет на развитие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одготовить творческие работы из различных видов констру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анкетирование своего учителя, среди одноклассников и обработать полученн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ходе работы над проектом 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читал об истории возникновения первых конструктор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сматривал свои домашние конструкторы и анализировал, из каких материалов они изготовле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труировал различные мо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  литератур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материала в Интернет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нкетирование одноклассников и учител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конструкт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«конструктор»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Конструктор (в значении «игрушка»)</w:t>
      </w:r>
      <w:r>
        <w:rPr>
          <w:sz w:val="28"/>
          <w:szCs w:val="28"/>
        </w:rPr>
        <w:t xml:space="preserve"> — это набор стандартных деталей, из которых можно  собрать множество разных моде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ские конструкторы сегодня  есть в  любом магазине игрушек. Из них можно построить дом, пароход, машину, и даже целый город. Конструкторы разноцветны и разнообразны, они предназначены для самых разных возрастов, и различаются по сложности и количеству деталей. Но все они – потомки самого первого констру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й первый </w:t>
      </w:r>
      <w:r>
        <w:rPr>
          <w:b/>
          <w:sz w:val="28"/>
          <w:szCs w:val="28"/>
        </w:rPr>
        <w:t>металлический</w:t>
      </w:r>
      <w:r>
        <w:rPr>
          <w:sz w:val="28"/>
          <w:szCs w:val="28"/>
        </w:rPr>
        <w:t> детский конструктор появился более ста лет назад, в самом начале двадцатого века, в 1901-м году. Этот конструктор изобрёл англичанин Фрэнк Хорн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констру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дов конструкторов превеликое множество. С каждым годом появляются всё новые и новые. Их изготавливают для детей самых разных возрастов, начиная с 3-х летних и заканчивая подростками 12-16 лет. В конструкторы играют и мальчики, и девочки. Однако я выделю лишь несколько, наиболее популярных у детей, видов конструкторов, учитывая их тематику и материалы, из которых они изготов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ян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еревянном конструкторе используются природные материалы. Дерево - это самый экологически безопасный материал, который можно использовать для создания игрушек. Тепло, которое нам дарит дерево, делает игру очень прият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ллический или пластмассовый с дырчатыми планками и болтами для соединения деталей.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ы продумали, чтобы из планок с помощью использования болтов и винтов, колёс и плато можно было собрать роботов, мотоциклы, автомобили, вертолёты и многое другое. Обычно в набор входит отвёртка и гаечный ключ, с помощью них собираются изделия – это помогает в игре познакомиться с инструментами, похожими на настоящ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ни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лочки с магнитами – интересный вид конструкторов, который позволяет понять законы физики, а также сконструировать различные цветы, кристаллы и т. д. От того, сколько деталей в наборе, зависит разнообразие построенных моде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ири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ысл этой игрушки состоит в том, чтобы построить замысловатые горки с многочисленными хитрыми устройствами. А потом устроить соревнование ярких шариков, которые весело катятся с уровня на уровень. Для того чтобы их сложить, понадобится схема и фантаз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лектронный конструктор помогает разобраться, как устроен загадочный мир приборов, которые нас окружают. Из электронных конструкторов можно собрать большое количество разных устройств - сигнализации, приёмники, музыкальные приборы, логические схемы и многое другое. А ещё - электронный конструктор поможет справиться со сложными заданиями по физ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оры Лего из пластмассовых кирпич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е распространённые конструкторы Лего разработаны для детей разных возрастов, малыши собирают незамысловатые пирамидки и башни, дошкольники играют в тематические конструкторы типа «Пожарная команда», «Полицейский участок» и т.д., а подростки собирают даже радиоуправляемые моде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конструктор влияет на развитие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ёные считают, что из всех существующих игрушек конструкторы – это лучшие игрушки для развития детей, потому что они развивают творческие способности и самостоятельность ребёнка.  Конструирование – это построение моделей, сборка отдельных элементов, частей, деталей. Такая деятельность не только интересна и увлекательна для ребёнка, но и полезна. При сборке той или иной модели - машинки, дома, самолёта и других конструкций - ребёнок старается подстроить свою руку к строительным кубикам, кирпичикам, планкам, болтам и винтикам, а это развивает у него ловкость рук и мелкую моторику. Для того чтобы что-то сконструировать, ребёнок должен прежде мысленно представить себе предмет, разбить его на части - все эти действия развивают творческое воображение и образное мышление. </w:t>
      </w:r>
      <w:r>
        <w:rPr>
          <w:color w:val="000000"/>
          <w:sz w:val="28"/>
          <w:szCs w:val="28"/>
        </w:rPr>
        <w:t xml:space="preserve">Исследования учёных показывают, что дети, которые играют в конструкторы, вырастают более творческими и имеют богатое воображени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Анкетирование одноклассников, учителя.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Среди одноклассников проведено </w:t>
      </w:r>
      <w:r>
        <w:rPr>
          <w:b/>
          <w:sz w:val="28"/>
          <w:szCs w:val="28"/>
          <w:u w:val="single"/>
        </w:rPr>
        <w:t>анкетирование.</w:t>
      </w:r>
      <w:r>
        <w:rPr>
          <w:sz w:val="28"/>
          <w:szCs w:val="28"/>
        </w:rPr>
        <w:t xml:space="preserve"> В опросе участвовали 30 человек. Было предложено ответить на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Есть ли у тебя какой-либо вид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» ответили 3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кажи свой любимый вид конструк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еревянный</w:t>
        <w:tab/>
        <w:t xml:space="preserve">                   □ магнитный                    □ электронны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металлический                    □ лабиринт                        □ конструктор Ле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оих одноклассников любят конструировать из конструктора Л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 часто ты что-либо конструируеш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Часто» ответили 1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отел бы ты создать новую модель из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» ответили 18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наешь ли ты историю создания первых конструктор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икто из моих одноклассников не знал, когда появились первые конструкто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воему учителю я задал только один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ученики нашего класса, которые любят конструировать, от других учен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имеют красивый почерк, хорошо рисуют, у них хорошо развито мышление, во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м опросом я подтвердил гипотезу проекта, что конструирование – это серьёзное развивающее заняти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ходе работы над проектом я многое узнал о конструкторах.   Первые наборы конструкторов появились больше 100 лет назад и сразу вызвали интерес у детей и взрослы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даря своему исследованию я убедился, что детские конструкторы – это одно из лучших изобретений человека. Работая с различными видами конструкторов,  я доказал свою гипотезу, что конструирование – это серьёзное развивающее занятие. Работая с конструктором, можно строить модели, играть и получать от этого удовольствие. Когда придумываешь модели сам, ощущаешь себя строителем или великим конструктором. Модель можно переделывать, конструируя каждый раз новые ф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струирование способствует развитию мышления, ловкости, воображения, чувства уверенности в се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структоры – полезная игрушка, и я бы посоветовал всем родителям дарить их своим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Большая детская энциклопедия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Интернет wikipedia.org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Источники изображения: </w:t>
      </w:r>
      <w:hyperlink r:id="rId4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azu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otoframes</w:t>
        </w:r>
        <w:r>
          <w:rPr>
            <w:rStyle w:val="InternetLink"/>
          </w:rPr>
          <w:t>/&amp;</w:t>
        </w:r>
        <w:r>
          <w:rPr>
            <w:rStyle w:val="InternetLink"/>
            <w:lang w:val="en-US"/>
          </w:rPr>
          <w:t>sort</w:t>
        </w:r>
        <w:r>
          <w:rPr>
            <w:rStyle w:val="InternetLink"/>
          </w:rPr>
          <w:t>=&amp;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=10</w:t>
        </w:r>
      </w:hyperlink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hyperlink r:id="rId5" w:tgtFrame="_parent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59.</w:t>
        </w:r>
        <w:r>
          <w:rPr>
            <w:rStyle w:val="InternetLink"/>
            <w:lang w:val="en-US"/>
          </w:rPr>
          <w:t>radik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163/0811/73/</w:t>
        </w:r>
        <w:r>
          <w:rPr>
            <w:rStyle w:val="InternetLink"/>
            <w:lang w:val="en-US"/>
          </w:rPr>
          <w:t>ad</w:t>
        </w:r>
        <w:r>
          <w:rPr>
            <w:rStyle w:val="InternetLink"/>
          </w:rPr>
          <w:t>11</w:t>
        </w:r>
        <w:r>
          <w:rPr>
            <w:rStyle w:val="InternetLink"/>
            <w:lang w:val="en-US"/>
          </w:rPr>
          <w:t>fb</w:t>
        </w:r>
        <w:r>
          <w:rPr>
            <w:rStyle w:val="InternetLink"/>
          </w:rPr>
          <w:t>505124.</w:t>
        </w:r>
        <w:r>
          <w:rPr>
            <w:rStyle w:val="InternetLink"/>
            <w:lang w:val="en-US"/>
          </w:rPr>
          <w:t>png</w:t>
        </w:r>
      </w:hyperlink>
      <w:r>
        <w:rPr/>
        <w:t>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работы из деревянн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2520" cy="40049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400494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3590" cy="36029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360299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ListParagraph"/>
        <w:spacing w:lineRule="auto" w:line="360" w:before="0" w:after="280"/>
        <w:ind w:left="567" w:hanging="0"/>
        <w:contextualSpacing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4565" cy="29718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97180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5969000" cy="447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6000115" cy="4057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05701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работы из металлическ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6555" cy="468947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68947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93155" cy="26981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698115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 из магнитн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66995" cy="392620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9262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работа из электронного конструктора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0180" cy="393890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93890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ие работы из конструктора Лего</w:t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5944870" cy="366204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662045"/>
                    </a:xfrm>
                    <a:prstGeom prst="rect">
                      <a:avLst/>
                    </a:prstGeom>
                    <a:ln w="381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71870" cy="48939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4893945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28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иро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Среди одноклассников проведено </w:t>
      </w:r>
      <w:r>
        <w:rPr>
          <w:b/>
          <w:sz w:val="28"/>
          <w:szCs w:val="28"/>
          <w:u w:val="single"/>
        </w:rPr>
        <w:t>анкетирование.</w:t>
      </w:r>
      <w:r>
        <w:rPr>
          <w:sz w:val="28"/>
          <w:szCs w:val="28"/>
        </w:rPr>
        <w:t xml:space="preserve"> В опросе участвовали 30 человек. Было предложено ответить на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Есть ли у тебя какой-либо вид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4740" w:dyaOrig="31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pt;margin-top:15.4pt;width:237pt;height:158.1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32744753" r:id="rId18"/>
        </w:object>
      </w:r>
      <w:r>
        <w:rPr>
          <w:sz w:val="28"/>
          <w:szCs w:val="28"/>
        </w:rPr>
        <w:t>«Да» ответили 3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кажи свой любимый вид конструк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деревянный</w:t>
        <w:tab/>
        <w:t xml:space="preserve">                   □ магнитный                    □ электронный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 xml:space="preserve">металлический                    □ лабиринт                        □ конструктор Ле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оих одноклассников любят конструировать из конструктора Лег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465" w:dyaOrig="36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pt;margin-top:1.8pt;width:323.55pt;height:179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19206278" r:id="rId2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 часто ты что-либо конструируеш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4200" w:dyaOrig="2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9pt;margin-top:18.45pt;width:210pt;height:140.1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45875061" r:id="rId22"/>
        </w:object>
      </w:r>
      <w:r>
        <w:rPr>
          <w:sz w:val="28"/>
          <w:szCs w:val="28"/>
        </w:rPr>
        <w:t>«Часто» ответили 10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6180" w:dyaOrig="4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2pt;margin-top:-9pt;width:309pt;height:206.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93396753" r:id="rId24"/>
        </w:object>
      </w:r>
      <w:r>
        <w:rPr>
          <w:sz w:val="28"/>
          <w:szCs w:val="28"/>
        </w:rPr>
        <w:t>4. Хотел бы ты создать новую модель из конструкто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а» ответили 18 моих одно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наешь ли ты историю создания первых конструктор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5040" w:dyaOrig="3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9pt;margin-top:28.95pt;width:252pt;height:168.1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730085810" r:id="rId26"/>
        </w:object>
      </w:r>
      <w:r>
        <w:rPr>
          <w:sz w:val="28"/>
          <w:szCs w:val="28"/>
        </w:rPr>
        <w:t>К сожалению, никто из моих одноклассников не знал, когда появились первые констру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воему учителю я задал только один в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ученики нашего класса, которые любят конструировать, от других ученик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уч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имеют красивый почерк, хорошо рисуют, у них хорошо развито мышление, во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мания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им опросом я подтвердил гипотезу проекта, что конструирование – это серьёзное развивающее заня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8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C73">
    <w:name w:val="c7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23">
    <w:name w:val="c23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vazun.ru/photoframes/&amp;sort=&amp;p=10" TargetMode="External"/><Relationship Id="rId5" Type="http://schemas.openxmlformats.org/officeDocument/2006/relationships/hyperlink" Target="http://s59.radikal.ru/i163/0811/73/ad11fb505124.png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oleObject" Target="embeddings/oleObject1.bin"/><Relationship Id="rId19" Type="http://schemas.openxmlformats.org/officeDocument/2006/relationships/image" Target="media/image13.wmf"/><Relationship Id="rId20" Type="http://schemas.openxmlformats.org/officeDocument/2006/relationships/oleObject" Target="embeddings/oleObject2.bin"/><Relationship Id="rId21" Type="http://schemas.openxmlformats.org/officeDocument/2006/relationships/image" Target="media/image14.wmf"/><Relationship Id="rId22" Type="http://schemas.openxmlformats.org/officeDocument/2006/relationships/oleObject" Target="embeddings/oleObject3.bin"/><Relationship Id="rId23" Type="http://schemas.openxmlformats.org/officeDocument/2006/relationships/image" Target="media/image15.wmf"/><Relationship Id="rId24" Type="http://schemas.openxmlformats.org/officeDocument/2006/relationships/oleObject" Target="embeddings/oleObject4.bin"/><Relationship Id="rId25" Type="http://schemas.openxmlformats.org/officeDocument/2006/relationships/image" Target="media/image16.wmf"/><Relationship Id="rId26" Type="http://schemas.openxmlformats.org/officeDocument/2006/relationships/oleObject" Target="embeddings/oleObject5.bin"/><Relationship Id="rId27" Type="http://schemas.openxmlformats.org/officeDocument/2006/relationships/image" Target="media/image17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52:00Z</dcterms:created>
  <dc:creator>Елена</dc:creator>
  <dc:description/>
  <cp:keywords/>
  <dc:language>en-US</dc:language>
  <cp:lastModifiedBy>root</cp:lastModifiedBy>
  <cp:lastPrinted>2018-01-08T14:50:00Z</cp:lastPrinted>
  <dcterms:modified xsi:type="dcterms:W3CDTF">2018-06-20T21:39:00Z</dcterms:modified>
  <cp:revision>120</cp:revision>
  <dc:subject/>
  <dc:title>\</dc:title>
</cp:coreProperties>
</file>