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   программа     по  изобразительному искусству   для        обучающихся                  3  класса  разработана  на основании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(Приказ Министерства образования и науки РФ № 273 ФЗ от 29.12.2012 г.)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993" w:hanging="2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 (Приказ Министерства образования и науки РФ № 373 от 6 октября 2009 г. с последующими изменения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 основе концепции «Начальная школа 21 век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программы для 3 класса «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Изобразительное искусство»  </w:t>
      </w:r>
      <w:r>
        <w:rPr>
          <w:rStyle w:val="91"/>
          <w:rFonts w:cs="Times New Roman" w:ascii="Times New Roman" w:hAnsi="Times New Roman"/>
          <w:color w:val="000000"/>
          <w:sz w:val="24"/>
          <w:szCs w:val="24"/>
        </w:rPr>
        <w:t xml:space="preserve">Л.Г.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Савенкова, Е.А. Ермолинская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КОУ «Камызякская СОШ  №4» 2017-2018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вторскую программу изменения не внесены. На изучение изобразительного искусства отводится 1 час в неделю, 34 урока (34 учебные недели), рабочая программа соответствует установленным требованиям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программного содержания используются следующие учебные пособия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: 3 класс; учебник для учащихся общеобразовательных учреждений, Л.Г. Савенкова, Е.А. Ермолинская. – 3 изд., дораб. – М.: Вентана – Граф, 2013.</w:t>
      </w:r>
    </w:p>
    <w:p>
      <w:pPr>
        <w:pStyle w:val="912"/>
        <w:shd w:fill="auto" w:val="clear"/>
        <w:tabs>
          <w:tab w:val="clear" w:pos="708"/>
          <w:tab w:val="left" w:pos="567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Определяющими характеристиками предмета «Изобразительное искусство» являются</w:t>
      </w:r>
    </w:p>
    <w:p>
      <w:pPr>
        <w:pStyle w:val="91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hanging="1276"/>
        <w:jc w:val="left"/>
        <w:rPr/>
      </w:pPr>
      <w:r>
        <w:rPr>
          <w:rStyle w:val="91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интеграция искусств и полихудожественное развитие школьника.</w:t>
      </w:r>
    </w:p>
    <w:p>
      <w:pPr>
        <w:pStyle w:val="912"/>
        <w:shd w:fill="auto" w:val="clear"/>
        <w:tabs>
          <w:tab w:val="clear" w:pos="708"/>
          <w:tab w:val="left" w:pos="567" w:leader="none"/>
        </w:tabs>
        <w:spacing w:lineRule="auto" w:line="240" w:before="0" w:after="120"/>
        <w:ind w:firstLine="567"/>
        <w:jc w:val="left"/>
        <w:rPr/>
      </w:pPr>
      <w:r>
        <w:rPr>
          <w:rStyle w:val="91"/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Style w:val="911"/>
          <w:rFonts w:cs="Times New Roman" w:ascii="Times New Roman" w:hAnsi="Times New Roman"/>
          <w:color w:val="000000"/>
          <w:sz w:val="24"/>
          <w:szCs w:val="24"/>
        </w:rPr>
        <w:t>Целью</w:t>
      </w:r>
      <w:r>
        <w:rPr>
          <w:rStyle w:val="92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уроков изобразительного искусства в начальной школе является реализ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>фактора развития, формирование у детей целостного, гармоничного восприятия мира, активизация самостоятельной творческой деятельности, развитие интереса к природе и потребность в общении с искусством; формирование духовных начал личности, воспитание эмо</w:t>
        <w:softHyphen/>
        <w:t>циональной отзывчивости и культуры восприятия произведений профессионального и на</w:t>
        <w:softHyphen/>
        <w:t>родного (изобразительного) искусства; нравственных и эстетических чувств; любви к родной природе, своему народу, к многонациональной культур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spacing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дачи изучения предмет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оспитание</w:t>
      </w:r>
      <w:r>
        <w:rPr>
          <w:rFonts w:cs="Times New Roman" w:ascii="Times New Roman" w:hAnsi="Times New Roman"/>
          <w:sz w:val="24"/>
          <w:szCs w:val="24"/>
        </w:rPr>
        <w:t xml:space="preserve"> устойчивого интереса к изотворчеству, уважения к культуре и искусству разных народов, обогащение  нравственных качеств детей, формирование  способности проявлять себя в искусств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азвитие  </w:t>
      </w:r>
      <w:r>
        <w:rPr>
          <w:rFonts w:cs="Times New Roman" w:ascii="Times New Roman" w:hAnsi="Times New Roman"/>
          <w:sz w:val="24"/>
          <w:szCs w:val="24"/>
        </w:rPr>
        <w:t>творческого потенциала ребенка путем активизации у него воображения и фантазии, формирование способности  воспринимать окружающий мир и произведения разных видов искусства на эмоционально-чувственном уровне, развитие  желания привносить в окружающий мир красоту, формирование навыка сотрудничества и сотворчества в художественн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навыка работы в разных видах пластических искусств: живописи, графике, декоративно-прикладном искусстве, архитектуре и дизай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выразительными средствами изобразительного искусства, языкомграфической нрамоты и разными художественными материалами с опоро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растные интересы и предпочтения детей, на желания выразить в своем творчестве свои представления об окружающем мире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rPr/>
      </w:pPr>
      <w:r>
        <w:rPr>
          <w:rFonts w:cs="Times New Roman" w:ascii="Times New Roman" w:hAnsi="Times New Roman"/>
          <w:i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опыта художественного восприятия произведений искусства.</w:t>
      </w:r>
    </w:p>
    <w:p>
      <w:pPr>
        <w:pStyle w:val="912"/>
        <w:shd w:fill="auto" w:val="clear"/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На </w:t>
      </w:r>
      <w:r>
        <w:rPr>
          <w:rStyle w:val="93"/>
          <w:rFonts w:cs="Times New Roman" w:ascii="Times New Roman" w:hAnsi="Times New Roman"/>
          <w:color w:val="000000"/>
          <w:sz w:val="24"/>
          <w:szCs w:val="24"/>
        </w:rPr>
        <w:t>третьем году обучения</w:t>
      </w: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 учащиеся осваивают общие для различных искусств худо</w:t>
        <w:softHyphen/>
        <w:t>жественно-выразительные особенности образного языка: ритм и настроение, движение, композицию, пространство: раскрывают взаимосвязь элементов композиции (музыкальной, изобразительной, архитектурной, декоративной и др.), получают представление о компози</w:t>
        <w:softHyphen/>
        <w:t>ционном центре.</w:t>
      </w:r>
    </w:p>
    <w:p>
      <w:pPr>
        <w:pStyle w:val="TextBody"/>
        <w:shd w:fill="auto" w:val="clear"/>
        <w:spacing w:lineRule="auto" w:line="240" w:before="0" w:after="120"/>
        <w:ind w:firstLine="567"/>
        <w:jc w:val="left"/>
        <w:rPr/>
      </w:pPr>
      <w:r>
        <w:rPr>
          <w:rStyle w:val="9"/>
          <w:rFonts w:cs="Times New Roman" w:ascii="Times New Roman" w:hAnsi="Times New Roman"/>
          <w:color w:val="000000"/>
          <w:sz w:val="24"/>
          <w:szCs w:val="24"/>
        </w:rPr>
        <w:t xml:space="preserve">У детей формируется понятие культуры как целостного явления: человек - природа - среда (взаимодействие человека и природы, человека и предметной среды); развиваются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редставления об особенностях родной культуры (региональный компонент), ее роли в ми</w:t>
        <w:softHyphen/>
        <w:t>ровой культуре (город и село; труд и профессии;  социальная основа жизни и национальный колорит).</w:t>
      </w:r>
    </w:p>
    <w:p>
      <w:pPr>
        <w:pStyle w:val="TextBody"/>
        <w:shd w:fill="auto" w:val="clear"/>
        <w:spacing w:lineRule="auto" w:line="240" w:before="0" w:after="120"/>
        <w:ind w:left="2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Третьеклассники знакомятся с темами «Человек, природа, социальная среда. Мир природы и мир человека». Материал вводит ученика в разнообразие природных объек</w:t>
        <w:softHyphen/>
        <w:t>тов, являющихся основой творчества любого художника: воздушное пространство, вод</w:t>
        <w:softHyphen/>
        <w:t>ный мир, земная поверхность и подземные недра. Основным направлением работы с детьми в этом возрасте является развитие подвижности (продуктивности) во</w:t>
        <w:softHyphen/>
        <w:t>ображения и фантазии, композиционного мышления, активизация форм и способов по</w:t>
        <w:softHyphen/>
        <w:t>рождения замысл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644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Развитие пространственного мышления и представлений о пространстве в ис</w:t>
        <w:softHyphen/>
        <w:t xml:space="preserve">кусстве и окружающей действительности.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Изучение исторического и национального ас</w:t>
        <w:softHyphen/>
        <w:t>пектов освоения пространства Земли человеком (на основе истории развития искусства разных народов). Рассмотрение движения, ритма в природе и жизни человека (цикличность жизни в природе)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644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Развитие представлений о форме в искусстве и окружающей действительно</w:t>
        <w:softHyphen/>
        <w:t xml:space="preserve">сти.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звитие представлений о форме в декоративно-прикладном искусстве. Знак и его зна</w:t>
        <w:softHyphen/>
        <w:t>чение в истории разных народов. Красота и целесообразность внешней и внутренней фор</w:t>
        <w:softHyphen/>
        <w:t>мы в природе.</w:t>
      </w:r>
    </w:p>
    <w:p>
      <w:pPr>
        <w:pStyle w:val="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644" w:hanging="360"/>
        <w:rPr>
          <w:rFonts w:ascii="Times New Roman" w:hAnsi="Times New Roman" w:cs="Times New Roman"/>
          <w:sz w:val="24"/>
          <w:szCs w:val="24"/>
        </w:rPr>
      </w:pPr>
      <w:bookmarkStart w:id="0" w:name="bookmark14"/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витие представлений о цвете в искусстве и окружающей действительности.</w:t>
      </w:r>
      <w:bookmarkEnd w:id="0"/>
    </w:p>
    <w:p>
      <w:pPr>
        <w:pStyle w:val="TextBody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Цвет в декоративно-прикладном искусстве. Наблюдения за природой: цветовое разнообра</w:t>
        <w:softHyphen/>
        <w:t>зие природных ландшафтов, населенных разными народами. Разнообразие видов народно</w:t>
        <w:softHyphen/>
        <w:t>го творчества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120"/>
        <w:ind w:left="20" w:firstLine="540"/>
        <w:jc w:val="left"/>
        <w:rPr>
          <w:rStyle w:val="3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</w:rPr>
      </w:pP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 xml:space="preserve">Освоение композиционных задач в искусстве.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мысловая взаимосвязь элемен</w:t>
        <w:softHyphen/>
        <w:t>тов в декоративной композиции: ритм пятен, линий. Знакомство с орнаментом: особенности национального колорита, природа его происхождения, специфика. Орнамент в жизни чело</w:t>
        <w:softHyphen/>
        <w:t>века: оформление костюма, жилища, домашней утвари; изделия декоративно-прикладного искусства.</w:t>
      </w:r>
    </w:p>
    <w:p>
      <w:pPr>
        <w:pStyle w:val="TextBody"/>
        <w:shd w:fill="auto" w:val="clear"/>
        <w:spacing w:lineRule="auto" w:line="240" w:before="0" w:after="0"/>
        <w:ind w:right="20" w:hanging="0"/>
        <w:jc w:val="left"/>
        <w:rPr>
          <w:rStyle w:val="3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567" w:leader="none"/>
        </w:tabs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34 часа)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ascii="Times New Roman" w:hAnsi="Times New Roman" w:cs="Times New Roman"/>
          <w:sz w:val="24"/>
          <w:szCs w:val="24"/>
        </w:rPr>
      </w:pPr>
      <w:bookmarkStart w:id="1" w:name="bookmark15"/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1.Развитие дифференцированного зрения: перенос наблюдаемого в художест</w:t>
        <w:softHyphen/>
        <w:t>венную форму</w:t>
      </w:r>
      <w:bookmarkEnd w:id="1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5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Освоение человеком природного пространства (среды). Знакомство с разнообра</w:t>
        <w:softHyphen/>
        <w:t>зием, красотой и своеобразием природы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4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Форма, ритм, цвет, композиция, динамика, пространство. Величие природы и его отражение в изобразительном искусстве. Природа в разных жанрах изобразительного ис</w:t>
        <w:softHyphen/>
        <w:t>кусств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4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знообразие природных объектов в творчестве художника: воздушное простран</w:t>
        <w:softHyphen/>
        <w:t>ство, водное пространство, земная поверхность, подземный мир (горы, долины, русла рек, озера, моря, поля, леса создают в природе свой особый рисунок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53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итм и орнамент в природной среде и в искусстве и др. Каждый предмет имеет свое строение (конструкцию). Рассматриваем деревья. Рисунок земной поверхности показан на карте или глобусе (суша, возвышенности, моря, реки, океаны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4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Композиционное размещение предметов на листе при рисовании с натуры, созна</w:t>
        <w:softHyphen/>
        <w:t>тельный выбор формата лис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72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ерспектива как способ передачи пространства на картине с помощью планов. Воздушная перспектив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3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Образы, построенные на контрасте формы, цвета, размера. Глухие и звонкие цве</w:t>
        <w:softHyphen/>
        <w:t>та. Главные и дополнительные цве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62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Изображение с натуры предметов конструктивной формы. Натюрморт тематиче</w:t>
        <w:softHyphen/>
        <w:t>ский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34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ередача движения. Работа с натуры и по наблюдению: краткие зарисовки (набро</w:t>
        <w:softHyphen/>
        <w:t>ски и портрет по наблюдению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147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ередача объёма в живописи и графике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197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онятие стилизации. Использование приёма стилизации в создании предметов объемной формы: создать летающий объект на примере насекомого, выделяя характерные особенност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16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Контраст и нюанс в скульптуре (форма, размер, динамика, настроение, характер, фактура, материал).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81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bookmarkStart w:id="2" w:name="bookmark16"/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Развитие фантазии и воображения</w:t>
      </w:r>
      <w:bookmarkEnd w:id="2"/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999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Раскрытие взаимосвязи элементов в композиции (музыкальной, предметной, деко</w:t>
        <w:softHyphen/>
        <w:t>ративной). Цветовое богатство оттенков в живописи. Отображение природы в музыке и по</w:t>
        <w:softHyphen/>
        <w:t>эзии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980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Зарождение замысла на основе предложенной темы. Поиск индивидуальной мане</w:t>
        <w:softHyphen/>
        <w:t>ры изображения. Смысловая зависимость между форматом и материалом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09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Самостоятельно решать поставленную творческую задачу в разных формах и ви</w:t>
        <w:softHyphen/>
        <w:t>дах изобразительного искусства (на плоскости, в объеме). Разнообразие художественно</w:t>
        <w:softHyphen/>
        <w:t>выразительного языка различных искусств. Заполнение пространства листа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42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заимосвязь содержания художественного произведения и иллюстрации. Связь урока с внеклассным чтением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28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Взаимосвязь содержания литературного произведения с иллюстрацией и шриф</w:t>
        <w:softHyphen/>
        <w:t>том. Роль и значение буквицы в сказочных и былинных произведениях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980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Художник в театре. Заочная экскурсия в театр. Знакомство с организацией и реше</w:t>
        <w:softHyphen/>
        <w:t>нием необходимых атрибутов сцены, костюмов героев. Цветовое и световое оформление спектакля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1009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Изменение пространственной среды в зависимости от ситуации (содержание, зву</w:t>
        <w:softHyphen/>
        <w:t>ковое оформление). Создание необычного сказочного игрового пространства (эскиза): ре</w:t>
        <w:softHyphen/>
        <w:t>шения уголка в классе, на сцене для проведения художественного события. Освоение раз</w:t>
        <w:softHyphen/>
        <w:t>нообразия форм в архитектуре (путешествие «Исторические походы» в прошлое и будущее, например: в среду, в которой жил писатель-сказочник (время, архитектура, страна, декора</w:t>
        <w:softHyphen/>
        <w:t>тивное искусство, одежда)).</w:t>
      </w:r>
    </w:p>
    <w:p>
      <w:pPr>
        <w:pStyle w:val="TextBody"/>
        <w:numPr>
          <w:ilvl w:val="1"/>
          <w:numId w:val="2"/>
        </w:numPr>
        <w:shd w:fill="auto" w:val="clear"/>
        <w:tabs>
          <w:tab w:val="clear" w:pos="708"/>
          <w:tab w:val="left" w:pos="567" w:leader="none"/>
          <w:tab w:val="left" w:pos="997" w:leader="none"/>
        </w:tabs>
        <w:spacing w:lineRule="auto" w:line="240" w:before="0" w:after="0"/>
        <w:ind w:left="144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Передача настроения в форме. Украшение формы декоративными элементами.</w:t>
      </w:r>
    </w:p>
    <w:p>
      <w:pPr>
        <w:pStyle w:val="2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567" w:leader="none"/>
          <w:tab w:val="left" w:pos="810" w:leader="none"/>
        </w:tabs>
        <w:spacing w:lineRule="auto" w:line="240" w:before="0" w:after="0"/>
        <w:ind w:left="720" w:hanging="360"/>
        <w:rPr>
          <w:rFonts w:ascii="Times New Roman" w:hAnsi="Times New Roman" w:cs="Times New Roman"/>
          <w:sz w:val="24"/>
          <w:szCs w:val="24"/>
        </w:rPr>
      </w:pPr>
      <w:bookmarkStart w:id="3" w:name="bookmark17"/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Восприятие искусства (музейная педагогика)</w:t>
      </w:r>
      <w:bookmarkEnd w:id="3"/>
    </w:p>
    <w:p>
      <w:pPr>
        <w:pStyle w:val="TextBody"/>
        <w:shd w:fill="auto" w:val="clear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      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1.     Выразительные средства изобразительного искусства (живописи, графики, скульпту</w:t>
        <w:softHyphen/>
        <w:t>ры, архитектуры, декоративно-прикладного искусства): форма, объём, цвет, ритм, компози</w:t>
        <w:softHyphen/>
        <w:t>ция, мелодика, конструкция.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836" w:leader="none"/>
        </w:tabs>
        <w:spacing w:lineRule="auto" w:line="240" w:before="0" w:after="0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2.    Применение музыкального и литературного материала для углубления и развития образно-эстетических представлений учащихся во время практической деятельности и вос</w:t>
        <w:softHyphen/>
        <w:t>приятия произведений искусства.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812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                 </w:t>
      </w:r>
      <w:r>
        <w:rPr>
          <w:rStyle w:val="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3.   Художественная форма произведения изобразительного искусства (общая конструк</w:t>
        <w:softHyphen/>
        <w:t>ция произведения: формат, композиция, ритм, динамика, колорит, сюжет). Выражение ху</w:t>
        <w:softHyphen/>
        <w:t>дожником своего отношения к изображаемому. Художники: Э. Мане, О. Ренуар, Э. Дега, К. Моне, А. Сислей, Чарушин.</w:t>
      </w:r>
    </w:p>
    <w:p>
      <w:pPr>
        <w:pStyle w:val="TextBody"/>
        <w:shd w:fill="auto" w:val="clear"/>
        <w:tabs>
          <w:tab w:val="clear" w:pos="708"/>
          <w:tab w:val="left" w:pos="567" w:leader="none"/>
          <w:tab w:val="left" w:pos="841" w:leader="none"/>
        </w:tabs>
        <w:spacing w:lineRule="auto" w:line="240" w:before="0" w:after="120"/>
        <w:ind w:left="560" w:hanging="0"/>
        <w:jc w:val="center"/>
        <w:rPr/>
      </w:pPr>
      <w:r>
        <w:rPr>
          <w:rStyle w:val="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Style19"/>
        <w:numPr>
          <w:ilvl w:val="0"/>
          <w:numId w:val="0"/>
        </w:numPr>
        <w:spacing w:lineRule="auto" w:line="240" w:before="0" w:after="120"/>
        <w:ind w:left="0" w:firstLine="567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Третьеклассник  </w:t>
      </w:r>
      <w:r>
        <w:rPr>
          <w:rFonts w:cs="Times New Roman" w:ascii="Times New Roman" w:hAnsi="Times New Roman"/>
          <w:b/>
          <w:sz w:val="24"/>
          <w:szCs w:val="24"/>
        </w:rPr>
        <w:t>научится: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сновные виды художественной деятельности (рисунок, живопись, скульптура, декоративно – прикладное  искусство) и участвовать в художественно – творческой деятельности, используя различные художественные материалы и приемы работы с ними для передачи собственного замысла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сновные виды и жанры пластических искусств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моционально – целостно относиться к природе, человеку, обществу, различать и передавать в художественно- творческой деятельности характер, эмоциональные состояния и своё отношение к нм средствами художественного образного языка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знавать, воспринимать, описывать и эмоционально  оценивать шедевры российского и мирового искусства, изображающие природу, человека, различные стороны окружающего мира и жизненных явлений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одить примеры одного – двух ведущих художественных музеев России и художественных музеев своего региона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простые композиции на заданную тему на плоскости и в пространстве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 творческого замысла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основные и составные, тёплые и холодные цвета; использовать их для передачи художественного замысла в собственной учебно – творческой деятельности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ать, сравнивать, сопоставлять и анализировать пространственн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19"/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декоративные элементы, геометрические, растительные узоры для украшения своих изделий и предметов быта; использовать ритм и стилизацию форм для создания  орнамента; передавать в собственной художественно – творческой деятельности специфику стилистики произведения народных художественных промыслов России;</w:t>
      </w:r>
    </w:p>
    <w:p>
      <w:pPr>
        <w:pStyle w:val="Style19"/>
        <w:spacing w:lineRule="auto" w:line="240"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ирать художественные материалы, средства художественной выразительности для создания образов природы, человека, явлений и передачи своего отношения к ним; решать художественные задачи (передавать характер и намерения объекта – природы, человека. Сказочного героя, предмета, явления ит. Д. – в живописи, графике и скульптуре, выражая свое отношение к качествам данного объекта) с опорой на правила перспективы, цветоведения, усвоенные способы действия.</w:t>
      </w:r>
    </w:p>
    <w:p>
      <w:pPr>
        <w:pStyle w:val="Style19"/>
        <w:spacing w:lineRule="auto" w:line="24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Третьеклассник  получит </w:t>
      </w:r>
      <w:r>
        <w:rPr>
          <w:rFonts w:cs="Times New Roman" w:ascii="Times New Roman" w:hAnsi="Times New Roman"/>
          <w:b/>
          <w:sz w:val="24"/>
          <w:szCs w:val="24"/>
        </w:rPr>
        <w:t>возможность 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нимать произведения изобразительного искусства, участвовать в обсуждении их содержания и выразительных средств, различать сюжет и содержание в знакомых произведениях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 проявление прекрасного в произведениях искусства (картины, архитектура, скульптура и т. д. в природе, на улице, в быту)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казывать аргументированное суждение о художественных произведениях, изображающих природу и человека в различных эмоциональных состояниях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средствами выразительности  языка живописи, графики, скульптуры, декоративно – прикладного искусства, художественного конструирования в собственной художественно – творческой деятельности; передавать разнообразные эмоциональные состояния, используя различные оттенки цвета. При создании живописных композиций на заданные темы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ировать новые формы, различные ситуации путём трансформации известного, создавать новые образы природы, человека. Фантастического существа и построек средствами изобразительного искусства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еть, чувствоать и изображать красоту и разнообразие природы, человека, зданий, предметов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пейзажи, натюрморты, выражая к ним своё отношение;</w:t>
      </w:r>
    </w:p>
    <w:p>
      <w:pPr>
        <w:pStyle w:val="Style19"/>
        <w:spacing w:lineRule="auto" w:line="240" w:before="0" w:after="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ображать многофигурные композиции на значимые жизненные темы и участвовать в коллективных работах на эти темы;</w:t>
      </w:r>
    </w:p>
    <w:p>
      <w:pPr>
        <w:pStyle w:val="Style19"/>
        <w:spacing w:lineRule="auto" w:line="240" w:before="0" w:after="12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художественные умения, знания и представления о пластических искусствах для выполнения учебных и художественно – практических задач, использовать в творчестве различные ИКТ – средства.</w:t>
      </w:r>
    </w:p>
    <w:p>
      <w:pPr>
        <w:pStyle w:val="Style19"/>
        <w:spacing w:lineRule="auto" w:line="240" w:before="0" w:after="120"/>
        <w:ind w:left="0" w:firstLine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120"/>
        <w:ind w:left="0"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я программа по изобразительному искусств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третьеклассника продолж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понятия и представления о национальной культуре, о вкладе своего народа в культурное т художественное наследие ми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интереса и уважительного отношения к культурам разных народов, иному мнению, истории и культуре других народ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творческого потенциала, активизации воображения и фантазии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я программы по изобразительному  искусств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третьеклассника продолжат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оцесс освоения способов решения проблем поискового характера; развитие продуктивного проектного мышления, творческого потенциала личности, способности оригинально мыслить и самостоятельно решать творческие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визуально – образного мышления, способности откликаться на происходящее в мире, в ближвйшем окружении, формирование представлений и цикличности  и ритме в жизни и в природ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сознательного подхода к восприятию эстетического в действительности и искусстве, а также к собстенной творческ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активное использование речевых, музыкальны, знаково - символических средств, информационных и коммуникативных технологий в решении творческих коммуникативных и познавательных задач, саморазвитие и самовыражение: накапливать знания  и представления о разных видах искусства и их взаимосвязи.</w:t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своения программы по изобразительному искусству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У третьеклассника продолжи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ормирование устойчивого интереса к изобразительному творчеству; способность воспринимать, понимать, переживать и ценить произведения изобразительного и других видов искус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индивидуального чувства формы и цвета в изобразительном искусстве, сознательного использования цвета и формы в творческих работа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развитие коммуникативного и художественно- образного мышления в условиях полихудожественного воспит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оспитание  проявления эмоциональной отзывчивости, развитие фантазии и воображения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rStyle w:val="3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left"/>
        <w:rPr>
          <w:rStyle w:val="3"/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Style w:val="3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– тематическое планирование по предмету изобразительное искусство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6442"/>
        <w:gridCol w:w="850"/>
        <w:gridCol w:w="1134"/>
        <w:gridCol w:w="1134"/>
      </w:tblGrid>
      <w:tr>
        <w:trPr>
          <w:trHeight w:val="95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 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человеком природного про</w:t>
              <w:softHyphen/>
              <w:t>странства (среда и населяющие её зве</w:t>
              <w:softHyphen/>
              <w:t>ри, птицы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, ритм, цвет, композиция, динами</w:t>
              <w:softHyphen/>
              <w:t>ка, пространств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при</w:t>
              <w:softHyphen/>
              <w:t>родных объектов в творчестве художни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м и орнамент в природе и в искус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озиционное размещение предме</w:t>
              <w:softHyphen/>
              <w:t>тов на листе при ри</w:t>
              <w:softHyphen/>
              <w:t>совании с на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пектива как спо</w:t>
              <w:softHyphen/>
              <w:t>соб передачи про</w:t>
              <w:softHyphen/>
              <w:t>странства на картине с помощью пла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, построен</w:t>
              <w:softHyphen/>
              <w:t>ные на контрасте формы, цвета, раз</w:t>
              <w:softHyphen/>
              <w:t>ме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жение с нату</w:t>
              <w:softHyphen/>
              <w:t>ры предметов конст</w:t>
              <w:softHyphen/>
              <w:t>руктивной фор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движ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объёма в живописи и графи</w:t>
              <w:softHyphen/>
              <w:t>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стил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аст и нюанс в скульптуре (форма, размер, динамика, настроение, харак</w:t>
              <w:softHyphen/>
              <w:t>тер, фактура, мате</w:t>
              <w:softHyphen/>
              <w:t>риал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динамики в объёмном изображе</w:t>
              <w:softHyphen/>
              <w:t>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пка объёмно</w:t>
              <w:softHyphen/>
              <w:t>пространственной композиции из одно</w:t>
              <w:softHyphen/>
              <w:t>цветного пластилина или из гл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эскизов архитектурных со</w:t>
              <w:softHyphen/>
              <w:t>оружений на основе природных форм в технике рельеф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вновесие в изо</w:t>
              <w:softHyphen/>
              <w:t>бражении и вырази</w:t>
              <w:softHyphen/>
              <w:t>тельность формы в декоративном искус</w:t>
              <w:softHyphen/>
              <w:t>стве: обобщённость, силуэ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явление декора</w:t>
              <w:softHyphen/>
              <w:t>тивной формы: рас</w:t>
              <w:softHyphen/>
              <w:t>тительные мотивы в искусстве. Кораллы - одно из чудес под</w:t>
              <w:softHyphen/>
              <w:t>водного мира: бурые, зелёные, жёлтые, малиновые, голубы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крытие взаимо</w:t>
              <w:softHyphen/>
              <w:t>связи элементов в композиции(музы</w:t>
              <w:softHyphen/>
              <w:t>кальной, предметной, декоративной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ождение замысла на основе предло</w:t>
              <w:softHyphen/>
              <w:t>женной 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худо</w:t>
              <w:softHyphen/>
              <w:t>жественно</w:t>
              <w:softHyphen/>
              <w:t>выразительного язы</w:t>
              <w:softHyphen/>
              <w:t>ка различных ис</w:t>
              <w:softHyphen/>
              <w:t>кус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содер</w:t>
              <w:softHyphen/>
              <w:t>жания художествен</w:t>
              <w:softHyphen/>
              <w:t>ного произведения и иллюст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связь содер</w:t>
              <w:softHyphen/>
              <w:t>жания книги(литера</w:t>
              <w:softHyphen/>
              <w:t>турного произведе</w:t>
              <w:softHyphen/>
              <w:t>ния) с иллюстрация</w:t>
              <w:softHyphen/>
              <w:t>ми и художественным оформлением шриф</w:t>
              <w:softHyphen/>
              <w:t>та тек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ник в теат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простран</w:t>
              <w:softHyphen/>
              <w:t>ственной среды (ви</w:t>
              <w:softHyphen/>
              <w:t>зуальное, звуковое оформление) в зави</w:t>
              <w:softHyphen/>
              <w:t>симости от ситу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ача настроения в фор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 народ</w:t>
              <w:softHyphen/>
              <w:t>ными художествен</w:t>
              <w:softHyphen/>
              <w:t>ными промыслами России в области иг</w:t>
              <w:softHyphen/>
              <w:t>руш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воение разнообра</w:t>
              <w:softHyphen/>
              <w:t>зия форм в архитек</w:t>
              <w:softHyphen/>
              <w:t>тур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ообразие худо</w:t>
              <w:softHyphen/>
              <w:t>жественно</w:t>
              <w:softHyphen/>
              <w:t>выразительного язы</w:t>
              <w:softHyphen/>
              <w:t>ка в декоративно</w:t>
              <w:softHyphen/>
              <w:t>прикладном искусст</w:t>
              <w:softHyphen/>
              <w:t>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азительные средства изобрази</w:t>
              <w:softHyphen/>
              <w:t>тельного искусства (живописи, графики, скульптуры, архитек</w:t>
              <w:softHyphen/>
              <w:t>туры, декоративно</w:t>
              <w:softHyphen/>
              <w:t>прикладного искусст</w:t>
              <w:softHyphen/>
              <w:t>ва): форма, объём, цвет, ритм, компози</w:t>
              <w:softHyphen/>
              <w:t>ция, мелодика, кон</w:t>
              <w:softHyphen/>
              <w:t>стру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музы</w:t>
              <w:softHyphen/>
              <w:t>кального и литера</w:t>
              <w:softHyphen/>
              <w:t>турного материа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ая форма произведения изобразительного искусства (общая конструкция: формат, композиция, ритм, динамика, колорит, сюжет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анры изобрази</w:t>
              <w:softHyphen/>
              <w:t>тельного искусства: пейзаж, портрет; анималистический, исторический, быто</w:t>
              <w:softHyphen/>
              <w:t>вой; натюрморт; ми</w:t>
              <w:softHyphen/>
              <w:t>фологическ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и своеобра</w:t>
              <w:softHyphen/>
              <w:t>зие произведений народного декора</w:t>
              <w:softHyphen/>
              <w:t>тивно-прикладного искус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сота архитектур</w:t>
              <w:softHyphen/>
              <w:t>ных сооружений. Уникальность памят</w:t>
              <w:softHyphen/>
              <w:t>ников архитекту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66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851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9">
    <w:name w:val="Основной текст (9)_"/>
    <w:basedOn w:val="Style14"/>
    <w:qFormat/>
    <w:rPr>
      <w:rFonts w:ascii="Arial" w:hAnsi="Arial" w:cs="Arial"/>
      <w:sz w:val="20"/>
      <w:szCs w:val="20"/>
      <w:shd w:fill="FFFFFF" w:val="clear"/>
    </w:rPr>
  </w:style>
  <w:style w:type="character" w:styleId="91">
    <w:name w:val="Основной текст (9) + Полужирный"/>
    <w:basedOn w:val="9"/>
    <w:qFormat/>
    <w:rPr>
      <w:b/>
      <w:bCs/>
    </w:rPr>
  </w:style>
  <w:style w:type="character" w:styleId="911">
    <w:name w:val="Основной текст (9) + Полужирный1"/>
    <w:basedOn w:val="9"/>
    <w:qFormat/>
    <w:rPr>
      <w:b/>
      <w:bCs/>
      <w:i/>
      <w:iCs/>
    </w:rPr>
  </w:style>
  <w:style w:type="character" w:styleId="92">
    <w:name w:val="Основной текст (9)2"/>
    <w:basedOn w:val="9"/>
    <w:qFormat/>
    <w:rPr>
      <w:lang w:val="en-US" w:eastAsia="en-US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Style15">
    <w:name w:val="Основной текст Знак"/>
    <w:basedOn w:val="Style14"/>
    <w:qFormat/>
    <w:rPr>
      <w:rFonts w:ascii="Arial" w:hAnsi="Arial" w:eastAsia="Times New Roman" w:cs="Arial"/>
      <w:sz w:val="20"/>
      <w:szCs w:val="20"/>
      <w:shd w:fill="FFFFFF" w:val="clear"/>
    </w:rPr>
  </w:style>
  <w:style w:type="character" w:styleId="93">
    <w:name w:val="Основной текст (9) + Курсив"/>
    <w:basedOn w:val="9"/>
    <w:qFormat/>
    <w:rPr>
      <w:i/>
      <w:iCs/>
      <w:u w:val="non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+ Полужирный"/>
    <w:basedOn w:val="3"/>
    <w:qFormat/>
    <w:rPr>
      <w:b/>
      <w:bCs/>
      <w:u w:val="none"/>
    </w:rPr>
  </w:style>
  <w:style w:type="character" w:styleId="2">
    <w:name w:val="Заголовок №2_"/>
    <w:basedOn w:val="Style14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1">
    <w:name w:val="Основной текст + Полужирный1"/>
    <w:basedOn w:val="3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24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2">
    <w:name w:val="Основной текст (9)1"/>
    <w:basedOn w:val="Normal"/>
    <w:qFormat/>
    <w:pPr>
      <w:widowControl w:val="false"/>
      <w:shd w:fill="FFFFFF" w:val="clear"/>
      <w:spacing w:lineRule="atLeast" w:line="240" w:before="0" w:after="420"/>
      <w:jc w:val="right"/>
    </w:pPr>
    <w:rPr>
      <w:rFonts w:ascii="Arial" w:hAnsi="Arial" w:cs="Arial"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4" w:before="0" w:after="0"/>
      <w:ind w:firstLine="540"/>
      <w:jc w:val="both"/>
    </w:pPr>
    <w:rPr>
      <w:rFonts w:ascii="Arial" w:hAnsi="Arial" w:cs="Arial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ind w:hanging="2900"/>
      <w:outlineLvl w:val="1"/>
    </w:pPr>
    <w:rPr>
      <w:rFonts w:ascii="Arial" w:hAnsi="Arial" w:cs="Arial"/>
      <w:b/>
      <w:bCs/>
      <w:sz w:val="20"/>
      <w:szCs w:val="20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9:28:00Z</dcterms:created>
  <dc:creator>ц</dc:creator>
  <dc:description/>
  <cp:keywords/>
  <dc:language>en-US</dc:language>
  <cp:lastModifiedBy>User</cp:lastModifiedBy>
  <cp:lastPrinted>2018-02-05T09:54:00Z</cp:lastPrinted>
  <dcterms:modified xsi:type="dcterms:W3CDTF">2018-02-05T06:55:00Z</dcterms:modified>
  <cp:revision>9</cp:revision>
  <dc:subject/>
  <dc:title/>
</cp:coreProperties>
</file>