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15" w:leader="none"/>
          <w:tab w:val="left" w:pos="8505" w:leader="none"/>
        </w:tabs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дминистрация Озерского городского округа Челябинской области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615" w:leader="none"/>
        </w:tabs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Муниципальное бюджетное общеобразовательное учреждение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615" w:leader="none"/>
        </w:tabs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Специальная (коррекционная) общеобразовательная школа №36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 вид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Ь ДОСТИЖЕНИЙ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я истории и обществозн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дрявцева Сергея Александрович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17-2018 учебный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. Результаты учебной деятельности обучающихся</w:t>
      </w:r>
    </w:p>
    <w:p>
      <w:pPr>
        <w:pStyle w:val="Normal"/>
        <w:ind w:left="113" w:right="1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раздел I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. Результаты учебной деятельности обучающихся, полученные на экзаменах, тестировании, </w:t>
        <w:br/>
        <w:t>независимых региональных (муниципальных) срезовых контрольных работах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946"/>
        <w:gridCol w:w="1559"/>
        <w:gridCol w:w="609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-тивност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тверждение результатив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 качества обучения за 2017-2018 учебный го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отношению к прошлому 2016-2017 учебному год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данным АИС «Сетевой город. Образование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% качество обучения в 2017-2018 учебном году;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3 % качество обучения в 2017-2018 учебном году по истории;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37 % качество обучения в 2017-2018 учебном году по обществознанию.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55% качество обучения в 2016 – 2017 учебном году по истории;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22% качество обучения в 2016 – 2017 учебном году по обществознанию.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39% качество обучения в 2015 – 2016 учебном году по истории;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32% качество обучения в 2015 – 2016 году по обществознанию.</w:t>
            </w:r>
          </w:p>
        </w:tc>
      </w:tr>
    </w:tbl>
    <w:p>
      <w:pPr>
        <w:pStyle w:val="Normal"/>
        <w:ind w:right="11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13" w:right="11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раздел I.2. Результаты учебной деятельности обучающихся</w:t>
      </w:r>
      <w:r>
        <w:rPr/>
        <w:t>, проявленные на предметных олимпиадах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394"/>
        <w:gridCol w:w="1276"/>
        <w:gridCol w:w="864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-тивность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тверждение результатив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(победители, призеры, участники) во Всероссийской олимпиаде школьников в 2017-2018 учебном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:</w:t>
              <w:tab/>
              <w:t>школьный тур муниципального этапа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ктябрь 2017 г.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е число участников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тория – 14; Обществознание - 21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9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ева Виктория – 9-В (История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авин Никита – 9-В (История).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:</w:t>
              <w:tab/>
              <w:t>муниципальный этап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tab/>
              <w:t>ноябрь 2017 г.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е число участников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: участие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Награждён Грамотой Директора МБОУ СКОШ № 36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видов за подготовку победителей школьного этапа Всероссийской олимпиады школьников по истории в 2017 – 2018 учебном году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дел II. Результаты внеурочной деятельности обучающихся                                                                                                                                                                                                                                      Подраздел II.1. Достижения обучающихся в ДИСТАНЦИОННЫХ конкурсах, смотрах, фестивалях, </w:t>
        <w:br/>
        <w:t xml:space="preserve">выставках, спортивных соревнованиях и других мероприятиях регионального, всероссийского </w:t>
        <w:br/>
        <w:t>и международного уровней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18"/>
        <w:gridCol w:w="2694"/>
        <w:gridCol w:w="878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и название мероприят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и место проведе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 (класс), результат (место; балл), подтверждающие документ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предметная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лимпиада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аллада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истанционн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.02.2018 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―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.2018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ГО участников: 11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учающихся 7 – 9 классов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 участников в олимпиаде по Истории,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 участников в олимпиаде по Обществознанию                                  (5 обучающихся участвовали в обеих олимпиадах)</w:t>
            </w:r>
          </w:p>
          <w:tbl>
            <w:tblPr>
              <w:tblW w:w="83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5"/>
              <w:gridCol w:w="2410"/>
              <w:gridCol w:w="2410"/>
              <w:gridCol w:w="2977"/>
            </w:tblGrid>
            <w:tr>
              <w:trPr>
                <w:trHeight w:val="710" w:hRule="atLeast"/>
              </w:trPr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90" w:leader="none"/>
                    </w:tabs>
                    <w:spacing w:before="0" w:after="20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№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90" w:leader="none"/>
                    </w:tabs>
                    <w:spacing w:before="0" w:after="20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ФИ ученика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90" w:leader="none"/>
                    </w:tabs>
                    <w:spacing w:before="0" w:after="20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Результат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90" w:leader="none"/>
                    </w:tabs>
                    <w:spacing w:before="0" w:after="20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Награда</w:t>
                  </w:r>
                </w:p>
              </w:tc>
            </w:tr>
            <w:tr>
              <w:trPr>
                <w:trHeight w:val="389" w:hRule="atLeast"/>
              </w:trPr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90" w:leader="none"/>
                    </w:tabs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90" w:leader="none"/>
                    </w:tabs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леева Кристина   (7-Б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90" w:leader="none"/>
                    </w:tabs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2 мест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90" w:leader="none"/>
                    </w:tabs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стория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90" w:leader="none"/>
                    </w:tabs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Диплом</w:t>
                  </w:r>
                </w:p>
              </w:tc>
            </w:tr>
            <w:tr>
              <w:trPr/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90" w:leader="none"/>
                    </w:tabs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90" w:leader="none"/>
                    </w:tabs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Белякова Ксения    (9-А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90" w:leader="none"/>
                    </w:tabs>
                    <w:spacing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3 мест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90" w:leader="none"/>
                    </w:tabs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стория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90" w:leader="none"/>
                    </w:tabs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Диплом</w:t>
                  </w:r>
                </w:p>
              </w:tc>
            </w:tr>
            <w:tr>
              <w:trPr/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90" w:leader="none"/>
                    </w:tabs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90" w:leader="none"/>
                    </w:tabs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хмина Ксения      (8-А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90" w:leader="none"/>
                    </w:tabs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3 мест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90" w:leader="none"/>
                    </w:tabs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стория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90" w:leader="none"/>
                    </w:tabs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Диплом</w:t>
                  </w:r>
                </w:p>
              </w:tc>
            </w:tr>
            <w:tr>
              <w:trPr/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90" w:leader="none"/>
                    </w:tabs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90" w:leader="none"/>
                    </w:tabs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рыкина Екатерина (9-А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90" w:leader="none"/>
                    </w:tabs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5 мест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90" w:leader="none"/>
                    </w:tabs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стория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90" w:leader="none"/>
                    </w:tabs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Диплом</w:t>
                  </w:r>
                </w:p>
              </w:tc>
            </w:tr>
            <w:tr>
              <w:trPr/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90" w:leader="none"/>
                    </w:tabs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5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90" w:leader="none"/>
                    </w:tabs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птукова Эллина   (8-А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90" w:leader="none"/>
                    </w:tabs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9мест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90" w:leader="none"/>
                    </w:tabs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стор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90" w:leader="none"/>
                    </w:tabs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22 мест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90" w:leader="none"/>
                    </w:tabs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бществознание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90" w:leader="none"/>
                    </w:tabs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ертификат участника</w:t>
                  </w:r>
                </w:p>
              </w:tc>
            </w:tr>
            <w:tr>
              <w:trPr/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90" w:leader="none"/>
                    </w:tabs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6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90" w:leader="none"/>
                    </w:tabs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хмина Ксения      (8-А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90" w:leader="none"/>
                    </w:tabs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10 мест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90" w:leader="none"/>
                    </w:tabs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бществознание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90" w:leader="none"/>
                    </w:tabs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ертификат участника</w:t>
                  </w:r>
                </w:p>
              </w:tc>
            </w:tr>
            <w:tr>
              <w:trPr/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90" w:leader="none"/>
                    </w:tabs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7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90" w:leader="none"/>
                    </w:tabs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нтонец Валерия   (8-Б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90" w:leader="none"/>
                    </w:tabs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17 мест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90" w:leader="none"/>
                    </w:tabs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бществознание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90" w:leader="none"/>
                    </w:tabs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ертификат участника</w:t>
                  </w:r>
                </w:p>
              </w:tc>
            </w:tr>
            <w:tr>
              <w:trPr/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90" w:leader="none"/>
                    </w:tabs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8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90" w:leader="none"/>
                    </w:tabs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хеева Анастасия (8-Б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90" w:leader="none"/>
                    </w:tabs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17 мест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90" w:leader="none"/>
                    </w:tabs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бществознание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90" w:leader="none"/>
                    </w:tabs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ертификат участника</w:t>
                  </w:r>
                </w:p>
              </w:tc>
            </w:tr>
            <w:tr>
              <w:trPr/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90" w:leader="none"/>
                    </w:tabs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9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90" w:leader="none"/>
                    </w:tabs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Ольков Иль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90" w:leader="none"/>
                    </w:tabs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8-В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90" w:leader="none"/>
                    </w:tabs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21 мест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90" w:leader="none"/>
                    </w:tabs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стория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90" w:leader="none"/>
                    </w:tabs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ертификат участника</w:t>
                  </w:r>
                </w:p>
              </w:tc>
            </w:tr>
            <w:tr>
              <w:trPr/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90" w:leader="none"/>
                    </w:tabs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90" w:leader="none"/>
                    </w:tabs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рыкина Екатерина (9-А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90" w:leader="none"/>
                    </w:tabs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17 мест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90" w:leader="none"/>
                    </w:tabs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бществознание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90" w:leader="none"/>
                    </w:tabs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ертификат участника</w:t>
                  </w:r>
                </w:p>
              </w:tc>
            </w:tr>
            <w:tr>
              <w:trPr/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90" w:leader="none"/>
                    </w:tabs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1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90" w:leader="none"/>
                    </w:tabs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ыхова Валерия    (9-А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90" w:leader="none"/>
                    </w:tabs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13 мест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90" w:leader="none"/>
                    </w:tabs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стор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90" w:leader="none"/>
                    </w:tabs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18 мест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90" w:leader="none"/>
                    </w:tabs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бществознание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90" w:leader="none"/>
                    </w:tabs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ертификат участника</w:t>
                  </w:r>
                </w:p>
              </w:tc>
            </w:tr>
            <w:tr>
              <w:trPr/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90" w:leader="none"/>
                    </w:tabs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2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90" w:leader="none"/>
                    </w:tabs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Щербаков Семён   (9-Б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90" w:leader="none"/>
                    </w:tabs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13 мест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90" w:leader="none"/>
                    </w:tabs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стор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90" w:leader="none"/>
                    </w:tabs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17 мест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90" w:leader="none"/>
                    </w:tabs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бществознание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90" w:leader="none"/>
                    </w:tabs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ертификат участника</w:t>
                  </w:r>
                </w:p>
              </w:tc>
            </w:tr>
            <w:tr>
              <w:trPr/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90" w:leader="none"/>
                    </w:tabs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90" w:leader="none"/>
                    </w:tabs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Ярина Ксен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90" w:leader="none"/>
                    </w:tabs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9-Б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90" w:leader="none"/>
                    </w:tabs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15 мест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90" w:leader="none"/>
                    </w:tabs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бществознание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90" w:leader="none"/>
                    </w:tabs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ертификат участника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, посвящённая дню Российского парламентаризма (портал Единый урок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18 года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учающиеся 7-Б; 7-Г; 8-А; 8-Б; 8-В;9-А; 9-Б; 9-В                                 (76 обучающихся)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ертификаты участников.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III. Эффективность инновационной (научной, методической, организационной) </w:t>
        <w:br/>
        <w:t>деятельности педагогического работника</w:t>
      </w:r>
    </w:p>
    <w:p>
      <w:pPr>
        <w:pStyle w:val="Normal"/>
        <w:tabs>
          <w:tab w:val="clear" w:pos="708"/>
          <w:tab w:val="left" w:pos="3615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раздел III.1. Организация  и работа в собственном информационном пространстве педагогического работника</w:t>
      </w:r>
    </w:p>
    <w:p>
      <w:pPr>
        <w:pStyle w:val="Normal"/>
        <w:tabs>
          <w:tab w:val="clear" w:pos="708"/>
          <w:tab w:val="left" w:pos="3615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85"/>
        <w:gridCol w:w="3261"/>
        <w:gridCol w:w="1984"/>
        <w:gridCol w:w="1700"/>
        <w:gridCol w:w="368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-тивность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тверждение результатив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у педагогического работника  собственного сайта,   блога, форума на 10.06.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nsportal.ru/kudryavtsev-sergey-aleksandrovich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ческое обновление сайта (блога, форума) педагогического работ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ота обновления: </w:t>
              <w:br/>
              <w:t>по мере поступления материал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е раздела на официальном сайте </w:t>
              <w:br/>
              <w:t xml:space="preserve">МБОУ СКОШ №36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ов (http://school-36.org/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инар по теме «Изучение истории религий и воспитание духовно – нравственной культуры школьников» (г. Касли)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2017 года, МОУ СОШ № 24, г. Кас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ел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а МБОУ СКОШ № 36 № 220 от 14 сентября 2017 года.</w:t>
            </w:r>
          </w:p>
        </w:tc>
      </w:tr>
    </w:tbl>
    <w:p>
      <w:pPr>
        <w:pStyle w:val="Normal"/>
        <w:tabs>
          <w:tab w:val="clear" w:pos="708"/>
          <w:tab w:val="left" w:pos="3615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240" w:before="0" w:after="0"/>
        <w:ind w:left="56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раздел III.2. Работа по теме самообразования</w:t>
      </w:r>
    </w:p>
    <w:p>
      <w:pPr>
        <w:pStyle w:val="Normal"/>
        <w:tabs>
          <w:tab w:val="clear" w:pos="708"/>
          <w:tab w:val="left" w:pos="3615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394"/>
        <w:gridCol w:w="1559"/>
        <w:gridCol w:w="836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-тивность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тверждение результатив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программы самообразования </w:t>
              <w:br/>
              <w:t>на 2017-2018 учебн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представлена в бумажном вариан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результатов самообразования педагогическому сообществу за период </w:t>
              <w:br/>
              <w:t>с 01.07.2017 по 10.06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615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240" w:before="0" w:after="0"/>
        <w:ind w:left="56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раздел III.3. Достижения педагогического работника в профессиональных конкурсах</w:t>
      </w:r>
    </w:p>
    <w:p>
      <w:pPr>
        <w:pStyle w:val="Normal"/>
        <w:tabs>
          <w:tab w:val="clear" w:pos="708"/>
          <w:tab w:val="left" w:pos="3615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1843"/>
        <w:gridCol w:w="1560"/>
        <w:gridCol w:w="3259"/>
        <w:gridCol w:w="1559"/>
        <w:gridCol w:w="283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ровень, тип (очное </w:t>
              <w:br/>
              <w:t>или дистанционное) и название мероприят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инац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тверждающие документы</w:t>
            </w:r>
          </w:p>
        </w:tc>
      </w:tr>
      <w:tr>
        <w:trPr/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курс методических проектов по истории религий и духовно – нравственному воспитанию школьников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17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учебного занят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образования и науки Челябинской области, ГБУ ДПО ЧИППКРО, Челябинское региональное отделение общероссийской общественной организации «Ассоциация учителей истории и обществознания», национально – культурные центры Челябинской обла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астие 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ОиН Челябинской области   № 01/2961 от 02 октября 2017 год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ьный конкурс профессионального мастерства  «Лучший урок по ФГОС»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апреля     2018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урок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БОУ СКОШ № 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асти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участника школьного конкурса профессионального мастерства          «Лучший урок по ФГОС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о «Всероссийском тестировании педагогов»   (на сай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Единыйурок.рф)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октября 2017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ал Единыйурок.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хождение тестирова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 администрации МБОУ СКОШ № 3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конкурс профессионального мастерства педагогических работников, приуроченный к 130 – летию со дня рождения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С. Макаренко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2018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ное задани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ал Единыйурок.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конкурсного зада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 администрации МБОУ СКОШ № 36</w:t>
            </w:r>
          </w:p>
        </w:tc>
      </w:tr>
    </w:tbl>
    <w:p>
      <w:pPr>
        <w:pStyle w:val="Normal"/>
        <w:tabs>
          <w:tab w:val="clear" w:pos="708"/>
          <w:tab w:val="left" w:pos="3615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240" w:before="0" w:after="0"/>
        <w:ind w:left="56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раздел III.4. Обобщение и распространение педагогического опыта</w:t>
      </w:r>
    </w:p>
    <w:p>
      <w:pPr>
        <w:pStyle w:val="Normal"/>
        <w:tabs>
          <w:tab w:val="clear" w:pos="708"/>
          <w:tab w:val="left" w:pos="3615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ведение педагогических мастерских, открытых уроков, мастер-классов, стажировок и т.д. за период с 01.07.2016 по 10.06.2017; </w:t>
        <w:br/>
        <w:t>выступления на конференциях, семинарах, круглых столах, педагогическом совете, ГМО и т.д. за период с 01.07.2016 по 10.06.2017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3615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2126"/>
        <w:gridCol w:w="3259"/>
        <w:gridCol w:w="595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ровень, тип (очное </w:t>
              <w:br/>
              <w:t>или дистанционное) и наз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и место проведения мероприят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ус участия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тверждающие документ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упление на городском методическом объединении учителей истории и обществознания по теме «Профессиональная деятельность педагога по развитию познавательной активности учащихся при изучении учебного предмета «История».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8.2017.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тупающий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ыступление на тему «Профессиональная деятельность педагога по развитию познавательной активности учащихся при изучении учебного предмета «История»)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заседания ГМО учителей истории и обществознания</w:t>
            </w:r>
          </w:p>
        </w:tc>
      </w:tr>
    </w:tbl>
    <w:p>
      <w:pPr>
        <w:pStyle w:val="Normal"/>
        <w:ind w:left="113" w:right="1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13" w:right="1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13" w:right="1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13" w:right="1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13" w:right="1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13" w:right="1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13" w:right="1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13" w:right="113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драздел III.5. Участие в инновационной, методической и экспериментальной деятельности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Руководство и участие в методической и экспертной деятельности (аттестация, экспертиза эффективности деятельности педагогических работников, проверка олимпиадных, экзаменационных и творческих работ, работа в жюри профессиональных конкурсов и т.д.) </w:t>
        <w:br/>
        <w:t>в 2017-2018 учебном году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394"/>
        <w:gridCol w:w="2410"/>
        <w:gridCol w:w="3259"/>
        <w:gridCol w:w="453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ровень, тип (очное </w:t>
              <w:br/>
              <w:t>или дистанционное) и название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и место проведения мероприят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ус участия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тверждающие документ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бота в составе муниципального жюри всероссийской олимпиады </w:t>
              <w:br/>
              <w:t xml:space="preserve">школьников по истории  </w:t>
              <w:br/>
              <w:t>в 2017-2018 учебном го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ябрь </w:t>
              <w:br/>
              <w:t>2017 года;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2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жюри, участник проверки работ муниципального этапа ВсОШ по истори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каз директора МБОУ СКОШ № 36  № 402 от 16 ноября 2017 го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ка олимпиадных работ школьного этапа всероссийской олимпиады школьников по истории в 2017 - 2018 учебном го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; 05; 06 октября 2017 года, МОУ СОШ № 2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лен жюри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каз директора МБОУ СКОШ №36   № 265 от 28 сентября 2017 го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ка олимпиадных работ школьного этапа всероссийской олимпиады школьников по обществознанию в 2017 - 2018 учебном го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; 12; 13 октября 2017 года,          МОУ СОШ № 2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лен жюр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каз директора МБОУ СКОШ №36   № 296 от 10 октября 2017 го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по организации проведения муниципального этапа ВсОШ по Прав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ноября 2017 года, МОУ СОШ № 2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тор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каз директора МБОУ СКОШ №36   № 370 от 08 ноября 2017 го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по организации проведения муниципального этапа ВсОШ по обществознанию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 ноября 2017 года, МОУ СОШ № 2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тор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каз директора МБОУ СКОШ №36   № 421 от 23 ноября 2017 года</w:t>
            </w:r>
          </w:p>
        </w:tc>
      </w:tr>
    </w:tbl>
    <w:p>
      <w:pPr>
        <w:pStyle w:val="Normal"/>
        <w:ind w:left="113" w:right="11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13" w:right="11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V. Эффективность реализации педагогическим работником образовательной программы МБОУ СКОШ №3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раздел IV.1. Овладение обучающимися предметными результатами в 2017-2018 учебном году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804"/>
        <w:gridCol w:w="2835"/>
        <w:gridCol w:w="1984"/>
        <w:gridCol w:w="2977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ивность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бсолютная успеваемость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енная успеваемость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 обучающихся, неуспевающих </w:t>
              <w:br/>
              <w:t>за 2017-2018 учебный го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обучающимися предметными результатами в соответствии с требованиями основной общеобразовательной программы на базовом уровне в 2017-2018 учебном году (результаты абсолютной и качественной успеваемости педагогического работника по данным АИС «Сетевой город. Образование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- 100%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 – 10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– 94,3%;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 – 94.37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―</w:t>
            </w:r>
          </w:p>
        </w:tc>
      </w:tr>
    </w:tbl>
    <w:p>
      <w:pPr>
        <w:pStyle w:val="Normal"/>
        <w:tabs>
          <w:tab w:val="clear" w:pos="708"/>
          <w:tab w:val="left" w:pos="3615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V.2. </w:t>
      </w:r>
      <w:r>
        <w:rPr/>
        <w:t>Организация и проведение внеурочного мероприятия на 2 и более класса</w:t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544"/>
        <w:gridCol w:w="2268"/>
        <w:gridCol w:w="1985"/>
        <w:gridCol w:w="694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и место проведения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 участников мероприят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тверждающие документы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заметка на официальном сайте школы </w:t>
              <w:br/>
              <w:t>с размещением фотографий)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классный час по теме «Терроризм – глобальная угроза человечеству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2018 года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СКОШ №36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</w:t>
              <w:br/>
              <w:t>8-А, 8-Б и 8-В классов; педагоги  обучающихс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работы классного руководителя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Национальные блюда русской кухни – русский стол». Мероприятие в рамках предметной недели ШМО </w:t>
            </w:r>
            <w:r>
              <w:rPr>
                <w:i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ей предметной области «Естественно – научные предметы» и предметной области «Общественно-научные предметы» «Масленница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ие в проведении мероприят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февраля        2018 года, МБОУ СКОШ № 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старшей школ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роведения мероприятия                                    «Масляничная неделя» 12 – 18 февраля 2018 года.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тер – класс «Оберег – русская кукла». Мероприятие в рамках предметной недели ШМО </w:t>
            </w:r>
            <w:r>
              <w:rPr>
                <w:i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ей предметной области «Естественно – научные предметы» и предметной области «Общественно-научные предметы» «Масленница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ие в проведении мероприятия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февраля        2018 года, МБОУ СКОШ № 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старшей школ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роведения мероприятия                                    «Масляничная неделя» 12 – 18 февраля 2018 года.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стиваль русской культуры. Мероприятие в рамках предметной недели ШМО </w:t>
            </w:r>
            <w:r>
              <w:rPr>
                <w:i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ей предметной области «Естественно – научные предметы» и предметной области «Общественно-научные предметы» «Масленница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ие в проведении мероприят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.2018 года,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СКОШ       № 36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– 7 класс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роведения мероприятия                                    «Масляничная неделя» 12 – 18 февраля 2018 года.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о вопросов взрослому» Встреча учащихся с Главой Озёрского городского округа Щербаковым Е. 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марта 2018 года, МОУ СОШ № 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          9 классов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Начальника Управления Образования администрации Озёрского городского округ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стреча с интересными людьми». Встреча учащихся с актрисой театра «Наш дом»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2018 года, Центральная городская библиоте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          9 классов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каз директора МБОУ СКОШ №36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урок, приуроченный к празднованию Дня российского парламентаризм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2018 года, МБОУ СКОШ      № 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 7-Б; 7-Г; 8-А; 8-Б; 8-В; 9-А; 9-Б; 9-В классов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Начальника Управления Образования администрации Озёрского городского округа № 25-01-31/303                                от 09 апреля 2018 год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музея                ФГУП ПО «Мая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18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     7 - 9 классов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каз директора МБОУ СКОШ №36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. Разное</w:t>
        <w:br/>
      </w:r>
    </w:p>
    <w:tbl>
      <w:tblPr>
        <w:tblW w:w="1573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959"/>
        <w:gridCol w:w="34"/>
        <w:gridCol w:w="3226"/>
        <w:gridCol w:w="1559"/>
        <w:gridCol w:w="3260"/>
        <w:gridCol w:w="6662"/>
      </w:tblGrid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и место проведения меропри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 участников мероприят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тверждающие документы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заметка на официальном сайте школы </w:t>
              <w:br/>
              <w:t>с размещением фотографий)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обучения на курсах по программе «Основы гражданской обороны, защиты и предупреждения черезвычайных ситуаций» для категории «Руководитель НАСФ пожаратушения»</w:t>
              <w:b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– 24 ноября    2017 года.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 «Курсы гражданской обороны» МУ «Поисково – спасательная служба ОГ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рявцев С. 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стоверение № 1692 учебного подразделения МУПСС      от 01 декабря 2017 год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Дата составления отчета: </w:t>
      </w:r>
      <w:r>
        <w:rPr>
          <w:rFonts w:cs="Times New Roman" w:ascii="Times New Roman" w:hAnsi="Times New Roman"/>
          <w:sz w:val="28"/>
          <w:szCs w:val="28"/>
        </w:rPr>
        <w:t>10.06.2018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  <w:tab/>
        <w:tab/>
        <w:tab/>
        <w:tab/>
        <w:t>Подпись ______________________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720" w:right="720" w:gutter="0" w:header="0" w:top="70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FF0000"/>
    </w:rPr>
  </w:style>
  <w:style w:type="character" w:styleId="WW8Num25z0">
    <w:name w:val="WW8Num25z0"/>
    <w:qFormat/>
    <w:rPr>
      <w:rFonts w:ascii="Times New Roman" w:hAnsi="Times New Roman" w:eastAsia="Calibri" w:cs="Times New Roman"/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b w:val="false"/>
      <w:color w:val="000000"/>
      <w:sz w:val="24"/>
      <w:u w:val="non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0:00:00Z</dcterms:created>
  <dc:creator>teacher</dc:creator>
  <dc:description/>
  <cp:keywords/>
  <dc:language>en-US</dc:language>
  <cp:lastModifiedBy>User</cp:lastModifiedBy>
  <cp:lastPrinted>2018-05-25T10:33:00Z</cp:lastPrinted>
  <dcterms:modified xsi:type="dcterms:W3CDTF">2018-06-21T05:03:00Z</dcterms:modified>
  <cp:revision>133</cp:revision>
  <dc:subject/>
  <dc:title/>
</cp:coreProperties>
</file>