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КАР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психолого – педагогического сопровождения ребенка с ОВЗ</w:t>
      </w:r>
    </w:p>
    <w:p>
      <w:pPr>
        <w:pStyle w:val="Normal"/>
        <w:tabs>
          <w:tab w:val="clear" w:pos="708"/>
          <w:tab w:val="left" w:pos="2640" w:leader="none"/>
        </w:tabs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Учащийся (фамилия, имя, отчество)____________________________________________________________________________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Дата рождения _______________________Домашний адрес ________________________________________________________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Год поступления в школу ___________ Школа __________________________________________________________________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Переведен (когда, куда)______________________________________________________________________________________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rPr/>
      </w:pPr>
      <w:r>
        <w:rPr>
          <w:sz w:val="28"/>
          <w:szCs w:val="28"/>
          <w:lang w:val="ru-RU" w:eastAsia="en-US"/>
        </w:rPr>
        <w:t>Выбыл (когда,куда)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огласие родителей на психолого-педагогическое сопровождение от 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 w:eastAsia="en-US"/>
        </w:rPr>
        <w:t xml:space="preserve">Ф.И.О. родителей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_________________________   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16"/>
          <w:szCs w:val="16"/>
          <w:lang w:val="ru-RU" w:eastAsia="en-US"/>
        </w:rPr>
        <w:t xml:space="preserve">                 </w:t>
      </w:r>
      <w:r>
        <w:rPr>
          <w:sz w:val="16"/>
          <w:szCs w:val="16"/>
          <w:lang w:val="ru-RU" w:eastAsia="en-US"/>
        </w:rPr>
        <w:t>дата написания согласия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Заявление о создании специальных условий от 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 w:eastAsia="en-US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  <w:lang w:val="ru-RU" w:eastAsia="en-US"/>
        </w:rPr>
        <w:t xml:space="preserve">Ф.И.О. родителей  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_________________________       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16"/>
          <w:szCs w:val="16"/>
          <w:lang w:val="ru-RU" w:eastAsia="en-US"/>
        </w:rPr>
        <w:t xml:space="preserve">                 </w:t>
      </w:r>
      <w:r>
        <w:rPr>
          <w:sz w:val="16"/>
          <w:szCs w:val="16"/>
          <w:lang w:val="ru-RU" w:eastAsia="en-US"/>
        </w:rPr>
        <w:t>дата написания заявления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Список педагогических работников и специалистов, отвечающих за ведение карты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___________________________</w:t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>(подпись)</w:t>
        <w:tab/>
        <w:tab/>
        <w:tab/>
        <w:t>(Ф.И.О. педагога, специалиста и др.)</w:t>
      </w:r>
    </w:p>
    <w:p>
      <w:pPr>
        <w:pStyle w:val="Normal"/>
        <w:jc w:val="center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 w:eastAsia="en-US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  <w:t>__________________________________________________________________</w:t>
      </w:r>
      <w:r>
        <w:br w:type="page"/>
      </w:r>
    </w:p>
    <w:p>
      <w:pPr>
        <w:pStyle w:val="Normal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Глава </w:t>
      </w:r>
      <w:r>
        <w:rPr>
          <w:b/>
          <w:bCs/>
          <w:lang w:val="en-US" w:eastAsia="en-US"/>
        </w:rPr>
        <w:t>I</w:t>
      </w:r>
      <w:r>
        <w:rPr>
          <w:b/>
          <w:bCs/>
          <w:lang w:val="ru-RU" w:eastAsia="en-US"/>
        </w:rPr>
        <w:t>. Заключение ЦПМПК</w:t>
      </w:r>
    </w:p>
    <w:p>
      <w:pPr>
        <w:pStyle w:val="Normal"/>
        <w:numPr>
          <w:ilvl w:val="1"/>
          <w:numId w:val="2"/>
        </w:numPr>
        <w:jc w:val="both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  <w:t>Первичное заключение ЦПМПК</w:t>
      </w:r>
    </w:p>
    <w:p>
      <w:pPr>
        <w:pStyle w:val="Normal"/>
        <w:jc w:val="both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№</w:t>
      </w:r>
      <w:r>
        <w:rPr>
          <w:bCs/>
          <w:lang w:val="ru-RU" w:eastAsia="en-US"/>
        </w:rPr>
        <w:t>_______от_____________________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Образовательная программа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lang w:val="ru-RU" w:eastAsia="en-US"/>
        </w:rPr>
        <w:t>Уровень образования___________________________________________ Срок реализации программы__________________________________________________________</w:t>
      </w:r>
    </w:p>
    <w:p>
      <w:pPr>
        <w:pStyle w:val="Normal"/>
        <w:jc w:val="both"/>
        <w:rPr/>
      </w:pPr>
      <w:r>
        <w:rPr>
          <w:bCs/>
          <w:lang w:val="ru-RU" w:eastAsia="en-US"/>
        </w:rPr>
        <w:t>Направления коррекционной работы педагога-психолога________________________________________________________________________________________________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Срок проведения обследования с целью утверждения/ уточнения/изменения ранее данных ЦПМПК рекомендаций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lang w:val="ru-RU" w:eastAsia="en-US"/>
        </w:rPr>
        <w:t>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numPr>
          <w:ilvl w:val="1"/>
          <w:numId w:val="2"/>
        </w:numPr>
        <w:jc w:val="both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  <w:t>Повторные заключения ЦПМПК</w:t>
      </w:r>
    </w:p>
    <w:p>
      <w:pPr>
        <w:pStyle w:val="Normal"/>
        <w:jc w:val="both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№</w:t>
      </w:r>
      <w:r>
        <w:rPr>
          <w:bCs/>
          <w:lang w:val="ru-RU" w:eastAsia="en-US"/>
        </w:rPr>
        <w:t>_______от_____________________</w:t>
      </w:r>
    </w:p>
    <w:p>
      <w:pPr>
        <w:pStyle w:val="Normal"/>
        <w:jc w:val="both"/>
        <w:rPr/>
      </w:pPr>
      <w:r>
        <w:rPr>
          <w:bCs/>
          <w:lang w:val="ru-RU" w:eastAsia="en-US"/>
        </w:rPr>
        <w:t>Образовательная программа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Уровень образования___________________________________________ Срок реализации программы__________________________________________________________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Направления коррекционной работы педагога-психолога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lang w:val="ru-RU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Срок проведения обследования с целью утверждения/ уточнения/изменения ранее данных ЦПМПК рекомендаций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  <w:lang w:val="ru-RU" w:eastAsia="en-US"/>
        </w:rPr>
        <w:t>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  <w:t>№</w:t>
      </w:r>
      <w:r>
        <w:rPr>
          <w:bCs/>
          <w:lang w:val="ru-RU" w:eastAsia="en-US"/>
        </w:rPr>
        <w:t>_______от_____________________</w:t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2"/>
        <w:ind w:hanging="0"/>
        <w:rPr/>
      </w:pPr>
      <w:r>
        <w:rPr/>
        <w:t>Значимый взрослый в жизни ребёнк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3466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конкретные телефоны, адрес, способы взаимодействия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jc w:val="both"/>
        <w:rPr>
          <w:bCs/>
          <w:lang w:val="ru-RU" w:eastAsia="en-US"/>
        </w:rPr>
      </w:pPr>
      <w:r>
        <w:rPr>
          <w:bCs/>
          <w:lang w:val="ru-RU" w:eastAsia="en-US"/>
        </w:rPr>
      </w:r>
    </w:p>
    <w:p>
      <w:pPr>
        <w:pStyle w:val="Normal"/>
        <w:rPr/>
      </w:pPr>
      <w:r>
        <w:rPr>
          <w:b/>
          <w:bCs/>
        </w:rPr>
        <w:t xml:space="preserve">Глава </w:t>
      </w:r>
      <w:r>
        <w:rPr>
          <w:b/>
          <w:bCs/>
          <w:lang w:val="en-US" w:eastAsia="en-US"/>
        </w:rPr>
        <w:t>II</w:t>
      </w:r>
      <w:r>
        <w:rPr>
          <w:b/>
          <w:bCs/>
        </w:rPr>
        <w:t xml:space="preserve">.    </w:t>
      </w:r>
      <w:r>
        <w:rPr/>
        <w:t>Результаты обследования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222"/>
        <w:gridCol w:w="543"/>
        <w:gridCol w:w="501"/>
        <w:gridCol w:w="599"/>
        <w:gridCol w:w="602"/>
        <w:gridCol w:w="590"/>
        <w:gridCol w:w="567"/>
        <w:gridCol w:w="567"/>
        <w:gridCol w:w="567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ценка 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</w:t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формированность пространственно-временных представлений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Знает и называет  части суток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Знает и называет   дни недел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bCs/>
              </w:rPr>
            </w:pPr>
            <w:r>
              <w:rPr>
                <w:bCs/>
              </w:rPr>
              <w:t>Знает  и называет времена года и их последова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Cs/>
              </w:rPr>
              <w:t>Знает  и называет месяцы  и их последовательнос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Cs/>
              </w:rPr>
            </w:pPr>
            <w:r>
              <w:rPr>
                <w:bCs/>
              </w:rPr>
              <w:t>Определяет правую/левую рук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нимает ли суть пространственных отношений (слева, справа из, под, над и т.д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Определяет положение предметов в пространстве (вверху, внизу, впереди, позади и т.д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нтеллект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сок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ше средн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ред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же среднег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изк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мять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5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бъем слухоречевой памяти соответствует возрастной норме, способен понимать (на слух) объяснения учителя, воспринимать новую информац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5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корость слухоречевой памяти соответствует возрастной норме, может запомнить необходимую информацию на слух за нормативный промежуток времен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5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Объем зрительной памяти соответствует возрастной норме: способен понимать (зрительно) объяснения учителя, воспринимать новую информац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59" w:leader="none"/>
              </w:tabs>
              <w:ind w:hanging="0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Устойчивость зрительной памяти соответствует возрастной норме:  способен на нормативный промежуток времени сохранять зрительно информацию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59" w:leader="none"/>
              </w:tabs>
              <w:ind w:hanging="0"/>
              <w:rPr/>
            </w:pPr>
            <w:r>
              <w:rPr>
                <w:sz w:val="20"/>
              </w:rPr>
              <w:t>Растущий характер кривой запомин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59" w:leader="none"/>
              </w:tabs>
              <w:ind w:hanging="0"/>
              <w:rPr/>
            </w:pPr>
            <w:r>
              <w:rPr>
                <w:sz w:val="20"/>
              </w:rPr>
              <w:t>Ригидный (растущий медленно) характер кривой запомин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59" w:leader="none"/>
              </w:tabs>
              <w:ind w:hanging="0"/>
              <w:rPr/>
            </w:pPr>
            <w:r>
              <w:rPr>
                <w:sz w:val="20"/>
              </w:rPr>
              <w:t>Кривая запоминания: «зигзаг», «плато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адающий характер кривой запомин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>
                <w:sz w:val="20"/>
              </w:rPr>
            </w:pPr>
            <w:r>
              <w:rPr>
                <w:sz w:val="20"/>
              </w:rPr>
              <w:t>Внимание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5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Внимание устойчивое, способен к длительному сосредоточению и переключению вним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нижение устойчивости и концентрации внимания наблюдаются к концу зад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Колебания внимания отмечаются по мере столкновения с трудностя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Внимание недостаточно устойчивое, поверхностное, или вязкое, организующая помощь эффектив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Низкая концентрация и неустойчивость внимания на протяжении всего исследования, или ярко выраженная ригидность, вязкость; организующая помощь малоэффективн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Скорость переработки информации (</w:t>
            </w:r>
            <w:r>
              <w:rPr>
                <w:lang w:val="en-US" w:eastAsia="en-US"/>
              </w:rPr>
              <w:t>I</w:t>
            </w:r>
            <w:r>
              <w:rPr/>
              <w:t>, II, III, IV, V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Точность  выполнения («внимательность») (</w:t>
            </w:r>
            <w:r>
              <w:rPr>
                <w:lang w:val="en-US" w:eastAsia="en-US"/>
              </w:rPr>
              <w:t>I</w:t>
            </w:r>
            <w:r>
              <w:rPr/>
              <w:t>, II, III, IV, V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ММ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шление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 xml:space="preserve">Осуществляет простейшие классификаци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 xml:space="preserve">Умеет устанавливать простейшие причинно-следственные связи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Понимает содержание сюжетных рядов и карти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Выделяет главное в воспринимаемой информ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Выполняет  счетные опер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Понимает смысл предлагаемых задани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Подбирает обобщающее слово к ряду предметов (картинок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Умеет устанавливать логические связи и отношения между понятия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Умеет  отделять существенные признаки от несущественных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>
                <w:bCs/>
              </w:rPr>
              <w:t>Умеет  устанавливать логическую связь между двумя или более разнородными предметами или явления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Сформированы  процессы обобщения и абстрагиров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Понятийное интуитивное мышление: способен самостоятельно разобраться в каких-либо научных построениях школьной программы, может выучить материал, способен понять его суть и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использовать школьные знания в своем личном опыт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Понятийное логическое мышление: умеет работать по правилам, умеет их применять, не делает ошибки, способен выполнять аналогичные зада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Линейное визуальное мышление: умеет проводить в уме операции сравнения различных изображений и их деталей, а также продолжать, дополнять и восстанавливать изображения по их фрагмента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Структурное визуальное мышление: умеет видеть закономерные взаимосвязи в организации элементов изображения («видеть» структуру) и оперировать этими закономерностями, переносить их в рамках данной визуальной структуры, то есть мыслить по аналог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стные особенности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Самооценка адекват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Самооценка занижен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Самооценка завышен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Уровень притязаний адекватны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Уровень притязаний заниженны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Уровень притязаний завышенны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Тревожность повышен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Тревожность в норм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Тревожность понижен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стояние эмоциональной сферы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Адекватный, уравновешенны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Тревожны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Депрессивны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/>
            </w:pPr>
            <w:r>
              <w:rPr/>
              <w:t>Безразличны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459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Эйфоричны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Производительность деятельности</w:t>
            </w:r>
          </w:p>
          <w:p>
            <w:pPr>
              <w:pStyle w:val="Normal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держивает цель деятельности, намечает её план; выбирает адекватные средства; проверяет результат; сам преодолевает трудности в работе; доводит дело до конц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Удерживает цель деятельности; намечает план; выбирает адекватные средства; проверяет результат, однако в процессе деятельности часто отвлекается; трудности преодолевает только при психологической поддержке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ятельность хаотична, непродуманна; отдельные условия решаемой задачи в процессе работы «теряются»; результат не проверяется; прерывает деятельность из–за возникающих трудностей; стимулирующая, организующая помощь мало эффективна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Развитие познавательной активности, самостоятельности.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Любознателен, активен, задания выполняет с интересом, самостоятельно, не нуждаясь  в дополнительных внешних стимулах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Недостаточно активен и самостоятельно, при выполнении заданий требуется внешняя стимуляция; круг интересующих вопросов довольно узок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Уровень активности, самостоятельности низкий; при выполнении заданий требуется постоянная внешняя стимуляция; интереса к внешнему миру не обнаруживает, любознательности не проявляет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ём зрительного восприятия (по количеству выделенных объектов в картинках – нелепицах, картинках с множеством контуров)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ответствует средним показателям возрастной группы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иже средних показателей возрастной группы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Немного ниже средних показателей возрастной группы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цептивно-моторная координац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Может правильно «перенести» в тетрадь простейший графический образ (узор, фигуру), зрительно воспринимаемый на расстоянии (с классной доски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Графический образ, зрительно воспринимаемый на расстоянии «переносит» в тетрадь с незначительными искажениям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ри «переносе» графического образа, зрительно воспринимаемого с расстояния, допускает грубые искаж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мотивация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Осознаёт важность и необходимость учения, собственные цели учения приобрели или приобретают самостоятельную привлекательность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Собственные цели учения не осознаются; привлекательной в школе для ребёнка является внешняя сторона учения (возможность ходить вместе со сверстниками в школу, носить школьную форму, иметь портфель и т. д.)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учения не осознаются, ничего привлекательного в школе не видит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Желание учиться в школе  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Ребёнок хочет идти учиться в школ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Особого желания идти в школу пока не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Идти в школу не хоче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Индивидуальные особенности поведения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Общителен и активен в общении, сам выбирает друзе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В дружбе пассивен, общается с теми, кто к нему обращаетс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Мало общителен, избегает общени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Застенчив и робок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Не смущается со знакомыми, раскован и смел в любой обстановк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Достаточно легко вступает в контакт, правильно воспринимает ситуацию, понимает её смысл, адекватно ведёт себ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</w:rPr>
            </w:pPr>
            <w:r>
              <w:rPr>
                <w:sz w:val="20"/>
              </w:rPr>
              <w:t>Контакт и общение затруднены, понимание ситуации и реагирование на неё не всегда или не совсем адекватны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/>
              <w:t>Плохо вступает в контакт, испытывает сильные затруднения в общении, в понимании ситуаци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Задирист, драчли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Первый не задирается, но может за себя постоя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Избегает ссор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Трусли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Ласко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Не любит выражать свои чувств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Болтли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Молчаливы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Чрезмерно подвижен, быстр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вижения ловк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вижения неловки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Двигательная активность умеренная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en-US"/>
              </w:rPr>
              <w:t>Малоподвиже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 xml:space="preserve">Спокойный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Быстро раздражается, теряет контроль над поведением, «нервный»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 xml:space="preserve">Собранный, внимательный,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Рассеянный, невнимательный, внимателен только при интересном занятии.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val="ru-RU" w:eastAsia="en-US"/>
              </w:rPr>
              <w:t>Самолюбив, склонен к борьбе за первенств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Самолюбие не выражен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станционные отношения взрослый – ре</w:t>
              <w:softHyphen/>
              <w:t xml:space="preserve">бенок знает и выполняет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истанционные отношения взрослый – ре</w:t>
              <w:softHyphen/>
              <w:t>бенок знает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Cs/>
              </w:rPr>
              <w:t>и  не выполняе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станционные отношения взрослый-ребенок  не знае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тратегия совладения с напряжением, тревогой и беспокойством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аётся сам по себе, один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сает ногти или ломает суставы пальцев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имает или прижимает к себе кого-то близкого, любимую вещь или гладит животно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чет и грусти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чтает, представляет себе что-то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лает нечто подобное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уляет вокруг дома или по улице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сует, пишет или читает что-нибуд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т или пьё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ется или дерётся с кем-нибуд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ходит с ум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ьёт ломает или швыряет вещи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азнит кого-нибуд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ает во что-нибуд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ает или ходит пешко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лится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сит прощения, говорит правд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ит сам с собой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ворит с кем-нибуд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мает об это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ется забыть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ается расслабиться, оставаться спокойным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гает, катается на велосипеде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отрит телевизор, слушает музыку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ит и кричи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ичие жизненной перспектив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тная мечта, выбор профессии, смысл жизни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пехи ребенка в обучении (фиксируются все проблемы, либо особые успехи ребенка в учении; любимые предметы, посещаемые кружки и факультативы; участие в олимпиадах, конкурсах, соревнованиях и т.д.). 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пехи ребенка в обучен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</w:t>
      </w:r>
      <w:r>
        <w:rPr>
          <w:b/>
          <w:lang w:val="en-US" w:eastAsia="en-US"/>
        </w:rPr>
        <w:t>III</w:t>
      </w:r>
      <w:r>
        <w:rPr>
          <w:b/>
        </w:rPr>
        <w:t>. Содержание коррекционной работы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17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асс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Коррекция и развитие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и развитие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и развитие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рекция и развитие</w:t>
            </w:r>
            <w:r>
              <w:rPr>
                <w:lang w:val="en-US" w:eastAsia="en-US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78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ind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9T15:53:00Z</dcterms:created>
  <dc:creator>Пользователь</dc:creator>
  <dc:description/>
  <cp:keywords/>
  <dc:language>en-US</dc:language>
  <cp:lastModifiedBy>admin</cp:lastModifiedBy>
  <cp:lastPrinted>2017-10-30T12:06:00Z</cp:lastPrinted>
  <dcterms:modified xsi:type="dcterms:W3CDTF">2017-11-07T09:10:00Z</dcterms:modified>
  <cp:revision>7</cp:revision>
  <dc:subject/>
  <dc:title>Карта</dc:title>
</cp:coreProperties>
</file>