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нспект НОД по развитию речи в подготовительной группе</w:t>
      </w:r>
    </w:p>
    <w:p>
      <w:pPr>
        <w:pStyle w:val="C1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Беседа о птицах»</w:t>
      </w:r>
    </w:p>
    <w:p>
      <w:pPr>
        <w:pStyle w:val="C1"/>
        <w:shd w:fill="FFFFFF" w:val="clear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спитатель Савинова Ю.А.</w:t>
      </w:r>
    </w:p>
    <w:p>
      <w:pPr>
        <w:pStyle w:val="C1"/>
        <w:shd w:fill="FFFFFF" w:val="clear"/>
        <w:spacing w:before="0" w:after="0"/>
        <w:rPr>
          <w:rStyle w:val="C0"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  <w:b/>
          <w:color w:val="000000"/>
          <w:sz w:val="28"/>
          <w:szCs w:val="28"/>
        </w:rPr>
        <w:t>Программное содержание:</w:t>
      </w:r>
      <w:r>
        <w:rPr>
          <w:rStyle w:val="C0"/>
          <w:color w:val="000000"/>
          <w:sz w:val="28"/>
          <w:szCs w:val="28"/>
        </w:rPr>
        <w:t xml:space="preserve"> Углубить и расширить знания детей о   птицах. Продолжать учить отличать птиц от животных. Продолжать совершенствовать диалогическую речь; закрепить умение поддерживать беседу,  грамматически правильно  отвечать  на вопросы, вступать в общение со взрослым, излагать своё мнение, высказываться логично и связно, формулировать  ответ полным предложением. Совершенствовать  грамматический строй, обогащать словарь, развивать фонематический слух. Воспитывать доброе отношение к пернатым, желание помогать в трудный для них период.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Предшествующая работа:</w:t>
      </w:r>
      <w:r>
        <w:rPr>
          <w:rStyle w:val="C0"/>
          <w:color w:val="000000"/>
          <w:sz w:val="28"/>
          <w:szCs w:val="28"/>
        </w:rPr>
        <w:t xml:space="preserve"> дидактические речевые игры «Закончи предложение», «Да и нет»,  «Небылицы»,   «Ответь быстро», «Снежный ком», наблюдение на прогулке, рассматривание иллюстраций птиц, рассматривание перьев, проведение опытов, чтение познавательной литературы, отгадывание загадок</w:t>
      </w:r>
    </w:p>
    <w:p>
      <w:pPr>
        <w:pStyle w:val="C1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Оборудование:</w:t>
      </w:r>
      <w:r>
        <w:rPr>
          <w:rStyle w:val="C0"/>
          <w:color w:val="000000"/>
          <w:sz w:val="28"/>
          <w:szCs w:val="28"/>
        </w:rPr>
        <w:t xml:space="preserve">  картинки птиц для фланелеграфа,  фланелеграф, магнитофон, запись пения птиц, слайд – шоу, ноутбук, мультимедийный проектор, доска, экран.</w:t>
      </w:r>
    </w:p>
    <w:p>
      <w:pPr>
        <w:pStyle w:val="C1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Ход беседы: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 xml:space="preserve">- Ребята, сегодня утром меня разбудило пение птиц. (Звучит музыка - пение птиц). 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 xml:space="preserve">- Ребята,  послушайте, как красиво звучат голоса птиц. 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- Как вы думаете, чему радуются птицы? (ответы детей)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- Если бы птицы умели петь, как люди, словами, о чем бы  они рассказали нам в своих весенних песнях?   (Ответы детей, воспитатель добавляет - о том, как они любят свою Родину, как прекрасна и неповторима наша земля, как долог и труден был их путь домой, как они спешили и радовались встрече с нами, как соскучились.)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- Но самое главное – это то, что именно весной к нам прилетают птицы и приносят весну на своих крыльях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 - шоу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айд 1 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-А какие птицы прилетают первыми? </w:t>
      </w:r>
      <w:r>
        <w:rPr>
          <w:b/>
          <w:bCs/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</w:rPr>
        <w:t xml:space="preserve">грач, скворец, жаворонок)      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Как называются эти птицы? (Перелетные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айд 2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Чем питаются эти птицы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 где сейчас насекомые?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Так почему осенью некоторые птицы улетают в тёплые края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вод делают дети: почему улетают птицы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сейчас мы отправимся в гости к птицам, которые не улетают от нас на зиму. Вспомните, каких птиц вы видели зимой на участке детского сада или в городе, около дома или видите сейчас, когда гуляете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называются птицы, которые остаются  зимовать с нами.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>- А как вы думаете, почему зимующие птицы круглый год живут в городе? (Ответы детей. В случае необходимости воспитатель добавляет - эти птицы не боятся морозов и ухитряются добывать еду в самые холодные зимы, у зимующих птиц оперение гуще и больше, поэтому они хорошо переносят холод  зимой, кроме того, мы их всю зиму подкармливали и подкармливают  многих жители нашего города)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ети подходят к фланелеграфу. Рассматривают картинки птиц (ворона, сорока, скворец, голубь, ласточка, синица,  грач, снегирь)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те иллюстрации  птиц. Все ли птицы зимующие? Поиграем в игру «Назови лишнюю птицу»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Физкультминутка Перелетные птицы 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Птички прыгают, летают (Дети прыгают)</w:t>
        <w:br/>
        <w:t>Крошки птички собирают.(«клюют»)</w:t>
        <w:br/>
        <w:t>Пёрышки почистили,</w:t>
        <w:br/>
        <w:t>Клювики почистили  (изображают)</w:t>
        <w:br/>
        <w:t>Птички летают, поют (машут руками)</w:t>
        <w:br/>
        <w:t>Зёрнышки клюют (наклоняются)</w:t>
        <w:br/>
        <w:t>Дальше полетели</w:t>
        <w:br/>
        <w:t>И на место сели  (улетают», садятся)</w:t>
      </w:r>
    </w:p>
    <w:p>
      <w:pPr>
        <w:pStyle w:val="Style15"/>
        <w:shd w:fill="FFFFFF" w:val="clear"/>
        <w:spacing w:before="0" w:after="0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Дети садятся  за столы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-По каким признакам птицы отличаются от животных? (клюв, перья, 2 лапки, крылья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составляют несколько предложений: У птиц есть крылья, а у животных ….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ли перья у птиц одинаковые? (маховые и пуховые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чего нужны маховые и пуховые перья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айд 3.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А что ещё умеют делать некоторые  птицы? (плавать)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называются птицы, которые умеют плавать? (водоплавающие)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-Что помогает им плавать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называются детёныши у птиц?</w:t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 xml:space="preserve">1 апреля  весь мир отмечает  День птиц. 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shd w:fill="FFFFFF" w:val="clear"/>
        </w:rPr>
        <w:t xml:space="preserve">Так что же надо делать в этот день 1 апреля? В Международный день птиц люди  развешивают  скворечники  птичьи домики. При этом человек не просто помогает пернатым. Он и сам становится намного ближе к природе.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11:07:00Z</dcterms:created>
  <dc:creator>Сергей</dc:creator>
  <dc:description/>
  <dc:language>en-US</dc:language>
  <cp:lastModifiedBy>Сергей</cp:lastModifiedBy>
  <dcterms:modified xsi:type="dcterms:W3CDTF">2018-06-21T11:07:00Z</dcterms:modified>
  <cp:revision>1</cp:revision>
  <dc:subject/>
  <dc:title/>
</cp:coreProperties>
</file>