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textAlignment w:val="top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чем вашему ребёнку нужна музыка?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 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следования психологов и педагогов показывают, что занятия музыкой в самом раннем возрасте очень эффектив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>для общего развития ребенка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чь, координация движений, концентрация внимания, способность к обучению, способность слушать и слышать, видеть, чувствовать - вот далеко не полный список того, что могут развить занятия музыкой.Занятия музыкой способствуют гармоничной работе обоих полушарий мозга, что повыш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щий уровень интеллекта ребенка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дальнейшем ему легче учиться в школе, проще воспринимать и запоминать новую информацию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следование, проведенное психологами, доказало, что в основе развития творческих и музыкальных способностей лежит высокий уровень развития всех видов памяти, пластичность сенсорных систем, скорость обработки информации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Пение и музыка: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азвивают воображение, и способность выражать мысли словами, музыкой, танцами и жестами</w:t>
      </w:r>
    </w:p>
    <w:p>
      <w:pPr>
        <w:pStyle w:val="Style14"/>
        <w:shd w:fill="FFFFFF" w:val="clea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иятный способ развития памяти (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>многократные ненавязчивые повторения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богащение словаря ребенка;</w:t>
      </w:r>
    </w:p>
    <w:p>
      <w:pPr>
        <w:pStyle w:val="Style14"/>
        <w:shd w:fill="FFFFFF" w:val="clea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витие способности последовательного изложения фактов, событий, явл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shd w:fill="FFFFFF" w:val="clea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тренировка более четкой артикуляции со стороны и педагога, и учени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shd w:fill="FFFFFF" w:val="clea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развитие навыка чтения: пение помогает понять ритмический строй язы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shd w:fill="FFFFFF" w:val="clea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есни, сопровождающиеся жестами, движениями, способствуют не только прочному запоминанию, но и развитию координации движ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авильное дыхание при пении развивает легкие, что способствует лучшей циркуляции крови в организме, что, в свою очередь, дает оздоровительный эффект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ение в группах развивает способность работы в команде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ыка дает ребенку ощущение счастья, а также музыка влияет на интенсивность обменных процессов, работу сердечнососудистой системы, на повышение тонуса головного мозга и кровообращения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ение помогает в лечении многих хронических заболеваний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дики заметили, что пение способствует улучшению состояния больных с заболеваниями позвоночника и суставов. Практика именно группового пения активно внедряется в программу лечения и профилактики заболеваний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Здоровье и развитие мозга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Игра на музыкальных инструментах</w:t>
      </w: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особствует развитию мозга через мелкую моторику пальцев рук, так как на кончиках пальцев сосредоточены нервные окончания   всех внутренних органов организма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чеными биофизиками отмечено удивительное влияние акустических волн 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>классической музы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здоровье человека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о всем мире с помощ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>хорового п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спешно лечат детей от заикания, болезней органов дыхания, укрепляют сердечную мышцу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Хоровое пение является эффективным средством для снятия внутреннего напряжения и для самовыражения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Что дети приобретают через занятия музыко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30" w:hanging="360"/>
        <w:textAlignment w:val="top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питание характера без риска и трав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30" w:hanging="360"/>
        <w:textAlignment w:val="top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е математических способ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30" w:hanging="360"/>
        <w:textAlignment w:val="top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е навыков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30" w:hanging="360"/>
        <w:textAlignment w:val="top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е структурного мышл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30" w:hanging="360"/>
        <w:textAlignment w:val="top"/>
        <w:rPr/>
      </w:pPr>
      <w:r>
        <w:rPr>
          <w:rStyle w:val="StrongEmphasis"/>
          <w:b w:val="false"/>
          <w:sz w:val="28"/>
          <w:szCs w:val="28"/>
        </w:rPr>
        <w:t>Развитие эмоциональности и чувственности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только эмоциональные люди не способны на жестокие поступк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330" w:hanging="360"/>
        <w:textAlignment w:val="top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явление новых черт характер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330" w:hanging="360"/>
        <w:textAlignment w:val="top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узыкальные занятия воспитывают маленьких «Цезарей», умеющих делать много дел сразу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новь и вновь многочисленные исследования ученых всего мира подтверждают, что психологические основы обучения закладываются с рождения и закрепляются уже к трехлетнему возрасту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тсюда вывод: не упускать время от самого рождения и развивать музыкальные способности, не забывая об общем развитии ребенка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Музыка, игра, пение, пляски создают положительные эмоции.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 положительные эмоции – это внутреннее благополучие малыша, его душевное и физическое здоровье.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И наша 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оставлять музыкальными занятиями удовольствие детям и занимаясь с ними музыкой, делать их жизнь лучше и счастливее! </w:t>
      </w:r>
    </w:p>
    <w:p>
      <w:pPr>
        <w:pStyle w:val="Style14"/>
        <w:shd w:fill="FFFFFF" w:val="clear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color w:val="000000"/>
      <w:kern w:val="2"/>
      <w:sz w:val="54"/>
      <w:szCs w:val="5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C2770"/>
      <w:sz w:val="24"/>
      <w:szCs w:val="24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 w:before="75" w:after="75"/>
    </w:pPr>
    <w:rPr>
      <w:rFonts w:ascii="Verdana" w:hAnsi="Verdana" w:cs="Verdana"/>
      <w:color w:val="231F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09:00Z</dcterms:created>
  <dc:creator>Customer</dc:creator>
  <dc:description/>
  <cp:keywords/>
  <dc:language>en-US</dc:language>
  <cp:lastModifiedBy>Comp</cp:lastModifiedBy>
  <dcterms:modified xsi:type="dcterms:W3CDTF">2018-06-21T09:01:00Z</dcterms:modified>
  <cp:revision>4</cp:revision>
  <dc:subject/>
  <dc:title/>
</cp:coreProperties>
</file>