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ное дошкольное образовательное учреждение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Детский сад № 190 открытого акционерного общества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сийские железные дороги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ВН «Знатоки - железнодорожники»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подготовительная группа)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ставила: Мандеш Л.И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ь: </w:t>
      </w:r>
      <w:r>
        <w:rPr>
          <w:rFonts w:cs="Times New Roman" w:ascii="Times New Roman" w:hAnsi="Times New Roman"/>
          <w:bCs/>
          <w:sz w:val="28"/>
          <w:szCs w:val="28"/>
        </w:rPr>
        <w:t>формирование системы знаний детей о видах железнодорожного транспорта и разнообразии профессий, связанных с железнодорожной магистралью.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обогащать знания детей об окружающем мире - железной дороге, вокзале, поезд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ивать интерес детей к профессиям железнодорожного тран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реплять знания об истории железной дороги, ее развит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навыки безопасного поведения на железной дорог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развивать познавательные и конструктивные способности, логическое мышление, самостоятельность, активность, умение работать в коллекти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у детей уважение к труду железнодорожников, чувство гордости за РЖД. </w:t>
      </w:r>
    </w:p>
    <w:p>
      <w:pPr>
        <w:pStyle w:val="Normal"/>
        <w:spacing w:lineRule="atLeast" w:line="240" w:before="0" w:after="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варительная работ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 по мини-музеям детского сад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чтение художественной литературы, заучивание стихов о железной дорог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думывание и отгадывание загадок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ние иллюстраций об истории развития Российских железных дорог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дактические игры: «Назови дорожный знак», «Кому, что нужно для работы?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презентации «Российские железные дорог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омство с профессиями железнодорожной магистрал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удожественно-эстетическая деятельность на тему «Мои родители железнодорожники» (рисование), коллективная аппликация «Скорый поезд».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 и оборудование</w:t>
      </w:r>
      <w:r>
        <w:rPr>
          <w:rFonts w:cs="Times New Roman" w:ascii="Times New Roman" w:hAnsi="Times New Roman"/>
          <w:sz w:val="28"/>
          <w:szCs w:val="28"/>
        </w:rPr>
        <w:t>:</w:t>
        <w:br/>
        <w:t xml:space="preserve">          Интерактивная доска, ноутбук, эмблемы для команд, оценочные карточки, грамоты и призы, фишки-детали для составления картин «Безопасное поведение на железной дороге», спецодежда машиниста, проводника, монтера пути, свисток и 2 желтых флажка, два ватмана с точечным изображением, два маркера, видео презентации: «Виды грузовых вагонов», «Отправь в путь поезд», картинки с правилами поведения на железной дороге; лего-конструкторы.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Ход КВН:</w:t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i/>
          <w:sz w:val="28"/>
          <w:szCs w:val="28"/>
        </w:rPr>
        <w:t>Дети под музыку заходят в зал и встают в полукруг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Ведущий 1: </w:t>
      </w:r>
      <w:r>
        <w:rPr>
          <w:rFonts w:cs="Times New Roman" w:ascii="Times New Roman" w:hAnsi="Times New Roman"/>
          <w:sz w:val="28"/>
          <w:szCs w:val="28"/>
        </w:rPr>
        <w:t> Мы рады приветствовать вас, дорогие участники КВН.     Сегодня мы собрались на необычный праздник -  праздник ума и смекалки, находчивости и сообразительности, соревнования и взаимопомощи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         Ведущий 2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У нас сегодня КВН - для тех, кто любознательный.</w:t>
        <w:br/>
        <w:t>У нас сегодня КВН железнодорожно-развлекательный.</w:t>
        <w:br/>
        <w:t>Жюри, как видите, у нас достойно уважения!</w:t>
        <w:br/>
        <w:t>Им приходилось не раз оценивать сраженья.</w:t>
        <w:br/>
        <w:t>Оценивать ваши ответы будут………</w:t>
        <w:br/>
        <w:t>Клуб веселых, клуб задорных,</w:t>
        <w:br/>
        <w:t>Клуб находчивых ребят.</w:t>
        <w:br/>
        <w:t xml:space="preserve">Наши дружные команды </w:t>
        <w:br/>
        <w:t>Начинают веселый старт!</w:t>
        <w:br/>
        <w:t>Мы попросим команды представитьс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Команды, </w:t>
      </w:r>
      <w:r>
        <w:rPr>
          <w:rFonts w:cs="Times New Roman" w:ascii="Times New Roman" w:hAnsi="Times New Roman"/>
          <w:i/>
          <w:sz w:val="28"/>
          <w:szCs w:val="28"/>
        </w:rPr>
        <w:t>поочередно, называют свое название и девиз: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         Команда 1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Cs/>
          <w:sz w:val="28"/>
          <w:szCs w:val="28"/>
        </w:rPr>
        <w:t>«Сапсан»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о мчится наш Сапсан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беда мчится к нам!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анда 2 </w:t>
      </w:r>
      <w:r>
        <w:rPr>
          <w:rFonts w:cs="Times New Roman" w:ascii="Times New Roman" w:hAnsi="Times New Roman"/>
          <w:b/>
          <w:iCs/>
          <w:sz w:val="28"/>
          <w:szCs w:val="28"/>
        </w:rPr>
        <w:t>«Локомотив»</w:t>
      </w: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амый умный  коллектив -</w:t>
        <w:br/>
        <w:t>Это наш локомотив!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Ведущий 1: </w:t>
      </w:r>
      <w:r>
        <w:rPr>
          <w:rFonts w:cs="Times New Roman" w:ascii="Times New Roman" w:hAnsi="Times New Roman"/>
          <w:sz w:val="28"/>
          <w:szCs w:val="28"/>
        </w:rPr>
        <w:t>А теперь выберем командиров команд. Для этого  мы каждому дадим карточки, которые вы перевернете и увидиде либо цифру- номер игрока, либо изображение капитана. У кого оказалось изображение капитана и будет капитаном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могут занять свои места.</w:t>
        <w:br/>
      </w:r>
      <w:r>
        <w:rPr>
          <w:rFonts w:cs="Times New Roman" w:ascii="Times New Roman" w:hAnsi="Times New Roman"/>
          <w:i/>
          <w:sz w:val="28"/>
          <w:szCs w:val="28"/>
        </w:rPr>
        <w:t>Команды, под музыку, рассаживаются за столам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а столах стоят эмблемы каждой команды для ориентировки детей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Первый конкурс - </w:t>
      </w:r>
      <w:r>
        <w:rPr>
          <w:rFonts w:cs="Times New Roman" w:ascii="Times New Roman" w:hAnsi="Times New Roman"/>
          <w:b/>
          <w:sz w:val="28"/>
          <w:szCs w:val="28"/>
        </w:rPr>
        <w:t>«Знатоки»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i/>
          <w:sz w:val="28"/>
          <w:szCs w:val="28"/>
        </w:rPr>
        <w:t xml:space="preserve">          За каждый правильный ответ - 1балл</w:t>
      </w:r>
      <w:r>
        <w:rPr>
          <w:rFonts w:cs="Times New Roman" w:ascii="Times New Roman" w:hAnsi="Times New Roman"/>
          <w:sz w:val="28"/>
          <w:szCs w:val="28"/>
        </w:rPr>
        <w:t>. 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Я буду задавать поочередно вопросы каждой команде. И за каждый правильный ответ команда получит по фишки-детали картины, которую потом вы должны будете сложить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з фишек-деталей дети складывают правила поведения на железной дороге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то в России изобрел первый паровоз? (Дети: отец и сын Черепановы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ак называлась первая железная дорога от Москвы до Царского села? (Дети: Царскосельская)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Какие основные виды поездов вы знаете? (Дети: пассажирский, грузовой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Где люди ждут электричку или поезд? (Дети: на перроне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Для чего нужен стоп-кран? (Дети: срочно остановить поезд)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и помощи чего движется электровоз? (Дети: электричества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Где ремонтируют локомотивы? (Дети: ДЕПО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Что устанавливают на железнодорожных переездах для предупреждения пешеходов и машинистов о приближении поезда? (Дети: шлагбаум)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ак называются люди, которые едут в поезде?  (Дети: пассажиры)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то ведет поезд?  (Дети: машинист, помощник машиниста)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то меняет старые шпалы и рельсы на новые? (Монтеры пути)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то помещение, где люди ждут поезд, какой им надо. (Вокзал)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Это такие бумажки, по которым можно входить в поезд, их проверяет проводник. (Железнодорожный проездной билет)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ак называются люди, которые покупают билеты и едут на поезде в другие города или домой? (Пассажиры)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Что должен иметь при себе пассажир, чтобы сесть в поезд? (Проездной билет, пасспорт, а дети – свидетельство о рождении)</w:t>
      </w:r>
    </w:p>
    <w:p>
      <w:pPr>
        <w:pStyle w:val="Normal"/>
        <w:tabs>
          <w:tab w:val="clear" w:pos="708"/>
          <w:tab w:val="left" w:pos="735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Ее рабочее место-дом на колесах, проверяет билеты и чаем напоит… (Проводница)</w:t>
      </w:r>
    </w:p>
    <w:p>
      <w:pPr>
        <w:pStyle w:val="Normal"/>
        <w:tabs>
          <w:tab w:val="clear" w:pos="708"/>
          <w:tab w:val="left" w:pos="735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товое устройство для подачи сигнала поездам?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Семафор)</w:t>
      </w:r>
    </w:p>
    <w:p>
      <w:pPr>
        <w:pStyle w:val="Normal"/>
        <w:tabs>
          <w:tab w:val="clear" w:pos="708"/>
          <w:tab w:val="left" w:pos="735" w:leader="none"/>
        </w:tabs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ри помощи чего движется паровоз? (Пара)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едущий 2: Конкурс  второй. </w:t>
      </w:r>
      <w:r>
        <w:rPr>
          <w:rFonts w:cs="Times New Roman" w:ascii="Times New Roman" w:hAnsi="Times New Roman"/>
          <w:i/>
          <w:sz w:val="28"/>
          <w:szCs w:val="28"/>
        </w:rPr>
        <w:t>За правильный ответ - 1бал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перь я предлагаю составить картинку из фишек – деталей, которые вы получили, отвечая на вопросы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Что у вас получилось? (Дети - правила поведения на железной дороге)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 xml:space="preserve">О чем это правило нам говорит?  Команды сообща рассматривают картинки, и рассказывают о правилах поведения ведущему. </w:t>
      </w:r>
    </w:p>
    <w:p>
      <w:pPr>
        <w:pStyle w:val="Normal"/>
        <w:spacing w:lineRule="atLeast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: </w:t>
      </w:r>
      <w:r>
        <w:rPr>
          <w:rFonts w:cs="Times New Roman" w:ascii="Times New Roman" w:hAnsi="Times New Roman"/>
          <w:sz w:val="28"/>
          <w:szCs w:val="28"/>
        </w:rPr>
        <w:t>Предоставляем слово жюри для оценки приветствия и разминк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Третий конкурс – «Одень железнодорожника в форму»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Максимальная оценка  - 1балл</w:t>
      </w:r>
      <w:r>
        <w:rPr>
          <w:rFonts w:cs="Times New Roman" w:ascii="Times New Roman" w:hAnsi="Times New Roman"/>
          <w:sz w:val="28"/>
          <w:szCs w:val="28"/>
        </w:rPr>
        <w:t>. </w:t>
      </w:r>
      <w:r>
        <w:rPr>
          <w:rFonts w:cs="Times New Roman" w:ascii="Times New Roman" w:hAnsi="Times New Roman"/>
          <w:b/>
          <w:bCs/>
          <w:sz w:val="28"/>
          <w:szCs w:val="28"/>
        </w:rPr>
        <w:br/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Для того, чтобы было удобно работать, люди носят специальную одежду. У машиниста своя форма, у проводницы своя, монтера пути своя. У людей каждой профессии есть своя форма. Посмотрите, здесь лежит специальная одежда для этих профессий. Сейчас команды попробуют разобраться, кому какая необходима форма </w:t>
      </w:r>
      <w:r>
        <w:rPr>
          <w:rFonts w:cs="Times New Roman" w:ascii="Times New Roman" w:hAnsi="Times New Roman"/>
          <w:bCs/>
          <w:i/>
          <w:sz w:val="28"/>
          <w:szCs w:val="28"/>
        </w:rPr>
        <w:t>(Капитаны команд говорят, кем они сейчас будут, а помощники - по два игрока от каждой команды, выбирают необходимую одежду).</w:t>
      </w:r>
    </w:p>
    <w:p>
      <w:pPr>
        <w:pStyle w:val="Style16"/>
        <w:shd w:fill="FFFFFF" w:val="clear"/>
        <w:spacing w:lineRule="atLeast" w:line="240" w:before="0" w:after="0"/>
        <w:jc w:val="both"/>
        <w:rPr/>
      </w:pPr>
      <w:r>
        <w:rPr>
          <w:b/>
          <w:iCs/>
          <w:sz w:val="28"/>
          <w:szCs w:val="28"/>
        </w:rPr>
        <w:t xml:space="preserve">         </w:t>
      </w:r>
      <w:r>
        <w:rPr>
          <w:b/>
          <w:iCs/>
          <w:sz w:val="28"/>
          <w:szCs w:val="28"/>
        </w:rPr>
        <w:t>Ведущий 2. Физминутка «Весёлый паровоз»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 xml:space="preserve"> У ведущего звуковой сигнал и 2 флажка - желтый и красный. Дети гуляют под музыку, в поездке обращать внимание на сигналы ведущего. Если жёлтый флажок свёрнут, едут быстро, если развёрнут – медленно, если красный цвет семафора – остановиться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Ведущий 1: Четвертый конкурс - «Конкурс капитанов»</w:t>
      </w:r>
      <w:r>
        <w:rPr>
          <w:i/>
          <w:sz w:val="28"/>
          <w:szCs w:val="28"/>
        </w:rPr>
        <w:t xml:space="preserve"> Максимальная оценка – 1 балл. 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Кто больше назовет железнодорожных профессий. Капитаны команд по очереди называют профессии, связанные с железнодорожной магистралью. 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 2. Пятый конкурс - «Спортивный»</w:t>
      </w:r>
      <w:r>
        <w:rPr>
          <w:i/>
          <w:sz w:val="28"/>
          <w:szCs w:val="28"/>
        </w:rPr>
        <w:t xml:space="preserve">  Максимальная оценка – 2 балла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Люди, работающие на железной дороге должны быть внимательными, смелыми и сильными. Следующий конкурс – «Спортивный», где вы тоже сможете проверить себя на ловкость, внимание. 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этого необходимо построиться в две колонны. По очереди, преодолев препятствие, нужно соединить точки по порядку и узнать что получилось. Первый игрок, преодолев препятствие, соединяет точки один и два и возвращается бегом обратно, второй – два и три и т.д. А затем определить, что получилось на рисунке </w:t>
      </w:r>
      <w:r>
        <w:rPr>
          <w:bCs/>
          <w:i/>
          <w:sz w:val="28"/>
          <w:szCs w:val="28"/>
        </w:rPr>
        <w:t>(Локомотив и Сапсан)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ущий 1. Шестой конкурс – «Отправь поезд в путь»</w:t>
      </w:r>
      <w:r>
        <w:rPr>
          <w:i/>
          <w:sz w:val="28"/>
          <w:szCs w:val="28"/>
        </w:rPr>
        <w:t xml:space="preserve"> Максимальная оценка – 2 балла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экране интерактивной доски появляются для каждой команды поезда. Что или кого перевозят поезда? </w:t>
      </w:r>
      <w:r>
        <w:rPr>
          <w:i/>
          <w:sz w:val="28"/>
          <w:szCs w:val="28"/>
        </w:rPr>
        <w:t>(К картинке пассажирского поезда подбирают пассажиров, к грузовому поезду подбирают грузы)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/>
      </w:pPr>
      <w:r>
        <w:rPr>
          <w:b/>
          <w:sz w:val="28"/>
          <w:szCs w:val="28"/>
        </w:rPr>
        <w:t>Танцевальная пауза «Интерактивный танец железнодорожников»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Ведущий 2. Конкурс седьмой, на интерактивной доске - «Назови типы грузового вагона»</w:t>
      </w:r>
      <w:r>
        <w:rPr>
          <w:i/>
          <w:sz w:val="28"/>
          <w:szCs w:val="28"/>
        </w:rPr>
        <w:t xml:space="preserve"> За каждый правильный ответ – 1 балл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На экране интерактивной доски появляются разные виды грузовых вагонов. Участники команд по очереди называют их и рассказывают, что в каждом из вагонов можно перевести.</w:t>
      </w:r>
    </w:p>
    <w:p>
      <w:pPr>
        <w:pStyle w:val="Style16"/>
        <w:shd w:fill="FFFFFF" w:val="clear"/>
        <w:spacing w:lineRule="atLeast" w:line="240" w:before="0" w:after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Музыкальная минутка «Веселые путешественники»</w:t>
      </w:r>
    </w:p>
    <w:p>
      <w:pPr>
        <w:pStyle w:val="Normal"/>
        <w:spacing w:lineRule="atLeast" w:line="240" w:before="0" w:after="0"/>
        <w:ind w:firstLine="709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1. Восьмой конкурс «Юный конструктор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аксимальная оценка конкурса – 2 балла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 лего-конструктора, по замыслу, вы должны будете построить железнодорожный вокзал.</w:t>
      </w:r>
      <w:r>
        <w:rPr>
          <w:sz w:val="28"/>
          <w:szCs w:val="28"/>
        </w:rPr>
        <w:t xml:space="preserve">          </w:t>
      </w:r>
    </w:p>
    <w:p>
      <w:pPr>
        <w:pStyle w:val="Normal"/>
        <w:spacing w:lineRule="atLeast" w:line="240" w:before="0" w:after="0"/>
        <w:ind w:firstLine="709"/>
        <w:rPr/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ем слово жюри для оценки конкурсов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Жюри объявляет результаты  игры, награждает всех участников, и присуждают всем детям звание «Юный железнодорожник».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Ведущий2: </w:t>
      </w:r>
      <w:r>
        <w:rPr>
          <w:rFonts w:cs="Times New Roman" w:ascii="Times New Roman" w:hAnsi="Times New Roman"/>
          <w:sz w:val="28"/>
          <w:szCs w:val="28"/>
        </w:rPr>
        <w:t>Наша интеллектуально-познавательная игра подошла к концу. Большое всем спасибо! До новых встреч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Applestylespan">
    <w:name w:val="apple-style-span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05:00Z</dcterms:created>
  <dc:creator>Любовь</dc:creator>
  <dc:description/>
  <cp:keywords/>
  <dc:language>en-US</dc:language>
  <cp:lastModifiedBy>Admin</cp:lastModifiedBy>
  <cp:lastPrinted>2016-11-27T23:18:00Z</cp:lastPrinted>
  <dcterms:modified xsi:type="dcterms:W3CDTF">2018-06-21T06:51:00Z</dcterms:modified>
  <cp:revision>11</cp:revision>
  <dc:subject/>
  <dc:title/>
</cp:coreProperties>
</file>