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    программа     по  литературному чтению   для        обучающихся                  3  класса  разработана  на основани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«Об образовании в Российской Федерации» (Приказ Министерства образования и науки РФ № 273 ФЗ от 29.12.2012 г.)</w:t>
      </w:r>
    </w:p>
    <w:p>
      <w:pPr>
        <w:pStyle w:val="Normal"/>
        <w:numPr>
          <w:ilvl w:val="0"/>
          <w:numId w:val="4"/>
        </w:numPr>
        <w:spacing w:lineRule="auto" w:line="240" w:before="0" w:after="160"/>
        <w:ind w:left="993" w:hanging="284"/>
        <w:jc w:val="both"/>
        <w:outlineLvl w:val="0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начального общего образования  (Приказ Министерства образования и науки РФ № 373 от 6 октября 2009 г. с последующими изменениям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ой программы на основе концепции «Начальная школа 21 век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ской программы для 3 класса «</w:t>
      </w:r>
      <w:r>
        <w:rPr>
          <w:rFonts w:cs="Times New Roman" w:ascii="Times New Roman" w:hAnsi="Times New Roman"/>
          <w:bCs/>
          <w:sz w:val="24"/>
          <w:szCs w:val="24"/>
        </w:rPr>
        <w:t>Литературное чтение. 1-4 классы» Л.А. Ефросининой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образовательной программы НОО МКОУ «Камызякская СОШ  №4» 2017-2018 учебный го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гласно учебному плану 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на преподавание литературного чтения  отводится 4 часа в неделю, всего 136 часов. Срок реализации данной программы 2017-2018 учебный год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я реализации программного содержания используются следующие учебные пособия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Литературное чтение. Учебник. 3 класс. В 2-х частях. / Ефросинина Л.А. – М.: Вентана-Граф, 2015. – (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Литературное чтение. Учебная хрестоматия. 3 класс. В 2-х частях. / Ефросинина Л.А. – М.: Вентана-Граф, 2015. – (Начальная школа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 xml:space="preserve"> века).</w:t>
      </w:r>
    </w:p>
    <w:p>
      <w:pPr>
        <w:pStyle w:val="Normal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сновная </w:t>
      </w:r>
      <w:r>
        <w:rPr>
          <w:rFonts w:cs="Times New Roman" w:ascii="Times New Roman" w:hAnsi="Times New Roman"/>
          <w:b/>
          <w:bCs/>
          <w:sz w:val="24"/>
          <w:szCs w:val="24"/>
        </w:rPr>
        <w:t>цель</w:t>
      </w:r>
      <w:r>
        <w:rPr>
          <w:rFonts w:cs="Times New Roman" w:ascii="Times New Roman" w:hAnsi="Times New Roman"/>
          <w:bCs/>
          <w:sz w:val="24"/>
          <w:szCs w:val="24"/>
        </w:rPr>
        <w:t xml:space="preserve"> урока литературного чтения в начальных классах – помочь ребё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</w:t>
      </w:r>
    </w:p>
    <w:p>
      <w:pPr>
        <w:pStyle w:val="Normal"/>
        <w:spacing w:lineRule="auto" w:line="276" w:before="0" w:after="0"/>
        <w:ind w:firstLine="567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bCs/>
          <w:sz w:val="24"/>
          <w:szCs w:val="24"/>
        </w:rPr>
        <w:t>курса «Литературное чтение»: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еспечить полноценное восприятие    учащимися литературного произведения, понимание текста и специфики его литературной формы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учить учащихся понимать точку зрения писателя, формулировать и выражать свою точку зрения (позицию читателя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истематически отрабатывать умения читать вслух, молча, выразительно, пользоваться основными видами чтения (ознакомительным, изучающим, поисковым и просмотровым)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ключать  учащихся в эмоционально – творческую деятельность в процессе чтения, учить работать в парах и группах;</w:t>
      </w:r>
    </w:p>
    <w:p>
      <w:pPr>
        <w:pStyle w:val="Normal"/>
        <w:numPr>
          <w:ilvl w:val="0"/>
          <w:numId w:val="5"/>
        </w:numPr>
        <w:spacing w:lineRule="auto" w:line="276" w:before="0" w:after="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ть литературоведческие представления, необходимые для понимания литературы как искусства слова;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36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ширять круг чтения учащихся, создавать «литературное пространство», соответствующее возрастным особенностям и уровню подготовки учащихся и обеспечивающее условия для формирования универсальных учебных действи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(136 часов)</w:t>
      </w:r>
    </w:p>
    <w:p>
      <w:pPr>
        <w:pStyle w:val="Normal"/>
        <w:spacing w:lineRule="auto" w:line="276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bookmark12"/>
      <w:bookmarkEnd w:id="1"/>
      <w:r>
        <w:rPr>
          <w:rFonts w:cs="Times New Roman" w:ascii="Times New Roman" w:hAnsi="Times New Roman"/>
          <w:b/>
          <w:sz w:val="24"/>
          <w:szCs w:val="24"/>
        </w:rPr>
        <w:t>Круг чтения. Учебный материал  для чтения и обсуждения в классе.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едения устного народного творчества русского народа и других народов.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хотворные и прозаические произведения отечественных и зарубежных писателей. </w:t>
      </w:r>
    </w:p>
    <w:p>
      <w:pPr>
        <w:pStyle w:val="Style17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е и научно-популярные рассказы и очерки. </w:t>
      </w:r>
    </w:p>
    <w:p>
      <w:pPr>
        <w:pStyle w:val="Style17"/>
        <w:numPr>
          <w:ilvl w:val="0"/>
          <w:numId w:val="6"/>
        </w:numPr>
        <w:spacing w:before="0" w:after="1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очная литература: словари, детские энциклопедии, книги-справочники.</w:t>
      </w:r>
    </w:p>
    <w:p>
      <w:pPr>
        <w:pStyle w:val="Style17"/>
        <w:spacing w:before="0" w:after="12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разделы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рчество.</w:t>
      </w:r>
      <w:r>
        <w:rPr>
          <w:rFonts w:cs="Times New Roman" w:ascii="Times New Roman" w:hAnsi="Times New Roman"/>
          <w:sz w:val="24"/>
          <w:szCs w:val="24"/>
        </w:rPr>
        <w:t xml:space="preserve"> Пословицы, скороговорки, загадки, русские народные сказки («Самое дорогое», «Про Ленивую и Радивую», «Дочь – семилетка», «Царевич Нехитёр – Немудёр»); былины («Добрыня и Змея», «Илья Муромец и Соловей – разбойник», «Алёша Попович и Тугарин Змеёвич», «Вольга и Микула»)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асни. </w:t>
      </w:r>
      <w:r>
        <w:rPr>
          <w:rFonts w:cs="Times New Roman" w:ascii="Times New Roman" w:hAnsi="Times New Roman"/>
          <w:sz w:val="24"/>
          <w:szCs w:val="24"/>
        </w:rPr>
        <w:t>Эзоп «Лисица и виноград»; И. А. Крылов «Лиса и виноград», «Ворона и лисица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С. Пушкина </w:t>
      </w:r>
      <w:r>
        <w:rPr>
          <w:rFonts w:cs="Times New Roman" w:ascii="Times New Roman" w:hAnsi="Times New Roman"/>
          <w:sz w:val="24"/>
          <w:szCs w:val="24"/>
        </w:rPr>
        <w:t>«У лукоморья дуб зелёный» (отрывок), «Сказка о царе Салтане…», стихи («Вот север тучи нагоняя…», «Зимний вечер», «Няне»); Н. Г. Паустовский «Сказки пущкина».</w:t>
      </w:r>
    </w:p>
    <w:p>
      <w:pPr>
        <w:pStyle w:val="Style17"/>
        <w:spacing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ихи русских поэтов. </w:t>
      </w:r>
      <w:r>
        <w:rPr>
          <w:rFonts w:cs="Times New Roman" w:ascii="Times New Roman" w:hAnsi="Times New Roman"/>
          <w:sz w:val="24"/>
          <w:szCs w:val="24"/>
        </w:rPr>
        <w:t>Ф. И. Тютчев «Есть в осени первоначальной…», «Чародейкою зимою..»; А. Майков «Осень», А. А. Фет «Мама! Глянь – ка из окошка…», «Кот поёт, глаза прищуря..»; И. С. Никити н «Русь», «Утро»; И. З. суриков «Детство»; С. И. Дрожжин «Привет», «Зимний день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Л. Н. Толского</w:t>
      </w:r>
      <w:r>
        <w:rPr>
          <w:rFonts w:cs="Times New Roman" w:ascii="Times New Roman" w:hAnsi="Times New Roman"/>
          <w:sz w:val="24"/>
          <w:szCs w:val="24"/>
        </w:rPr>
        <w:t xml:space="preserve"> «Два брата», «белка и Волк», «Лебеди», «Прыжок», «Зайцы», «Как боролся русский богатырь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Н. А. Некрасова </w:t>
      </w:r>
      <w:r>
        <w:rPr>
          <w:rFonts w:cs="Times New Roman" w:ascii="Times New Roman" w:hAnsi="Times New Roman"/>
          <w:sz w:val="24"/>
          <w:szCs w:val="24"/>
        </w:rPr>
        <w:t>«Крестьянские дети» (отрывок), «Мороз – воевода» (отрывок), «Мужичок с ноготок» (отрывок), «Славная осень! Здоровый, ядрёный…»; К. И. Чуковский «мужичок с ноготок»; «О стихах Н. А. Некрасова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П. Чехова. </w:t>
      </w:r>
      <w:r>
        <w:rPr>
          <w:rFonts w:cs="Times New Roman" w:ascii="Times New Roman" w:hAnsi="Times New Roman"/>
          <w:sz w:val="24"/>
          <w:szCs w:val="24"/>
        </w:rPr>
        <w:t>Рассказы «Степь», «Ванька». Н. С. Шер «О рассказах А. П. Чехова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Д. Н. Мамина – Сибиряка </w:t>
      </w:r>
      <w:r>
        <w:rPr>
          <w:rFonts w:cs="Times New Roman" w:ascii="Times New Roman" w:hAnsi="Times New Roman"/>
          <w:sz w:val="24"/>
          <w:szCs w:val="24"/>
        </w:rPr>
        <w:t>«Умнее всех», «Приёмыш»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А. И. Куприна</w:t>
      </w:r>
      <w:r>
        <w:rPr>
          <w:rFonts w:cs="Times New Roman" w:ascii="Times New Roman" w:hAnsi="Times New Roman"/>
          <w:sz w:val="24"/>
          <w:szCs w:val="24"/>
        </w:rPr>
        <w:t xml:space="preserve"> «Синяя звезда», «Барбос и Жулька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С. А. Есенина </w:t>
      </w:r>
      <w:r>
        <w:rPr>
          <w:rFonts w:cs="Times New Roman" w:ascii="Times New Roman" w:hAnsi="Times New Roman"/>
          <w:sz w:val="24"/>
          <w:szCs w:val="24"/>
        </w:rPr>
        <w:t>«Стихи о Родине» (отрывки), «Я покинул родной дом…», «Нивы сжаты, рощи голы..», «Стихи о берёзе» (отрывки), «Берёза», «Бабушкины сказки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К. Г. Паустовского</w:t>
      </w:r>
      <w:r>
        <w:rPr>
          <w:rFonts w:cs="Times New Roman" w:ascii="Times New Roman" w:hAnsi="Times New Roman"/>
          <w:sz w:val="24"/>
          <w:szCs w:val="24"/>
        </w:rPr>
        <w:t xml:space="preserve"> «Стальное колечко», «Кот – ворюга», «Какие бывают дожди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С. Я. Маршака </w:t>
      </w:r>
      <w:r>
        <w:rPr>
          <w:rFonts w:cs="Times New Roman" w:ascii="Times New Roman" w:hAnsi="Times New Roman"/>
          <w:sz w:val="24"/>
          <w:szCs w:val="24"/>
        </w:rPr>
        <w:t>«Урок родного языка», «Ландыш»; В. Субботин «С Маршаком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сказы Л. Пантелеева </w:t>
      </w:r>
      <w:r>
        <w:rPr>
          <w:rFonts w:cs="Times New Roman" w:ascii="Times New Roman" w:hAnsi="Times New Roman"/>
          <w:sz w:val="24"/>
          <w:szCs w:val="24"/>
        </w:rPr>
        <w:t>«Честное слово», «Камилл и учитель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А. Гайдара </w:t>
      </w:r>
      <w:r>
        <w:rPr>
          <w:rFonts w:cs="Times New Roman" w:ascii="Times New Roman" w:hAnsi="Times New Roman"/>
          <w:sz w:val="24"/>
          <w:szCs w:val="24"/>
        </w:rPr>
        <w:t>«Горячий камень» (в сокращении), «Тимур и его команда» (отрывок); С. В. Михалков «Аркадий Гайдар». К. Г. Паустовский «Об Аркадии Петровиче Гайдаре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Произведения М. М. Пришвина</w:t>
      </w:r>
      <w:r>
        <w:rPr>
          <w:rFonts w:cs="Times New Roman" w:ascii="Times New Roman" w:hAnsi="Times New Roman"/>
          <w:sz w:val="24"/>
          <w:szCs w:val="24"/>
        </w:rPr>
        <w:t xml:space="preserve"> «Моя Родина», «Выскочка», «Жаркий час»; В. Чалмаева «Воспоминания о М. М. Пришвине».</w:t>
      </w:r>
    </w:p>
    <w:p>
      <w:pPr>
        <w:pStyle w:val="Style17"/>
        <w:spacing w:before="0" w:after="120"/>
        <w:ind w:left="0" w:firstLine="567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изведения зарубежных писателей </w:t>
      </w:r>
      <w:r>
        <w:rPr>
          <w:rFonts w:cs="Times New Roman" w:ascii="Times New Roman" w:hAnsi="Times New Roman"/>
          <w:sz w:val="24"/>
          <w:szCs w:val="24"/>
        </w:rPr>
        <w:t>Ш Перро «Подарки феи»; Ц. Топелиус «Солнечный Луч в ноябре»; Дж. Лондон «Волк», Э. Сетон – Томпсон «Чинк» (в сокращении).</w:t>
      </w:r>
    </w:p>
    <w:p>
      <w:pPr>
        <w:pStyle w:val="Style17"/>
        <w:spacing w:before="0" w:after="12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12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</w:t>
      </w:r>
    </w:p>
    <w:p>
      <w:pPr>
        <w:pStyle w:val="Style17"/>
        <w:spacing w:before="0" w:after="12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результатам обучения в третьем классе</w:t>
      </w:r>
    </w:p>
    <w:p>
      <w:pPr>
        <w:pStyle w:val="Style17"/>
        <w:spacing w:before="0" w:after="12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должны научиться:</w:t>
      </w:r>
    </w:p>
    <w:p>
      <w:pPr>
        <w:pStyle w:val="Style17"/>
        <w:numPr>
          <w:ilvl w:val="0"/>
          <w:numId w:val="6"/>
        </w:numPr>
        <w:spacing w:before="0" w:after="12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, правильно и выразительно текст вслух (темп чтения не менее 60 слов в минуту) и про себя (темп чтения не менее 80 слов в минуту);</w:t>
      </w:r>
    </w:p>
    <w:p>
      <w:pPr>
        <w:pStyle w:val="Style17"/>
        <w:numPr>
          <w:ilvl w:val="0"/>
          <w:numId w:val="6"/>
        </w:numPr>
        <w:spacing w:before="0" w:after="12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наизусть шесть – семь стихотворений и два – три отрывка из прозы;</w:t>
      </w:r>
    </w:p>
    <w:p>
      <w:pPr>
        <w:pStyle w:val="Style17"/>
        <w:numPr>
          <w:ilvl w:val="0"/>
          <w:numId w:val="6"/>
        </w:numPr>
        <w:spacing w:before="0" w:after="12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мысл событий и поступков героев, выражать своё отношение;</w:t>
      </w:r>
    </w:p>
    <w:p>
      <w:pPr>
        <w:pStyle w:val="Style17"/>
        <w:numPr>
          <w:ilvl w:val="0"/>
          <w:numId w:val="6"/>
        </w:numPr>
        <w:spacing w:before="0" w:after="120"/>
        <w:ind w:left="0" w:firstLine="142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казывать текст произведения (подробно, кратко, выборочно) по готовому плану;</w:t>
      </w:r>
    </w:p>
    <w:p>
      <w:pPr>
        <w:pStyle w:val="Style17"/>
        <w:numPr>
          <w:ilvl w:val="0"/>
          <w:numId w:val="6"/>
        </w:numPr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читать произведения и книги в соответствии с изученными разделами, жанрами, писателями;</w:t>
      </w:r>
    </w:p>
    <w:p>
      <w:pPr>
        <w:pStyle w:val="Style17"/>
        <w:numPr>
          <w:ilvl w:val="0"/>
          <w:numId w:val="6"/>
        </w:numPr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библиотеке и пользоваться библиотечным фондом;</w:t>
      </w:r>
    </w:p>
    <w:p>
      <w:pPr>
        <w:pStyle w:val="Style17"/>
        <w:numPr>
          <w:ilvl w:val="0"/>
          <w:numId w:val="6"/>
        </w:numPr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книгу для самостоятельного чтения по теме, по авторской принадлежности;</w:t>
      </w:r>
    </w:p>
    <w:p>
      <w:pPr>
        <w:pStyle w:val="Style17"/>
        <w:numPr>
          <w:ilvl w:val="0"/>
          <w:numId w:val="6"/>
        </w:numPr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справочной литературой.</w:t>
      </w:r>
    </w:p>
    <w:p>
      <w:pPr>
        <w:pStyle w:val="Normal"/>
        <w:spacing w:lineRule="auto" w:line="276" w:before="0" w:after="0"/>
        <w:ind w:firstLine="567"/>
        <w:rPr/>
      </w:pPr>
      <w:bookmarkStart w:id="2" w:name="bookmark12"/>
      <w:bookmarkEnd w:id="2"/>
      <w:r>
        <w:rPr>
          <w:rFonts w:cs="Times New Roman" w:ascii="Times New Roman" w:hAnsi="Times New Roman"/>
          <w:b/>
          <w:sz w:val="24"/>
          <w:szCs w:val="24"/>
        </w:rPr>
        <w:t>К концу обучения в 3 классе получит возможность научиться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bookmarkStart w:id="3" w:name="bookmark29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Виды речевой и читательской деятельности»</w:t>
      </w:r>
      <w:bookmarkEnd w:id="3"/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нравственное содержание прочитанного, да</w:t>
        <w:softHyphen/>
        <w:t>вать оценку поступкам героев, высказывать своё мнение о произ</w:t>
        <w:softHyphen/>
        <w:t>ведении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нимать авторскую точку зрения, аргументированно со</w:t>
        <w:softHyphen/>
        <w:t>глашаться или не соглашаться с авторской позицией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ть с книгами разного типа (книгами-произведениями, книгами-сборниками), находить нужный элемент струк</w:t>
        <w:softHyphen/>
        <w:t>туры книги (содержание, предисловие, тему, автора, словарь);</w:t>
      </w:r>
    </w:p>
    <w:p>
      <w:pPr>
        <w:pStyle w:val="Normal"/>
        <w:numPr>
          <w:ilvl w:val="0"/>
          <w:numId w:val="3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меть пользоваться фондом школьной библиотеки для выбора книги по теме, жанру или авторской принадлеж</w:t>
        <w:softHyphen/>
        <w:t>ности.</w:t>
      </w:r>
    </w:p>
    <w:p>
      <w:pPr>
        <w:pStyle w:val="Normal"/>
        <w:spacing w:lineRule="auto" w:line="276" w:before="0" w:after="0"/>
        <w:rPr/>
      </w:pPr>
      <w:bookmarkStart w:id="4" w:name="bookmark30"/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Литературоведческая пропедевтика»</w:t>
      </w:r>
      <w:bookmarkEnd w:id="4"/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бирать к словам синонимы, понимать прямое и контекстное значения слов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потреблять в речи изученные литературоведческие поня</w:t>
        <w:softHyphen/>
        <w:t>тия при анализе произведений;</w:t>
      </w:r>
    </w:p>
    <w:p>
      <w:pPr>
        <w:pStyle w:val="Normal"/>
        <w:numPr>
          <w:ilvl w:val="0"/>
          <w:numId w:val="8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и читать диалоги и монологи героев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Творческая деятельность»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ллюстрировать словесно отдельные эпизоды произве</w:t>
        <w:softHyphen/>
        <w:t>дений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выполнять различные творческие проекты коллективно или в группах по темам «Народные сказки», «Книги о детях», «Сказки о животных», «Животные - герои литературных произ</w:t>
        <w:softHyphen/>
        <w:t>ведений»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ворчески пересказывать произведение от лица героя;</w:t>
      </w:r>
    </w:p>
    <w:p>
      <w:pPr>
        <w:pStyle w:val="Normal"/>
        <w:numPr>
          <w:ilvl w:val="0"/>
          <w:numId w:val="2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вать по образцу небольшие произведения (истории, комиксы).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«Чтение: работа с информацией»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мостоятельно находить информацию в учебнике и спра</w:t>
        <w:softHyphen/>
        <w:t>вочнике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ходить информацию о книге, об авторе, пользуясь струк</w:t>
        <w:softHyphen/>
        <w:t>турными элементами книги;</w:t>
      </w:r>
    </w:p>
    <w:p>
      <w:pPr>
        <w:pStyle w:val="Normal"/>
        <w:numPr>
          <w:ilvl w:val="0"/>
          <w:numId w:val="7"/>
        </w:numPr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енаправленно находить информацию о предметах, явлениях природы в текстах научно-популярных произведений и справочниках;</w:t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авнивать полученную из текста информацию с инфор</w:t>
        <w:softHyphen/>
        <w:t>мацией готовых таблиц и схем.</w:t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 освоения предмета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Normal"/>
        <w:spacing w:lineRule="auto" w:line="276" w:before="0" w:after="12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е результаты освоения курса «Литературное чтение»</w:t>
      </w:r>
    </w:p>
    <w:p>
      <w:pPr>
        <w:pStyle w:val="Normal"/>
        <w:spacing w:lineRule="auto" w:line="276" w:before="0" w:after="120"/>
        <w:rPr/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 продолжитс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      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       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3)     формирование уважительного отношения к иному мнению, истории и культуре других народов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) </w:t>
        <w:tab/>
        <w:t>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</w:t>
        <w:tab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</w:t>
        <w:tab/>
        <w:t>формирование эстетических потребностей, ценностей и чувств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</w:t>
        <w:tab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      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       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е результаты освоения курса «Литературное чтение»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 продолжится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освоение способов решения проблем творческого и поискового характер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освоение начальных форм познавательной и личностной рефлекс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</w:t>
        <w:tab/>
        <w:t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)</w:t>
        <w:tab/>
        <w:t>активное 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8)        использование различных способов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; в том числе умение вводить текст с помощью клавиатуры, фиксировать (записывать) в цифровой форме измеряемые величины и анализировать изображения, звуки, готовить свое выступление и выступать с аудио-, видео- и графическим сопровождением; соблюдать нормы информационной избирательности, этики и этикет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)       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0)</w:t>
        <w:tab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1)</w:t>
        <w:tab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12)</w:t>
        <w:tab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)</w:t>
        <w:tab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)</w:t>
        <w:tab/>
        <w:t>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)</w:t>
        <w:tab/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)</w:t>
        <w:tab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своения курса «Литературное чтение»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 третьеклассника  продолжится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</w:t>
        <w:tab/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</w:t>
        <w:tab/>
        <w:t>осознание значимости чтения для личного развития; формирование представлений о мире, российской истории и культуре, первоначальных этических представлений, понятий о добре и зле, нравственности; успешности обучения по всем учебным предметам; формирование потребности в систематическом чтении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</w:t>
        <w:tab/>
        <w:t>понимание роли чтения, использование разных видов чтения (ознакомительное, изучающее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</w:t>
        <w:tab/>
        <w:t>достижение необходимого для продолжения образования уровня читательской компетентности, общего речевого развития, т.е. овладение техникой чтения вслух и про себя, элементарными приемами интерпретации, анализа и преобразования художественных, научно-популярных и учебных текстов с использованием элементарных литературоведческих понятий;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</w:t>
        <w:tab/>
        <w:t>способности  самостоятельно выбирать интересующую литературу; пользоваться справочными источниками для понимания и получения дополнительной информации».</w:t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12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по предмету «Литературное чтение»</w:t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4"/>
        <w:gridCol w:w="946"/>
        <w:gridCol w:w="1080"/>
        <w:gridCol w:w="6613"/>
        <w:gridCol w:w="728"/>
      </w:tblGrid>
      <w:tr>
        <w:trPr>
          <w:trHeight w:val="225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урока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Дата</w:t>
            </w:r>
          </w:p>
        </w:tc>
        <w:tc>
          <w:tcPr>
            <w:tcW w:w="6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ема урока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Колич часов</w:t>
            </w:r>
          </w:p>
        </w:tc>
      </w:tr>
      <w:tr>
        <w:trPr>
          <w:trHeight w:val="123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Ф</w:t>
            </w:r>
          </w:p>
        </w:tc>
        <w:tc>
          <w:tcPr>
            <w:tcW w:w="6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Загадки. Какие бывают загадки. Загадка-сказка. В. Даль «Старик-годови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Пословицы. Какие бывают пословиц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>ное чтение.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Загадки, пословицы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,4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.09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усские народ</w:t>
              <w:softHyphen/>
              <w:t>ные сказки. «Самое доро</w:t>
              <w:softHyphen/>
              <w:t>гое», «Про Лени</w:t>
              <w:softHyphen/>
              <w:t>вую и Радивую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детскими книгами. Сказки о живот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усские народ</w:t>
              <w:softHyphen/>
              <w:t>ные сказки. «Лиса и КотофейИваныч», «Дрозд Еремеевич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зки с загад</w:t>
              <w:softHyphen/>
              <w:t>ками. «Дочь-семилетка». Русская народ</w:t>
              <w:softHyphen/>
              <w:t>ная сказка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Волшебные сказки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Царевич Нехитёр-Немудёр». Русская народ</w:t>
              <w:softHyphen/>
              <w:t>ная сказка. О присказках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бота с дет</w:t>
              <w:softHyphen/>
              <w:t xml:space="preserve">скими книг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Русские народ</w:t>
              <w:softHyphen/>
              <w:t>ные сказки. «Елена Премуд</w:t>
              <w:softHyphen/>
              <w:t>рая», «Умная внучка» (в пересказе А. Платонова), ненецкая сказка «Хозяин ветров», чукотская сказка «Девушка и Месяц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6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ороговорки. Потешки. Повторение: малые жанры фольклора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09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ылины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-15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09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09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09</w:t>
            </w:r>
          </w:p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Добрыня и Змея»,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Илья Муромец и Соловей-разбойник», «Алёша Попович и Тугарин Змеёвич», «Вольга и Микул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95" w:leader="none"/>
              </w:tabs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бота с дет</w:t>
              <w:softHyphen/>
              <w:t xml:space="preserve">скими книгами. Былины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Про Добрыню Никитича и Змея Горыныча», «Первый бой Ильи Муромца», «Алёша Попович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4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теме «Были</w:t>
              <w:softHyphen/>
              <w:t>ны» («Проверьте себя»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56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-1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4.10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Эзоп «Ворон и Лисица», И. А. Крылов «Ворона и Лисица»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41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ополнительное чтение И. А. Крылов  «Волк и ягнёнок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бота с детскими книгами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общение по разделу.  Проверь себя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рывок из по</w:t>
              <w:softHyphen/>
              <w:t>эмы «Руслан и Людмила». «У лукоморья дуб зелёный...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7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трывок из по</w:t>
              <w:softHyphen/>
              <w:t xml:space="preserve">эмы «Руслан и Людмил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Бой Руслана с гигантской головой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2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Сказка о царе Салтане...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0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Сказка о царе Салтане...» (оконча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35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детской книгой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К.Г. Паустов</w:t>
              <w:softHyphen/>
              <w:t xml:space="preserve">ский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Сказки Пушкин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А.С. Пушк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казка о попе и о работнике его Балде», «Сказка о мёрт</w:t>
              <w:softHyphen/>
              <w:t>вой царевне и о семи богаты</w:t>
              <w:softHyphen/>
              <w:t>рях»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Э. Бабае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Там лес и дол виде</w:t>
              <w:softHyphen/>
              <w:t>ний полны...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3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А.С. Пушк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от север, тучи нагоняя...», «Зимний вечер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1</w:t>
            </w:r>
          </w:p>
        </w:tc>
      </w:tr>
      <w:tr>
        <w:trPr>
          <w:trHeight w:val="26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А.С. Пушк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Няне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Ф.И. Тютче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Есть в осени первоначаль</w:t>
              <w:softHyphen/>
              <w:t>ной...», «Чародейкою зимою...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490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А.Н. Майко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Осен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36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А.А. Фет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Мама! Глянь-ка из окошка...», «Кот поёт, глаза прищуря...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85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ой книгой. Стихи русских поэтов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И.А. Бун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Листопад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2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197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3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Два брата» (сказка), «Белка и волк» (басня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8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детскими книг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Л.Н. Толстой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Работник Емельян и пустой барабан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61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учно-познава</w:t>
              <w:softHyphen/>
              <w:t>тельные и худо</w:t>
              <w:softHyphen/>
              <w:t>жественные рассказы. «Лебеди», «Зайцы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Лев и собач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11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зножанровые произведения. Рассказ «Пры</w:t>
              <w:softHyphen/>
              <w:t>жок». Былина «Как боролся русский бога</w:t>
              <w:softHyphen/>
              <w:t>тыр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, 42,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11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11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детской книгой. Книги Л.Н. Толстого. 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: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Ореховая ветка»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А. Сергеенк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Как Л.Н. Тол</w:t>
              <w:softHyphen/>
              <w:t>стой рассказы</w:t>
              <w:softHyphen/>
              <w:t>вал сказку об огурцах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Н.А. Некрасова о детях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Крестьянские дети» (отрывок). «Мужичок с ноготок» (отрывок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К.И. Чуковский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Мужичок с ногото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ой книгой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Н.А. Некрасо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Крестьянские дети» (в сокра</w:t>
              <w:softHyphen/>
              <w:t>щении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Н.А. Некрасова о природе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Славная осень...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Зелёный Шум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К.И. Чуковский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Зелёный Шум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Н.А. Некрасова о природе. «Мороз-воево</w:t>
              <w:softHyphen/>
              <w:t>да» (отрывок из поэмы «Мороз, Красный нос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ой книгой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К.И. Чуковский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О стихах Н.А. Некрасов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Дополнительное чтение. Н.А. Некрасо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аша», «Перед дождём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6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7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Повесть «Степь» (отрывок)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Дополнитель</w:t>
              <w:softHyphen/>
              <w:t>ное чтение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А.П. Чехо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«Белолобый»;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И.С. Тургене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«Лес и степ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А.П. Чехов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«Ванька». </w:t>
            </w: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Дополнитель</w:t>
              <w:softHyphen/>
              <w:t>ное чтение. Н.С. Шер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«О рассказах А.П. Чехов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Слушание и ра</w:t>
              <w:softHyphen/>
              <w:t>бота с детскими книгами. Книги о живот</w:t>
              <w:softHyphen/>
              <w:t>ных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Дополнитель</w:t>
              <w:softHyphen/>
              <w:t>ное чтение. Л. Андреев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. «Куса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5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Ш. Перро.</w:t>
            </w: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«Подарки феи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Ц. Топелиус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«Солнечный Луч в ноябре».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утренник «В мире сказо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-6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12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12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Слушание и работа с детскими книгами. Дополнитель</w:t>
              <w:softHyphen/>
              <w:t xml:space="preserve">ное чтение. Ц. Топелиус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Зимняя сказка».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.Гримм «Умная дочь крестьянская»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Контрольный урок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И.С. Никит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Рус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И.С. Никит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Утр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Повторение и обобщение изученного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И.3. Сурико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етств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С.Д. Дрожж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Привет», «Зимний ден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2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детскими книга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Ф.Н. Глинка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Москв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6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7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 «Приёмыш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8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Рассказ «Приёмыш» (продолже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9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зка «Умнее всех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23.01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ой книгой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Рассказ Д.Н. Мамина-Сибиря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стойк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24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Рассказ Д.Н. Мамина-Сибиряка</w:t>
            </w:r>
            <w:r>
              <w:rPr>
                <w:rFonts w:eastAsia="Times New Roman" w:cs="Times New Roman" w:ascii="Times New Roman" w:hAnsi="Times New Roman"/>
                <w:i/>
                <w:color w:val="000000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остойко» (оконча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25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26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изведения А.И. Куприна. Рассказ «Синяя звезд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6-7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01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изведения А.И. Куприна. Рассказ «Синяя звезда» (продолже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Произведения А.И. Куприна. Рассказ «Барбос и Жуль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3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2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сказ «Барбос и Жулька» (окончание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обачье счастье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ими книгами о живот</w:t>
              <w:softHyphen/>
              <w:t>ных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Ю-ю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ам «Произведения Д.Н. Мамина-Сибиряка», «Произведения А.И. Куприна»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С.А. Есенина. Стихи о Родине (отрывки); «Я покинул родимый дом...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С.А. Есенина. «Нивы сжаты, рощи голы...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тихи С.А. Есенина. «Берёза»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Стихи о берёзе (отрывки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С.А. Есенина. «Бабушкины сказки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0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ими книгами стихов русских поэтов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Дополнитель</w:t>
              <w:softHyphen/>
              <w:t xml:space="preserve">ное чтение. С.А. Есен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Топи да боло</w:t>
              <w:softHyphen/>
              <w:t>та...», «Сыплет черёмуха сне</w:t>
              <w:softHyphen/>
              <w:t xml:space="preserve">гом...»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И.С. Тургене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еревня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тихи рус</w:t>
              <w:softHyphen/>
              <w:t>ских поэтов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9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зка «Сталь</w:t>
              <w:softHyphen/>
              <w:t>ное колечк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зка «Сталь</w:t>
              <w:softHyphen/>
              <w:t>ное колечко» (продолже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казка «Сталь</w:t>
              <w:softHyphen/>
              <w:t>ное колечко» (оконча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Юмористические рассказы. К.Г. Паустовский «Кот-ворюг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учно-познавательные рассказы. К.Г. Паустовский «Какие бывают дожди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Заячьи лапы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9, 10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книгами К.Г. Паустов</w:t>
              <w:softHyphen/>
              <w:t>ского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Тёплый хлеб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ушание и работа с детскими книгами о природе и живот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В.П. Астафьев «Стрижонок Скрип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лушание и работа с детскими книгами о природе и живот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>ное чтение. И.С. Тургенев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Воробей», «Перепёл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Моя любимая книг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С.Я. Маршака. Стихотворен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Урок родного язы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С.Я. Маршака. Стихотворение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Ландыш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 xml:space="preserve">бота с книгами С.Я. Маршака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Пьеса-сказка «Кошкин дом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8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«Произведения и книги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С.Я. Маршака»;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В. Субботи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С Маршаком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9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дения Л. Пантелеев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детях. Рассказ «Честное слов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0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дения Л. Пантелеев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детях. Рассказ «Честное слово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рические рассказы Л. Пантелеева. Рассказ «Камилл и учител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2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Исторические рассказы Л. Пантелеева. Рассказ «Камилл и учител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ой книгой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Фенька», «Новенькая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4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А.П. Гайдар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детях. Рассказ «Горячий камень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6, 117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А.П. Гайдар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детях. Повесть «Тимур и его команда» (отдельные главы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8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Стихотворение С.В. Михалкова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Аркадий Гай</w:t>
              <w:softHyphen/>
              <w:t>дар».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Очерк К.Г. Паустов</w:t>
              <w:softHyphen/>
              <w:t xml:space="preserve">ского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Об Арка</w:t>
              <w:softHyphen/>
              <w:t>дии Петровиче Гайдаре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С.В. Михалко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Ошиб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9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книг о детях и ра</w:t>
              <w:softHyphen/>
              <w:t xml:space="preserve">бота с ними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>ное чтение. В.Ю. Драгун</w:t>
              <w:softHyphen/>
              <w:t xml:space="preserve">ский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евочка на шаре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М.М. Приш</w:t>
              <w:softHyphen/>
              <w:t>ви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. Очерк «Моя Родина».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1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М.М. Приш</w:t>
              <w:softHyphen/>
              <w:t>ви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животных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>ное чтение.</w:t>
            </w:r>
            <w:r>
              <w:rPr>
                <w:rFonts w:eastAsia="Times New Roman" w:cs="Times New Roman" w:ascii="Times New Roman" w:hAnsi="Times New Roman"/>
                <w:iCs/>
                <w:color w:val="000000"/>
              </w:rPr>
              <w:t xml:space="preserve"> Рассказ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войной след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2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Произве</w:t>
              <w:softHyphen/>
              <w:t>дения М.М. Приш</w:t>
              <w:softHyphen/>
              <w:t>вина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о животных. Рассказ «Выскочка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Рассказ-описание «Жаркий час».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4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В. Чалмаев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оспоминания о М.М. Пришвине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2.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ими книгами о при</w:t>
              <w:softHyphen/>
              <w:t>роде.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Дополнитель</w:t>
              <w:softHyphen/>
              <w:t xml:space="preserve">ное чтение. В.В. Бианк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По следам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6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127, 128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Дж. Лондо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ол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2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9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Дж. Лондо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Волк» (окончание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0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Э. Сетон-Томп</w:t>
              <w:softHyphen/>
              <w:t xml:space="preserve">со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Чин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1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Э. Сетон-Томп</w:t>
              <w:softHyphen/>
              <w:t xml:space="preserve">со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Чин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2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pacing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Э. Сетон-Томп</w:t>
              <w:softHyphen/>
              <w:t xml:space="preserve">сон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Чинк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3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Слушание и ра</w:t>
              <w:softHyphen/>
              <w:t>бота с детскими книгами зарубеж</w:t>
              <w:softHyphen/>
              <w:t>ных писателей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</w:rPr>
              <w:t xml:space="preserve"> Дополнитель</w:t>
              <w:softHyphen/>
              <w:t xml:space="preserve">ное чтение. Дж. Чиарди.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«Джон Джей Пленти и кузне</w:t>
              <w:softHyphen/>
              <w:t>чик Дэн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4*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рок-обобщение по разделу («Проверьте себя»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5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Комплексная разноуровневая контрольная работа (один из вариантов)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65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6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6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«Летнее чтение».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</w:tr>
    </w:tbl>
    <w:p>
      <w:pPr>
        <w:pStyle w:val="Normal"/>
        <w:spacing w:lineRule="auto" w:line="276" w:before="0" w:after="12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spacing w:before="0" w:after="1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440" w:right="425" w:gutter="0" w:header="0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Microsoft Sans Serif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ENJDJ D+ New Baskerville C">
    <w:altName w:val="New Baskerville C"/>
    <w:charset w:val="cc"/>
    <w:family w:val="roman"/>
    <w:pitch w:val="default"/>
  </w:font>
  <w:font w:name="Verdan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/>
        <w:u w:val="none"/>
        <w:b w:val="false"/>
        <w:szCs w:val="22"/>
        <w:iCs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Indent"/>
    <w:qFormat/>
    <w:pPr>
      <w:keepNext w:val="true"/>
      <w:widowControl w:val="false"/>
      <w:numPr>
        <w:ilvl w:val="2"/>
        <w:numId w:val="1"/>
      </w:numPr>
      <w:spacing w:lineRule="auto" w:line="312" w:before="240" w:after="60"/>
      <w:jc w:val="center"/>
      <w:outlineLvl w:val="2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690" w:firstLine="942"/>
      <w:jc w:val="both"/>
      <w:outlineLvl w:val="7"/>
    </w:pPr>
    <w:rPr>
      <w:rFonts w:ascii="Franklin Gothic Medium" w:hAnsi="Franklin Gothic Medium" w:eastAsia="Times New Roman" w:cs="Franklin Gothic Medium"/>
      <w:i/>
      <w:iCs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6">
    <w:name w:val="Основной шрифт абзаца"/>
    <w:qFormat/>
    <w:rPr/>
  </w:style>
  <w:style w:type="character" w:styleId="Style7">
    <w:name w:val="Верхний колонтитул Знак"/>
    <w:basedOn w:val="Style6"/>
    <w:qFormat/>
    <w:rPr/>
  </w:style>
  <w:style w:type="character" w:styleId="Style8">
    <w:name w:val="Нижний колонтитул Знак"/>
    <w:basedOn w:val="Style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Franklin Gothic Medium" w:hAnsi="Franklin Gothic Medium" w:eastAsia="Times New Roman" w:cs="Times New Roman"/>
      <w:i/>
      <w:iCs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6"/>
      <w:szCs w:val="20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">
    <w:name w:val="Название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6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2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13">
    <w:name w:val="Знак Знак1"/>
    <w:qFormat/>
    <w:rPr>
      <w:rFonts w:eastAsia="Times New Roman"/>
    </w:rPr>
  </w:style>
  <w:style w:type="character" w:styleId="Style14">
    <w:name w:val="Текст примечания Знак"/>
    <w:basedOn w:val="Style6"/>
    <w:qFormat/>
    <w:rPr/>
  </w:style>
  <w:style w:type="character" w:styleId="14">
    <w:name w:val="Текст примечания Знак1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</w:rPr>
  </w:style>
  <w:style w:type="character" w:styleId="15">
    <w:name w:val="Тема примечания Знак1"/>
    <w:qFormat/>
    <w:rPr>
      <w:b/>
      <w:bCs/>
      <w:sz w:val="20"/>
      <w:szCs w:val="20"/>
    </w:rPr>
  </w:style>
  <w:style w:type="character" w:styleId="Style16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16">
    <w:name w:val="Схема документа Знак1"/>
    <w:qFormat/>
    <w:rPr>
      <w:rFonts w:ascii="Segoe UI" w:hAnsi="Segoe UI" w:cs="Segoe UI"/>
      <w:sz w:val="16"/>
      <w:szCs w:val="16"/>
    </w:rPr>
  </w:style>
  <w:style w:type="character" w:styleId="32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FontStyle16">
    <w:name w:val="Font Style16"/>
    <w:qFormat/>
    <w:rPr>
      <w:rFonts w:ascii="Sylfaen" w:hAnsi="Sylfaen" w:cs="Sylfae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7">
    <w:name w:val="Стиль1 Знак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C2">
    <w:name w:val="c2"/>
    <w:qFormat/>
    <w:rPr/>
  </w:style>
  <w:style w:type="character" w:styleId="C3">
    <w:name w:val="c3"/>
    <w:qFormat/>
    <w:rPr/>
  </w:style>
  <w:style w:type="character" w:styleId="C24">
    <w:name w:val="c24"/>
    <w:qFormat/>
    <w:rPr/>
  </w:style>
  <w:style w:type="character" w:styleId="C26">
    <w:name w:val="c26"/>
    <w:qFormat/>
    <w:rPr/>
  </w:style>
  <w:style w:type="character" w:styleId="C11">
    <w:name w:val="c11"/>
    <w:qFormat/>
    <w:rPr/>
  </w:style>
  <w:style w:type="character" w:styleId="C29">
    <w:name w:val="c29"/>
    <w:qFormat/>
    <w:rPr/>
  </w:style>
  <w:style w:type="character" w:styleId="Appleconvertedspace">
    <w:name w:val="apple-converted-space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FontStyle63">
    <w:name w:val="Font Style63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FontStyle65">
    <w:name w:val="Font Style65"/>
    <w:qFormat/>
    <w:rPr>
      <w:rFonts w:ascii="Century Schoolbook" w:hAnsi="Century Schoolbook" w:cs="Century Schoolbook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" w:hAnsi="Century Schoolbook" w:cs="Century Schoolbook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" w:hAnsi="Century Schoolbook" w:cs="Century Schoolbook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" w:hAnsi="Century Schoolbook" w:cs="Century Schoolbook"/>
      <w:b/>
      <w:bCs/>
      <w:sz w:val="28"/>
      <w:szCs w:val="28"/>
    </w:rPr>
  </w:style>
  <w:style w:type="character" w:styleId="FontStyle67">
    <w:name w:val="Font Style67"/>
    <w:qFormat/>
    <w:rPr>
      <w:rFonts w:ascii="Century Schoolbook" w:hAnsi="Century Schoolbook" w:cs="Century Schoolbook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" w:hAnsi="Century Schoolbook" w:cs="Century Schoolbook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34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Footnote">
    <w:name w:val="Footnote Text"/>
    <w:basedOn w:val="Normal"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NJDJ D+ New Baskerville C;New Baskerville C" w:hAnsi="ENJDJ D+ New Baskerville C;New Baskerville C" w:eastAsia="Times New Roman" w:cs="ENJDJ D+ New Baskerville C;New Baskerville C"/>
      <w:color w:val="000000"/>
      <w:sz w:val="24"/>
      <w:szCs w:val="24"/>
      <w:lang w:val="ru-RU" w:bidi="ar-SA" w:eastAsia="zh-CN"/>
    </w:rPr>
  </w:style>
  <w:style w:type="paragraph" w:styleId="Zag5BoldIt2mm">
    <w:name w:val="Zag_5 Bold/It_2 mm"/>
    <w:qFormat/>
    <w:pPr>
      <w:widowControl w:val="false"/>
      <w:autoSpaceDE w:val="false"/>
      <w:bidi w:val="0"/>
      <w:spacing w:lineRule="exact" w:line="260" w:before="113" w:after="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ag4BoldIt">
    <w:name w:val="Zag_4 Bold/It"/>
    <w:qFormat/>
    <w:pPr>
      <w:widowControl w:val="false"/>
      <w:autoSpaceDE w:val="false"/>
      <w:bidi w:val="0"/>
      <w:spacing w:lineRule="exact" w:line="260"/>
      <w:ind w:left="397" w:hanging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esed">
    <w:name w:val="text_besed"/>
    <w:qFormat/>
    <w:pPr>
      <w:widowControl w:val="false"/>
      <w:autoSpaceDE w:val="false"/>
      <w:bidi w:val="0"/>
      <w:spacing w:lineRule="exact" w:line="26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8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pacing w:lineRule="auto" w:line="240" w:before="0" w:after="0"/>
    </w:pPr>
    <w:rPr/>
  </w:style>
  <w:style w:type="paragraph" w:styleId="Style21">
    <w:name w:val="Тема примечания"/>
    <w:basedOn w:val="Style20"/>
    <w:next w:val="Style20"/>
    <w:qFormat/>
    <w:pPr/>
    <w:rPr>
      <w:b/>
      <w:bCs/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Цитата"/>
    <w:basedOn w:val="Normal"/>
    <w:qFormat/>
    <w:pPr>
      <w:spacing w:lineRule="auto" w:line="240" w:before="0" w:after="0"/>
      <w:ind w:left="113" w:right="113" w:hanging="0"/>
    </w:pPr>
    <w:rPr>
      <w:rFonts w:ascii="Times New Roman" w:hAnsi="Times New Roman" w:eastAsia="Times New Roman" w:cs="Times New Roman"/>
      <w:sz w:val="72"/>
      <w:szCs w:val="72"/>
    </w:rPr>
  </w:style>
  <w:style w:type="paragraph" w:styleId="35">
    <w:name w:val="Основной текст 3"/>
    <w:basedOn w:val="Normal"/>
    <w:qFormat/>
    <w:pPr>
      <w:spacing w:lineRule="auto" w:line="276" w:before="0" w:after="120"/>
    </w:pPr>
    <w:rPr>
      <w:rFonts w:eastAsia="Times New Roman"/>
      <w:sz w:val="16"/>
      <w:szCs w:val="16"/>
      <w:lang w:val="en-US"/>
    </w:rPr>
  </w:style>
  <w:style w:type="paragraph" w:styleId="Style24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В рамочке"/>
    <w:basedOn w:val="Normal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Main">
    <w:name w:val="_main"/>
    <w:qFormat/>
    <w:pPr>
      <w:keepLines/>
      <w:widowControl/>
      <w:bidi w:val="0"/>
      <w:spacing w:lineRule="exact" w:line="220"/>
      <w:ind w:left="851" w:hanging="0"/>
      <w:jc w:val="both"/>
    </w:pPr>
    <w:rPr>
      <w:rFonts w:ascii="Times New Roman" w:hAnsi="Times New Roman" w:eastAsia="Times New Roman" w:cs="Times New Roman"/>
      <w:bCs/>
      <w:color w:val="auto"/>
      <w:sz w:val="21"/>
      <w:szCs w:val="21"/>
      <w:lang w:val="ru-RU" w:bidi="ar-SA" w:eastAsia="zh-CN"/>
    </w:rPr>
  </w:style>
  <w:style w:type="paragraph" w:styleId="Head1">
    <w:name w:val="_head1"/>
    <w:qFormat/>
    <w:pPr>
      <w:widowControl/>
      <w:bidi w:val="0"/>
      <w:spacing w:before="139" w:after="139"/>
      <w:ind w:left="851" w:hanging="0"/>
      <w:jc w:val="center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19">
    <w:name w:val="Знак1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02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0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1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Стиль1"/>
    <w:basedOn w:val="Normal"/>
    <w:qFormat/>
    <w:pPr>
      <w:widowControl w:val="false"/>
      <w:shd w:fill="FFFFFF" w:val="clear"/>
      <w:autoSpaceDE w:val="false"/>
      <w:spacing w:lineRule="auto" w:line="240" w:before="0" w:after="0"/>
      <w:ind w:left="77" w:firstLine="312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7">
    <w:name w:val="c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2">
    <w:name w:val="c5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 w:before="0" w:after="0"/>
      <w:ind w:firstLine="339"/>
      <w:jc w:val="both"/>
    </w:pPr>
    <w:rPr>
      <w:rFonts w:ascii="NewtonCSanPin;Times New Roman" w:hAnsi="NewtonCSanPin;Times New Roman" w:eastAsia="Times New Roman" w:cs="NewtonCSanPin;Times New Roman"/>
      <w:color w:val="000000"/>
      <w:sz w:val="21"/>
      <w:szCs w:val="21"/>
      <w:lang w:val="en-US"/>
    </w:rPr>
  </w:style>
  <w:style w:type="paragraph" w:styleId="Bkmisc">
    <w:name w:val="bk_m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 Знак"/>
    <w:basedOn w:val="Normal"/>
    <w:qFormat/>
    <w:pPr>
      <w:spacing w:lineRule="exact" w:line="24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21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2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 w:before="0" w:after="0"/>
      <w:ind w:firstLine="12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35" w:before="0" w:after="0"/>
      <w:ind w:firstLine="39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26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21" w:before="0" w:after="0"/>
      <w:ind w:firstLine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2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 w:before="0" w:after="0"/>
      <w:ind w:hanging="590"/>
    </w:pPr>
    <w:rPr>
      <w:rFonts w:ascii="Times New Roman" w:hAnsi="Times New Roman" w:eastAsia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 w:before="0" w:after="0"/>
      <w:jc w:val="right"/>
    </w:pPr>
    <w:rPr>
      <w:rFonts w:ascii="Sylfaen" w:hAnsi="Sylfae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 w:before="0" w:after="0"/>
      <w:ind w:hanging="67"/>
      <w:jc w:val="both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auto" w:line="240" w:before="0" w:after="0"/>
    </w:pPr>
    <w:rPr>
      <w:rFonts w:ascii="Century Schoolbook" w:hAnsi="Century Schoolbook" w:eastAsia="Times New Roman" w:cs="Times New Roman"/>
      <w:sz w:val="24"/>
      <w:szCs w:val="24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5T10:41:00Z</dcterms:created>
  <dc:creator>1</dc:creator>
  <dc:description/>
  <cp:keywords/>
  <dc:language>en-US</dc:language>
  <cp:lastModifiedBy>User</cp:lastModifiedBy>
  <cp:lastPrinted>2018-02-05T09:29:00Z</cp:lastPrinted>
  <dcterms:modified xsi:type="dcterms:W3CDTF">2018-04-09T05:28:00Z</dcterms:modified>
  <cp:revision>9</cp:revision>
  <dc:subject/>
  <dc:title/>
</cp:coreProperties>
</file>