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6105" w:leader="none"/>
        </w:tabs>
        <w:suppressAutoHyphens w:val="false"/>
        <w:spacing w:lineRule="auto" w:line="276" w:before="0" w:after="200"/>
        <w:rPr>
          <w:rFonts w:cs="Times New Roman"/>
        </w:rPr>
      </w:pPr>
      <w:r>
        <w:rPr>
          <w:rFonts w:cs="Times New Roman"/>
        </w:rPr>
        <w:tab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cs="Times New Roman"/>
          <w:b/>
        </w:rPr>
        <w:t xml:space="preserve">Раздел </w:t>
      </w: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>. Пояснительная записка.</w:t>
      </w:r>
    </w:p>
    <w:p>
      <w:pPr>
        <w:pStyle w:val="Normal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Статус документа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Настоящая программа по литературе для 6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В.Я. Коровиной, 8-е издание, М. Просвещение 2009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огласно государственному образовательному стандарту, изучение</w:t>
      </w:r>
      <w:r>
        <w:rPr>
          <w:rFonts w:cs="Times New Roman"/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before="60" w:after="0"/>
        <w:ind w:left="567" w:hanging="0"/>
        <w:jc w:val="both"/>
        <w:rPr/>
      </w:pPr>
      <w:r>
        <w:rPr>
          <w:rFonts w:cs="Times New Roman"/>
          <w:bCs/>
        </w:rPr>
        <w:t>воспитание</w:t>
      </w:r>
      <w:r>
        <w:rPr>
          <w:rFonts w:cs="Times New Roman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before="60" w:after="0"/>
        <w:ind w:left="567" w:hanging="0"/>
        <w:jc w:val="both"/>
        <w:rPr/>
      </w:pPr>
      <w:r>
        <w:rPr>
          <w:rFonts w:cs="Times New Roman"/>
          <w:bCs/>
        </w:rPr>
        <w:t>развитие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before="60" w:after="0"/>
        <w:ind w:left="567" w:hanging="0"/>
        <w:jc w:val="both"/>
        <w:rPr/>
      </w:pPr>
      <w:r>
        <w:rPr>
          <w:rFonts w:cs="Times New Roman"/>
          <w:bCs/>
        </w:rPr>
        <w:t>освоение знаний</w:t>
      </w:r>
      <w:r>
        <w:rPr>
          <w:rFonts w:cs="Times New Roman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before="60" w:after="0"/>
        <w:ind w:left="567" w:hanging="0"/>
        <w:jc w:val="both"/>
        <w:rPr/>
      </w:pPr>
      <w:r>
        <w:rPr>
          <w:rFonts w:cs="Times New Roman"/>
          <w:bCs/>
        </w:rPr>
        <w:t>овладение умениями</w:t>
      </w:r>
      <w:r>
        <w:rPr>
          <w:rFonts w:cs="Times New Roman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u w:val="single"/>
        </w:rPr>
        <w:t>Цель изучения литературы в школе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u w:val="single"/>
        </w:rPr>
        <w:t>Содержание школьного литературного образования концентрично</w:t>
      </w:r>
      <w:r>
        <w:rPr>
          <w:rFonts w:cs="Times New Roman"/>
        </w:rPr>
        <w:t xml:space="preserve">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u w:val="single"/>
        </w:rPr>
        <w:t>Главная идея программы по литературе</w:t>
      </w:r>
      <w:r>
        <w:rPr>
          <w:rFonts w:cs="Times New Roman"/>
        </w:rPr>
        <w:t xml:space="preserve"> – изучение литературы от мифов к фольклору, от фольклора к древнерусской литературе, от неё к русской литературе </w:t>
      </w:r>
      <w:r>
        <w:rPr>
          <w:rFonts w:cs="Times New Roman"/>
          <w:lang w:val="en-US"/>
        </w:rPr>
        <w:t>XVIII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XIX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Чтение произведений зарубежной литературы в 6 классе проводится в начале и в конце учебного год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Программа рассчитана на 3 часа в неделю, 34 рабочие недели, итого 102 часов (из них 12 уроков развития речи, 21 урок внеклассного чтения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</w:rPr>
        <w:t xml:space="preserve">Раздел </w:t>
      </w: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>. Учебно-тематический план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фы Древней Гре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5 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ное народное творчеств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Из русской литературы Х</w:t>
            </w:r>
            <w:r>
              <w:rPr>
                <w:rFonts w:cs="Times New Roman"/>
                <w:lang w:val="en-US"/>
              </w:rPr>
              <w:t>VIII</w:t>
            </w:r>
            <w:r>
              <w:rPr>
                <w:rFonts w:cs="Times New Roman"/>
              </w:rPr>
              <w:t xml:space="preserve">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3                      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Из русской литературы </w:t>
            </w:r>
            <w:r>
              <w:rPr>
                <w:rFonts w:cs="Times New Roman"/>
                <w:lang w:val="en-US"/>
              </w:rPr>
              <w:t>XIX</w:t>
            </w:r>
            <w:r>
              <w:rPr>
                <w:rFonts w:cs="Times New Roman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4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Из русской литературы </w:t>
            </w:r>
            <w:r>
              <w:rPr>
                <w:rFonts w:cs="Times New Roman"/>
                <w:lang w:val="en-US"/>
              </w:rPr>
              <w:t>XX</w:t>
            </w:r>
            <w:r>
              <w:rPr>
                <w:rFonts w:cs="Times New Roman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рубежная литератур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вторение пройденног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+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ча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02</w:t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Раздел </w:t>
      </w:r>
      <w:r>
        <w:rPr>
          <w:rFonts w:cs="Times New Roman"/>
          <w:b/>
          <w:lang w:val="en-US"/>
        </w:rPr>
        <w:t>III</w:t>
      </w:r>
      <w:r>
        <w:rPr>
          <w:rFonts w:cs="Times New Roman"/>
          <w:b/>
        </w:rPr>
        <w:t>. Содержание тем учебного курса.</w:t>
      </w:r>
    </w:p>
    <w:p>
      <w:pPr>
        <w:pStyle w:val="Normal"/>
        <w:shd w:fill="FFFFFF" w:val="clear"/>
        <w:spacing w:before="197" w:after="0"/>
        <w:ind w:left="14"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Введение. </w:t>
      </w:r>
      <w:r>
        <w:rPr>
          <w:rFonts w:cs="Times New Roman"/>
          <w:spacing w:val="-2"/>
        </w:rPr>
        <w:t xml:space="preserve">Художественное произведение. Содержание и форма. Автор </w:t>
      </w:r>
      <w:r>
        <w:rPr>
          <w:rFonts w:cs="Times New Roman"/>
        </w:rPr>
        <w:t>и герой. Отношение автора к герою. Способы выражения авторской позиции</w:t>
      </w:r>
    </w:p>
    <w:p>
      <w:pPr>
        <w:pStyle w:val="Normal"/>
        <w:shd w:fill="FFFFFF" w:val="clear"/>
        <w:spacing w:before="96" w:after="0"/>
        <w:ind w:left="5"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Мифы Древней Греции.  </w:t>
      </w:r>
      <w:r>
        <w:rPr>
          <w:rFonts w:cs="Times New Roman"/>
          <w:b/>
          <w:bCs/>
          <w:i/>
          <w:iCs/>
        </w:rPr>
        <w:t xml:space="preserve">Подвиги Геракла </w:t>
      </w:r>
      <w:r>
        <w:rPr>
          <w:rFonts w:cs="Times New Roman"/>
        </w:rPr>
        <w:t>(в переложе</w:t>
        <w:softHyphen/>
        <w:t xml:space="preserve">нии Куна): </w:t>
      </w:r>
      <w:r>
        <w:rPr>
          <w:rFonts w:cs="Times New Roman"/>
          <w:b/>
          <w:bCs/>
          <w:i/>
          <w:iCs/>
        </w:rPr>
        <w:t xml:space="preserve">«Скотный двор царя Авгия», «Яблоки Гесперид». </w:t>
      </w:r>
      <w:r>
        <w:rPr>
          <w:rFonts w:cs="Times New Roman"/>
          <w:b/>
          <w:bCs/>
        </w:rPr>
        <w:t xml:space="preserve">Геродот. </w:t>
      </w:r>
      <w:r>
        <w:rPr>
          <w:rFonts w:cs="Times New Roman"/>
          <w:b/>
          <w:bCs/>
          <w:i/>
          <w:iCs/>
        </w:rPr>
        <w:t>«Легенда об Арионе».</w:t>
      </w:r>
    </w:p>
    <w:p>
      <w:pPr>
        <w:pStyle w:val="Normal"/>
        <w:shd w:fill="FFFFFF" w:val="clear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709"/>
        <w:jc w:val="both"/>
        <w:rPr/>
      </w:pPr>
      <w:r>
        <w:rPr>
          <w:rFonts w:cs="Times New Roman"/>
          <w:b/>
          <w:bCs/>
        </w:rPr>
        <w:t xml:space="preserve">Гомер. </w:t>
      </w:r>
      <w:r>
        <w:rPr>
          <w:rFonts w:cs="Times New Roman"/>
        </w:rPr>
        <w:t xml:space="preserve">Краткий рассказ о Гомере. </w:t>
      </w:r>
      <w:r>
        <w:rPr>
          <w:rFonts w:cs="Times New Roman"/>
          <w:b/>
          <w:bCs/>
          <w:i/>
          <w:iCs/>
        </w:rPr>
        <w:t xml:space="preserve">«Одиссея», «Илиада» </w:t>
      </w:r>
      <w:r>
        <w:rPr>
          <w:rFonts w:cs="Times New Roma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left="19" w:right="5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spacing w:before="264" w:after="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УСТНОЕ  НАРОДНОЕ ТВОРЧЕСТВО</w:t>
      </w:r>
    </w:p>
    <w:p>
      <w:pPr>
        <w:pStyle w:val="Normal"/>
        <w:shd w:fill="FFFFFF" w:val="clear"/>
        <w:spacing w:before="110" w:after="0"/>
        <w:ind w:right="5" w:firstLine="709"/>
        <w:jc w:val="both"/>
        <w:rPr/>
      </w:pPr>
      <w:r>
        <w:rPr>
          <w:rFonts w:cs="Times New Roman"/>
          <w:b/>
          <w:bCs/>
          <w:spacing w:val="-1"/>
        </w:rPr>
        <w:t xml:space="preserve">Обрядовый фольклор. </w:t>
      </w:r>
      <w:r>
        <w:rPr>
          <w:rFonts w:cs="Times New Roman"/>
          <w:spacing w:val="-1"/>
        </w:rPr>
        <w:t>Произведения обрядового фольк</w:t>
        <w:softHyphen/>
      </w:r>
      <w:r>
        <w:rPr>
          <w:rFonts w:cs="Times New Roma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rFonts w:cs="Times New Roman"/>
          <w:b/>
          <w:bCs/>
          <w:i/>
          <w:iCs/>
          <w:spacing w:val="-2"/>
        </w:rPr>
        <w:t xml:space="preserve">Пословицы и поговорки. Загадки </w:t>
      </w:r>
      <w:r>
        <w:rPr>
          <w:rFonts w:cs="Times New Roman"/>
          <w:spacing w:val="-2"/>
        </w:rPr>
        <w:t>— малые жанры устно</w:t>
        <w:softHyphen/>
      </w:r>
      <w:r>
        <w:rPr>
          <w:rFonts w:cs="Times New Roma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before="211" w:after="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ИЗ ДРЕВНЕРУССКОЙ  ЛИТЕРАТУРЫ</w:t>
      </w:r>
    </w:p>
    <w:p>
      <w:pPr>
        <w:pStyle w:val="Normal"/>
        <w:shd w:fill="FFFFFF" w:val="clear"/>
        <w:spacing w:before="120" w:after="0"/>
        <w:ind w:right="24" w:firstLine="709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rFonts w:cs="Times New Roman"/>
          <w:b/>
          <w:bCs/>
          <w:i/>
          <w:iCs/>
        </w:rPr>
        <w:t>киселе».</w:t>
      </w:r>
    </w:p>
    <w:p>
      <w:pPr>
        <w:pStyle w:val="Normal"/>
        <w:shd w:fill="FFFFFF" w:val="clear"/>
        <w:ind w:left="19" w:right="38" w:firstLine="709"/>
        <w:jc w:val="both"/>
        <w:rPr>
          <w:rFonts w:cs="Times New Roman"/>
        </w:rPr>
      </w:pPr>
      <w:r>
        <w:rPr>
          <w:rFonts w:cs="Times New Roma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Cs/>
          <w:i/>
        </w:rPr>
        <w:t>Теория литературы. Летопись (развитие представления)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cs="Times New Roman"/>
          <w:b/>
          <w:bCs/>
        </w:rPr>
        <w:t xml:space="preserve">ИЗ РУССКОЙ ЛИТЕРАТУРЫ </w:t>
      </w:r>
      <w:r>
        <w:rPr>
          <w:rFonts w:cs="Times New Roman"/>
          <w:b/>
          <w:bCs/>
          <w:lang w:val="en-US"/>
        </w:rPr>
        <w:t>XIX</w:t>
      </w:r>
      <w:r>
        <w:rPr>
          <w:rFonts w:cs="Times New Roman"/>
          <w:b/>
          <w:bCs/>
        </w:rPr>
        <w:t xml:space="preserve"> ВЕК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cs="Times New Roman"/>
          <w:b/>
          <w:bCs/>
        </w:rPr>
        <w:t>Иван Андреевич Крылов.</w:t>
      </w:r>
      <w:r>
        <w:rPr>
          <w:rFonts w:cs="Times New Roman"/>
          <w:bCs/>
        </w:rPr>
        <w:t xml:space="preserve"> Краткий рассказ о писателе-баснописце.</w:t>
      </w:r>
    </w:p>
    <w:p>
      <w:pPr>
        <w:pStyle w:val="Normal"/>
        <w:shd w:fill="FFFFFF" w:val="clear"/>
        <w:ind w:left="24"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ind w:left="24" w:firstLine="709"/>
        <w:jc w:val="both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cs="Times New Roman"/>
          <w:b/>
          <w:bCs/>
        </w:rPr>
        <w:t>Александр Сергеевич Пушкин</w:t>
      </w:r>
      <w:r>
        <w:rPr>
          <w:rFonts w:cs="Times New Roman"/>
          <w:bCs/>
        </w:rPr>
        <w:t xml:space="preserve">. Краткий рассказ о писателе. </w:t>
      </w:r>
      <w:r>
        <w:rPr>
          <w:rFonts w:cs="Times New Roman"/>
          <w:b/>
          <w:bCs/>
          <w:i/>
        </w:rPr>
        <w:t>«Узник».</w:t>
      </w:r>
      <w:r>
        <w:rPr>
          <w:rFonts w:cs="Times New Roman"/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cs="Times New Roman"/>
        </w:rPr>
        <w:t>редство выражения поэтической идеи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И.  И.  Пущину». </w:t>
      </w:r>
      <w:r>
        <w:rPr>
          <w:rFonts w:cs="Times New Roman"/>
        </w:rPr>
        <w:t xml:space="preserve">Светлое чувство дружбы — помощь в суровых испытаниях. </w:t>
      </w:r>
      <w:r>
        <w:rPr>
          <w:rFonts w:cs="Times New Roman"/>
          <w:spacing w:val="-2"/>
        </w:rPr>
        <w:t xml:space="preserve">Художественные особенности стихотворного послания. </w:t>
      </w:r>
      <w:r>
        <w:rPr>
          <w:rFonts w:cs="Times New Roman"/>
          <w:b/>
          <w:bCs/>
          <w:i/>
          <w:iCs/>
          <w:spacing w:val="-2"/>
        </w:rPr>
        <w:t>«Зим</w:t>
        <w:softHyphen/>
      </w:r>
      <w:r>
        <w:rPr>
          <w:rFonts w:cs="Times New Roman"/>
          <w:b/>
          <w:bCs/>
          <w:i/>
          <w:iCs/>
        </w:rPr>
        <w:t xml:space="preserve">няя дорога». </w:t>
      </w:r>
      <w:r>
        <w:rPr>
          <w:rFonts w:cs="Times New Roma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709"/>
        <w:jc w:val="both"/>
        <w:rPr/>
      </w:pPr>
      <w:r>
        <w:rPr>
          <w:rFonts w:cs="Times New Roman"/>
          <w:b/>
          <w:bCs/>
          <w:i/>
          <w:iCs/>
          <w:spacing w:val="-6"/>
        </w:rPr>
        <w:t xml:space="preserve">«Повести покойного Ивана Петровича Белкина». </w:t>
      </w:r>
      <w:r>
        <w:rPr>
          <w:rFonts w:cs="Times New Roman"/>
          <w:spacing w:val="-6"/>
        </w:rPr>
        <w:t xml:space="preserve">Книга </w:t>
      </w:r>
      <w:r>
        <w:rPr>
          <w:rFonts w:cs="Times New Roman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Барышня-крестьянка». </w:t>
      </w:r>
      <w:r>
        <w:rPr>
          <w:rFonts w:cs="Times New Roman"/>
          <w:spacing w:val="-1"/>
        </w:rPr>
        <w:t xml:space="preserve">Сюжет и герои повести. Прием </w:t>
      </w:r>
      <w:r>
        <w:rPr>
          <w:rFonts w:cs="Times New Roma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 xml:space="preserve">«Дубровский». </w:t>
      </w:r>
      <w:r>
        <w:rPr>
          <w:rFonts w:cs="Times New Roma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709"/>
        <w:jc w:val="both"/>
        <w:rPr/>
      </w:pPr>
      <w:r>
        <w:rPr>
          <w:rFonts w:cs="Times New Roman"/>
          <w:b/>
          <w:bCs/>
        </w:rPr>
        <w:t xml:space="preserve">Михаил Юрьевич Лермонтов. </w:t>
      </w:r>
      <w:r>
        <w:rPr>
          <w:rFonts w:cs="Times New Roman"/>
        </w:rPr>
        <w:t xml:space="preserve">Краткий рассказ о поэте </w:t>
      </w:r>
      <w:r>
        <w:rPr>
          <w:rFonts w:cs="Times New Roman"/>
          <w:b/>
          <w:bCs/>
          <w:i/>
          <w:iCs/>
        </w:rPr>
        <w:t xml:space="preserve">«Тучи».  </w:t>
      </w:r>
      <w:r>
        <w:rPr>
          <w:rFonts w:cs="Times New Roma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rFonts w:cs="Times New Roman"/>
          <w:b/>
          <w:bCs/>
          <w:i/>
          <w:iCs/>
        </w:rPr>
        <w:t>«Листок», «На севере диком...», «Утес», «Три пальмы»</w:t>
      </w:r>
      <w:r>
        <w:rPr>
          <w:rFonts w:cs="Times New Roman"/>
          <w:b/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709"/>
        <w:jc w:val="both"/>
        <w:rPr/>
      </w:pPr>
      <w:r>
        <w:rPr>
          <w:rFonts w:cs="Times New Roman"/>
          <w:b/>
          <w:bCs/>
        </w:rPr>
        <w:t xml:space="preserve">Иван Сергеевич Тургенев. </w:t>
      </w:r>
      <w:r>
        <w:rPr>
          <w:rFonts w:cs="Times New Roman"/>
        </w:rPr>
        <w:t>Краткий рассказ о писателе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Бежин луг». </w:t>
      </w:r>
      <w:r>
        <w:rPr>
          <w:rFonts w:cs="Times New Roma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709"/>
        <w:jc w:val="both"/>
        <w:rPr/>
      </w:pPr>
      <w:r>
        <w:rPr>
          <w:rFonts w:cs="Times New Roman"/>
          <w:b/>
          <w:bCs/>
        </w:rPr>
        <w:t xml:space="preserve">Федор Иванович Тютчев. </w:t>
      </w:r>
      <w:r>
        <w:rPr>
          <w:rFonts w:cs="Times New Roman"/>
        </w:rPr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5" w:right="5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rFonts w:cs="Times New Roman"/>
          <w:b/>
          <w:bCs/>
        </w:rPr>
        <w:t xml:space="preserve">Афанасий Афанасьевич Фет. </w:t>
      </w:r>
      <w:r>
        <w:rPr>
          <w:rFonts w:cs="Times New Roman"/>
        </w:rPr>
        <w:t>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</w:rPr>
        <w:t xml:space="preserve">Стихотворения: </w:t>
      </w:r>
      <w:r>
        <w:rPr>
          <w:rFonts w:cs="Times New Roman"/>
          <w:b/>
          <w:bCs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cs="Times New Roman"/>
          <w:b/>
          <w:bCs/>
          <w:i/>
          <w:iCs/>
          <w:spacing w:val="-2"/>
        </w:rPr>
        <w:t xml:space="preserve">«Учись у них </w:t>
      </w:r>
      <w:r>
        <w:rPr>
          <w:rFonts w:cs="Times New Roman"/>
          <w:b/>
          <w:bCs/>
          <w:spacing w:val="-2"/>
        </w:rPr>
        <w:t xml:space="preserve">— у </w:t>
      </w:r>
      <w:r>
        <w:rPr>
          <w:rFonts w:cs="Times New Roman"/>
          <w:b/>
          <w:bCs/>
          <w:i/>
          <w:iCs/>
          <w:spacing w:val="-2"/>
        </w:rPr>
        <w:t xml:space="preserve">дуба, у березы...». </w:t>
      </w:r>
      <w:r>
        <w:rPr>
          <w:rFonts w:cs="Times New Roman"/>
          <w:spacing w:val="-2"/>
        </w:rPr>
        <w:t xml:space="preserve">Жизнеутверждающее </w:t>
      </w:r>
      <w:r>
        <w:rPr>
          <w:rFonts w:cs="Times New Roma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rFonts w:cs="Times New Roman"/>
          <w:b/>
          <w:bCs/>
          <w:spacing w:val="-2"/>
        </w:rPr>
        <w:t xml:space="preserve">Николай Алексеевич Некрасов. </w:t>
      </w:r>
      <w:r>
        <w:rPr>
          <w:rFonts w:cs="Times New Roman"/>
          <w:spacing w:val="-2"/>
        </w:rPr>
        <w:t>Краткий рассказ о жиз</w:t>
        <w:softHyphen/>
      </w:r>
      <w:r>
        <w:rPr>
          <w:rFonts w:cs="Times New Roman"/>
        </w:rPr>
        <w:t>ни поэта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rFonts w:cs="Times New Roman"/>
        </w:rPr>
        <w:t xml:space="preserve">Историческая поэма </w:t>
      </w:r>
      <w:r>
        <w:rPr>
          <w:rFonts w:cs="Times New Roman"/>
          <w:b/>
          <w:bCs/>
          <w:i/>
          <w:iCs/>
        </w:rPr>
        <w:t xml:space="preserve">«Дедушка». </w:t>
      </w:r>
      <w:r>
        <w:rPr>
          <w:rFonts w:cs="Times New Roman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Железная дорога». </w:t>
      </w:r>
      <w:r>
        <w:rPr>
          <w:rFonts w:cs="Times New Roma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709"/>
        <w:jc w:val="both"/>
        <w:rPr/>
      </w:pPr>
      <w:r>
        <w:rPr>
          <w:rFonts w:cs="Times New Roman"/>
          <w:b/>
          <w:bCs/>
        </w:rPr>
        <w:t xml:space="preserve">Николай Семенович Лесков. </w:t>
      </w:r>
      <w:r>
        <w:rPr>
          <w:rFonts w:cs="Times New Roman"/>
        </w:rPr>
        <w:t>Краткий рассказ о писа</w:t>
        <w:softHyphen/>
        <w:t>теле.</w:t>
      </w:r>
    </w:p>
    <w:p>
      <w:pPr>
        <w:pStyle w:val="Normal"/>
        <w:shd w:fill="FFFFFF" w:val="clear"/>
        <w:ind w:left="14" w:right="14" w:firstLine="709"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Левша». </w:t>
      </w:r>
      <w:r>
        <w:rPr>
          <w:rFonts w:cs="Times New Roman"/>
          <w:spacing w:val="-1"/>
        </w:rPr>
        <w:t xml:space="preserve">Гордость писателя за народ, его трудолюбие, </w:t>
      </w:r>
      <w:r>
        <w:rPr>
          <w:rFonts w:cs="Times New Roma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709"/>
        <w:jc w:val="both"/>
        <w:rPr/>
      </w:pPr>
      <w:r>
        <w:rPr>
          <w:rFonts w:cs="Times New Roman"/>
          <w:b/>
          <w:bCs/>
        </w:rPr>
        <w:t xml:space="preserve">Антон Павлович Чехов. </w:t>
      </w:r>
      <w:r>
        <w:rPr>
          <w:rFonts w:cs="Times New Roman"/>
        </w:rPr>
        <w:t>Краткий рассказ о писателе.</w:t>
      </w:r>
    </w:p>
    <w:p>
      <w:pPr>
        <w:pStyle w:val="Normal"/>
        <w:shd w:fill="FFFFFF" w:val="clear"/>
        <w:ind w:left="14" w:right="10" w:firstLine="709"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Толстый и тонкий». </w:t>
      </w:r>
      <w:r>
        <w:rPr>
          <w:rFonts w:cs="Times New Roman"/>
          <w:spacing w:val="-1"/>
        </w:rPr>
        <w:t xml:space="preserve">Речь героев как источник юмора. </w:t>
      </w:r>
      <w:r>
        <w:rPr>
          <w:rFonts w:cs="Times New Roman"/>
        </w:rPr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  литературы. Юмор (развитие понятия).</w:t>
      </w:r>
    </w:p>
    <w:p>
      <w:pPr>
        <w:pStyle w:val="Normal"/>
        <w:shd w:fill="FFFFFF" w:val="clear"/>
        <w:spacing w:before="245" w:after="0"/>
        <w:ind w:right="922"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before="134" w:after="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Я. Полонский. </w:t>
      </w:r>
      <w:r>
        <w:rPr>
          <w:rFonts w:cs="Times New Roman"/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rFonts w:cs="Times New Roman"/>
          <w:b/>
          <w:bCs/>
        </w:rPr>
        <w:t xml:space="preserve">Е. Баратынский. </w:t>
      </w:r>
      <w:r>
        <w:rPr>
          <w:rFonts w:cs="Times New Roman"/>
          <w:i/>
          <w:iCs/>
        </w:rPr>
        <w:t xml:space="preserve">«Весна, весна! Как воздух чист...», «Чудный град...»; </w:t>
      </w:r>
      <w:r>
        <w:rPr>
          <w:rFonts w:cs="Times New Roman"/>
          <w:b/>
          <w:bCs/>
        </w:rPr>
        <w:t xml:space="preserve">А. Толстой. </w:t>
      </w:r>
      <w:r>
        <w:rPr>
          <w:rFonts w:cs="Times New Roman"/>
          <w:i/>
          <w:iCs/>
        </w:rPr>
        <w:t>«Где гнутся над нутом лозы...».</w:t>
      </w:r>
    </w:p>
    <w:p>
      <w:pPr>
        <w:pStyle w:val="Normal"/>
        <w:shd w:fill="FFFFFF" w:val="clear"/>
        <w:ind w:left="130" w:right="14" w:firstLine="709"/>
        <w:jc w:val="both"/>
        <w:rPr>
          <w:rFonts w:cs="Times New Roman"/>
        </w:rPr>
      </w:pPr>
      <w:r>
        <w:rPr>
          <w:rFonts w:cs="Times New Roma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left="106" w:right="5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ИЗ   РУССКОЙ  ЛИТЕРАТУРЫ  </w:t>
      </w:r>
      <w:r>
        <w:rPr>
          <w:rFonts w:cs="Times New Roman"/>
          <w:b/>
          <w:bCs/>
          <w:lang w:val="en-US"/>
        </w:rPr>
        <w:t>XX</w:t>
      </w:r>
      <w:r>
        <w:rPr>
          <w:rFonts w:cs="Times New Roman"/>
          <w:b/>
          <w:bCs/>
        </w:rPr>
        <w:t xml:space="preserve">  ВЕКА</w:t>
      </w:r>
    </w:p>
    <w:p>
      <w:pPr>
        <w:pStyle w:val="Normal"/>
        <w:shd w:fill="FFFFFF" w:val="clear"/>
        <w:spacing w:before="144" w:after="0"/>
        <w:ind w:right="14" w:firstLine="709"/>
        <w:jc w:val="both"/>
        <w:rPr/>
      </w:pPr>
      <w:r>
        <w:rPr>
          <w:rFonts w:cs="Times New Roman"/>
          <w:b/>
          <w:bCs/>
          <w:spacing w:val="-2"/>
        </w:rPr>
        <w:t xml:space="preserve">Андрей Платонович Платонов. </w:t>
      </w:r>
      <w:r>
        <w:rPr>
          <w:rFonts w:cs="Times New Roman"/>
          <w:spacing w:val="-2"/>
        </w:rPr>
        <w:t>Краткий рассказ о писат</w:t>
      </w:r>
      <w:r>
        <w:rPr>
          <w:rFonts w:cs="Times New Roman"/>
        </w:rPr>
        <w:t>еле.</w:t>
      </w:r>
    </w:p>
    <w:p>
      <w:pPr>
        <w:pStyle w:val="Normal"/>
        <w:shd w:fill="FFFFFF" w:val="clear"/>
        <w:ind w:left="53" w:right="5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Неизвестный цветок». </w:t>
      </w:r>
      <w:r>
        <w:rPr>
          <w:rFonts w:cs="Times New Roman"/>
        </w:rPr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spacing w:val="-2"/>
        </w:rPr>
        <w:t xml:space="preserve">Александр Степанович Грин. </w:t>
      </w:r>
      <w:r>
        <w:rPr>
          <w:rFonts w:cs="Times New Roman"/>
          <w:spacing w:val="-2"/>
        </w:rPr>
        <w:t>Краткий 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Алые паруса». </w:t>
      </w:r>
      <w:r>
        <w:rPr>
          <w:rFonts w:cs="Times New Roma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101" w:after="0"/>
        <w:ind w:right="19" w:firstLine="709"/>
        <w:jc w:val="both"/>
        <w:rPr/>
      </w:pPr>
      <w:r>
        <w:rPr>
          <w:rFonts w:cs="Times New Roman"/>
          <w:b/>
          <w:bCs/>
          <w:spacing w:val="-1"/>
        </w:rPr>
        <w:t xml:space="preserve">Михаил Михайлович Пришвин. </w:t>
      </w:r>
      <w:r>
        <w:rPr>
          <w:rFonts w:cs="Times New Roman"/>
          <w:spacing w:val="-1"/>
        </w:rPr>
        <w:t>Краткий рассказ о пи</w:t>
        <w:softHyphen/>
      </w:r>
      <w:r>
        <w:rPr>
          <w:rFonts w:cs="Times New Roman"/>
        </w:rPr>
        <w:t>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/>
          <w:b/>
          <w:bCs/>
          <w:i/>
          <w:iCs/>
          <w:spacing w:val="-2"/>
        </w:rPr>
        <w:t xml:space="preserve">«Кладовая солнца». </w:t>
      </w:r>
      <w:r>
        <w:rPr>
          <w:rFonts w:cs="Times New Roman"/>
          <w:spacing w:val="-2"/>
        </w:rPr>
        <w:t xml:space="preserve">Вера писателя в человека, доброго </w:t>
      </w:r>
      <w:r>
        <w:rPr>
          <w:rFonts w:cs="Times New Roman"/>
          <w:bCs/>
          <w:spacing w:val="-2"/>
        </w:rPr>
        <w:t>и</w:t>
      </w:r>
      <w:r>
        <w:rPr>
          <w:rFonts w:cs="Times New Roman"/>
          <w:b/>
          <w:bCs/>
          <w:spacing w:val="-2"/>
        </w:rPr>
        <w:t xml:space="preserve"> </w:t>
      </w:r>
      <w:r>
        <w:rPr>
          <w:rFonts w:cs="Times New Roman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ind w:right="10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before="206" w:after="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Произведения о Великой  Отечественной  войне</w:t>
      </w:r>
    </w:p>
    <w:p>
      <w:pPr>
        <w:pStyle w:val="Normal"/>
        <w:shd w:fill="FFFFFF" w:val="clear"/>
        <w:spacing w:before="134" w:after="0"/>
        <w:ind w:left="10" w:right="10" w:firstLine="709"/>
        <w:jc w:val="both"/>
        <w:rPr>
          <w:rFonts w:cs="Times New Roman"/>
        </w:rPr>
      </w:pPr>
      <w:r>
        <w:rPr>
          <w:rFonts w:cs="Times New Roman"/>
          <w:b/>
          <w:bCs/>
          <w:spacing w:val="-3"/>
        </w:rPr>
        <w:t xml:space="preserve">К. М. Симонов. </w:t>
      </w:r>
      <w:r>
        <w:rPr>
          <w:rFonts w:cs="Times New Roman"/>
          <w:b/>
          <w:bCs/>
          <w:i/>
          <w:iCs/>
          <w:spacing w:val="-3"/>
        </w:rPr>
        <w:t xml:space="preserve">«Ты помнишь, Алеша, дороги Смоленщины...»; </w:t>
      </w:r>
      <w:r>
        <w:rPr>
          <w:rFonts w:cs="Times New Roman"/>
          <w:b/>
          <w:bCs/>
          <w:spacing w:val="-3"/>
        </w:rPr>
        <w:t xml:space="preserve">Н. И. Рыленков. </w:t>
      </w:r>
      <w:r>
        <w:rPr>
          <w:rFonts w:cs="Times New Roman"/>
          <w:b/>
          <w:bCs/>
          <w:i/>
          <w:iCs/>
          <w:spacing w:val="-3"/>
        </w:rPr>
        <w:t xml:space="preserve">«Бой шел всю ночь...»; </w:t>
      </w:r>
      <w:r>
        <w:rPr>
          <w:rFonts w:cs="Times New Roman"/>
          <w:b/>
          <w:bCs/>
          <w:spacing w:val="-3"/>
        </w:rPr>
        <w:t>Д. С. Са</w:t>
        <w:softHyphen/>
      </w:r>
      <w:r>
        <w:rPr>
          <w:rFonts w:cs="Times New Roman"/>
          <w:b/>
          <w:bCs/>
        </w:rPr>
        <w:t xml:space="preserve">мойлов. </w:t>
      </w:r>
      <w:r>
        <w:rPr>
          <w:rFonts w:cs="Times New Roman"/>
          <w:b/>
          <w:bCs/>
          <w:i/>
          <w:iCs/>
        </w:rPr>
        <w:t>«Сороковые».</w:t>
      </w:r>
    </w:p>
    <w:p>
      <w:pPr>
        <w:pStyle w:val="Normal"/>
        <w:shd w:fill="FFFFFF" w:val="clear"/>
        <w:spacing w:before="34" w:after="0"/>
        <w:ind w:left="5" w:right="5" w:firstLine="709"/>
        <w:jc w:val="both"/>
        <w:rPr>
          <w:rFonts w:cs="Times New Roman"/>
        </w:rPr>
      </w:pPr>
      <w:r>
        <w:rPr>
          <w:rFonts w:cs="Times New Roma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spacing w:val="-1"/>
        </w:rPr>
        <w:t xml:space="preserve">Виктор Петрович Астафьев. </w:t>
      </w:r>
      <w:r>
        <w:rPr>
          <w:rFonts w:cs="Times New Roman"/>
          <w:spacing w:val="-1"/>
        </w:rPr>
        <w:t>Краткий рассказ о пи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Конь с розовой гривой». </w:t>
      </w:r>
      <w:r>
        <w:rPr>
          <w:rFonts w:cs="Times New Roma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709"/>
        <w:jc w:val="both"/>
        <w:rPr/>
      </w:pPr>
      <w:r>
        <w:rPr>
          <w:rFonts w:cs="Times New Roman"/>
          <w:b/>
          <w:bCs/>
          <w:spacing w:val="-4"/>
        </w:rPr>
        <w:t xml:space="preserve">Валентин Григорьевич Распутин. </w:t>
      </w:r>
      <w:r>
        <w:rPr>
          <w:rFonts w:cs="Times New Roman"/>
          <w:spacing w:val="-4"/>
        </w:rPr>
        <w:t xml:space="preserve">Краткий рассказ о </w:t>
      </w:r>
      <w:r>
        <w:rPr>
          <w:rFonts w:cs="Times New Roman"/>
        </w:rPr>
        <w:t>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Уроки французского». </w:t>
      </w:r>
      <w:r>
        <w:rPr>
          <w:rFonts w:cs="Times New Roman"/>
          <w:spacing w:val="-1"/>
        </w:rPr>
        <w:t xml:space="preserve">Отражение в повести трудностей </w:t>
      </w:r>
      <w:r>
        <w:rPr>
          <w:rFonts w:cs="Times New Roman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rFonts w:cs="Times New Roman"/>
          <w:b/>
          <w:bCs/>
        </w:rPr>
        <w:t xml:space="preserve">Николай Михайлович Рубцов. </w:t>
      </w:r>
      <w:r>
        <w:rPr>
          <w:rFonts w:cs="Times New Roman"/>
        </w:rPr>
        <w:t>Краткий 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rFonts w:cs="Times New Roman"/>
          <w:spacing w:val="-5"/>
        </w:rPr>
        <w:t xml:space="preserve">Тема </w:t>
      </w:r>
      <w:r>
        <w:rPr>
          <w:rFonts w:cs="Times New Roman"/>
        </w:rPr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rFonts w:cs="Times New Roman"/>
          <w:b/>
          <w:bCs/>
        </w:rPr>
        <w:t xml:space="preserve">Фазиль Искандер. </w:t>
      </w:r>
      <w:r>
        <w:rPr>
          <w:rFonts w:cs="Times New Roman"/>
        </w:rPr>
        <w:t>Краткий рассказ о писател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rFonts w:cs="Times New Roman"/>
          <w:b/>
          <w:bCs/>
          <w:i/>
          <w:iCs/>
          <w:spacing w:val="-4"/>
        </w:rPr>
        <w:t xml:space="preserve">«Тринадцатый подвиг Геракла». </w:t>
      </w:r>
      <w:r>
        <w:rPr>
          <w:rFonts w:cs="Times New Roman"/>
          <w:spacing w:val="-4"/>
        </w:rPr>
        <w:t xml:space="preserve">Влияние учителя на </w:t>
      </w:r>
      <w:r>
        <w:rPr>
          <w:rFonts w:cs="Times New Roman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Родная  природа в русской поэзии </w:t>
      </w:r>
      <w:r>
        <w:rPr>
          <w:rFonts w:cs="Times New Roman"/>
          <w:b/>
          <w:bCs/>
          <w:lang w:val="en-US"/>
        </w:rPr>
        <w:t>XX</w:t>
      </w:r>
      <w:r>
        <w:rPr>
          <w:rFonts w:cs="Times New Roman"/>
          <w:b/>
          <w:bCs/>
        </w:rPr>
        <w:t xml:space="preserve"> века</w:t>
      </w:r>
    </w:p>
    <w:p>
      <w:pPr>
        <w:pStyle w:val="Normal"/>
        <w:shd w:fill="FFFFFF" w:val="clear"/>
        <w:spacing w:before="144" w:after="0"/>
        <w:ind w:left="5" w:right="96"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А. Блок. </w:t>
      </w:r>
      <w:r>
        <w:rPr>
          <w:rFonts w:cs="Times New Roman"/>
          <w:i/>
          <w:iCs/>
        </w:rPr>
        <w:t xml:space="preserve">«Летний вечер», «О, как безумно за окном...» </w:t>
      </w:r>
      <w:r>
        <w:rPr>
          <w:rFonts w:cs="Times New Roman"/>
          <w:b/>
          <w:bCs/>
          <w:spacing w:val="-4"/>
        </w:rPr>
        <w:t xml:space="preserve">С. Есенин. </w:t>
      </w:r>
      <w:r>
        <w:rPr>
          <w:rFonts w:cs="Times New Roman"/>
          <w:i/>
          <w:iCs/>
          <w:spacing w:val="-4"/>
        </w:rPr>
        <w:t xml:space="preserve">«Мелколесье. Степь и дали...», «Пороша»; </w:t>
      </w:r>
      <w:r>
        <w:rPr>
          <w:rFonts w:cs="Times New Roman"/>
          <w:b/>
          <w:bCs/>
          <w:i/>
          <w:iCs/>
          <w:spacing w:val="-4"/>
        </w:rPr>
        <w:t xml:space="preserve">А.. </w:t>
      </w:r>
      <w:r>
        <w:rPr>
          <w:rFonts w:cs="Times New Roman"/>
          <w:b/>
          <w:bCs/>
          <w:spacing w:val="-4"/>
        </w:rPr>
        <w:t>Ах</w:t>
      </w:r>
      <w:r>
        <w:rPr>
          <w:rFonts w:cs="Times New Roman"/>
          <w:b/>
          <w:bCs/>
        </w:rPr>
        <w:t xml:space="preserve">матова.  </w:t>
      </w:r>
      <w:r>
        <w:rPr>
          <w:rFonts w:cs="Times New Roman"/>
          <w:i/>
          <w:iCs/>
        </w:rPr>
        <w:t>«Перед весной бывают дни такие...».</w:t>
      </w:r>
    </w:p>
    <w:p>
      <w:pPr>
        <w:pStyle w:val="Normal"/>
        <w:shd w:fill="FFFFFF" w:val="clear"/>
        <w:ind w:left="5" w:right="149" w:firstLine="709"/>
        <w:jc w:val="both"/>
        <w:rPr/>
      </w:pPr>
      <w:r>
        <w:rPr>
          <w:rFonts w:cs="Times New Roma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bCs/>
          <w:spacing w:val="-4"/>
        </w:rPr>
      </w:pPr>
      <w:r>
        <w:rPr>
          <w:rFonts w:cs="Times New Roman"/>
          <w:b/>
          <w:bCs/>
          <w:spacing w:val="-4"/>
        </w:rPr>
        <w:t>ЗАРУБЕЖНАЯ ЛИТЕРАТУР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bCs/>
        </w:rPr>
        <w:t xml:space="preserve">Фридрих Шиллер. </w:t>
      </w:r>
      <w:r>
        <w:rPr>
          <w:rFonts w:cs="Times New Roman"/>
        </w:rPr>
        <w:t>Рассказ о писателе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rFonts w:cs="Times New Roman"/>
        </w:rPr>
        <w:t xml:space="preserve">Баллада </w:t>
      </w:r>
      <w:r>
        <w:rPr>
          <w:rFonts w:cs="Times New Roman"/>
          <w:b/>
          <w:bCs/>
          <w:i/>
          <w:iCs/>
        </w:rPr>
        <w:t xml:space="preserve">«Перчатка». </w:t>
      </w:r>
      <w:r>
        <w:rPr>
          <w:rFonts w:cs="Times New Roma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709"/>
        <w:jc w:val="both"/>
        <w:rPr/>
      </w:pPr>
      <w:r>
        <w:rPr>
          <w:rFonts w:cs="Times New Roman"/>
          <w:b/>
          <w:bCs/>
        </w:rPr>
        <w:t xml:space="preserve">Проспер Мериме. </w:t>
      </w:r>
      <w:r>
        <w:rPr>
          <w:rFonts w:cs="Times New Roman"/>
        </w:rPr>
        <w:t>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rFonts w:cs="Times New Roman"/>
        </w:rPr>
        <w:t xml:space="preserve">Новелла </w:t>
      </w:r>
      <w:r>
        <w:rPr>
          <w:rFonts w:cs="Times New Roman"/>
          <w:b/>
          <w:bCs/>
          <w:i/>
          <w:iCs/>
        </w:rPr>
        <w:t xml:space="preserve">«Маттео Фальконе». </w:t>
      </w:r>
      <w:r>
        <w:rPr>
          <w:rFonts w:cs="Times New Roma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58" w:after="0"/>
        <w:ind w:left="14" w:firstLine="709"/>
        <w:jc w:val="both"/>
        <w:rPr/>
      </w:pPr>
      <w:r>
        <w:rPr>
          <w:rFonts w:cs="Times New Roman"/>
          <w:b/>
          <w:bCs/>
          <w:spacing w:val="-6"/>
        </w:rPr>
        <w:t xml:space="preserve">Марк Твен. </w:t>
      </w:r>
      <w:r>
        <w:rPr>
          <w:rFonts w:cs="Times New Roman"/>
          <w:b/>
          <w:bCs/>
          <w:i/>
          <w:iCs/>
          <w:spacing w:val="-6"/>
        </w:rPr>
        <w:t xml:space="preserve">«Приключения Гекльберри Финна». </w:t>
      </w:r>
      <w:r>
        <w:rPr>
          <w:rFonts w:cs="Times New Roman"/>
          <w:spacing w:val="-6"/>
        </w:rPr>
        <w:t xml:space="preserve">Сходство </w:t>
      </w:r>
      <w:r>
        <w:rPr>
          <w:rFonts w:cs="Times New Roman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before="134" w:after="0"/>
        <w:ind w:firstLine="709"/>
        <w:jc w:val="both"/>
        <w:rPr/>
      </w:pPr>
      <w:r>
        <w:rPr>
          <w:rFonts w:cs="Times New Roman"/>
          <w:b/>
          <w:bCs/>
        </w:rPr>
        <w:t xml:space="preserve">Антуан де Сент-Экзюпери. </w:t>
      </w:r>
      <w:r>
        <w:rPr>
          <w:rFonts w:cs="Times New Roman"/>
        </w:rPr>
        <w:t>Рассказ о 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/>
          <w:b/>
          <w:bCs/>
          <w:i/>
          <w:iCs/>
        </w:rPr>
        <w:t xml:space="preserve">«Маленький принц» </w:t>
      </w:r>
      <w:r>
        <w:rPr>
          <w:rFonts w:cs="Times New Roman"/>
        </w:rPr>
        <w:t xml:space="preserve">как философская сказка и мудрая </w:t>
      </w:r>
      <w:r>
        <w:rPr>
          <w:rFonts w:cs="Times New Roman"/>
          <w:spacing w:val="-1"/>
        </w:rPr>
        <w:t xml:space="preserve">притча. Мечта о естественном отношении к вещам и людям. </w:t>
      </w:r>
      <w:r>
        <w:rPr>
          <w:rFonts w:cs="Times New Roma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оизведения для заучивания наизусть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.С. Пушкин. Узник. И.И. Пущину. Зимнее утро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М.Ю. Лермонтов. Парус. Тучи. «На севере диком…». Утес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Н.А. Некрасов «Железная дорога» (фрагменты)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Ф.И. Тютчев. «Неохотно и несмело...»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.А. Фет. «Ель рукавом мне тропинку завесила…»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.А. Баратынский «Весна, весна! Как воздух чист…»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А.А. Блок. Летний вечер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А.А. Ахматова «Перед весной бывают дни такие…»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1 – 2 стихотворения по теме «Великая Отечественная война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оизведения для самостоятельного чтения.</w:t>
      </w:r>
    </w:p>
    <w:p>
      <w:pPr>
        <w:pStyle w:val="Normal"/>
        <w:shd w:fill="FFFFFF" w:val="clear"/>
        <w:spacing w:before="53" w:after="0"/>
        <w:ind w:firstLine="709"/>
        <w:jc w:val="both"/>
        <w:rPr>
          <w:rFonts w:cs="Times New Roman"/>
          <w:b/>
          <w:b/>
          <w:spacing w:val="-2"/>
        </w:rPr>
      </w:pPr>
      <w:r>
        <w:rPr>
          <w:rFonts w:cs="Times New Roman"/>
          <w:b/>
          <w:spacing w:val="-2"/>
        </w:rPr>
        <w:t>Мифы,  сказания, легенды народов мира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Гомер. «Илиада». «Одиссея»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62" w:after="0"/>
        <w:ind w:right="845" w:firstLine="709"/>
        <w:jc w:val="both"/>
        <w:rPr/>
      </w:pPr>
      <w:r>
        <w:rPr>
          <w:rFonts w:cs="Times New Roman"/>
          <w:b/>
          <w:spacing w:val="-2"/>
        </w:rPr>
        <w:t xml:space="preserve">Из русской литературы </w:t>
      </w:r>
      <w:r>
        <w:rPr>
          <w:rFonts w:cs="Times New Roman"/>
          <w:b/>
          <w:spacing w:val="-2"/>
          <w:lang w:val="en-US"/>
        </w:rPr>
        <w:t>XVIII</w:t>
      </w:r>
      <w:r>
        <w:rPr>
          <w:rFonts w:cs="Times New Roman"/>
          <w:b/>
          <w:spacing w:val="-2"/>
        </w:rPr>
        <w:t xml:space="preserve"> века </w:t>
      </w:r>
    </w:p>
    <w:p>
      <w:pPr>
        <w:pStyle w:val="Normal"/>
        <w:shd w:fill="FFFFFF" w:val="clear"/>
        <w:spacing w:before="62" w:after="0"/>
        <w:ind w:right="845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Г. Р. Державин. «Лебедь»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rFonts w:cs="Times New Roman"/>
          <w:b/>
          <w:spacing w:val="-2"/>
        </w:rPr>
        <w:t xml:space="preserve">Из русской литературы </w:t>
      </w:r>
      <w:r>
        <w:rPr>
          <w:rFonts w:cs="Times New Roman"/>
          <w:b/>
          <w:spacing w:val="-2"/>
          <w:lang w:val="en-US"/>
        </w:rPr>
        <w:t>XIX</w:t>
      </w:r>
      <w:r>
        <w:rPr>
          <w:rFonts w:cs="Times New Roman"/>
          <w:b/>
          <w:spacing w:val="-2"/>
        </w:rPr>
        <w:t xml:space="preserve"> века</w:t>
      </w:r>
    </w:p>
    <w:p>
      <w:pPr>
        <w:pStyle w:val="Normal"/>
        <w:shd w:fill="FFFFFF" w:val="clear"/>
        <w:spacing w:before="58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К. Н. Батюшков. «На развалинах замка в Швеции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Д. В. Давыдов. «Партизан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Ф. Н. Глинка. «Луна». «Утро вечера мудренее». «Москва2.</w:t>
      </w:r>
    </w:p>
    <w:p>
      <w:pPr>
        <w:pStyle w:val="Normal"/>
        <w:shd w:fill="FFFFFF" w:val="clear"/>
        <w:spacing w:before="14" w:after="0"/>
        <w:ind w:right="29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А. С. Пушкин. «Жених». «Во глубине сибирских руд...». «Выстрел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К. Ф. Рылеев. «Державин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Е. А. Баратынский. «Родина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Н. М. Языков. «Родина». «Настоящее». «Две картины»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Ф. И. Тютчев. «Сон на море». «Весна». «Как весел грохот летних бурь...».</w:t>
      </w:r>
    </w:p>
    <w:p>
      <w:pPr>
        <w:pStyle w:val="Normal"/>
        <w:shd w:fill="FFFFFF" w:val="clear"/>
        <w:spacing w:before="19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А. В. Кольцов. «Не шуми ты, рожь...». «Лес».</w:t>
      </w:r>
    </w:p>
    <w:p>
      <w:pPr>
        <w:pStyle w:val="Normal"/>
        <w:shd w:fill="FFFFFF" w:val="clear"/>
        <w:spacing w:before="10" w:after="0"/>
        <w:ind w:right="34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shd w:fill="FFFFFF" w:val="clear"/>
        <w:spacing w:before="14" w:after="0"/>
        <w:ind w:right="38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И. С. Тургенев. «Хорь и Калиныч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Н. А. Некрасов. «Влас»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Ф. М. Достоевский. «Мальчик у Христа на елке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Н. С. Лесков. «Человек на часах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Л. Н. Толстой. «Хаджи-Мурат»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А. П. Чехов. «Беззащитное существо». «Жалобная книга»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/>
          <w:b/>
          <w:spacing w:val="-2"/>
        </w:rPr>
        <w:t xml:space="preserve">Из русской литературы </w:t>
      </w:r>
      <w:r>
        <w:rPr>
          <w:rFonts w:cs="Times New Roman"/>
          <w:b/>
          <w:spacing w:val="-2"/>
          <w:lang w:val="en-US"/>
        </w:rPr>
        <w:t>XX</w:t>
      </w:r>
      <w:r>
        <w:rPr>
          <w:rFonts w:cs="Times New Roman"/>
          <w:b/>
          <w:spacing w:val="-2"/>
        </w:rPr>
        <w:t xml:space="preserve"> века</w:t>
      </w:r>
    </w:p>
    <w:p>
      <w:pPr>
        <w:pStyle w:val="Normal"/>
        <w:shd w:fill="FFFFFF" w:val="clear"/>
        <w:spacing w:before="43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ind w:right="38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А. А. Лиханов. «Последние холода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В. П. Астафьев. «Деревья растут для всех».</w:t>
      </w:r>
    </w:p>
    <w:p>
      <w:pPr>
        <w:pStyle w:val="Normal"/>
        <w:shd w:fill="FFFFFF" w:val="clear"/>
        <w:ind w:right="38"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М. М. Пришвин. «Таинственный ящик». «Синий лапоть». «Лесная капель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В.   П.   Крапивин.  «Брат,  которому семь».   «Звезды  под дождем».</w:t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spacing w:val="-2"/>
        </w:rPr>
      </w:pPr>
      <w:r>
        <w:rPr>
          <w:rFonts w:cs="Times New Roman"/>
          <w:b/>
          <w:spacing w:val="-2"/>
        </w:rPr>
        <w:t>Из зарубежной литературы</w:t>
      </w:r>
    </w:p>
    <w:p>
      <w:pPr>
        <w:pStyle w:val="Normal"/>
        <w:shd w:fill="FFFFFF" w:val="clear"/>
        <w:spacing w:before="72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Э. По. «Овальный портрет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М. Твен. «История с привидением».</w:t>
      </w:r>
    </w:p>
    <w:p>
      <w:pPr>
        <w:pStyle w:val="Normal"/>
        <w:shd w:fill="FFFFFF" w:val="clear"/>
        <w:spacing w:before="5" w:after="0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О. Генри. «Вождь краснокожих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А. Конан Дойл. «Горбун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  <w:t>Г. Честертон. «Тайна отца Брауна»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ind w:firstLine="709"/>
        <w:jc w:val="center"/>
        <w:rPr>
          <w:rFonts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</w:rPr>
        <w:t xml:space="preserve">Раздел </w:t>
      </w:r>
      <w:r>
        <w:rPr>
          <w:rFonts w:cs="Times New Roman"/>
          <w:b/>
          <w:lang w:val="en-US"/>
        </w:rPr>
        <w:t>IV</w:t>
      </w:r>
      <w:r>
        <w:rPr>
          <w:rFonts w:cs="Times New Roman"/>
          <w:b/>
        </w:rPr>
        <w:t>. Требования к уровню подготовки учащихся за курс литературы 6 класса.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В результате изучения литературы ученик должен зна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содержание литературных произведений, подлежащих обязательному изуч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основные факты жизненного и творческого пути писателей-классик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уме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работать с книго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 xml:space="preserve">выявлять авторскую позицию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выражать свое отношение к прочитанном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владеть различными видами пересказ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Раздел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</w:rPr>
        <w:t>. Перечень учебно-методического обеспечения.</w:t>
      </w:r>
    </w:p>
    <w:p>
      <w:pPr>
        <w:pStyle w:val="Normal"/>
        <w:shd w:fill="FFFFFF" w:val="clear"/>
        <w:ind w:left="7"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ечатные издания.</w:t>
      </w:r>
    </w:p>
    <w:p>
      <w:pPr>
        <w:pStyle w:val="Normal"/>
        <w:shd w:fill="FFFFFF" w:val="clear"/>
        <w:ind w:left="7"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u w:val="single"/>
        </w:rPr>
        <w:t>Для учащихся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Коровина В.Я. и др. Литература: Учебник-хрестоматия для 6 класса: В 2ч. - М.: Просвещение, 2008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>
          <w:rFonts w:cs="Times New Roman"/>
        </w:rPr>
        <w:t xml:space="preserve">Литература: 6 класс: Фонохрестоматия: Электронное учебное пособие на </w:t>
      </w:r>
      <w:r>
        <w:rPr>
          <w:rFonts w:cs="Times New Roman"/>
          <w:lang w:val="en-US"/>
        </w:rPr>
        <w:t>CD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ROM</w:t>
      </w:r>
      <w:r>
        <w:rPr>
          <w:rFonts w:cs="Times New Roman"/>
        </w:rPr>
        <w:t xml:space="preserve"> / Сост. В.Я.Коровина, В.П..Журавлев, В.И.Коровин. - М.: Просвещение, 2008.</w:t>
      </w:r>
    </w:p>
    <w:p>
      <w:pPr>
        <w:pStyle w:val="Normal"/>
        <w:shd w:fill="FFFFFF" w:val="clear"/>
        <w:spacing w:before="223" w:after="0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Для учителя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Коровина В.Я., Збарский И.С. Литература: Методические советы: 6 класс. - М.: Просвещение, 2006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ультимедийные пособия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Фонохрестоматия для учебника литературы 6 класс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Уроки литературы в 6 классе. Издательство Кирилла и Мефодия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Дополнительная литература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Универсальные поурочные разработки по литературе. 6 класс. Н.В. Егоров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ВАКО» 2006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К учебникам – хрестоматиям: В.П. Полухиной (М.: Просвещение); Т.Ф.Курдюмовой (М.:Дрофа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) Конспекты уроков для учителя литературы. 6 – 10 классы. Авторы: В.Ю.Антышева, Н.А.Айрапетова, И.Ф.Бородина, И.А.Виноградов и др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.: Гуманист. Изд. Центр ВЛАДОС, 200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) В.П.Полухина Литература.  6 класс. Методические советы. 5-е изда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Просвещение» 200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) Т.А.Калганова, Н.Ю.Плавинская. Литература. 6 класс. Сборник упражне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Просвещение» 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5) В.П.Полухина. Читаем, думаем, спорим…  Дидактические материалы по литературе. 5 класс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Просвещение» 200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) Ю.В.Лебедев. Духовные истоки русской классики. Поэзия 19 века. Историко-литературные очерк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Классик Стиль» 200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) И.И.Аркин Уроки литературы в 5 – 6 классах. Практическая методика. Книга для учител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Просвещение», «Учебная литература» 1996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) Н.Е.Смирнова, Н.Н. Ципенко  Литература. Русские и зарубежные произведения. Игровые уроки. 5 – 6 класс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Издательство НЦ ЭНАС» 2002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алендарно-тематическое планирование.</w:t>
      </w:r>
    </w:p>
    <w:p>
      <w:pPr>
        <w:pStyle w:val="Normal"/>
        <w:rPr/>
      </w:pPr>
      <w:r>
        <w:rPr>
          <w:rFonts w:cs="Times New Roman"/>
          <w:b/>
        </w:rPr>
        <w:t>Учебник: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Литература 6 класс. Учебник  для общеобразовательных учрежде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В двух частях. Под редакцией В. Я. Коровиной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вторы-составители: В.П. Полухина, В.Я. Коровина, В.П. Журавлёв, В.И. Корови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комендовано Министерством образования и науки Российской Федерац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5 – е изда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Просвещение» 2015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 Г класс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859"/>
                              <w:gridCol w:w="145"/>
                              <w:gridCol w:w="301"/>
                              <w:gridCol w:w="692"/>
                              <w:gridCol w:w="2836"/>
                              <w:gridCol w:w="38"/>
                              <w:gridCol w:w="1800"/>
                              <w:gridCol w:w="19"/>
                              <w:gridCol w:w="55"/>
                              <w:gridCol w:w="347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Дата проведения по факту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3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ТСО,  наглядные пособ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Литература как художественное отражение жизн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(1 ч).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готовить сообщения о мифологии разных нар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8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Выставка кни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брядовый фольклор. Обрядовые песни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комментарий, бесе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словицы и поговорки.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Коллективная. 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идумать загадку, а отгад-ку на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 xml:space="preserve">Рр.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Урок – «посиделки». Русский фольклор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В чём красота и мудрость русских обрядов?»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3529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Повесть временных лет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  <w:t>«Сказание о белгородском киселе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устный комментарий </w:t>
                                    <w:br/>
                                    <w:t>к репродукциям картин художников, изображающих Древнюю Русь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учебником, комментированное чтение, бесе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3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Русская басня. И. И. Дмитриев. «Муха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Рассказ учителя, работа с учебнико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И. А. Крылов. Басни «Осел и Соловей», «Листы и Корни», «Ларчик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Работа с книгой, чтение по ролям; инсце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Выставка кни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9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3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А. С. Пушкин. Страницы жизни и творчества. Стихотвор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И. И. Пущину», «Узник», «Зимнее утро», «Зимняя доро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; сочинение-миниатюра «Дружба в моей жизн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бъяснительно-иллюстра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сообщения учащихся, презентация; портреты, выставка книг, репродукц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И. Е. Реп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«Пушки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на лицейском экзамене»; фотографии Царского С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С. Пушкин. Слово о поэте. Стихотворение «Узник» как выражение вольнолюбивых устремлений поэт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, обучение чт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А. С. Пушкин. «Зимнее утро». Тема и поэтическая идея стихотворения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по анализу стихотворения «Зимнее утро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творческое сочинение-миниатюра </w:t>
                                    <w:br/>
                                    <w:t>о любимом уголке родной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Чувства добрые» в лирике А. С. Пушкина. Жанр стихотворного послания. «Зимняя дорога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ма жизненного пути. Эпитет, метафора как средства создания художественных образов в лирике  А. С. Пушкин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С. Пушкин. Цикл «Повести Белкина», «Барышня-крестьянка». Сюжет и герои повест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роиллюстрировать понравившиеся эпизоды повестей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оль антитезы в композиции повести. Пародия на романтические темы и мотивы в повести «Барышня-крестьянка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Лицо и маска» героев повести. Роль случая в композиции произведения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А. С. Пушкин «Выстрел». Мастерство композиции повести. Три выстрела и три рассказа о них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9-2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  <w:t>А. С. Пушкин. Роман «Дубро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фрагменты из кинофильма «Дубро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фликт Андрея Дубровского и Кирилы Троекуров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ротест Владимира Дубровского против несправедливых порядков, произвола и деспотизм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нализ эпизода «Пожар в Кистенёвке. Роль эпизода в повест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омантическая история любви Владимира Дубровского и Маши Троекуровой. Авторское отношение к героям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азвитие понятия о композиции художественн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Защита человеческой личности в повести А. С. Пушкина «Дубровский»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ая работа (тестирование) по творчеству А. С. Пушкин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7-3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М. Ю. Лермонтов. Слово о поэте. Стихотворение «Тучи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, выставка кни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нтитеза как основной композиционный приём в стихотворениях М. Ю. Лермонтова «Листок», «Утес», «На севере диком…». Особенности выражения темы одино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этическая интонация. Анализ стихотворения М. Ю. Лермонтова «Три пальмы» Разрушение красоты и гармонии человека с миром. Двусложные и трёхсложные размеры стих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бучение анализу одного стихотворения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. В. Гоголь. «Старосветские помещики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33-3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. С. Тургенев. Слово о писателе. Цикл рассказов «Записки охотника» и их гуманистический пафос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И. С. Тургенев. «Бежин луг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омментированное чтение; аналитическая беседа,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артина В. Лебедева «Бежин лу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оль картин природы в рассказе «Бежин луг». Портреты героев как средство изображения их характеров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. С. Тургенев – мастер портрета и пейзаж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37-3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Ф. И. Тютчев. Слово о поэте. Особенности изображения природы в лирике Ф. И. Тютчева. «Неохотно и несмело…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С поляны коршун поднялся…». Судьба человека и судьба коршуна. Роль антитезы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Ф. И. Тютчев. «Листья». Обучение анализу одного стихотворения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40-4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А. Фет Слово о поэте. «Ель рукавом мне тропинку завесила…». Природа как воплощение прекрасного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А. А. Фет. «Ещё майская ночь». Переплетение и взаимодействие тем природы и любв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Учись у них – у дуба, у берёзы…». Природа как мир истины и красоты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Психологизм, гармоничность и музыкальность поэтической речи Ф. И. Тютчева и А. А. Фета. Краски и звуки в пейзажной лирике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Н. А. Некрасов. Слово о поэте.  Работа над стихотворениями «Железная дорог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портрет, репродукция картин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. А. Савиц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воеобразие композиции стихотворения Н. А. Некрасова «Железная дорога»: эпиграф, диалог-спор, сочетание реальности и фантастики, роль пейзажа, особенности поэтических интонаций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. А. Некрасов. Историческая поэма «Дедушка». Декабристская тема в творчестве Н. А. Некрасов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ая работа по творчеству М. Ю. Лермонтова, Ф. И. Тютчева, А. А. Фета, И. С. Тургенева, Н. А. Некрасов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48-5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Н. С. Лесков. Сказ «Левша». Анализ «Сказа…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Коллективная. 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Анализ текста, подбор аргументов, формулирование выводов, умение вступать </w:t>
                                    <w:br/>
                                    <w:t>в речев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, иллю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Портрет» Левш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лан как вид информационной переработки текста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Чтение по ролям; беседа по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Р/р. Изложение на тему «Левша в гостях у англичан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текст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некл. Чтение: Н.С. Лесков «Человек на часах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П. Чехов. Слово о писателе.  «Лошадиная фамилия», «Пересолил». «Толстый и тонкий». Разоблачение лицемерия в рассказе. Речь героев и художественная деталь как источник юмор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Урок- концерт: «Родная природа в стихотворениях русских поэтов 19 века. Я. Полонский, Е. Баратынский, А.К. Толстой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Владение монологической и диалогической речью. При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имеров, подбор аргументов, формулирование выводов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облемные задания различного уровня сл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А. П. Платонов. Страницы жизни и творчества. Рассказ  «Неизвестный цветок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рассказ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 писа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Ни на кого не похожие» герои А. П. Платонов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рассказ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А. С. Грин «Алые парус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произведении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ушевная чистота главных героев книги А. С. Грина «Алые паруса». Авторская позиция в произведени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произведении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59-6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М. М. Пришвин. Сказка-быль «Кладовая солнц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здание иллю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Уметь работать с информационными источниками и готовить сообщение по тем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 писа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5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Анализ содержания сказки-были «Кладовая солнц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5"/>
                                    <w:rPr>
                                      <w:rFonts w:eastAsia="Calibri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lang w:eastAsia="en-US"/>
                                    </w:rPr>
                                    <w:t>Анализ содержания сказки-были «Кладовая солнц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Насти и Митраши», «Спасение Митраш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омментированное и выразительное чтение,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Особенности композиции и смысл названия сказки-были М. М. Пришвина «Кладовая солнца»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сочинению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Классное сочинени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Человек и природа в сказке –были М. М. Пришвина «Кладовая солнца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тихи русских поэтов о Великой Отечественной войне. Слово о поэтах-фронтовиках. К. М. Симонов. «Ты помнишь, Алёша, дороги Смоленщины…», Д. С. Самойлов. «Сороковые» и др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атриотические чувства авторов и их мысли о Родине и о войне. Обучение выразительному чтению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А. Лиханов. «Последние холода». Дети и войн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67-6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В. П. Астафьев. «Конь </w:t>
                                    <w:br/>
                                    <w:t>с розовой гривой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здание иллю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Уметь работать с информационными источниками и готовить сообщение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; беседа 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Весело и интересно проведенный день» (нравственные проблемы рассказа Астафьева «Конь с розовой гривой»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омментированное и выразитель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0-7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. Г. Распутин. «Уроки французского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Подбор аргументов, умение вступать в речевое общение. Владение монологической </w:t>
                                    <w:br/>
                                    <w:t>и диалогической речью. Приведение примеров, формулирование выводов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-размышление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осмотр фрагментов филь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Душевная щедрость учительницы, ее роль в жизни мальчика. Смысл названия рассказ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Владение мо-нологической и диалогической речью. Приведение примеров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Беседа </w:t>
                                    <w:br/>
                                    <w:t>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Р/р. Подготова к сочинению. Нравственный выбор моего ровесника </w:t>
                                    <w:br/>
                                    <w:t xml:space="preserve">(по произведениям </w:t>
                                    <w:br/>
                                    <w:t>В. П. Астафьев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. Г. Распутин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оздание письменных высказыва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. М. Рубцов. Слово о поэте. «Звезда полей», «Листья осенние», «В горнице». Тема Родины в поэзии Рубцов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сообщение о поэте;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Ф. А. Искандер. «Тринадцатый подвиг Геракл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икторину по рассказ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  <w:br/>
                                    <w:t>с комментариями учителя; беседа 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ая работа или тестирование по творчеству Н. С. Лескова, А. П. Чехова, М. М. Пришвина, литературе о ВОВ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78-8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Родная природа в русской поэзии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века. А. А. Блок. Слово о поэте. «Летний вечер», «О, как безумно за окном…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сообщение о поэте;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. А. Есенин. Слово о поэте. «Мелколесье. Степь и дали…», «Пороша». Обучение выразительному чтению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сообщение о поэте;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А. Ахматова. Слово о поэте. «Перед весной бывают дни такие…». Обучение анализу одного стихотворения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 стихотвор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Р/р. «Мой родной дом» или «Мой любимый уголок природы» (сочинение-миниатюр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. М. Шукшин. «Странные люди» – герои писателя. Рассказ «Срезал», «Критики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Умение находить литературные аналогии и выстраивать сквозные линии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  <w:br/>
                                    <w:t>с комментариями учителя; беседа 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9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3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5-8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Мифы Древней Греции. Понятие о мифе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Отличительные признаки мифа и сказки; сообщения учащихся о других подвигах Герак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общения учащихся о том, какими были представления в греческой миф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о сотворении мира, обстоятельствах рождения Геракла; иллю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 древнегреческим мифам.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ссказ учителя, беседа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нигой, опорные записи, привлечение знаний по истории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Подвиги Геракла: «Скотный двор царя Авгия», «Яблоки Гесперид»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Отличительные признаки мифа и сказки; сообщения учащихся о других подвигах Герак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общения учащихся о том, какими были представления в греческой миф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о сотворении мира, обстоятельствах рождения Геракла; иллю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 древнегреческим мифам.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ссказ учителя, беседа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нигой, опорные записи, привлечение знаний по истории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Геродот. Слово о писателе и историке. «Легенда об Арионе». Отличие мифа от сказк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оздание устных высказываний, адекватно передающих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заданной степенью свернут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Рассказ учителя; чтение; беседа по прочитанному, комментарий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Гомер. Слово о Гомере. «Илиада» и «Одиссея» как героические эпические поэмы. Хитроумный Одиссей: характер и поступки. Понятие о героическом эпосе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оставить план текста эпизода «Одиссей у циклопов»; подготовить выразительное чтение отрывка из поэмы</w:t>
                                  </w: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облемные задания различного уровня сл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89-9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. Сервантес Сааведра. Слово о писателе. «Дон Кихот». Проблема истинных и ложных идеалов. Герой, живущий в воображаемом мире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; выразительное чтение; аналитическая бесе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Дон Кихот» как пародия на рыцарские романы. Народное понимание правды жизни как нравственной ценност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; выразительное чтение; аналитическая бесе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Ф. Шиллер. Слово о писателе. Баллада «Перчатка». Проблемы благородства, достоинства и че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Коллективная Группов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готовить рассказ о писател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. Мериме. Новелла «Маттео Фальконе». Конфликт естественной жизни и цивилизованного общества. Романтизм и реализм в произведени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готовить литературоведческую справку о жанре «новелл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94-9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М. Твен. «Приключения Гекльберри Финна». 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ружба Тома и Гека. Их поведение в критических ситуациях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ом и Гек: общность и различие. Средства создания комического. Юмор в произведении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97-9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Антуан де Сент-Экзюпери. Слово о писателе. «Маленький принц» как философская сказка-притча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облемны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Антуан де Сент-Экзюпери. Слово о писателе. «Маленький принц». Маленький принц, его друзья и враги. 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Маленький принц». Мечта о естественных отношениях между людьми. Понятие о притче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99-10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исьменный ответ на вопрос «Что изменило во мне изучение литературы в 6 классе?»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 по прочитанным произведениям; задания дифференцированного тип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 писателей, чье творчество изучалось в этом учебном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1-10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Урок-праздник «Путешествие по стране Литературии». Задания для летнего чтения.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 по прочитанным произведениям; задания дифференцированного тип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 писателей, чье творчество изучалось в этом учебном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859"/>
                        <w:gridCol w:w="145"/>
                        <w:gridCol w:w="301"/>
                        <w:gridCol w:w="692"/>
                        <w:gridCol w:w="2836"/>
                        <w:gridCol w:w="38"/>
                        <w:gridCol w:w="1800"/>
                        <w:gridCol w:w="19"/>
                        <w:gridCol w:w="55"/>
                        <w:gridCol w:w="3474"/>
                        <w:gridCol w:w="3119"/>
                      </w:tblGrid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Дата проведения по факту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3548" w:type="dxa"/>
                            <w:gridSpan w:val="3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ТСО,  наглядные пособ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Литература как художественное отражение жизн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(1 ч).</w:t>
                            </w:r>
                          </w:p>
                        </w:tc>
                        <w:tc>
                          <w:tcPr>
                            <w:tcW w:w="1838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готовить сообщения о мифологии разных нар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48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Выставка книг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брядовый фольклор. Обрядовые песни.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35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комментарий, бесе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словицы и поговорки.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Коллективная. 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идумать загадку, а отгад-ку нарисо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29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 xml:space="preserve">Рр. </w:t>
                            </w:r>
                            <w:r>
                              <w:rPr>
                                <w:rFonts w:cs="Times New Roman"/>
                              </w:rPr>
                              <w:t xml:space="preserve">Урок – «посиделки». Русский фольклор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«В чём красота и мудрость русских обрядов?»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3529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Повесть временных лет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  <w:t>«Сказание о белгородском кисел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устный комментарий </w:t>
                              <w:br/>
                              <w:t>к репродукциям картин художников, изображающих Древнюю Русь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учебником, комментированное чтение, бесе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033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Русская басня. И. И. Дмитриев. «Муха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Рассказ учителя, работа с учебнико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И. А. Крылов. Басни «Осел и Соловей», «Листы и Корни», «Ларчик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Работа с книгой, чтение по ролям; инсценир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Выставка книг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9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033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А. С. Пушкин. Страницы жизни и творчества. Стихотвор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И. И. Пущину», «Узник», «Зимнее утро», «Зимняя дорог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; сочинение-миниатюра «Дружба в моей жизн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бъяснительно-иллюстратив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сообщения учащихся, презентация; портреты, выставка книг, репродукц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И. Е. Реп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«Пушки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на лицейском экзамене»; фотографии Царского С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С. Пушкин. Слово о поэте. Стихотворение «Узник» как выражение вольнолюбивых устремлений поэт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, обучение чт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А. С. Пушкин. «Зимнее утро». Тема и поэтическая идея стихотворения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по анализу стихотворения «Зимнее утро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творческое сочинение-миниатюра </w:t>
                              <w:br/>
                              <w:t>о любимом уголке родной прир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текст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Чувства добрые» в лирике А. С. Пушкина. Жанр стихотворного послания. «Зимняя дорога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ма жизненного пути. Эпитет, метафора как средства создания художественных образов в лирике  А. С. Пушк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6-1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С. Пушкин. Цикл «Повести Белкина», «Барышня-крестьянка». Сюжет и герои повест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роиллюстрировать понравившиеся эпизоды повестей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оль антитезы в композиции повести. Пародия на романтические темы и мотивы в повести «Барышня-крестьянка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Лицо и маска» героев повести. Роль случая в композиции произведения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А. С. Пушкин «Выстрел». Мастерство композиции повести. Три выстрела и три рассказа о них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9-2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  <w:t>А. С. Пушкин. Роман «Дубровск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фрагменты из кинофильма «Дубров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фликт Андрея Дубровского и Кирилы Троекуров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ротест Владимира Дубровского против несправедливых порядков, произвола и деспотизм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нализ эпизода «Пожар в Кистенёвке. Роль эпизода в повест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омантическая история любви Владимира Дубровского и Маши Троекуровой. Авторское отношение к героям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азвитие понятия о композиции художественного произведения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«Защита человеческой личности в повести А. С. Пушкина «Дубровский»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ая работа (тестирование) по творчеству А. С. Пушкин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7-3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М. Ю. Лермонтов. Слово о поэте. Стихотворение «Тучи»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, выставка кни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нтитеза как основной композиционный приём в стихотворениях М. Ю. Лермонтова «Листок», «Утес», «На севере диком…». Особенности выражения темы одиноче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этическая интонация. Анализ стихотворения М. Ю. Лермонтова «Три пальмы» Разрушение красоты и гармонии человека с миром. Двусложные и трёхсложные размеры стих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бучение анализу одного стихотворения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. В. Гоголь. «Старосветские помещики»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33-3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. С. Тургенев. Слово о писателе. Цикл рассказов «Записки охотника» и их гуманистический пафос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И. С. Тургенев. «Бежин луг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омментированное чтение; аналитическая беседа,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артина В. Лебедева «Бежин луг»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оль картин природы в рассказе «Бежин луг». Портреты героев как средство изображения их характеров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. С. Тургенев – мастер портрета и пейзаж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37-3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Ф. И. Тютчев. Слово о поэте. Особенности изображения природы в лирике Ф. И. Тютчева. «Неохотно и несмело…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С поляны коршун поднялся…». Судьба человека и судьба коршуна. Роль антитезы в стихотворени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Ф. И. Тютчев. «Листья». Обучение анализу одного стихотворения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40-4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А. Фет Слово о поэте. «Ель рукавом мне тропинку завесила…». Природа как воплощение прекрасного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А. А. Фет. «Ещё майская ночь». Переплетение и взаимодействие тем природы и любв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Учись у них – у дуба, у берёзы…». Природа как мир истины и красоты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Психологизм, гармоничность и музыкальность поэтической речи Ф. И. Тютчева и А. А. Фета. Краски и звуки в пейзажной лирике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44-4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Н. А. Некрасов. Слово о поэте.  Работа над стихотворениями «Железная дорог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портрет, репродукция картин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. А. Савицкого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воеобразие композиции стихотворения Н. А. Некрасова «Железная дорога»: эпиграф, диалог-спор, сочетание реальности и фантастики, роль пейзажа, особенности поэтических интонаций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. А. Некрасов. Историческая поэма «Дедушка». Декабристская тема в творчестве Н. А. Некрасов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ая работа по творчеству М. Ю. Лермонтова, Ф. И. Тютчева, А. А. Фета, И. С. Тургенева, Н. А. Некрасов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48-5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Н. С. Лесков. Сказ «Левша». Анализ «Сказа…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Коллективная. Индивидуальн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Анализ текста, подбор аргументов, формулирование выводов, умение вступать </w:t>
                              <w:br/>
                              <w:t>в речевое общ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, иллю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Портрет» Левш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лан как вид информационной переработки текста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Чтение по ролям; беседа по вопрос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Р/р. Изложение на тему «Левша в гостях у англичан»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текст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некл. Чтение: Н.С. Лесков «Человек на часах»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А. П. Чехов. Слово о писателе.  «Лошадиная фамилия», «Пересолил». «Толстый и тонкий». Разоблачение лицемерия в рассказе. Речь героев и художественная деталь как источник юмор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Урок- концерт: «Родная природа в стихотворениях русских поэтов 19 века. Я. Полонский, Е. Баратынский, А.К. Толстой»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Владение монологической и диалогической речью. При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имеров, подбор аргументов, формулирование выводов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облемные задания различного уровня сло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5-5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А. П. Платонов. Страницы жизни и творчества. Рассказ  «Неизвестный цветок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рассказ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 писа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Ни на кого не похожие» герои А. П. Платонов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рассказ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7-5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А. С. Грин «Алые парус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произведении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ушевная чистота главных героев книги А. С. Грина «Алые паруса». Авторская позиция в произведени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произведении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59-6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М. М. Пришвин. Сказка-быль «Кладовая солнц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здание иллюстрац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Уметь работать с информационными источниками и готовить сообщение по тем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 писа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5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Анализ содержания сказки-были «Кладовая солнц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5"/>
                              <w:rPr>
                                <w:rFonts w:eastAsia="Calibri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lang w:eastAsia="en-US"/>
                              </w:rPr>
                              <w:t>Анализ содержания сказки-были «Кладовая солнц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Насти и Митраши», «Спасение Митраш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омментированное и выразительное чтение,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Особенности композиции и смысл названия сказки-были М. М. Пришвина «Кладовая солнца»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сочинению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Классное сочинение</w:t>
                            </w:r>
                            <w:r>
                              <w:rPr>
                                <w:rFonts w:cs="Times New Roman"/>
                              </w:rPr>
                              <w:t xml:space="preserve"> «Человек и природа в сказке –были М. М. Пришвина «Кладовая солнца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64-65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тихи русских поэтов о Великой Отечественной войне. Слово о поэтах-фронтовиках. К. М. Симонов. «Ты помнишь, Алёша, дороги Смоленщины…», Д. С. Самойлов. «Сороковые» и др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атриотические чувства авторов и их мысли о Родине и о войне. Обучение выразительному чтению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А. А. Лиханов. «Последние холода». Дети и войн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67-69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В. П. Астафьев. «Конь </w:t>
                              <w:br/>
                              <w:t>с розовой гривой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здание иллюстрац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Уметь работать с информационными источниками и готовить сообщение по те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; беседа по содерж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Весело и интересно проведенный день» (нравственные проблемы рассказа Астафьева «Конь с розовой гривой»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омментированное и выразитель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0-7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. Г. Распутин. «Уроки французского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Подбор аргументов, умение вступать в речевое общение. Владение монологической </w:t>
                              <w:br/>
                              <w:t>и диалогической речью. Приведение примеров, формулирование выводов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-размышление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осмотр фрагментов фильма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Душевная щедрость учительницы, ее роль в жизни мальчика. Смысл названия рассказ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Владение мо-нологической и диалогической речью. Приведение примеров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Беседа </w:t>
                              <w:br/>
                              <w:t>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Р/р. Подготова к сочинению. Нравственный выбор моего ровесника </w:t>
                              <w:br/>
                              <w:t xml:space="preserve">(по произведениям </w:t>
                              <w:br/>
                              <w:t>В. П. Астафьев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. Г. Распутин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оздание письменных высказыв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. М. Рубцов. Слово о поэте. «Звезда полей», «Листья осенние», «В горнице». Тема Родины в поэзии Рубцов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сообщение о поэте;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5-7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Ф. А. Искандер. «Тринадцатый подвиг Геракл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икторину по рассказ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  <w:br/>
                              <w:t>с комментариями учителя; беседа по содерж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ая работа или тестирование по творчеству Н. С. Лескова, А. П. Чехова, М. М. Пришвина, литературе о ВОВ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78-8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Родная природа в русской поэзии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/>
                              </w:rPr>
                              <w:t xml:space="preserve"> века. А. А. Блок. Слово о поэте. «Летний вечер», «О, как безумно за окном…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сообщение о поэте;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. А. Есенин. Слово о поэте. «Мелколесье. Степь и дали…», «Пороша». Обучение выразительному чтению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сообщение о поэте;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А. Ахматова. Слово о поэте. «Перед весной бывают дни такие…». Обучение анализу одного стихотворения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 стихотвор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Р/р. «Мой родной дом» или «Мой любимый уголок природы» (сочинение-миниатюр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2-84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. М. Шукшин. «Странные люди» – герои писателя. Рассказ «Срезал», «Критики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Умение находить литературные аналогии и выстраивать сквозные линии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  <w:br/>
                              <w:t>с комментариями учителя; беседа по содерж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9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033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5-8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Мифы Древней Греции. Понятие о мифе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Отличительные признаки мифа и сказки; сообщения учащихся о других подвигах Герак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общения учащихся о том, какими были представления в греческой мифолог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о сотворении мира, обстоятельствах рождения Геракла; иллю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 древнегреческим мифам.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ссказ учителя, беседа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нигой, опорные записи, привлечение знаний по истории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двиги Геракла: «Скотный двор царя Авгия», «Яблоки Гесперид»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Отличительные признаки мифа и сказки; сообщения учащихся о других подвигах Герак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общения учащихся о том, какими были представления в греческой мифолог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о сотворении мира, обстоятельствах рождения Геракла; иллю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 древнегреческим мифам.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ссказ учителя, беседа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нигой, опорные записи, привлечение знаний по истории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Геродот. Слово о писателе и историке. «Легенда об Арионе». Отличие мифа от сказк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оздание устных высказываний, адекватно передающих информац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заданной степенью свернут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Рассказ учителя; чтение; беседа по прочитанному, комментарий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Гомер. Слово о Гомере. «Илиада» и «Одиссея» как героические эпические поэмы. Хитроумный Одиссей: характер и поступки. Понятие о героическом эпосе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оставить план текста эпизода «Одиссей у циклопов»; подготовить выразительное чтение отрывка из поэмы</w:t>
                            </w: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облемные задания различного уровня сло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89-91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. Сервантес Сааведра. Слово о писателе. «Дон Кихот». Проблема истинных и ложных идеалов. Герой, живущий в воображаемом мире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; выразительное чтение; аналитическая бесе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Дон Кихот» как пародия на рыцарские романы. Народное понимание правды жизни как нравственной ценност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; выразительное чтение; аналитическая бесе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Ф. Шиллер. Слово о писателе. Баллада «Перчатка». Проблемы благородства, достоинства и че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Коллективная Группов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готовить рассказ о писател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. Мериме. Новелла «Маттео Фальконе». Конфликт естественной жизни и цивилизованного общества. Романтизм и реализм в произведени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готовить литературоведческую справку о жанре «новелл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94-96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М. Твен. «Приключения Гекльберри Финна». 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ружба Тома и Гека. Их поведение в критических ситуациях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ом и Гек: общность и различие. Средства создания комического. Юмор в произведении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97-98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Антуан де Сент-Экзюпери. Слово о писателе. «Маленький принц» как философская сказка-притча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облемные 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Антуан де Сент-Экзюпери. Слово о писателе. «Маленький принц». Маленький принц, его друзья и враги. 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Маленький принц». Мечта о естественных отношениях между людьми. Понятие о притче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99-100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исьменный ответ на вопрос «Что изменило во мне изучение литературы в 6 классе?»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 по прочитанным произведениям; задания дифференцированного тип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 писателей, чье творчество изучалось в этом учебном году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1-102</w:t>
                            </w:r>
                          </w:p>
                        </w:tc>
                        <w:tc>
                          <w:tcPr>
                            <w:tcW w:w="10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Урок-праздник «Путешествие по стране Литературии». Задания для летнего чтения.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 по прочитанным произведениям; задания дифференцированного тип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 писателей, чье творчество изучалось в этом учебном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алендарно-тематическое планирование.</w:t>
      </w:r>
    </w:p>
    <w:p>
      <w:pPr>
        <w:pStyle w:val="Normal"/>
        <w:rPr/>
      </w:pPr>
      <w:r>
        <w:rPr>
          <w:rFonts w:cs="Times New Roman"/>
          <w:b/>
        </w:rPr>
        <w:t>Учебник: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Литература 6 класс. Учебник  для общеобразовательных учрежде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В двух частях. Под редакцией В. Я. Коровиной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вторы-составители: В.П. Полухина, В.Я. Коровина, В.П. Журавлёв, В.И. Корови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комендовано Министерством образования и науки Российской Федерац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5 – е изда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осква «Просвещение» 2008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6 В класс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81990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194"/>
                              <w:gridCol w:w="1921"/>
                              <w:gridCol w:w="11"/>
                              <w:gridCol w:w="41"/>
                              <w:gridCol w:w="1802"/>
                              <w:gridCol w:w="24"/>
                              <w:gridCol w:w="52"/>
                              <w:gridCol w:w="1895"/>
                              <w:gridCol w:w="14"/>
                              <w:gridCol w:w="38"/>
                              <w:gridCol w:w="1464"/>
                              <w:gridCol w:w="482"/>
                              <w:gridCol w:w="903"/>
                              <w:gridCol w:w="89"/>
                              <w:gridCol w:w="137"/>
                              <w:gridCol w:w="10"/>
                              <w:gridCol w:w="27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Дата проведения ур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ТСО,  наглядные пособ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FF0000"/>
                                    <w:left w:val="single" w:sz="4" w:space="0" w:color="000000"/>
                                    <w:bottom w:val="single" w:sz="8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Дата проведения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Литература как художественное отражение жизн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(1 ч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готовить сообщения о мифологии разных нар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Выставка кни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Мифы Древней Греции. Понятие о миф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Отличительные признаки мифа и сказки; сообщения учащихся о других подвигах Герак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общения учащихся о том, какими были представления в греческой миф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о сотворении мира, обстоятельствах рождения Геракла; иллю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 древнегреческим мифа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ссказ учителя, беседа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нигой, опорные записи, привлечение знаний по истории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Подвиги Геракла: «Скотный двор царя Авгия», «Яблоки Гесперид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Отличительные признаки мифа и сказки; сообщения учащихся о других подвигах Герак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общения учащихся о том, какими были представления в греческой миф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о сотворении мира, обстоятельствах рождения Геракла; иллю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 древнегреческим мифа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ссказ учителя, беседа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нигой, опорные записи, привлечение знаний по истории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Геродот. Слово о писателе и историке. «Легенда об Арионе». Отличие мифа от сказ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оздание устных высказываний, адекватно передающих информац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заданной степенью свернут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Рассказ учителя; чтение; беседа по прочитанному, комментарий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Гомер. Слово о Гомере. «Илиада» и «Одиссея» как героические эпические поэмы. Хитроумный Одиссей: характер и поступки. Понятие о героическом эпос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оставить план текста эпизода «Одиссей у циклопов»; подготовить выразительное чтение отрывка из поэмы</w:t>
                                  </w: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облемные задания различного уровня сл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н. чт. Боги и герои Древней Грец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ыступления учащихся по индивидуальным задания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074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Устное народное творчеств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Обрядовый фольклор. Обрядовые песн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комментарий, бесе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словицы и поговорк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Коллективная. 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идумать загадку, а отгад-ку нарисова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6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8" w:space="0" w:color="CF7B79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 xml:space="preserve">Рр.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Урок – «посиделки». Русский фольклор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В чём красота и мудрость русских обрядов?»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4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6"/>
                                  <w:tcBorders>
                                    <w:top w:val="single" w:sz="8" w:space="0" w:color="CF7B7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74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Повесть временных лет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устный комментарий </w:t>
                                    <w:br/>
                                    <w:t>к репродукциям картин художников, изображающих Древнюю Русь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учебником, комментированное чтение, бесе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5-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  <w:t>«Сказание о белгородском киселе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ставить словарик трудных сл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,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4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Русская басня. И. И. Дмитриев. «Муха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Рассказ учителя, работа с учебником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2-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И. А. Крылов. Басни «Осел и Соловей», «Листы и Корни», «Ларчик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Работа с книгой, чтение по ролям; инсце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Выставка книг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046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А. С. Пушкин. Страницы жизни и творчества. Стихотвор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И. И. Пущину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; сочинение-миниатюра «Дружба в моей жизн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бъяснительно-иллюстра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сообщения учащихся, презентация; портреты, выставка книг, репродукц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И. Е. Репи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«Пушки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на лицейском экзамене»; фотографии Царского С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С. Пушкин. Слово о поэте. Стихотворение «Узник» как выражение вольнолюбивых устремлений поэт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, обучение чте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А. С. Пушкин. «Зимнее утро». Тема и поэтическая идея стихотворения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по анализу стихотворения «Зимнее утро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творческое сочинение-миниатюра </w:t>
                                    <w:br/>
                                    <w:t>о любимом уголке родной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текст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Чувства добрые» в лирике А. С. Пушкина. Жанр стихотворного послания. «Зимняя дорога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ма жизненного пути. Эпитет, метафора как средства создания художественных образов в лирике  А. С. Пушкин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С. Пушкин. Цикл «Повести Белкина», «Барышня-крестьянка». Сюжет и герои повест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роиллюстрировать понравившиеся эпизоды повестей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оль антитезы в композиции повести. Пародия на романтические темы и мотивы в повести «Барышня-крестьянка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10\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Лицо и маска» героев повести. Роль случая в композиции произведения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А. С. Пушкин «Выстрел». Мастерство композиции повести. Три выстрела и три рассказа о них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  <w:t>А. С. Пушкин. Роман «Дубро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фрагменты из кинофильма «Дубро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фликт Андрея Дубровского и Кирилы Троекуров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ротест Владимира Дубровского против несправедливых порядков, произвола и деспотизм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нализ эпизода «Пожар в Кистенёвке. Роль эпизода в повест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омантическая история любви Владимира Дубровского и Маши Троекуровой. Авторское отношение к героям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азвитие понятия о композиции художественн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Защита человеческой личности в повести А. С. Пушкина «Дубровский»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Защита человеческой личности в повести А. С. Пушкина «Дубровский»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художественные пересказы некоторых фраг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, работа с книгой, демон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ая работа (тестирование) по творчеству А. С. Пушкин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М. Ю. Лермонтов. «Три пальмы», «Тучи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, выставка кни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. Ю. Лермонтов. «Три пальмы». Разрушение красоты и гармонии человека с миром. Двусложные и трёхсложные размеры стих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этическая интонация. Анализ стихотворения М. Ю. Лермонтова «Три пальмы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нтитеза как основной композиционный приём в стихотворениях М. Ю. Лермонтова «Листок», «На севере диком…». Особенности выражения темы одиночества. Обучение анализу одного стихотворения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. В. Гоголь. «Старосветские помещики»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ap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. С. Тургенев. Слово о писателе. Цикл рассказов «Записки охотника» и их гуманистический пафос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ыразительное чтение стихотворения на выб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И. С. Тургенев. «Бежин луг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омментированное чтение; аналитическая беседа,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артина В. Лебедева «Бежин луг»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0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оль картин природы в рассказе «Бежин луг». Портреты героев как средство изображения их характеров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. С. Тургенев – мастер портрета и пейзаж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Ф. И. Тютчев. Слово о поэте. Особенности изображения природы в лирике Ф. И. Тютчева. «Неохотно и несмело…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С поляны коршун поднялся…». Судьба человека и судьба коршуна. Роль антитезы в стихотворени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Ф. И. Тютчев. «Листья». Обучение анализу одного стихотворения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А. Фет Слово о поэте. «Ель рукавом мне тропинку завесила…». Природа как воплощение прекрасного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А. А. Фет. «Ещё майская ночь». Переплетение и взаимодействие тем природы и любв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Учись у них – у дуба, у берёзы…». Природа как мир истины и красоты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Группова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Психологизм, гармоничность и музыкальность поэтической речи Ф. И. Тютчева и А. А. Фета. Краски и звуки в пейзажной лирике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домашнему сочинению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Н. А. Некрасов. Работа над стихотворениями «Железная дорог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портрет, репродукция картин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. А. Савицкого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воеобразие композиции стихотворения Н. А. Некрасова «Железная дорога»: эпиграф, диалог-спор, сочетание реальности и фантастики, роль пейзажа, особенности поэтических интонаций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. А. Некрасов. Историческая поэма «Дедушка». Декабристская тема в творчестве Н. А. Некрасов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ая работа по творчеству М. Ю. Лермонтова, Ф. И. Тютчева, А. А. Фета, И. С. Тургенева, Н. А. Некрасов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Н. С. Лесков. Сказ «Левша». Анализ «Сказа…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Коллективная. 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Анализ текста, подбор аргументов, формулирование выводов, умение вступать </w:t>
                                    <w:br/>
                                    <w:t>в речев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, иллю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Портрет» Левш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лан как вид информационной переработки текста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Чтение по ролям; беседа по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Р/р. Изложение на тему «Левша в гостях у англичан»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тексто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П. Чехов. «Толстый и тонкий». Разоблачение лицемерия в рассказе. Речь героев и художественная деталь как источник юмор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Обобщающий урок по разделу «Произведения русских писателей XIX века»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Владение монологической и диалогической речью. При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имеров, подбор аргументов, формулирование выводов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облемные задания различного уровня сл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31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А. С. Грин «Алые парус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произведении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ушевная чистота главных героев книги А. С. Грина «Алые паруса». Авторская позиция в произведени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произведении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А. П. Платонов. Страницы жизни и творчества. Рассказ  «Неизвестный цветок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рассказ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 писа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Ни на кого не похожие» герои А. П. Платонов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устное сочинение-отзы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о рассказ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М. М. Пришвин. Сказка-быль «Кладовая солнц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здание иллю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Уметь работать с информационными источниками и готовить сообщение по тем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 писа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-6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5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Анализ содержания сказки-были «Кладовая солнц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5"/>
                                    <w:rPr>
                                      <w:rFonts w:eastAsia="Calibri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lang w:eastAsia="en-US"/>
                                    </w:rPr>
                                    <w:t>Анализ содержания сказки-были «Кладовая солнц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Насти и Митраши», «Спасение Митраш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омментированное и выразительное чтение,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Особенности композиции и смысл названия сказки-были М. М. Пришвина «Кладовая солнца»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Подготовка к сочинению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Классное сочинени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«Человек и природа в сказке –были М. М. Пришвина «Кладовая солнца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тихи русских поэтов о Великой Отечественной войне. Слово о поэтах-фронтовиках. К. М. Симонов. «Ты помнишь, Алёша, дороги Смоленщины…», Д. С. Самойлов. «Сороковые» и др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атриотические чувства авторов и их мысли о Родине и о войне. Обучение выразительному чтению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А. Лиханов. «Последние холода» Дети и войн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; беседа по прочитанному; дискуссия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В. П. Астафьев. «Конь </w:t>
                                    <w:br/>
                                    <w:t>с розовой гривой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создание иллюстрац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Уметь работать с информационными источниками и готовить сообщение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; беседа 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«Весело и интересно проведенный день» (нравственные проблемы рассказа Астафьева «Конь с розовой гривой»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Анализ текста, 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Комментированное и выразитель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. Г. Распутин. «Уроки французского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Подбор аргументов, умение вступать в речевое общение. Владение монологической </w:t>
                                    <w:br/>
                                    <w:t>и диалогической речью. Приведение примеров, формулирование выводов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-размышление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росмотр фрагментов фильма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Душевная щедрость учительницы, ее роль в жизни мальчика. Смысл названия рассказ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Владение мо-нологической и диалогической речью. Приведение примеров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формулирование выв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Беседа </w:t>
                                    <w:br/>
                                    <w:t>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Р/р. Нравственный выбор моего ровесника </w:t>
                                    <w:br/>
                                    <w:t xml:space="preserve">(по произведениям </w:t>
                                    <w:br/>
                                    <w:t>В. П. Астафьев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В. Г. Распутин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оздание письменных высказыва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В. М. Шукшин. «Странные люди» – герои писателя. Рассказ «Срезал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Умение находить литературные аналогии и выстраивать сквозные линии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  <w:br/>
                                    <w:t>с комментариями учителя; беседа 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Ф. А. Искандер. «Тринадцатый подвиг Геракл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викторину по рассказ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  <w:br/>
                                    <w:t>с комментариями учителя; беседа 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ая работа или тестирование по творчеству Н. С. Лескова, А. П. Чехова, М. М. Пришвина, литературе о ВОВ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Родная природа в русской поэзии </w:t>
                                  </w: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века. А. А. Блок. Слово о поэте. «Летний вечер», «О, как безумно за окном…»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сообщение о поэте;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. А. Есенин. Слово о поэте. «Мелколесье. Степь и дали…», «Пороша». Обучение выразительному чтению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сообщение о поэте;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А. А. Ахматова. Слово о поэте. «Перед весной бывают дни такие…». Обучение анализу одного стихотворения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 стихотвор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. М. Рубцов. Слово о поэте. «Звезда полей», «Листья осенние», «В горнице». Тема Родины в поэзии Рубцов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: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 подготовить сообщение о поэте; чтение наизу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, 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омментариями учителя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видеоматериалы, репродук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Р/р. «Мой родной дом» или «Мой любимый уголок природы» (сочинение-миниатюр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45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Г. Тукай «Родная деревня», « Книг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ссказ учителя, беседа,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 книгой, опорные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3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  <w:t>К. Кулиев «Когда на меня навалилась беда…», «Каким бы малым ни был мой народ…»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Рассказ учителя, беседа, работа </w:t>
                                    <w:br/>
                                    <w:t>с книгой, опорные запис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031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. Сервантес Сааведра. Слово о писателе. «Дон Кихот». Проблема истинных и ложных идеалов. Герой, живущий в воображаемом мире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; выразительное чтение; аналитическая бесе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Дон Кихот» как пародия на рыцарские романы. Народное понимание правды жизни как нравственной ценност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 xml:space="preserve">Слово учителя; выразительное чтение; аналитическая бесед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Ф. Шиллер. Слово о писателе. Баллада «Перчатка». Проблемы благородства, достоинства и че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Коллективная Группов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готовить рассказ о писател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езентация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. Мериме. Новелла «Маттео Фальконе». Конфликт естественной жизни и цивилизованного общества. Романтизм и реализм в произведени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 xml:space="preserve">Индивидуальная: </w:t>
                                  </w: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готовить литературоведческую справку о жанре «новелл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Антуан де Сент-Экзюпери. Слово о писателе. «Маленький принц» как философская сказка-притча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роблемны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Антуан де Сент-Экзюпери. Слово о писателе. «Маленький принц». Маленький принц, его друзья и враги. 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«Маленький принц». Мечта о естественных отношениях между людьми. Понятие о притче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М. Твен. «Приключения Гекльберри Финна». 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ружба Тома и Гека. Их поведение в критических ситуациях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ом и Гек: общность и различие. Средства создания комического. Юмор в произведении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 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дбор аргументов, умение вступать в речевое общение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Слово учителя, комментированное чтение; беседа по прочитан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314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</w:rPr>
                                    <w:t>Тема 7.  Повторение пройденного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 xml:space="preserve">Урок 1.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Повторение и закрепление пройденного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 по прочитанным произведениям; задания дифференцированного типа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 писателей, чье творчество изучалось в этом учебном году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9-10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>Урок 2 - 3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Письменный ответ на вопрос «Что изменило во мне изучение литературы в 6 классе?»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 по прочитанным произведениям; задания дифференцированного типа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 писателей, чье творчество изучалось в этом учебном году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</w:rPr>
                                    <w:t xml:space="preserve">Урок 4.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Итоговый урок. Выявление уровня литературного развития учащихся. Задания для летнего чтения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Коллективн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Группова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беседа по прочитанным произведениям; задания дифференцированного типа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  <w:t>Портреты писателей, чье творчество изучалось в этом учебном году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зервный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i/>
                                      <w:i/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i/>
                                      <w:i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194"/>
                        <w:gridCol w:w="1921"/>
                        <w:gridCol w:w="11"/>
                        <w:gridCol w:w="41"/>
                        <w:gridCol w:w="1802"/>
                        <w:gridCol w:w="24"/>
                        <w:gridCol w:w="52"/>
                        <w:gridCol w:w="1895"/>
                        <w:gridCol w:w="14"/>
                        <w:gridCol w:w="38"/>
                        <w:gridCol w:w="1464"/>
                        <w:gridCol w:w="482"/>
                        <w:gridCol w:w="903"/>
                        <w:gridCol w:w="89"/>
                        <w:gridCol w:w="137"/>
                        <w:gridCol w:w="10"/>
                        <w:gridCol w:w="27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Дата проведения уро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ТСО,  наглядные пособ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FF0000"/>
                              <w:left w:val="single" w:sz="4" w:space="0" w:color="000000"/>
                              <w:bottom w:val="single" w:sz="8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Дата проведения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Литература как художественное отражение жизн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(1 ч)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готовить сообщения о мифологии разных нар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Выставка книг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Мифы Древней Греции. Понятие о миф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Отличительные признаки мифа и сказки; сообщения учащихся о других подвигах Герак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общения учащихся о том, какими были представления в греческой мифолог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о сотворении мира, обстоятельствах рождения Геракла; иллю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 древнегреческим мифам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ссказ учителя, беседа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нигой, опорные записи, привлечение знаний по истории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двиги Геракла: «Скотный двор царя Авгия», «Яблоки Гесперид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Отличительные признаки мифа и сказки; сообщения учащихся о других подвигах Герак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общения учащихся о том, какими были представления в греческой мифолог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о сотворении мира, обстоятельствах рождения Геракла; иллюстр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 древнегреческим мифам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ссказ учителя, беседа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нигой, опорные записи, привлечение знаний по истории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Геродот. Слово о писателе и историке. «Легенда об Арионе». Отличие мифа от сказ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оздание устных высказываний, адекватно передающих информац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заданной степенью свернут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Рассказ учителя; чтение; беседа по прочитанному, комментарий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Гомер. Слово о Гомере. «Илиада» и «Одиссея» как героические эпические поэмы. Хитроумный Одиссей: характер и поступки. Понятие о героическом эпос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оставить план текста эпизода «Одиссей у циклопов»; подготовить выразительное чтение отрывка из поэмы</w:t>
                            </w: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облемные задания различного уровня сло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н. чт. Боги и герои Древней Греции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ыступления учащихся по индивидуальным заданиям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074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Устное народное творчество.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Обрядовый фольклор. Обрядовые песн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комментарий, бесе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19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словицы и поговорк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Коллективная. 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идумать загадку, а отгад-ку нарисова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6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8" w:space="0" w:color="CF7B79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 xml:space="preserve">Рр. </w:t>
                            </w:r>
                            <w:r>
                              <w:rPr>
                                <w:rFonts w:cs="Times New Roman"/>
                              </w:rPr>
                              <w:t xml:space="preserve">Урок – «посиделки». Русский фольклор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«В чём красота и мудрость русских обрядов?»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4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6"/>
                            <w:tcBorders>
                              <w:top w:val="single" w:sz="8" w:space="0" w:color="CF7B7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74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Повесть временных лет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устный комментарий </w:t>
                              <w:br/>
                              <w:t>к репродукциям картин художников, изображающих Древнюю Русь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учебником, комментированное чтение, бесе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5-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  <w:t>«Сказание о белгородском кисел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ставить словарик трудных сл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,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4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3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Русская басня. И. И. Дмитриев. «Муха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Рассказ учителя, работа с учебником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2-0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И. А. Крылов. Басни «Осел и Соловей», «Листы и Корни», «Ларчик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Работа с книгой, чтение по ролям; инсцениров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Выставка книг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046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А. С. Пушкин. Страницы жизни и творчества. Стихотвор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И. И. Пущину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; сочинение-миниатюра «Дружба в моей жизн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бъяснительно-иллюстратив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сообщения учащихся, презентация; портреты, выставка книг, репродукц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И. Е. Реп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«Пушки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на лицейском экзамене»; фотографии Царского С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С. Пушкин. Слово о поэте. Стихотворение «Узник» как выражение вольнолюбивых устремлений поэт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, обучение чте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А. С. Пушкин. «Зимнее утро». Тема и поэтическая идея стихотворения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по анализу стихотворения «Зимнее утро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творческое сочинение-миниатюра </w:t>
                              <w:br/>
                              <w:t>о любимом уголке родной прир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текст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Чувства добрые» в лирике А. С. Пушкина. Жанр стихотворного послания. «Зимняя дорога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ма жизненного пути. Эпитет, метафора как средства создания художественных образов в лирике  А. С. Пушк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С. Пушкин. Цикл «Повести Белкина», «Барышня-крестьянка». Сюжет и герои повест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роиллюстрировать понравившиеся эпизоды повестей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оль антитезы в композиции повести. Пародия на романтические темы и мотивы в повести «Барышня-крестьянка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10\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Лицо и маска» героев повести. Роль случая в композиции произведения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А. С. Пушкин «Выстрел». Мастерство композиции повести. Три выстрела и три рассказа о них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  <w:t>А. С. Пушкин. Роман «Дубровск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фрагменты из кинофильма «Дубров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3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фликт Андрея Дубровского и Кирилы Троекуров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ротест Владимира Дубровского против несправедливых порядков, произвола и деспотизм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нализ эпизода «Пожар в Кистенёвке. Роль эпизода в повест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омантическая история любви Владимира Дубровского и Маши Троекуровой. Авторское отношение к героям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азвитие понятия о композиции художественного произведения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«Защита человеческой личности в повести А. С. Пушкина «Дубровский»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</w:t>
                            </w:r>
                            <w:r>
                              <w:rPr>
                                <w:rFonts w:cs="Times New Roman"/>
                              </w:rPr>
                              <w:t xml:space="preserve"> «Защита человеческой личности в повести А. С. Пушкина «Дубровский»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художественные пересказы некоторых фрагме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, работа с книгой, демон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ая работа (тестирование) по творчеству А. С. Пушкин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М. Ю. Лермонтов. «Три пальмы», «Тучи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ap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, выставка кни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. Ю. Лермонтов. «Три пальмы». Разрушение красоты и гармонии человека с миром. Двусложные и трёхсложные размеры стих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этическая интонация. Анализ стихотворения М. Ю. Лермонтова «Три пальмы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нтитеза как основной композиционный приём в стихотворениях М. Ю. Лермонтова «Листок», «На севере диком…». Особенности выражения темы одиночества. Обучение анализу одного стихотворения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. В. Гоголь. «Старосветские помещики»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. С. Тургенев. Слово о писателе. Цикл рассказов «Записки охотника» и их гуманистический пафос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ыразительное чтение стихотворения на выб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И. С. Тургенев. «Бежин луг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омментированное чтение; аналитическая беседа,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артина В. Лебедева «Бежин луг»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0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оль картин природы в рассказе «Бежин луг». Портреты героев как средство изображения их характеров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. С. Тургенев – мастер портрета и пейзаж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Ф. И. Тютчев. Слово о поэте. Особенности изображения природы в лирике Ф. И. Тютчева. «Неохотно и несмело…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С поляны коршун поднялся…». Судьба человека и судьба коршуна. Роль антитезы в стихотворени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Ф. И. Тютчев. «Листья». Обучение анализу одного стихотворения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А. Фет Слово о поэте. «Ель рукавом мне тропинку завесила…». Природа как воплощение прекрасного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А. А. Фет. «Ещё майская ночь». Переплетение и взаимодействие тем природы и любв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Учись у них – у дуба, у берёзы…». Природа как мир истины и красоты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Группова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Психологизм, гармоничность и музыкальность поэтической речи Ф. И. Тютчева и А. А. Фета. Краски и звуки в пейзажной лирике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домашнему сочинению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Н. А. Некрасов. Работа над стихотворениями «Железная дорог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портрет, репродукция картин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. А. Савицкого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воеобразие композиции стихотворения Н. А. Некрасова «Железная дорога»: эпиграф, диалог-спор, сочетание реальности и фантастики, роль пейзажа, особенности поэтических интонаций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. А. Некрасов. Историческая поэма «Дедушка». Декабристская тема в творчестве Н. А. Некрасов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ая работа по творчеству М. Ю. Лермонтова, Ф. И. Тютчева, А. А. Фета, И. С. Тургенева, Н. А. Некрасов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Н. С. Лесков. Сказ «Левша». Анализ «Сказа…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Коллективная. Индивидуальн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Анализ текста, подбор аргументов, формулирование выводов, умение вступать </w:t>
                              <w:br/>
                              <w:t>в речевое общ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, иллю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Портрет» Левш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лан как вид информационной переработки текста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Чтение по ролям; беседа по вопрос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Р/р. Изложение на тему «Левша в гостях у англичан»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текст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П. Чехов. «Толстый и тонкий». Разоблачение лицемерия в рассказе. Речь героев и художественная деталь как источник юмор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Обобщающий урок по разделу «Произведения русских писателей XIX века»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Владение монологической и диалогической речью. При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имеров, подбор аргументов, формулирование выводов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облемные задания различного уровня сло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031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А. С. Грин «Алые парус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произведении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ушевная чистота главных героев книги А. С. Грина «Алые паруса». Авторская позиция в произведени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произведении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А. П. Платонов. Страницы жизни и творчества. Рассказ  «Неизвестный цветок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рассказ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 писа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Ни на кого не похожие» герои А. П. Платонов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устное сочинение-отзы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о рассказ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М. М. Пришвин. Сказка-быль «Кладовая солнц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здание иллюстрац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Уметь работать с информационными источниками и готовить сообщение по тем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 писа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-6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5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Анализ содержания сказки-были «Кладовая солнц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5"/>
                              <w:rPr>
                                <w:rFonts w:eastAsia="Calibri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lang w:eastAsia="en-US"/>
                              </w:rPr>
                              <w:t>Анализ содержания сказки-были «Кладовая солнц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Насти и Митраши», «Спасение Митраш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омментированное и выразительное чтение,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Особенности композиции и смысл названия сказки-были М. М. Пришвина «Кладовая солнца». </w:t>
                            </w: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Подготовка к сочинению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Классное сочинение</w:t>
                            </w:r>
                            <w:r>
                              <w:rPr>
                                <w:rFonts w:cs="Times New Roman"/>
                              </w:rPr>
                              <w:t xml:space="preserve"> «Человек и природа в сказке –были М. М. Пришвина «Кладовая солнца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тихи русских поэтов о Великой Отечественной войне. Слово о поэтах-фронтовиках. К. М. Симонов. «Ты помнишь, Алёша, дороги Смоленщины…», Д. С. Самойлов. «Сороковые» и др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атриотические чувства авторов и их мысли о Родине и о войне. Обучение выразительному чтению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А. Лиханов. «Последние холода» Дети и войн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; беседа по прочитанному; дискуссия на те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В. П. Астафьев. «Конь </w:t>
                              <w:br/>
                              <w:t>с розовой гривой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создание иллюстрац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Уметь работать с информационными источниками и готовить сообщение по те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; беседа по содерж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9-7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«Весело и интересно проведенный день» (нравственные проблемы рассказа Астафьева «Конь с розовой гривой»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Анализ текста, 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Комментированное и выразитель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. Г. Распутин. «Уроки французского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Подбор аргументов, умение вступать в речевое общение. Владение монологической </w:t>
                              <w:br/>
                              <w:t>и диалогической речью. Приведение примеров, формулирование выводов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-размышление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росмотр фрагментов фильма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Душевная щедрость учительницы, ее роль в жизни мальчика. Смысл названия рассказ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Владение мо-нологической и диалогической речью. Приведение примеров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формулирование выв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Беседа </w:t>
                              <w:br/>
                              <w:t>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Р/р. Нравственный выбор моего ровесника </w:t>
                              <w:br/>
                              <w:t xml:space="preserve">(по произведениям </w:t>
                              <w:br/>
                              <w:t>В. П. Астафьев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В. Г. Распутин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оздание письменных высказыв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 xml:space="preserve">В. М. Шукшин. «Странные люди» – герои писателя. Рассказ «Срезал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Умение находить литературные аналогии и выстраивать сквозные линии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  <w:br/>
                              <w:t>с комментариями учителя; беседа по содерж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Ф. А. Искандер. «Тринадцатый подвиг Геракл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викторину по рассказ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  <w:br/>
                              <w:t>с комментариями учителя; беседа по содержани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ая работа или тестирование по творчеству Н. С. Лескова, А. П. Чехова, М. М. Пришвина, литературе о ВОВ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Родная природа в русской поэзии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/>
                              </w:rPr>
                              <w:t xml:space="preserve"> века. А. А. Блок. Слово о поэте. «Летний вечер», «О, как безумно за окном…»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сообщение о поэте;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. А. Есенин. Слово о поэте. «Мелколесье. Степь и дали…», «Пороша». Обучение выразительному чтению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сообщение о поэте;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А. А. Ахматова. Слово о поэте. «Перед весной бывают дни такие…». Обучение анализу одного стихотворения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 стихотвор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. М. Рубцов. Слово о поэте. «Звезда полей», «Листья осенние», «В горнице». Тема Родины в поэзии Рубцов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: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 подготовить сообщение о поэте; чтение наизу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, чт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омментариями учителя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видеоматериалы, репродук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Р/р. «Мой родной дом» или «Мой любимый уголок природы» (сочинение-миниатюр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45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Г. Тукай «Родная деревня», « Книг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ссказ учителя, беседа, рабо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 книгой, опорные запис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3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  <w:t>К. Кулиев «Когда на меня навалилась беда…», «Каким бы малым ни был мой народ…»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Рассказ учителя, беседа, работа </w:t>
                              <w:br/>
                              <w:t>с книгой, опорные запис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031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. Сервантес Сааведра. Слово о писателе. «Дон Кихот». Проблема истинных и ложных идеалов. Герой, живущий в воображаемом мире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; выразительное чтение; аналитическая бесе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Дон Кихот» как пародия на рыцарские романы. Народное понимание правды жизни как нравственной ценност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 xml:space="preserve">Слово учителя; выразительное чтение; аналитическая бесе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Ф. Шиллер. Слово о писателе. Баллада «Перчатка». Проблемы благородства, достоинства и че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Коллективная Группов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готовить рассказ о писател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езентация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. Мериме. Новелла «Маттео Фальконе». Конфликт естественной жизни и цивилизованного общества. Романтизм и реализм в произведени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 xml:space="preserve">Индивидуальная: </w:t>
                            </w: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готовить литературоведческую справку о жанре «новелл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Антуан де Сент-Экзюпери. Слово о писателе. «Маленький принц» как философская сказка-притча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роблемные за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Антуан де Сент-Экзюпери. Слово о писателе. «Маленький принц». Маленький принц, его друзья и враги. 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«Маленький принц». Мечта о естественных отношениях между людьми. Понятие о притче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М. Твен. «Приключения Гекльберри Финна». 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ружба Тома и Гека. Их поведение в критических ситуациях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ом и Гек: общность и различие. Средства создания комического. Юмор в произведении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 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дбор аргументов, умение вступать в речевое общение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Слово учителя, комментированное чтение; беседа по прочитан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314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</w:rPr>
                              <w:t>Тема 7.  Повторение пройденного.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 xml:space="preserve">Урок 1. </w:t>
                            </w:r>
                            <w:r>
                              <w:rPr>
                                <w:rFonts w:cs="Times New Roman"/>
                              </w:rPr>
                              <w:t>Повторение и закрепление пройденного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 по прочитанным произведениям; задания дифференцированного типа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 писателей, чье творчество изучалось в этом учебном году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9-100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>Урок 2 - 3.</w:t>
                            </w:r>
                            <w:r>
                              <w:rPr>
                                <w:rFonts w:cs="Times New Roman"/>
                              </w:rPr>
                              <w:t xml:space="preserve"> Письменный ответ на вопрос «Что изменило во мне изучение литературы в 6 классе?»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 по прочитанным произведениям; задания дифференцированного типа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 писателей, чье творчество изучалось в этом учебном году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</w:rPr>
                              <w:t xml:space="preserve">Урок 4. </w:t>
                            </w:r>
                            <w:r>
                              <w:rPr>
                                <w:rFonts w:cs="Times New Roman"/>
                              </w:rPr>
                              <w:t>Итоговый урок. Выявление уровня литературного развития учащихся. Задания для летнего чтения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Коллективн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Группова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беседа по прочитанным произведениям; задания дифференцированного типа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  <w:t>Портреты писателей, чье творчество изучалось в этом учебном году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езервный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i/>
                                <w:i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SimSun;宋体" w:cs="Mangal"/>
      <w:kern w:val="2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5:27:00Z</dcterms:created>
  <dc:creator>Alice-chan</dc:creator>
  <dc:description/>
  <cp:keywords/>
  <dc:language>en-US</dc:language>
  <cp:lastModifiedBy>Учитель</cp:lastModifiedBy>
  <cp:lastPrinted>2013-11-15T07:22:00Z</cp:lastPrinted>
  <dcterms:modified xsi:type="dcterms:W3CDTF">2018-06-19T11:16:00Z</dcterms:modified>
  <cp:revision>18</cp:revision>
  <dc:subject/>
  <dc:title/>
</cp:coreProperties>
</file>