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   программа     по  математике   для        обучающихся                  3  класса  разработана  на основан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оссийской Федерации» (Приказ Министерства образования и науки РФ № 273 ФЗ от 29.12.2012 г.)</w:t>
      </w:r>
    </w:p>
    <w:p>
      <w:pPr>
        <w:pStyle w:val="Normal"/>
        <w:numPr>
          <w:ilvl w:val="0"/>
          <w:numId w:val="3"/>
        </w:numPr>
        <w:spacing w:lineRule="auto" w:line="240" w:before="0" w:after="160"/>
        <w:ind w:left="993" w:hanging="284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  (Приказ Министерства образования и науки РФ № 373 от 6 октября 2009 г. с последующими изменениями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на основе концепции «Начальная школа 21 век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для 3 класса «Математика» </w:t>
      </w:r>
      <w:r>
        <w:rPr>
          <w:rFonts w:cs="Times New Roman" w:ascii="Times New Roman" w:hAnsi="Times New Roman"/>
          <w:bCs/>
          <w:sz w:val="24"/>
          <w:szCs w:val="24"/>
        </w:rPr>
        <w:t>В. Н.  Рудницкой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ОО МКОУ «Камызякская СОШ  №4» 2017-2018 учебный г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а преподавание математики отводится 4 часа в неделю, всего 136 часов. Срок реализации данной программы 2017-2018 учебный год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реализации программного содержания используются следующие учебные пособ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Математика: 3 класс: учебник для учащихся общеобразовательных учреждений: в 2 ч. Ч. 1, 2 / В.Н. Рудницкая, Т.В. Юдачева. – М.: Вентана-Граф, 2016.</w:t>
      </w:r>
    </w:p>
    <w:p>
      <w:pPr>
        <w:pStyle w:val="Normal"/>
        <w:spacing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е математике в начальной школе на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целей: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еспечение интеллектуального развития младших школьников: формирование основ логико – математического мышления, пространственного воображения, овладение учащимися математической речью для описания математических объектов и процессов окружающего мира в количественном и пространственном отношениях, для обоснования получаемых результатов решения учебных задач;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-  предоставление младшим школьникам основ начальных математических знаний и формирование соответствующих умений: решать учебные и практические задачи; вести поиск информации (фактов, сходств, различий, закономерностей, оснований для упорядочивания и классификации математических объектов); измерять наиболее распространённые в практике величины;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мение применять алгоритмы арифметических действий для вычислений; узнавать в окружающих предметах знакомые геометрические фигуры, выполнять несложные геометрические построения;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- реализация воспитательного аспекта обучения: воспитание потребности узнавать новое, расширять свои знания,  проявлять интерес к занятиям математикой,  стремиться использовать математические знания и умения при изучении других школьных предметов и в повседневной жизни,  приобрести привычку доводить начатую работу до конца,  получать удовлетворение от правильно и хорошо выполненной работы,  уметь обнаруживать и оценивать красоту и изящество математических методов,  решений, образов.</w:t>
      </w:r>
    </w:p>
    <w:p>
      <w:pPr>
        <w:pStyle w:val="Normal"/>
        <w:spacing w:before="0" w:after="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ажнейшими задачами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учения являются 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, и обеспечение необходимой и достаточной математической подготовки для дальнейшего успешного обучения в основной школе. Овладение учащимися начальных классов основами математического языка для описания разнообразных предметов и явлений окружающего мира, усвоение общего приема решения задач как универсального действия, умения выстраивать логические цепочки рассуждений, алгоритмы выполняемых действий, использование измерительных и вычислительных умений и навыков создают необходимую базу для успешной организации процесса обучения учащихся в третьем  классе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(136 часов)</w:t>
      </w:r>
    </w:p>
    <w:p>
      <w:pPr>
        <w:pStyle w:val="Normal"/>
        <w:spacing w:before="0" w:after="60"/>
        <w:ind w:firstLine="567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Элементы арифметики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ысяча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пись цифрами чисел от 100 до 1000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дения из истории математики: как появились числа, чем занимается арифметик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ение чисел. Запись результатов сравнения с помощью знаков &lt;  и   &gt; 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в пределах 1000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и письменные приёмы сложения и вычита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тельное свойство сложения и умноже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ие выражений ( освобождение выражений от « лишних» скобок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олнения действий в выражениях, записанных без скобок, содержащих действия: а) только одной ступени; б) разных ступеней. Правило порядка выполнения действий в выражениях, содержащих одну или несколько пар скобок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равенства и неравенств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пись числовых равенств и неравенств. Свойства числовых равенст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ставных арифметических задач в три действ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ение и деление на однозначное число в пределах 1000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суммы на число (распределительное свойство умножения относительно сложения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на 10, 100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числа, запись которого оканчивается нулём, на однозначное число. Умножение двух- и трёхзначного числа на однозначное число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однозначного частного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с остатко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на однозначное число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неизвестных компонентов арифметических действи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ножение и деление на двузначное число в пределах 1000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вида 23* 40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на двузначное число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еличины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длины километр и миллиметр и их обозначения: км, мм.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множение и деление на двузначное число </w:t>
      </w:r>
      <w:r>
        <w:rPr>
          <w:rFonts w:cs="Times New Roman" w:ascii="Times New Roman" w:hAnsi="Times New Roman"/>
          <w:sz w:val="24"/>
          <w:szCs w:val="24"/>
        </w:rPr>
        <w:t>длины: 1 км = 1000м, 1 см = 10 мм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е длины ломано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а и её единицы: килограмм, грамм. Обозначения: кг, г. Соотношения: 1 кг = 1000 г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имость и её единица литр. Обозначение: л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дения из  истории математики: старинные русские единицы  величин: морская миля,  верста,  пуд, фунт, ведро, бочка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и его единицы: час, минута, секунда, сутки, неделя, год, век. Обозначения: ч, мин., с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я между единицами времени: 1 час = 60 мин, 1 мин = 60 с, 1 сутки =  24 ч, 1 век =  100 лет, 1 год = 12 месяце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дения из  истории математики: история возникновения месяцев года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рифметических задач, содержащие разнообразные зависимости между величинами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ебраическая пропедевтика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енные выражения.  Вычисление значений буквенных выражений при заданных значениях этих букв.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огические понятия</w:t>
      </w:r>
    </w:p>
    <w:p>
      <w:pPr>
        <w:pStyle w:val="Normal"/>
        <w:spacing w:before="0" w:after="28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верных и неверных высказываний.</w:t>
      </w:r>
    </w:p>
    <w:p>
      <w:pPr>
        <w:pStyle w:val="Normal"/>
        <w:spacing w:before="0" w:after="280"/>
        <w:ind w:firstLine="567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еометрические понят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ная линия. Вершины и звенья ломаной. Замкнутая  и незамкнутая ломаная. Построение ломано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ение окружности на 6 одинаковых частей с помощью циркул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ая. Принадлежность точки прямой. Проведение прямой через одну и через две точки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расположение на плоскости отрезков, лучей, прямы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риентируется на два уровня математической подготовки: обязательный и повышенный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ательный уровень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должен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знать названия и последовательность натуральных чисел до 1000 (включительно), уметь записывать их цифрами и сравнивать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названия и обозначения действий умножения и дел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наизусть таблицу умножения однозначных чисел и результаты соответствующих случаев дел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несложные устные вычисления в пределах 1000 в случаях, сводимых в пределах 20 и 1000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сложение и вычитание чисел в пределах 1000. Используя письменные приемы вычислений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названия компонентов четырех арифметических действий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правила порядка выполнения действий в выражениях со скобками и без них, уметь находить их значения, выполнять два – три арифметических действ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ешать арифметические текстовые задачи в три действия в различных комбинациях;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вычислять: периметр многоугольника, периметр и площадь прямоугольника (квадрата)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ышенный уровень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ник может: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выполнять умножение и деление на однозначное и на двузначное число в случаях, когда результат действия не превышает 1000, используя письменные приёмы выполнения действий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числовые равенства и неравенства, знаки "&lt;"и "&gt;"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единицы длины, массы, вместимости, времени, площади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водить примеры верных т неверных высказываний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ывать фигуру, изображённую, на рисунке (ломаная, прямая)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числять длину ломаной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ображать ломаную, обозначать её буквами и читать обозначения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ображать прямую с помощью линейки, обозначать её буквами и читать обозначение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личать луч и прямую;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лить окружность на 6 равных частей с помощью циркуля,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строить точку, симметричную данной, на клетчатом фоне.</w:t>
      </w:r>
    </w:p>
    <w:p>
      <w:pPr>
        <w:pStyle w:val="Normal"/>
        <w:spacing w:before="0" w:after="60"/>
        <w:ind w:firstLine="567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концу обучения во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3 классе</w:t>
      </w:r>
      <w:r>
        <w:rPr>
          <w:rFonts w:cs="Times New Roman" w:ascii="Times New Roman" w:hAnsi="Times New Roman"/>
          <w:sz w:val="24"/>
          <w:szCs w:val="24"/>
        </w:rPr>
        <w:t xml:space="preserve"> учен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учитс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е следующее (предыдущее) при счёте число в пределах 1000, любой отрезок натурального ряда от 100 до 1000 в прямом и в обратном порядке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оненты действия деления с остатком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массы, времени, длины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метрическую фигуру (ломаная)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равнив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в пределах 1000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величин, выраженных в одинаковых или раз</w:t>
        <w:softHyphen/>
        <w:t>ных единицах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и &gt; и &lt;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овые равенства и неравенства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чит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иси вида: 120 &lt; 365, 900 &gt; 850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воспроизводи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я между единицами массы, длины, времен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ые и письменные алгоритмы арифметических дейст</w:t>
        <w:softHyphen/>
        <w:t>вий в пределах 1 000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х равенств и неравенств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делиров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ю, представленную в тексте арифметической за</w:t>
        <w:softHyphen/>
        <w:t>дачи, в виде схемы (графа), таблицы, рисунка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деления с остатком с помощью фишек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порядочив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туральные числа в пределах 1 000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я величин, выраженных в одинаковых или раз</w:t>
        <w:softHyphen/>
        <w:t>ных единицах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ализиров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числового выраже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арифметической (в том числе логической) задачи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лассифициров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в пределах 1 000 (однозначные, двузначные, трёх</w:t>
        <w:softHyphen/>
        <w:t>значные)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руиров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решения составной арифметической (в том числе логической) задачи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иров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ю деятельность (проверять правильность письменных вычислений с натуральными числами в пределах 1 000), нахо</w:t>
        <w:softHyphen/>
        <w:t>дить и исправлять ошибки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учебные и практические задачи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записывать цифрами любое трёхзначное число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и составлять несложные числовые выраже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есложные устные вычисления в пределах 1000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сумму и разность чисел в пределах 1000, вы</w:t>
        <w:softHyphen/>
        <w:t>полнять умножение и деление на однозначное и на двузначное число, используя письменные алгоритмы вычислений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деление с остатком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ремя по часам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ломаные линии разных видов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я числовых выражений, содержащих 2-3 действия (со скобками и без скобок)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текстовые арифметические задачи в три дей</w:t>
        <w:softHyphen/>
        <w:t>ствия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 концу обучения в 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классе</w:t>
      </w:r>
      <w:r>
        <w:rPr>
          <w:rFonts w:cs="Times New Roman" w:ascii="Times New Roman" w:hAnsi="Times New Roman"/>
          <w:sz w:val="24"/>
          <w:szCs w:val="24"/>
        </w:rPr>
        <w:t xml:space="preserve"> учени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ожет научиться: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улиров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тельное свойство умножени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пределительное свойство умножения относительно сложения (вычитания)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ит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ения прямой, ломаной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водить примеры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й и предложений, не являющихся высказы</w:t>
        <w:softHyphen/>
        <w:t>ваниям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х и неверных высказываний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лич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ое и буквенное выражения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ямую и луч, прямую и отрезок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кнутую и незамкнутую ломаную линии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характеризов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маную линию (вид, число вершин, звеньев)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ое расположение лучей, отрезков, прямых на плоскости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струирова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енное выражение, в том числе для решения задач с буквенными данными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роизводить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деления окружности на 2, 4, 6 и 8 равных частей;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ать учебные и практические задачи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ять значения буквенных выражений при заданных числовых значениях входящих в них букв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ать прямую и ломаную линии с помощью ли</w:t>
        <w:softHyphen/>
        <w:t>нейк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ямую через одну и через две точки;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ь на бумаге в клетку точку, отрезок, луч, прямую, ломаную, симметричные данным фигурам (точке, отрезку, лу</w:t>
        <w:softHyphen/>
        <w:t>чу, прямой, ломаной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едмета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рограммы ориентировано на достижение третьеклассниками трёх групп результатов образования: личностных, метапредметных и предметных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Личностные результаты освоения программы по математике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 третьеклассника продолжат формирова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стоятельность мышления; умение устанавливать, с какими учебными задачами ученик может самостоятельно ус</w:t>
        <w:softHyphen/>
        <w:t>пешно справитьс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саморазвит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формированное мотивации к обуче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собность характеризовать и оценивать собственные математические знания и уме-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аинтересованность в расширении и углублении получа</w:t>
        <w:softHyphen/>
        <w:t>емых математических зна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использовать получаемую математическую подготовку, как в учебной дея-тельности, так и при решении практи</w:t>
        <w:softHyphen/>
        <w:t>ческих задач, возникающих в повседневной жизн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собность преодолевать трудности, доводить начатую работу до её завершен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пособность к самоорганизован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товность высказывать собственные суждения и давать им обоснование;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ладение коммуникативными умениями с целью реали</w:t>
        <w:softHyphen/>
        <w:t>зации возможностей успешного сотрудничества с учителем и учащимися класса (при групповой работе, работе в па</w:t>
        <w:softHyphen/>
        <w:t>рах, в коллективном обсуждении математических про</w:t>
        <w:softHyphen/>
        <w:t>блем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 результаты освоения программы по математи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ретьеклассника продолжат формироватьс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ладение основными методами познания окружающего мира (наблюдение, сравнение, анализ, синтез, обобщение, мо</w:t>
        <w:softHyphen/>
        <w:t>делирование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нимание и принятие учебной задачи, поиск и нахожде</w:t>
        <w:softHyphen/>
        <w:t xml:space="preserve">ние способов её решения;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ние, контроль и оценка учебных действий; оп</w:t>
        <w:softHyphen/>
        <w:t>ределение наиболее эффективного способа достижения ре</w:t>
        <w:softHyphen/>
        <w:t>зультат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полнение учебных действий в разных формах (практи</w:t>
        <w:softHyphen/>
        <w:t>ческие работы, работа с моделями и др.)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здание моделей изучаемых объектов с использованием знаково-символических средст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нимание причины неуспешной учебной деятельно</w:t>
        <w:softHyphen/>
        <w:t>сти и способность конструктивно действовать в условиях не</w:t>
        <w:softHyphen/>
        <w:t>успеха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екватное оценивание результатов своей деятель</w:t>
        <w:softHyphen/>
        <w:t>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 использование математической речи для реше</w:t>
        <w:softHyphen/>
        <w:t>ния разнообразных коммуникативных задач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отовность слушать собеседника, вести диалог;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мение работать в информационной сред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ные  результаты освоения программы по математик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третьеклассника продолжат формироваться:</w:t>
      </w:r>
    </w:p>
    <w:p>
      <w:pPr>
        <w:pStyle w:val="Style14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логического и алгоритмического мышления, пространственного воображения и математиче</w:t>
        <w:softHyphen/>
        <w:t>ской реч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применять полученные математические знания для решения учебно-познавательных и учебно-практических задач, а также использовать эти знания для описания и объяс</w:t>
        <w:softHyphen/>
        <w:t>нения различных процессов и явлений окружающего мира, оценки их количественных и пространственных отношений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ладение устными и письменными алгоритмами выпол</w:t>
        <w:softHyphen/>
        <w:t>нения арифметических действий с целыми неотрицательными числами, умениями вычислять значения числовых выраже</w:t>
        <w:softHyphen/>
        <w:t>ний, решать текстовые задачи, измерять наиболее распростра</w:t>
        <w:softHyphen/>
        <w:t>нённые в практике величины, распознавать и изображать про</w:t>
        <w:softHyphen/>
        <w:t>стейшие геометрические фигуры;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мение работать в информационном поле (таблицы, схе</w:t>
        <w:softHyphen/>
        <w:t>мы, диаграммы, графики, последовательности, цепочки, сово</w:t>
        <w:softHyphen/>
        <w:t>купности); представлять, анализировать и интерпретировать данны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способствует формированию, становлению и развитию у третьеклассника следующих </w:t>
      </w:r>
      <w:r>
        <w:rPr>
          <w:rFonts w:cs="Times New Roman" w:ascii="Times New Roman" w:hAnsi="Times New Roman"/>
          <w:b/>
          <w:sz w:val="24"/>
          <w:szCs w:val="24"/>
        </w:rPr>
        <w:t>универсальных учебных умений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предметы (фигуры) по их форме и размерам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ределять данное множество предметов на группы по заданным признакам (выполнять классификацию)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поставлять множества предметов по их численностям (путём составления пар предметов)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считывать предметы; выражать результат натуральным числом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числа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рядочивать данное множество чисел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спроизводить устные и письменные алгоритмы выполнения четырёх арифметических действи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ировать результаты вычислени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ировать свою деятельность: проверять правильность выполнения вычислений изученными способами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ценивать правильность предъявленных вычислени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разные способы вычислений, выбирать из  них удобны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структуру числового выражения с целью определения порядка выполнения содержащихся в нем арифметических действи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ланировать ход решения задачи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ализировать текст задачи с целью выбора необходимых арифметических действий для ее решения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ировать результат решения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бирать верное решение задачи из нескольких предъявленных решени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блюдать за изменением решения задачи при измене5ни её услови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иентироваться на плоскости; различать геометрические фигуры; характеризовать взаимное расположение фигур на плоскости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струировать указанную фигуру из часте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лассифицировать треугольники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познавать некоторые пространственные фигуры на чертежах и на моделях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ять истинность несложных утверждени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одить примеры, подтверждающие или опровергающие данное утверждение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помощью  учителя конструировать алгоритм решения логической задачи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уализировать свои знания для проведения простейших математических доказательств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бирать требуемую информацию из указанных источников; фиксировать результаты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помощью учителя и самостоятельно сравнивать и обобщать информацию, представленную в таблицах, на графиках и диаграммах;</w:t>
      </w:r>
    </w:p>
    <w:p>
      <w:pPr>
        <w:pStyle w:val="Style14"/>
        <w:numPr>
          <w:ilvl w:val="0"/>
          <w:numId w:val="2"/>
        </w:numPr>
        <w:spacing w:before="0" w:after="12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водить информацию из текстовой формы в табличную. 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12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ПО ПРЕДМЕТУ «МАТЕМАТИКА»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6563"/>
        <w:gridCol w:w="883"/>
        <w:gridCol w:w="883"/>
        <w:gridCol w:w="879"/>
      </w:tblGrid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от 100 до 1000. Счет сотнями, чтение и запись цифрами чисел, оканчивающихся нуля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от 100 до 1000. Чтение и запись трехзначных чисе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9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чисел. Знаки «&lt;» и «&gt;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авнение чисел. Знаки «&lt;» и «&gt;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а от 100 до 100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провероч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 «Чтение, запись и сравнение трехзначных чисел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ы длины: километр, мил</w:t>
              <w:softHyphen/>
              <w:t>лиметр, их обозначени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шения между единицами длин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ходная контрольная работа № 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е длины в метрах, сантиметрах и миллиметрах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споминаем пройденное по теме «Единицы длины»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омет</w:t>
              <w:softHyphen/>
              <w:t>рические фигур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маная и ее элемент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маная и ее элемент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ломано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ломаной и вычисление ее длин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сса и ее единицы: кило</w:t>
              <w:softHyphen/>
              <w:t>грамм, грам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шения между единицами массы – килограммом и граммо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е массы с помощью весов (практическая работа). Решение задач на нахождение массы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Масса и ее единицы: кило</w:t>
              <w:softHyphen/>
              <w:t>грамм, грамм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естимость и ее единица – лит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мерение вместимости с помощью мерных сосудов (практическая работа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Величины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ение в пределах 100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е и письменные приемы сложени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приемы сложени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приемы сложени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теме «Сложение в пределах 1000»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тематический диктан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 за 1 четверт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Тысяч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читание в пределах 100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е и устные приемы вычислени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ущая контрольная работа №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Сложение и вычитание трехзначных чисел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ожение и вычитание в пределах 100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на вычитание в пределах 100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етательное свойство сложени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етательное свойство сложени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етательное свойство сложени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трёх и более слагаемых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 трёх и более слагаемых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Сложение и вычитание в пределах 1000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етательное свойство умно</w:t>
              <w:softHyphen/>
              <w:t>жени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четательное свойство умно</w:t>
              <w:softHyphen/>
              <w:t>жени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Сложение и вычитание в пределах 1000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е трёх и более множителе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е трёх и более множителе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1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е трёх и более множителе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е трёх и более множителе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е трёх и более множителе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едение трёх и более множителей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метрия на клетчатой бумаг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роение симметричных прямых на клетчатой бумаге (практическая работа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провероч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 «Симметрия на клетчатой бумаге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полнения дей</w:t>
              <w:softHyphen/>
              <w:t>ствий в выраже</w:t>
              <w:softHyphen/>
              <w:t>ниях со скобка</w:t>
              <w:softHyphen/>
              <w:t>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ая контрольная работа № 5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за I полугодие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контрольной работы, работа над ошибками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полнения дей</w:t>
              <w:softHyphen/>
              <w:t>ствий в выраже</w:t>
              <w:softHyphen/>
              <w:t>ниях со скобк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выполнения дей</w:t>
              <w:softHyphen/>
              <w:t>ствий в выраже</w:t>
              <w:softHyphen/>
              <w:t>ниях со скобк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Порядок выполнения дей</w:t>
              <w:softHyphen/>
              <w:t>ствий в выраже</w:t>
              <w:softHyphen/>
              <w:t>ниях со скобками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ифметические действия над числ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ифметические действия над числам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ые и неверные предложения (высказывания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ные и неверные предложения (высказывания)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вые равенства и нера</w:t>
              <w:softHyphen/>
              <w:t>венств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вые равенства и нера</w:t>
              <w:softHyphen/>
              <w:t>венств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йства числовых равенств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Числовые равенства и неравенства, их свойств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Числовые равенства и неравенства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примеров и задач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окружности на равные част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окружности на равные част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суммы на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.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суммы на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Умножение суммы на число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на 10 и на 10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на 10 и на 10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Умножение на 10 и на 100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8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вида 50· 9, 200· 4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вида 50· 9, 200· 4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вида 50· 9, 200· 4.М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атематический диктан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ма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ма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ущая проверочная работ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ямая. Деление окружности на равные част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на одно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на одно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прием умножения трехзначного числа на однозначно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прием умножения трехзначного числа на однозначно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прием умножения трехзначного числа на однозначное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0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контро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Умножение двухзначных и трехзначных чисел на однозначное число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ошибок, допущенных в контрольной работе. Вспоминаем пройденное по теме «Умножение на однозначное число в пределах 1000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ы времен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6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с единицами времен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7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с единицами времени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Измерение времени». Самостоятельная работа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тоговая контрольная работа № 7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3-ю четверть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на 10 и на 10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на 10 и на 10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2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Нахождение од</w:t>
              <w:softHyphen/>
              <w:t>нозначного ча</w:t>
              <w:softHyphen/>
              <w:t>стного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с остат</w:t>
              <w:softHyphen/>
              <w:t>ко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с остат</w:t>
              <w:softHyphen/>
              <w:t>ко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с остатком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.0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с остат</w:t>
              <w:softHyphen/>
              <w:t xml:space="preserve">ком. Самостоятельная работа.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на од</w:t>
              <w:softHyphen/>
              <w:t>но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на од</w:t>
              <w:softHyphen/>
              <w:t>но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на од</w:t>
              <w:softHyphen/>
              <w:t>но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на од</w:t>
              <w:softHyphen/>
              <w:t>нозначное число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Математический диктант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теме «Деление на од</w:t>
              <w:softHyphen/>
              <w:t>нозначное число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теме «Деление на од</w:t>
              <w:softHyphen/>
              <w:t>нозначное число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бщение по теме «Деление на од</w:t>
              <w:softHyphen/>
              <w:t>нозначное число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ущая контрольная работа №8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Деление двухзначных и трехзначных чисел на однозначное число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вида 23·4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вида 23·4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вида 23·4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ойденное по теме «Умножение вида 23·40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на дву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на дву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е и письменные приемы умножения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онтрольная работа за 4 четверть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 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на дву</w:t>
              <w:softHyphen/>
              <w:t>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на дву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годовая контрольная работа № 10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9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на дву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0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на дву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1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провероч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е «Умножение и деление двухзначных и трехзначных чисел на двузначное число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2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на дву</w:t>
              <w:softHyphen/>
              <w:t>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на дву</w:t>
              <w:softHyphen/>
              <w:t>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задач по теме «Деление на дву</w:t>
              <w:softHyphen/>
              <w:t>значное число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5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ление на дву</w:t>
              <w:softHyphen/>
              <w:t>значное число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 одной математической стране»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077" w:right="1077" w:gutter="0" w:header="0" w:top="993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  <w:b w:val="false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left="709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ind w:hanging="1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 w:before="0" w:after="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0:00Z</dcterms:created>
  <dc:creator>1</dc:creator>
  <dc:description/>
  <cp:keywords/>
  <dc:language>en-US</dc:language>
  <cp:lastModifiedBy>User</cp:lastModifiedBy>
  <cp:lastPrinted>2018-02-05T09:38:00Z</cp:lastPrinted>
  <dcterms:modified xsi:type="dcterms:W3CDTF">2018-04-26T02:33:00Z</dcterms:modified>
  <cp:revision>12</cp:revision>
  <dc:subject/>
  <dc:title/>
</cp:coreProperties>
</file>