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23.png" ContentType="image/pn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png" ContentType="image/png"/>
  <Override PartName="/word/media/image6.jpeg" ContentType="image/jpeg"/>
  <Override PartName="/word/media/image5.jpeg" ContentType="image/jpeg"/>
  <Override PartName="/word/media/image24.png" ContentType="image/png"/>
  <Override PartName="/word/media/image18.jpeg" ContentType="image/jpeg"/>
  <Override PartName="/word/media/image22.png" ContentType="image/png"/>
  <Override PartName="/word/media/image1.jpeg" ContentType="image/jpeg"/>
  <Override PartName="/word/media/image21.png" ContentType="image/png"/>
  <Override PartName="/word/media/image19.png" ContentType="image/png"/>
  <Override PartName="/word/media/image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</w:rPr>
        <w:t xml:space="preserve">Тамбовское областное государственное бюджетное </w:t>
      </w:r>
    </w:p>
    <w:p>
      <w:pPr>
        <w:pStyle w:val="Normal"/>
        <w:tabs>
          <w:tab w:val="clear" w:pos="708"/>
          <w:tab w:val="left" w:pos="3585" w:leader="none"/>
        </w:tabs>
        <w:jc w:val="center"/>
        <w:rPr/>
      </w:pPr>
      <w:r>
        <w:rPr>
          <w:b/>
        </w:rPr>
        <w:t>профессиональное образовательное учреждение</w:t>
      </w:r>
    </w:p>
    <w:p>
      <w:pPr>
        <w:pStyle w:val="Normal"/>
        <w:tabs>
          <w:tab w:val="clear" w:pos="708"/>
          <w:tab w:val="left" w:pos="358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>«Мичуринский аграрный техникум»</w: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</w:rPr>
      </w:pPr>
      <w:r>
        <w:rPr>
          <w:b/>
        </w:rPr>
        <w:t>(ТОГБПОУ «Мичуринский аграрный техникум»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выполнению учебно-производственных работ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ебной практик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 01 Проведение эстетико-технологических процессов услуг маникюра и педикю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К.01.01. Технология маникю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ДК.01.01. Технология педикю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альности 43.02.04 Прикладная эстетик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урмасово 2016</w:t>
      </w:r>
    </w:p>
    <w:p>
      <w:pPr>
        <w:pStyle w:val="Normal"/>
        <w:spacing w:lineRule="atLeast" w:line="29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азработчик</w:t>
      </w:r>
    </w:p>
    <w:p>
      <w:pPr>
        <w:pStyle w:val="Normal"/>
        <w:spacing w:lineRule="atLeast" w:line="293"/>
        <w:rPr/>
      </w:pPr>
      <w:r>
        <w:rPr>
          <w:spacing w:val="20"/>
          <w:sz w:val="28"/>
          <w:szCs w:val="28"/>
        </w:rPr>
        <w:t>ТОГБПОУ «Мичуринский аграрный техникум»</w:t>
      </w:r>
    </w:p>
    <w:p>
      <w:pPr>
        <w:pStyle w:val="Normal"/>
        <w:spacing w:lineRule="atLeast" w:line="29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Преподаватель спецдисциплин Е.В.Орликова</w:t>
      </w:r>
    </w:p>
    <w:p>
      <w:pPr>
        <w:pStyle w:val="Normal"/>
        <w:spacing w:lineRule="atLeast" w:line="293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Рецензент: руководитель индивидуального предприятия М.А.Котельников</w:t>
      </w:r>
    </w:p>
    <w:p>
      <w:pPr>
        <w:pStyle w:val="Normal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ческие рекомендации по выполнению работ учебной практики ПМ. 01 Проведение эстетико-технологических процессов услуг маникюра и педикюра МДК.01.01. Технология маникюра, МДК.01.02. Технология педикюра специальности 43.02.04 Прикладная эстетика разработаны в соответствии с рабочей программой ПМ. 01 Проведение эстетико-технологических процессов услуг маникюра и педикюра,  являющейся частью основной профессиональной образовательной программы в соответствии с ФГОС по специальности СПО 43.02.04 Прикладная эстетика и предназначены для обучающихся 2 курса специальности 43.02.04 Прикладная эстетика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ая практика служит связующим звеном между теоретическими  и производственной практикой. Она необходима для закрепления теоретических знаний, полученных на занятиях теоретического обучения, а также для получения практического опыта. Практические задания на учебной практике выполняются обучающимися самостоятельно, с применением знаний и умений, полученных на теоретических занятиях, а также с использованием необходимых пояснений, полученных от преподавателя при выполнении или ходе практического занятия. К занятиям  учебной практики от обучающегося требуется предварительная подготовка, которую он должен провести перед занятием (повторить пройденный материал, подготовить инструменты и материал, для выполняемой на учебной практике технологии). Список литературы и вопросы, необходимые при подготовке, обучающийся получает от преподавателя заранее из методических рекомендаций к учебной практик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рактические задания учебной практики разработаны в соответствии с рабочей программой ПМ. 01 Проведение эстетико-технологических процессов услуг маникюра и педикюра, которые выполняются обучающимся индивидуально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ценку по каждому занятию учебной практики обучающийся получает после выполнения индивидуального задани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выставляется по пятибалльной системе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«5» ставиться, если обучающийся выполняет задание соответственно инструкции и не допускает  нарушения технологии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ценка «4» ставиться, если обучающийся выполняет задание соответственно инструкции и  допускает до 2 нарушений технологии, при положительном результате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«3» ставиться, если обучающийся выполняет задание соответственно инструкции и  допускает несколько нарушений технологи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ое занятие 3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1. Технология маникюра</w:t>
      </w:r>
    </w:p>
    <w:p>
      <w:pPr>
        <w:pStyle w:val="Normal"/>
        <w:spacing w:lineRule="auto" w:line="360"/>
        <w:rPr/>
      </w:pPr>
      <w:r>
        <w:rPr>
          <w:b/>
          <w:i/>
        </w:rPr>
        <w:t>Тема:</w:t>
      </w:r>
      <w:r>
        <w:rPr/>
        <w:t xml:space="preserve"> Форма и длина ногтевой пластины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научиться создавать форму и длину свободного края  ногтевой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ластины.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jc w:val="both"/>
        <w:rPr/>
      </w:pPr>
      <w:r>
        <w:rPr>
          <w:b/>
          <w:i/>
        </w:rPr>
        <w:t>Задание:</w:t>
      </w:r>
      <w:r>
        <w:rPr/>
        <w:t xml:space="preserve"> На искусственных ногтях (типсах) создать классическую форму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квадрат (мягкий квадрат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овал (широкий, зауженный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мендалевидная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стил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tabs>
          <w:tab w:val="clear" w:pos="708"/>
          <w:tab w:val="left" w:pos="3450" w:leader="none"/>
        </w:tabs>
        <w:ind w:left="426" w:hanging="0"/>
        <w:jc w:val="both"/>
        <w:rPr/>
      </w:pPr>
      <w:r>
        <w:rPr/>
        <w:t>1. Провести дезинфекцию инструментов и контактных зон; обеспечить инфекционную безопасность исполнителя при выполнении работы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Организовать рабочее место для выполнения технологии обработки свободного края ногтевой пластин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0" w:leader="none"/>
        </w:tabs>
        <w:jc w:val="both"/>
        <w:rPr/>
      </w:pPr>
      <w:r>
        <w:rPr/>
        <w:t>выбор  инструментов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450" w:leader="none"/>
        </w:tabs>
        <w:jc w:val="both"/>
        <w:rPr/>
      </w:pPr>
      <w:r>
        <w:rPr/>
        <w:t>выбор материалов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Выполнение технологического процесса обработки свободного края ногтевой пластины на типсах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Создание классической формы на типсах: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квадрат (мягкий квадрат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овал (широкий, зауженный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мендалевидная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стилет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450" w:leader="none"/>
        </w:tabs>
        <w:jc w:val="both"/>
        <w:rPr/>
      </w:pPr>
      <w:r>
        <w:rPr/>
        <w:t>Оценка выполненного задания</w:t>
      </w:r>
    </w:p>
    <w:p>
      <w:pPr>
        <w:pStyle w:val="Normal"/>
        <w:tabs>
          <w:tab w:val="clear" w:pos="708"/>
          <w:tab w:val="left" w:pos="34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spacing w:lineRule="auto" w:line="360"/>
        <w:rPr/>
      </w:pPr>
      <w:r>
        <w:rPr>
          <w:b/>
        </w:rPr>
        <w:t>Практическое занятие 1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1. Технология ман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Соблюдение техники безопасности и организация рабочего места мастера маникюра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научиться проводить дезинфекцию, стерилизацию инструментов, организовывать рабочее место мастера маникюра, работать с электрическими приборами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i/>
        </w:rPr>
        <w:t>Задание:</w:t>
      </w:r>
      <w:r>
        <w:rPr/>
        <w:t xml:space="preserve"> Провести дезинфекцию и стерилизацию инструментов для маникюра; подготовить подготовить рабочее место мастера маникюра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готовить дезинфицирующие средства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кись водород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редство для обработки ру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Обработать руки перекисью водорода или средством для обработки ру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готовить инструменты к стерилиз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струменты должны быть чистыми и свободными от каких-либо нале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ед стерилизацией инструменты вытереть насухо, если были обработаны водо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рные инструменты (кусачки, ножницы и т.д.) перед стерилизацией нужно раскрыть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струменты не должны соприкасаться друг с другом во время стерил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 перегружать тигель инструментами;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одготовить стерилизатор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верить электрическую часть стерилизатор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бедиться, что выключатель стоит на позиции «О» («выкл»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ткрыть крышку и засыпьте в тигель шарик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ежде, чем вставить вилку в розетку, убедитесь, что напряжение, что напряжение,  указанное на приборе соответствует напряжению в сет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ставить вилку в розетку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ставить выключатель на позицию «1» («вкл»), загорится зеленая и красная лампочка, сигнализируя о том, что прибор включен и нагреваетс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как только стерилизатор достигнет высокой температуры, погаснет зеленая лампочка, стерилизуйте инструменты, только  если </w:t>
      </w:r>
      <w:r>
        <w:rPr>
          <w:b/>
        </w:rPr>
        <w:t>не горит зеленая лампочк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сле окончания обработки инструментов поставьте выключатель на позицию «О»  («выкл»), лампочка погаснет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ля извлечения предметов после стерилизации используйте пинцет или щипц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ынуть вилку из розетк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крыть крышку стерилиз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. Подготовить настольную лампу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Организовать рабочее место мастера маникю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инструмен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материал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Уборка рабочего места мастера маникюр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spacing w:lineRule="auto" w:line="360"/>
        <w:rPr/>
      </w:pPr>
      <w:r>
        <w:rPr>
          <w:b/>
        </w:rPr>
        <w:t>Практическое занятие 2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1. Технология ман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Гигиена рук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научиться проводить технологию санитарно-эпидемиологическую обработку контактной зоны, технологию профилактического ухода за кожей кистей и ногтями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i/>
        </w:rPr>
        <w:t>Задание:</w:t>
      </w:r>
      <w:r>
        <w:rPr/>
        <w:t xml:space="preserve"> Провести дезинфекцию и стерилизацию инструментов для маникюра; подготовить рабочее место мастера маникюра для выполнения профилактического ухода за кожей кистей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ind w:left="360" w:hanging="0"/>
        <w:jc w:val="both"/>
        <w:rPr/>
      </w:pPr>
      <w:r>
        <w:rPr/>
        <w:t>1.Подготовить дезинфицирующие средства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кись водород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редство для обработки рук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бработать руки перекисью водорода или средством для обработки ру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одготовить рабочее место мастера маникюра для проведения профилактического ухода за кожей рук и ногтями (согласно инструкционно-технологической карте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овести процедуру  профилактического ухода за кожей рук и ногт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онсультировать потребителя по домашнему профилактическому уходу за кожей рук и ногт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Уборка рабочего ме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Гигиена ру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онно–технологическая карта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ем для рук с базиликом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5052"/>
        <w:gridCol w:w="3113"/>
      </w:tblGrid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этапа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выполнения технологии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ный стаканчик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92175" cy="11004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175" cy="1100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1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азилик 30гр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97330" cy="9918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7330" cy="991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2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ивковое масло 250гр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97915" cy="1110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915" cy="1110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3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г№1+шаг№2+шаг№3=перемешат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7340" cy="3759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26" r="-3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34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375285" cy="2495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38" r="-25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327025" cy="32766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3" t="-43" r="-43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=</w:t>
            </w:r>
            <w:r>
              <w:rPr>
                <w:b/>
              </w:rPr>
              <w:drawing>
                <wp:inline distT="0" distB="0" distL="0" distR="0">
                  <wp:extent cx="331470" cy="6616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70" cy="661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4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местить в холодильник на 1 неделю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81050" cy="9582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4" t="-29" r="-4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58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5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вести до кремообразного состояния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16940" cy="6921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6.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носить на руки на ночь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87425" cy="81978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Гигиена рук»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</w:rPr>
        <w:t>Инструкционно–технологическая карта 2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анночка для рук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дающая эластичность на основе растительного масл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291"/>
        <w:gridCol w:w="3171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этапа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Этапы выполнения технологии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очка для ногтей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774700" cy="7747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" t="-29" r="-2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Фото 1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тельное масло 250мл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649605" cy="9175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60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Фото2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имонный сок 5-10 капель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13485" cy="8185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348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3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пула витамина А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83310" cy="80962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4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г2+шаг3+шаг4=перемешать в ванночке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33375" cy="47053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432435" cy="2959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" cy="29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470535" cy="3530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=</w:t>
            </w:r>
            <w:r>
              <w:rPr>
                <w:b/>
              </w:rPr>
              <w:drawing>
                <wp:inline distT="0" distB="0" distL="0" distR="0">
                  <wp:extent cx="298450" cy="59372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450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5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стить руки в ванночку на 5- 10 минут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426210" cy="11779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8" t="-148" r="-118" b="-1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1177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6.</w:t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ять процедуру 2-3 раза в неделю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drawing>
                <wp:inline distT="0" distB="0" distL="0" distR="0">
                  <wp:extent cx="1141095" cy="85598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7" t="-63" r="-47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Фото 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Гигиена ру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онно–технологическая карта 3.</w:t>
      </w:r>
    </w:p>
    <w:p>
      <w:pPr>
        <w:pStyle w:val="Normal"/>
        <w:jc w:val="center"/>
        <w:rPr/>
      </w:pPr>
      <w:r>
        <w:rPr>
          <w:b/>
        </w:rPr>
        <w:t xml:space="preserve">Ванночка для укрепления ногте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снове йодированной со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106"/>
        <w:gridCol w:w="3357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этапа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Этапы выполнения технологии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нночка для рук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52500" cy="635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57" r="-3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635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1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Йодированная соль 2ч.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08710" cy="10750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8710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2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тительное масло 2 ст.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697865" cy="98488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984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3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плая вода 250 мл.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766445" cy="10223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4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г2+шаг3+шаг4=перемешать в ванночке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27685" cy="52832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8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403225" cy="5270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24" r="-3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+</w:t>
            </w:r>
            <w:r>
              <w:rPr>
                <w:b/>
              </w:rPr>
              <w:drawing>
                <wp:inline distT="0" distB="0" distL="0" distR="0">
                  <wp:extent cx="379095" cy="5276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4" t="-31" r="-4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9095" cy="527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>=</w:t>
            </w:r>
            <w:r>
              <w:rPr>
                <w:b/>
              </w:rPr>
              <w:drawing>
                <wp:inline distT="0" distB="0" distL="0" distR="0">
                  <wp:extent cx="422910" cy="8413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841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Фото 5.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устить руки на 10 минут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74725" cy="6807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07" t="-159" r="-107" b="-1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6.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ять процедуру 2-3 раза в неделю</w:t>
            </w:r>
          </w:p>
        </w:tc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42035" cy="74993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0" t="-70" r="-50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Фото 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«Гигиена рук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онно-технологическая  карта 4.</w:t>
      </w:r>
    </w:p>
    <w:p>
      <w:pPr>
        <w:pStyle w:val="Normal"/>
        <w:jc w:val="center"/>
        <w:rPr/>
      </w:pPr>
      <w:r>
        <w:rPr/>
        <w:t>Укрепление хрупких ногтей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742"/>
        <w:gridCol w:w="4348"/>
      </w:tblGrid>
      <w:tr>
        <w:trPr>
          <w:trHeight w:val="557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тапы выполнения технолог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о</w:t>
            </w:r>
          </w:p>
        </w:tc>
      </w:tr>
      <w:tr>
        <w:trPr>
          <w:trHeight w:val="492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зять 1ст.л разогретого растительного масла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1081405"/>
                  <wp:effectExtent l="0" t="0" r="0" b="0"/>
                  <wp:docPr id="3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9" t="-25" r="-1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877570" cy="1195705"/>
                  <wp:effectExtent l="0" t="0" r="0" b="0"/>
                  <wp:docPr id="3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4" t="-25" r="-3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7570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376805" cy="1305560"/>
                  <wp:effectExtent l="0" t="0" r="0" b="0"/>
                  <wp:docPr id="33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1" t="-32" r="-21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6805" cy="1305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Фото 1.</w:t>
            </w:r>
          </w:p>
        </w:tc>
      </w:tr>
      <w:tr>
        <w:trPr>
          <w:trHeight w:val="435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рем от 1/2мм сока лимона и одну капсулу витамина А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72665" cy="1291590"/>
                  <wp:effectExtent l="0" t="0" r="0" b="0"/>
                  <wp:docPr id="3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2665" cy="129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0555" cy="1266825"/>
                  <wp:effectExtent l="0" t="0" r="0" b="0"/>
                  <wp:docPr id="3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055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t>Фото 2.</w:t>
            </w:r>
          </w:p>
        </w:tc>
      </w:tr>
      <w:tr>
        <w:trPr>
          <w:trHeight w:val="2760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устить кончики пальцев клиента и подержать в такой ванночке 5-6минут.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559685" cy="1657350"/>
                  <wp:effectExtent l="0" t="0" r="0" b="0"/>
                  <wp:docPr id="36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8" t="-25" r="-1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68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Фото 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spacing w:lineRule="auto" w:line="360"/>
        <w:rPr/>
      </w:pPr>
      <w:r>
        <w:rPr>
          <w:b/>
        </w:rPr>
        <w:t>Практическое занятие 4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1. Технология маникюра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Тема:</w:t>
      </w:r>
      <w:r>
        <w:rPr/>
        <w:t xml:space="preserve"> Маникюр (классический, европейский, комбинированный, мужской)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научиться проводить технологию классического, европейского, комбинированного и  мужского маникюра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24 часа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i/>
        </w:rPr>
        <w:t>Задание:</w:t>
      </w:r>
      <w:r>
        <w:rPr/>
        <w:t xml:space="preserve"> Провести дезинфекцию и стерилизацию инструментов для маникюра; подготовить рабочее место мастера маникюра для выполнения технологии маникюр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 1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Организация внешнего вида мастера маникюр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дготовка рабочего места мастера маникюра к выполнению технологии классического маникю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0" w:leader="none"/>
        </w:tabs>
        <w:jc w:val="both"/>
        <w:rPr/>
      </w:pPr>
      <w:r>
        <w:rPr/>
        <w:t>Основные этапы выполнения классического маникю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гружение рук клиента в водяную ванночку на 3-5 мину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  (начиная с левой руки, безымянного паль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кутикулы и птериг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масла кутикулу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 2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Организация внешнего вида мастера маникюра.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Подготовка рабочего места мастера маникюра к выполнению европейского маникюр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50" w:leader="none"/>
        </w:tabs>
        <w:jc w:val="both"/>
        <w:rPr/>
      </w:pPr>
      <w:r>
        <w:rPr/>
        <w:t>Основные этапы выполнения европейского маникю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заусенцев (при необходимости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масла на  кутикул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крема на руки клиента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 3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рганизация внешнего вида мастера маникюр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ка рабочего места мастера ман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0" w:leader="none"/>
        </w:tabs>
        <w:jc w:val="both"/>
        <w:rPr/>
      </w:pPr>
      <w:r>
        <w:rPr/>
        <w:t>Основные этапы выполнения комбинированного маникю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гружение рук клиента в водяную ванночку на 3-5 минут (при необходимост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  (начиная с левой руки, безымянного паль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кутикулы и птеригия (при необходимости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масла на кутику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 4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рганизация внешнего вида мастера маникюра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Подготовка рабочего места мастера ман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50" w:leader="none"/>
        </w:tabs>
        <w:jc w:val="both"/>
        <w:rPr/>
      </w:pPr>
      <w:r>
        <w:rPr/>
        <w:t>Основные этапы выполнения маникю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гружение рук клиента в водяную ванночку на 3-5 мину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  (начиная с левой руки, безымянного паль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кутикулы и птериг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лировка ногтевой пластины или нанесение бесцветного лака на ногтевую пластину (по желанию клиент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масла на  кутикулу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рактическое занятие 5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1. Технология маникюра</w:t>
      </w:r>
    </w:p>
    <w:p>
      <w:pPr>
        <w:pStyle w:val="Normal"/>
        <w:spacing w:lineRule="auto" w:line="360"/>
        <w:rPr/>
      </w:pPr>
      <w:r>
        <w:rPr>
          <w:b/>
          <w:i/>
        </w:rPr>
        <w:t>Тема:</w:t>
      </w:r>
      <w:r>
        <w:rPr/>
        <w:t xml:space="preserve"> Гелевые технологии. Технология наращивания ногтей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гелевого наращивания 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12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маникюра к работе, провести технологию наращивания светочувствительным гелем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рганизация внешнего вида мастера маникюра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одготовка рабочего места мастера ман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 Основные этапы выполнения технологии наращивания гелем на формах: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center"/>
        <w:rPr>
          <w:b/>
          <w:b/>
          <w:i/>
          <w:i/>
        </w:rPr>
      </w:pPr>
      <w:r>
        <w:rPr>
          <w:b/>
          <w:i/>
        </w:rPr>
        <w:t xml:space="preserve">Инструкционно-технологическая карта </w:t>
      </w:r>
    </w:p>
    <w:p>
      <w:pPr>
        <w:pStyle w:val="Normal"/>
        <w:jc w:val="center"/>
        <w:rPr/>
      </w:pPr>
      <w:r>
        <w:rPr/>
        <w:t>Технология наращивания светочувствительного геля на формах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66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хнолог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зинфекция и осмотр рук клиен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ить безопасность здоровья клиент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ногти и удалить лак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ть с мизинца левой руки клиента и обработать последовательно все пальцы.</w:t>
            </w:r>
          </w:p>
          <w:p>
            <w:pPr>
              <w:pStyle w:val="Normal"/>
              <w:jc w:val="both"/>
              <w:rPr/>
            </w:pPr>
            <w:r>
              <w:rPr/>
              <w:t>Во время процедуры можно выяснить у клиента он предпочитает и какой цвет лака ему подходи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деть формы для ногтей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репить формы на всех пальцах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гель на ногтевую пластину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ь гелем сначала только ногтевую пластину, не затрагивая форм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дить гел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гель на форму для ногтей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бы получился свободный кра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дить гел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гель на весь ногот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ь наносится на ногтевую пластину и искусственно созданный свободный кра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дить гел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ять форм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ать свободный край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ободному краю придать форму и длину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гель на весь ноготь без формы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дить гель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ить липкий слой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этого протереть все поверхности ногтей средством для снятия липкого сло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ить форму ногтей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левые ногти очень легко обрабатываются пилкой. С помощью грубого или среднего абразива. Бережно подпилить боковые стенки и свободный край, чтобы выровнять гель. Выравнивать, двигаясь сверху вниз от центра выпуклой арки в начале ногтя к свободному краю, держа пилку под углом 45. Проверить толщину свободного края. Легкими движениями пилки снять все неров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полировать и смахнуть опилки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нергично отполировать всею поверхность ногтя до полной гладкости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покровного слоя геля. Нанести небольшое количество геля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гкими полирующими движениями сверху вниз покрыть всю поверхность ногтя, начиная от кутикулы. Завернуть гель под свободный край, чтобы создать непроницаемую защиту натурального ногтя или свободного края накладк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рдить гель, удалить липкие остатк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масло для кутикул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ереть масло в кутикулу, окружающую кожу и в поверхность ногт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крем для рук и сделать массаж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ногти клиен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щение ногтей провести при помощи мыльного раствора теплой воды, щетки и вытереть полотенц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ение лака (дизайн)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желанию клиен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  </w:t>
      </w: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spacing w:lineRule="auto" w:line="360"/>
        <w:rPr/>
      </w:pPr>
      <w:r>
        <w:rPr>
          <w:b/>
        </w:rPr>
        <w:t>Практическое занятие 6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1. Технология маникюра</w:t>
      </w:r>
    </w:p>
    <w:p>
      <w:pPr>
        <w:pStyle w:val="Normal"/>
        <w:spacing w:lineRule="auto" w:line="360"/>
        <w:rPr/>
      </w:pPr>
      <w:r>
        <w:rPr>
          <w:b/>
          <w:i/>
        </w:rPr>
        <w:t>Тема:</w:t>
      </w:r>
      <w:r>
        <w:rPr/>
        <w:t xml:space="preserve"> Технология нанесения лака на ногтевую пластину. Френч-маникюр</w:t>
      </w:r>
    </w:p>
    <w:p>
      <w:pPr>
        <w:pStyle w:val="Normal"/>
        <w:spacing w:lineRule="auto" w:line="360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нанесения красного лака на ногтевую пластину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12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маникюра к работе, провести технологию нанесения лака  на ногтевую пластину и выполнение френч-маникюр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 1 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рганизация внешнего вида мастера маникюра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одготовка рабочего места мастера ман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полнить технологию нанесения красного лака на ногтевую пластину на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основе классического маникю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гружение рук клиента в водяную ванночку на 3-5 мину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  (начиная с левой руки, безымянного паль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кутикулы и птериг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красного лака на ногтевую пластину 1 слой, прокрашивая зону возле кутикулы и боковых валиков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второго слоя красного ла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сле высыхания лака нанести масло для кутикулы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 2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рганизация внешнего вида мастера маникюра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одготовка рабочего места мастера ман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Выполнить технологию нанесения красного лака на ногтевую пластину на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основе классического маникю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гружение рук клиента в водяную ванночку на 3-5 мину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  (начиная с левой руки, безымянного паль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кутикулы и птериг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нанесение красного лака на ногтевую пластину </w:t>
      </w:r>
      <w:r>
        <w:rPr>
          <w:b/>
        </w:rPr>
        <w:t>толь в 1 слой, начиная от зоны заднего валика к свободному краю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сле высыхания лака нанести масло для кутикулы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 3:</w:t>
      </w:r>
    </w:p>
    <w:p>
      <w:pPr>
        <w:pStyle w:val="Normal"/>
        <w:ind w:left="705" w:hanging="0"/>
        <w:jc w:val="both"/>
        <w:rPr/>
      </w:pPr>
      <w:r>
        <w:rPr/>
        <w:t>1.Организация внешнего вида мастера маникюр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одготовка рабочего места мастера ман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полнить технологию френч-маникюра на ногтевую пластину на</w:t>
      </w:r>
    </w:p>
    <w:p>
      <w:pPr>
        <w:pStyle w:val="Normal"/>
        <w:ind w:left="705" w:hanging="0"/>
        <w:jc w:val="both"/>
        <w:rPr/>
      </w:pPr>
      <w:r>
        <w:rPr/>
        <w:t xml:space="preserve">      </w:t>
      </w:r>
      <w:r>
        <w:rPr/>
        <w:t>основе классического маникю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гружение рук клиента в водяную ванночку на 3-5 мину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  (начиная с левой руки, безымянного паль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кутикулы и птериг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нанесение белого лака на зону «улыбки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сле высыхания наносим второй слой белого лака на зону улыбки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сле высыхания покрываем бесцветным лаком ногтевую пластину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сле высыхания лака нанести масло для кутикулы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jc w:val="both"/>
        <w:rPr/>
      </w:pPr>
      <w:r>
        <w:rPr>
          <w:b/>
          <w:i/>
        </w:rPr>
        <w:t>Практическое занятие 7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1. Технология маникюра</w:t>
      </w:r>
    </w:p>
    <w:p>
      <w:pPr>
        <w:pStyle w:val="Normal"/>
        <w:spacing w:lineRule="auto" w:line="360"/>
        <w:rPr/>
      </w:pPr>
      <w:r>
        <w:rPr>
          <w:b/>
          <w:i/>
        </w:rPr>
        <w:t>Тема:</w:t>
      </w:r>
      <w:r>
        <w:rPr/>
        <w:t xml:space="preserve"> Дизайн ногтей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нейл-арда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маникюра к работе, провести технологию нейл-ард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ind w:left="705" w:hanging="0"/>
        <w:jc w:val="both"/>
        <w:rPr/>
      </w:pPr>
      <w:r>
        <w:rPr/>
        <w:t>1.Организация внешнего вида мастера маникюр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Подготовка рабочего места мастера ман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ман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маникюрных работ;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both"/>
        <w:rPr/>
      </w:pPr>
      <w:r>
        <w:rPr/>
        <w:t>3.Провести обследование поверхности кожных покровов на наличие противопоказаний для реализации услуг по маникюр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ить технологию френч-маникюра на основе классического маникюра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формление свободного края ногтевой пластины (форма и длин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погружение рук клиента в водяную ванночку на 3-5 минут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обработка боковых и заднего валиков  (начиная с левой руки, безымянного пальца)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>удаление кутикулы и птериг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выполнение нейл-арда на ногтевой пластине по образцу (или желанию клиента), используя материал для нейл-арда (акриловые краски, цветные лаки, фольгу, бульонки, стразы, конфетти, сухоцвет и т.д.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0" w:leader="none"/>
        </w:tabs>
        <w:jc w:val="both"/>
        <w:rPr/>
      </w:pPr>
      <w:r>
        <w:rPr/>
        <w:t xml:space="preserve">Дать характеристику кожи рук потребителя и  рекомендацию по домашнему профилактическому (послепроцедурному) уходу за кожей рук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450" w:leader="none"/>
        </w:tabs>
        <w:jc w:val="both"/>
        <w:rPr/>
      </w:pPr>
      <w:r>
        <w:rPr/>
        <w:t>Уборка рабочего места мастера маникю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spacing w:lineRule="auto" w:line="360"/>
        <w:rPr/>
      </w:pPr>
      <w:r>
        <w:rPr>
          <w:b/>
        </w:rPr>
        <w:t>Практическое занятие 8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2. Технология пед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Соблюдение техники безопасности и организация рабочего места мастера педикюра</w:t>
      </w:r>
    </w:p>
    <w:p>
      <w:pPr>
        <w:pStyle w:val="Normal"/>
        <w:jc w:val="both"/>
        <w:rPr/>
      </w:pPr>
      <w:r>
        <w:rPr>
          <w:b/>
          <w:i/>
        </w:rPr>
        <w:t>Цель:</w:t>
      </w:r>
      <w:r>
        <w:rPr/>
        <w:t xml:space="preserve"> научиться проводить дезинфекцию, стерилизацию инструментов, организовывать рабочее место мастера педикюра, работать с электрическими приборами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>
          <w:b/>
          <w:i/>
        </w:rPr>
        <w:t>Задание:</w:t>
      </w:r>
      <w:r>
        <w:rPr/>
        <w:t xml:space="preserve"> Провести дезинфекцию и стерилизацию инструментов для педикюра; подготовить рабочее место мастера педикю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одготовить дезинфицирующие средства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ерекись водорода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средство для обработки рук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  Обработать руки перекисью водорода или средством для обработки ру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.Подготовить инструменты к стерилизации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струменты должны быть чистыми и свободными от каких-либо налетов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еред стерилизацией инструменты вытереть насухо, если были обработаны водой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парные инструменты (кусачки, ножницы и т.д.) перед стерилизацией нужно раскрыть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инструменты не должны соприкасаться друг с другом во время стерилизации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не перегружать тигель инструментами;</w:t>
      </w:r>
    </w:p>
    <w:p>
      <w:pPr>
        <w:pStyle w:val="Normal"/>
        <w:ind w:left="360" w:hanging="0"/>
        <w:jc w:val="both"/>
        <w:rPr/>
      </w:pPr>
      <w:r>
        <w:rPr/>
        <w:t>4.Подготовить стерилизатор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оверить электрическую часть стерилизатора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убедиться, что выключатель стоит на позиции «О» («выкл»)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открыть крышку и засыпьте в тигель шарики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режде, чем вставить вилку в розетку, убедитесь, что напряжение, что напряжение,  указанное на приборе соответствует напряжению в сет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ставить вилку в розетку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ставить выключатель на позицию «1» («вкл»), загорится зеленая и красная лампочка, сигнализируя о том, что прибор включен и нагревается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 xml:space="preserve">как только стерилизатор достигнет высокой температуры, погаснет зеленая лампочка, стерилизуйте инструменты, только  если </w:t>
      </w:r>
      <w:r>
        <w:rPr>
          <w:b/>
        </w:rPr>
        <w:t>не горит зеленая лампочка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после окончания обработки инструментов поставьте выключатель на позицию «О»  («выкл»), лампочка погаснет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для извлечения предметов после стерилизации используйте пинцет или щипцы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вынуть вилку из розетки;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закрыть крышку стерилиз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Подготовить ванночку для ног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рить электрическую часть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оверить рабочее состояние ванночки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 Организовать рабочее место мастера педикюра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инструмен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готовить материал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7. Уборка рабочего места мастера маникюра.</w:t>
      </w:r>
    </w:p>
    <w:p>
      <w:pPr>
        <w:pStyle w:val="Normal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rPr/>
      </w:pPr>
      <w:r>
        <w:rPr>
          <w:b/>
        </w:rPr>
        <w:t>Практическое занятие 9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ДК.01.02. Технология пед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Этапы выполнения педикюра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педикюра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педикюра к работе, провести технологию педикюра поэтапно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ind w:left="705" w:hanging="0"/>
        <w:jc w:val="both"/>
        <w:rPr/>
      </w:pPr>
      <w:r>
        <w:rPr/>
        <w:t>1.Организация внешнего вида мастера педикюр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Подготовка рабочего места мастера пед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пед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педикюрный работ;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both"/>
        <w:rPr/>
      </w:pPr>
      <w:r>
        <w:rPr/>
        <w:t>3. Провести обследование поверхности кожных покровов и ногтей на наличие противопоказаний для реализации услуг по педикюру.</w:t>
      </w:r>
    </w:p>
    <w:p>
      <w:pPr>
        <w:pStyle w:val="Normal"/>
        <w:ind w:left="705" w:hanging="0"/>
        <w:jc w:val="both"/>
        <w:rPr/>
      </w:pPr>
      <w:r>
        <w:rPr/>
        <w:t>4.Выполнить технологию педикюра поэтапно: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Инструкционно-технологическая карта 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8390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8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хнологи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стить и разложить необходимое оборудование, инструменты и материалы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ить клиента в кресло и попросить его снять обувь и носк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ти в воде концетрированное средство для ванночк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клиенту опустить обе ноги в ванночку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в руку 2-3 полотенца и вытираем ноги клиента легкими прижимающими движениям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ноги, ступни, промежутки между пальцев антисептиком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ричь ногти с помощью ножниц  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разделители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ногти пилкой для ногтей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сухую кожу и наросшие мазоли  с нижней части стопы и пяток с помощью пилки для ног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разделители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стить ноги в ванночку с мыльным раствором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стить ногти щеткой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лоснуть ноги и тщательно вытереть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разделитель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двигаем кутикулу с помощью пушера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ить кутикулу и заусенцы с помощью кусачек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разделители для пальцев и поместить ноги в ванночку с мыльным раствором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ать ногти щеткой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щательно вытереть ноги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на ноги клиента дезодорант для ног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</w:t>
      </w:r>
      <w:r>
        <w:rPr/>
        <w:t xml:space="preserve">5.Дать характеристику кожи ног потребителя и  рекомендацию по домашнему профилактическому (послепроцедурному) уходу. 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</w:t>
      </w:r>
      <w:r>
        <w:rPr/>
        <w:t>6.Уборка рабочего места мастера педикюра.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10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ДК.01.02. Технология пед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Классический педикюр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классического педикюра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педикюра к работе, провести технологию классического педикюр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ind w:left="705" w:hanging="0"/>
        <w:jc w:val="both"/>
        <w:rPr/>
      </w:pPr>
      <w:r>
        <w:rPr/>
        <w:t>1.Организация внешнего вида мастера педикюр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Подготовка рабочего места мастера пед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пед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педикюрный работ;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both"/>
        <w:rPr/>
      </w:pPr>
      <w:r>
        <w:rPr/>
        <w:t>3. Провести обследование поверхности кожных покровов и ногтей на наличие противопоказаний для реализации услуг по педикюру.</w:t>
      </w:r>
    </w:p>
    <w:p>
      <w:pPr>
        <w:pStyle w:val="Normal"/>
        <w:ind w:left="705" w:hanging="0"/>
        <w:jc w:val="both"/>
        <w:rPr/>
      </w:pPr>
      <w:r>
        <w:rPr/>
        <w:t>4.Выполнить технологию классического педикюра: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>
          <w:b/>
          <w:i/>
        </w:rPr>
        <w:t xml:space="preserve">Инструкционно-технологическая карта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/>
        <w:t>Классический педикюр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8390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8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хнологи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стить и разложить необходимое оборудование, инструменты и материалы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ить клиента в кресло и попросить его снять обувь и носк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ти в воде концетрированное средство для ванночк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клиенту опустить обе ноги в ванночку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в руку 2-3 полотенца и вытираем ноги клиента легкими прижимающими движениям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ноги, ступни, промежутки между пальцев антисептиком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ричь ногти с помощью ножниц  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разделители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ногти пилкой для ногтей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сухую кожу и наросшие мазоли  с нижней части стопы и пяток с помощью пилки для ног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разделители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стить ноги в ванночку с мыльным раствором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стить ногти щеткой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лоснуть ноги и тщательно вытереть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разделитель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двигаем кутикулу с помощью пушера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ить кутикулу и заусенцы с помощью кусачек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разделители для пальцев и поместить ноги в ванночку с мыльным раствором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ать ногти щеткой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щательно вытереть ноги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на ноги клиента дезодорант для ног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</w:t>
      </w:r>
      <w:r>
        <w:rPr/>
        <w:t xml:space="preserve">5.Дать характеристику кожи ног потребителя и  рекомендацию по домашнему профилактическому (послепроцедурному) уходу. 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both"/>
        <w:rPr/>
      </w:pPr>
      <w:r>
        <w:rPr/>
        <w:t xml:space="preserve">      </w:t>
      </w:r>
      <w:r>
        <w:rPr/>
        <w:t>6.Уборка рабочего места мастера педикюра</w:t>
      </w:r>
    </w:p>
    <w:p>
      <w:pPr>
        <w:pStyle w:val="Normal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11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ДК.01.02. Технология пед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Технология косметического педикюра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косметического педикюра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педикюра к работе, провести технологию косметического педикюр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ind w:left="705" w:hanging="0"/>
        <w:jc w:val="both"/>
        <w:rPr/>
      </w:pPr>
      <w:r>
        <w:rPr/>
        <w:t>1.Организация внешнего вида мастера педикюр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Подготовка рабочего места мастера пед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пед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педикюрный работ;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both"/>
        <w:rPr/>
      </w:pPr>
      <w:r>
        <w:rPr/>
        <w:t>3. Провести обследование поверхности кожных покровов и ногтей на наличие противопоказаний для реализации услуг по педикюру.</w:t>
      </w:r>
    </w:p>
    <w:p>
      <w:pPr>
        <w:pStyle w:val="Normal"/>
        <w:ind w:left="705" w:hanging="0"/>
        <w:jc w:val="both"/>
        <w:rPr/>
      </w:pPr>
      <w:r>
        <w:rPr/>
        <w:t>4.Выполнить технологию косметического педикюра, используя, при необходимости, аппарат для педикюра и косметические средства: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Инструкционно-технологическая карта 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69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хнологии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стить и разложить необходимое оборудование, инструменты и материалы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адить клиента в кресло и попросить его снять обувь и носки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ести в воде концетрированное средство для ванночки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клиенту опустить обе ноги в ванночку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ять в руку 2-3 полотенца и вытираем ноги клиента легкими прижимающими движениями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ноги, ступни, промежутки между пальцев антисептиком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тричь ногти с помощью ножниц  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разделители для пальцев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ать ногти пилкой для ногтей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сухую кожу и наросшие мазоли  с нижней части стопы и пяток с помощью пилки для ног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разделители для пальцев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местить ноги в ванночку с мыльным раствором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истить ногти щеткой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лоснуть ноги и тщательно вытереть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авить разделитель для пальцев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двигаем кутикулу с помощью пушера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алить кутикулу и заусенцы с помощью кусачек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алить разделители для пальцев и поместить ноги в ванночку с мыльным раствором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ать ногти щеткой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щательно вытереть ноги </w:t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ести на ноги клиента дезодорант для ног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</w:t>
      </w:r>
      <w:r>
        <w:rPr/>
        <w:t xml:space="preserve">5.Дать характеристику кожи ног потребителя и  рекомендацию по домашнему профилактическому (послепроцедурному) уходу.  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</w:t>
      </w:r>
      <w:r>
        <w:rPr/>
        <w:t>6.Уборка рабочего места мастера педикю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чебная практ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12.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МДК.01.02. Технология пед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Технология СПА-педикюра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СПА-педикюра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педикюра к работе, провести технологию СПА-педикюр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ind w:left="705" w:hanging="0"/>
        <w:jc w:val="both"/>
        <w:rPr/>
      </w:pPr>
      <w:r>
        <w:rPr/>
        <w:t>1.Организация внешнего вида мастера педикюр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Подготовка рабочего места мастера пед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пед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педикюрный работ;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both"/>
        <w:rPr/>
      </w:pPr>
      <w:r>
        <w:rPr/>
        <w:t>3. Провести обследование поверхности кожных покровов на наличие противопоказаний для реализации услуг по педикюру.</w:t>
      </w:r>
    </w:p>
    <w:p>
      <w:pPr>
        <w:pStyle w:val="Normal"/>
        <w:rPr/>
      </w:pPr>
      <w:r>
        <w:rPr/>
        <w:t xml:space="preserve">            </w:t>
      </w:r>
      <w:r>
        <w:rPr/>
        <w:t>4. Выполнить технологию СПА-педикюра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i/>
          <w:i/>
        </w:rPr>
      </w:pPr>
      <w:r>
        <w:rPr>
          <w:b/>
          <w:i/>
        </w:rPr>
        <w:t>Инструкционно-технологическая карта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i/>
          <w:i/>
        </w:rPr>
      </w:pPr>
      <w:r>
        <w:rPr>
          <w:b/>
          <w:i/>
        </w:rPr>
        <w:t>СПА-педикюр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20"/>
        <w:gridCol w:w="8690"/>
      </w:tblGrid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ехнологии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творите 4 г. на 1 л воды «Педикюрной соли» (Crystal Soak) в педикюрной ванночке или «Очищающая формула» (Soak). Чтобы увеличить количество пены, сначала налейте продукт, затем добавьте воды. Ступни должны находиться в ванночке 5 мин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чните с левой стопы. Удалите остатки лака. </w:t>
            </w:r>
          </w:p>
          <w:p>
            <w:pPr>
              <w:pStyle w:val="Normal"/>
              <w:jc w:val="both"/>
              <w:rPr/>
            </w:pPr>
            <w:r>
              <w:rPr/>
              <w:t>Придайте форму свободному краю. При помощи инструмента Pusher Plus и дезинфицирующего геля SwissGuard (оказывает легкое анестезирующее воздействие, дополнительно дезинфицирует область кутикулы и инструмент, позволяя ему лучше скользить) отодвинуть кутикулу и тщательно убрать весь птеригий с поверхности натуральной ногтевой пластины. Не оказывать сильное давление на Pusher Plus, т.к. можно повредить нежные клетки матрикса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ть одну ногу из ванночки, подсушить полотенцем ступню и обработать поверхность ступни «Педикюрной пилкой» (Pedicure File OPI) - абразив 80/120  Уделить особое внимание огрубевшим участкам ступни. В процессе работы смачивайте ступни водой, т.к. по сухой кожи работать пилкой Pedicure File OPI нельзя. При завершении тщательно зашлифовать ступни стороной «Педикюрной пилки» на 120 абразив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на ступни «Размягчитель гиперкератоза» (Soften), подождать 5 мин. При помощи стороны «Педикюрной пилки» на 120 абразив обработать ступни (нанесение «Размягчителя гиперкератоза» (Soften) возможно и до использования педикюрной пилки)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ботать ступни «Скрабом» (Scrub) и массажными движениями зашлифовать кожу и снять ороговевшие клетки с поверхности стоп. Остатки препарата смыть теплой водой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Приготовить 2 одноразовых полиэтиленовых пакета. Нанести "Глиняную маску» (Clay Mask) тонким слоем, не затрагивая поверхность натуральных ногтей. Надеть на ступни полиэтиленовые пакеты. Завернуть ступни в полотенце, подержать 5 мин. Удалить маску при помощи влажных горячих полотенец. Эффект теплого компресса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мощи «Массажного лосьона» (Massage) произвести массаж ног:</w:t>
            </w:r>
          </w:p>
          <w:p>
            <w:pPr>
              <w:pStyle w:val="Normal"/>
              <w:jc w:val="both"/>
              <w:rPr/>
            </w:pPr>
            <w:r>
              <w:rPr/>
              <w:t>Двумя руками распределить лосьон по ногам.</w:t>
            </w:r>
          </w:p>
          <w:p>
            <w:pPr>
              <w:pStyle w:val="Normal"/>
              <w:jc w:val="both"/>
              <w:rPr/>
            </w:pPr>
            <w:r>
              <w:rPr/>
              <w:t>Левой рукой фиксируем ногу клиента. Правой рукой массируем икры (повтор 3 раза). Меняем руки и проделываем то же самое.</w:t>
            </w:r>
          </w:p>
          <w:p>
            <w:pPr>
              <w:pStyle w:val="Normal"/>
              <w:jc w:val="both"/>
              <w:rPr/>
            </w:pPr>
            <w:r>
              <w:rPr/>
              <w:t>Ладонями массируем торцовые стороны стопы, от пальцев ног к пятке (повтор 3 раза).</w:t>
            </w:r>
          </w:p>
          <w:p>
            <w:pPr>
              <w:pStyle w:val="Normal"/>
              <w:jc w:val="both"/>
              <w:rPr/>
            </w:pPr>
            <w:r>
              <w:rPr/>
              <w:t>Большими пальцами массируем ступни от пятки к пальцам ног (движения круговые, повтор 3 раза)</w:t>
            </w:r>
          </w:p>
          <w:p>
            <w:pPr>
              <w:pStyle w:val="Normal"/>
              <w:jc w:val="both"/>
              <w:rPr/>
            </w:pPr>
            <w:r>
              <w:rPr/>
              <w:t>Круговыми движениями массируем точку «Ахиллесова пята» (повтор 3 раза)</w:t>
            </w:r>
          </w:p>
          <w:p>
            <w:pPr>
              <w:pStyle w:val="Normal"/>
              <w:jc w:val="both"/>
              <w:rPr/>
            </w:pPr>
            <w:r>
              <w:rPr/>
              <w:t>Большими пальцами массируем лодыжку от пальцев ног к колену круговыми движениями и от пальцев ног к пятке круговыми движениями, чередуя (повтор 3 раза).</w:t>
            </w:r>
          </w:p>
          <w:p>
            <w:pPr>
              <w:pStyle w:val="Normal"/>
              <w:jc w:val="both"/>
              <w:rPr/>
            </w:pPr>
            <w:r>
              <w:rPr/>
              <w:t>Двумя руками круговыми движениями массируем голень от пальцев ног к колену (повтор 3 раза)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ирующими движениями нанести на ступни «Защитную формулу» (Smooth).</w:t>
            </w:r>
          </w:p>
          <w:p>
            <w:pPr>
              <w:pStyle w:val="Normal"/>
              <w:jc w:val="both"/>
              <w:rPr/>
            </w:pPr>
            <w:r>
              <w:rPr/>
              <w:t>Примечание: Дополнительный продукт - «Освежающий гель для уставших ног с растительными экстрактами» (Refresh) - используют в летнее время, т.к. он имеет свойство сильного охлаждения кожи. Не использовать на сухой коже! Снимает отечность, болевые ощущения, придает бодрость уставшим ногам, подсушивает. Нанести массажными движениями до колена. Не смывать!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омощи гигроскопической салфетки тщательно обезжирить поверхность натуральных ногтей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нести на область кутикулы антикутикулу «Авоплекс», которая размягчает, увлажняет, питает кожу, замедляет рост кутикулы. Подождать 3-5 мин.</w:t>
            </w:r>
          </w:p>
          <w:p>
            <w:pPr>
              <w:pStyle w:val="Normal"/>
              <w:jc w:val="both"/>
              <w:rPr/>
            </w:pPr>
            <w:r>
              <w:rPr/>
              <w:t>Отодвинуть кутикулу при помощи инструмента Pusher Plus и дезинфицирующего геля Swiss Guard, оказывающего анестезирующее действие на кутикулу и обеспечивающее лучшее скольжение инструмента по поверхности натурального ногтя. Не оказывать сильное давление на Pusher Plus , т.к. можно повредить нежные клетки матрикса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алить заусенцы и кутикулу при помощи Accu Nip (кусачки для кутикулы). Начинать работу с области боковых пазух. Кусачки держать под углом 45 градусов. При продвижении к линии кутикулы угол режущей поверхности уменьшается. При выполнении среза мастер должен продолжать одну и ту же непрерывную линию среза. Нельзя использовать недостаточно острые инструменты - велика вероятность появления большого количества заусенцев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зжирить поверхность натуральных ногтей с помощью антисептика (обеззараживание, обезжиривание и уничтожение бактерий, содержит тимол - профилактическое антигрибковое средство). Нанести препарат на ногти с расстояния 15 сантиметров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нести Bond -Aid ( кондиционер, нормализующий кислотно- щелочной баланс натуральных ногтей).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нести один тонкий слой базового покрытия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нести в 2 слоя цветного лак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нести закрепляющее верхнее покрытие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пнуть 1-2 капли сушки лака</w:t>
            </w:r>
          </w:p>
        </w:tc>
      </w:tr>
      <w:tr>
        <w:trPr/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8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3450" w:leader="none"/>
              </w:tabs>
              <w:jc w:val="both"/>
              <w:rPr/>
            </w:pPr>
            <w:r>
              <w:rPr/>
              <w:t>Нанести масло Avoplex (замедляет рост кутикулы, смягчает, увлажняет, питает) на кутикулу, не втирая, т. к. молекулы масла очень маленькие, проникновения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</w:t>
      </w:r>
      <w:r>
        <w:rPr/>
        <w:t xml:space="preserve">5.Дать характеристику кожи ног потребителя и  рекомендацию по домашнему профилактическому (послепроцедурному) уходу.  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</w:t>
      </w:r>
      <w:r>
        <w:rPr/>
        <w:t>6.Уборка рабочего места мастера педикю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чебная практик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рактическое занятие 13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ДК.01.02. Технология педикюра</w:t>
      </w:r>
    </w:p>
    <w:p>
      <w:pPr>
        <w:pStyle w:val="Normal"/>
        <w:rPr/>
      </w:pPr>
      <w:r>
        <w:rPr>
          <w:b/>
          <w:i/>
        </w:rPr>
        <w:t>Тема:</w:t>
      </w:r>
      <w:r>
        <w:rPr/>
        <w:t xml:space="preserve"> Мужской педикюр</w:t>
      </w:r>
    </w:p>
    <w:p>
      <w:pPr>
        <w:pStyle w:val="Normal"/>
        <w:rPr/>
      </w:pPr>
      <w:r>
        <w:rPr>
          <w:b/>
          <w:i/>
        </w:rPr>
        <w:t>Цель:</w:t>
      </w:r>
      <w:r>
        <w:rPr/>
        <w:t xml:space="preserve"> научиться выполнять технологию мужского педикюра</w:t>
      </w:r>
    </w:p>
    <w:p>
      <w:pPr>
        <w:pStyle w:val="Normal"/>
        <w:jc w:val="both"/>
        <w:rPr/>
      </w:pPr>
      <w:r>
        <w:rPr>
          <w:b/>
          <w:i/>
        </w:rPr>
        <w:t>Время работы</w:t>
      </w:r>
      <w:r>
        <w:rPr/>
        <w:t xml:space="preserve"> – 6 часов</w:t>
      </w:r>
    </w:p>
    <w:p>
      <w:pPr>
        <w:pStyle w:val="Normal"/>
        <w:rPr/>
      </w:pPr>
      <w:r>
        <w:rPr>
          <w:b/>
          <w:i/>
        </w:rPr>
        <w:t>Задание:</w:t>
      </w:r>
      <w:r>
        <w:rPr/>
        <w:t xml:space="preserve"> организовать рабочее место мастера педикюра к работе, провести технологию мужского педикюра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Инструкция к выполнению задания:</w:t>
      </w:r>
    </w:p>
    <w:p>
      <w:pPr>
        <w:pStyle w:val="Normal"/>
        <w:ind w:left="705" w:hanging="0"/>
        <w:jc w:val="both"/>
        <w:rPr/>
      </w:pPr>
      <w:r>
        <w:rPr/>
        <w:t>1.Организация внешнего вида мастера педикюра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2.  Подготовка рабочего места мастера педикюра к работ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провести дезинфекцию и стерилизацию инструментов и контактных зон; обеспечить инфекционную безопасность потребителя и исполнителя при оказании услуг по педикю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50" w:leader="none"/>
        </w:tabs>
        <w:jc w:val="both"/>
        <w:rPr/>
      </w:pPr>
      <w:r>
        <w:rPr/>
        <w:t>соблюдение техники безопасности при работе с оборудованием и инструментами во время педикюрный работ;</w:t>
      </w:r>
    </w:p>
    <w:p>
      <w:pPr>
        <w:pStyle w:val="Normal"/>
        <w:tabs>
          <w:tab w:val="clear" w:pos="708"/>
          <w:tab w:val="left" w:pos="3450" w:leader="none"/>
        </w:tabs>
        <w:ind w:left="705" w:hanging="0"/>
        <w:jc w:val="both"/>
        <w:rPr/>
      </w:pPr>
      <w:r>
        <w:rPr/>
        <w:t>3. Провести обследование поверхности кожных покровов и ногтей на наличие противопоказаний для реализации услуг по педикюру.</w:t>
      </w:r>
    </w:p>
    <w:p>
      <w:pPr>
        <w:pStyle w:val="Normal"/>
        <w:ind w:left="705" w:hanging="0"/>
        <w:jc w:val="both"/>
        <w:rPr/>
      </w:pPr>
      <w:r>
        <w:rPr/>
        <w:t>4.Выполнить технологию мужского педикюра: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Инструкционно-технологическая карта </w:t>
      </w:r>
    </w:p>
    <w:p>
      <w:pPr>
        <w:pStyle w:val="Normal"/>
        <w:tabs>
          <w:tab w:val="clear" w:pos="708"/>
          <w:tab w:val="left" w:pos="3450" w:leader="none"/>
        </w:tabs>
        <w:jc w:val="center"/>
        <w:rPr/>
      </w:pPr>
      <w:r>
        <w:rPr/>
        <w:t>Мужской педикюр</w:t>
      </w:r>
    </w:p>
    <w:tbl>
      <w:tblPr>
        <w:tblW w:w="941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"/>
        <w:gridCol w:w="8390"/>
      </w:tblGrid>
      <w:tr>
        <w:trPr/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этапа</w:t>
            </w:r>
          </w:p>
        </w:tc>
        <w:tc>
          <w:tcPr>
            <w:tcW w:w="8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хнологи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 xml:space="preserve">Разместить и разложить необходимое оборудование, инструменты и материалы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2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Усадить клиента в кресло и попросить его снять обувь и носк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3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Развести в воде концетрированное средство для ванночк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4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Предложить клиенту опустить обе ноги в ванночку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5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Взять в руку 2-3 полотенца и вытираем ноги клиента легкими прижимающими движениями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6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Обработать ноги, ступни, промежутки между пальцев антисептиком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7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 xml:space="preserve">Подстричь ногти с помощью ножниц  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8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Вставить разделители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9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Обработать ногти пилкой для ногтей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0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Удалить сухую кожу и наросшие мазоли  с нижней части стопы и пяток с помощью пилки для ног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Удалить разделители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2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 xml:space="preserve">Поместить ноги в ванночку с мыльным раствором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3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Почистить ногти щеткой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4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 xml:space="preserve">Сполоснуть ноги и тщательно вытереть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5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Вставить разделитель для пальцев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6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Отодвигаем кутикулу с помощью пушера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7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 xml:space="preserve">Удалить кутикулу и заусенцы с помощью кусачек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8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Удалить разделители для пальцев и поместить ноги в ванночку с мыльным раствором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19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 xml:space="preserve">Обработать ногти щеткой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20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 xml:space="preserve">Тщательно вытереть ноги 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21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Произвести полировку ногтей или окрашивание бесцветным лаком ногти (при желании клиента)</w:t>
            </w:r>
          </w:p>
        </w:tc>
      </w:tr>
      <w:tr>
        <w:trPr/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22.</w:t>
            </w:r>
          </w:p>
        </w:tc>
        <w:tc>
          <w:tcPr>
            <w:tcW w:w="8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7"/>
              <w:snapToGrid w:val="false"/>
              <w:rPr/>
            </w:pPr>
            <w:r>
              <w:rPr/>
              <w:t>Нанести на ноги клиента дезодорант для ног</w:t>
            </w:r>
          </w:p>
        </w:tc>
      </w:tr>
    </w:tbl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    </w:t>
      </w:r>
      <w:r>
        <w:rPr/>
        <w:t xml:space="preserve">5. Дать характеристику кожи ног потребителя и  рекомендацию по домашнему профилактическому (послепроцедурному) уходу.   </w:t>
      </w:r>
    </w:p>
    <w:p>
      <w:pPr>
        <w:pStyle w:val="Normal"/>
        <w:tabs>
          <w:tab w:val="clear" w:pos="708"/>
          <w:tab w:val="left" w:pos="3450" w:leader="none"/>
        </w:tabs>
        <w:jc w:val="both"/>
        <w:rPr/>
      </w:pPr>
      <w:r>
        <w:rPr/>
        <w:t xml:space="preserve">                     </w:t>
      </w:r>
      <w:r>
        <w:rPr/>
        <w:t>6. Уборка рабочего места мастера педикюр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>
        <w:rFonts w:cs="Times New Roman"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>
        <w:rFonts w:cs="Times New Roman"/>
      </w:r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>
        <w:rFonts w:cs="Times New Roman"/>
      </w:r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>
        <w:rFonts w:cs="Times New Roman"/>
      </w:r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>
        <w:rFonts w:cs="Times New Roman"/>
      </w:rPr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ычный (веб)"/>
    <w:basedOn w:val="Normal"/>
    <w:qFormat/>
    <w:pPr>
      <w:spacing w:before="280" w:after="280"/>
    </w:pPr>
    <w:rPr/>
  </w:style>
  <w:style w:type="paragraph" w:styleId="Style7">
    <w:name w:val="Содержимое таблицы"/>
    <w:basedOn w:val="Normal"/>
    <w:qFormat/>
    <w:pPr>
      <w:suppressLineNumbers/>
      <w:suppressAutoHyphens w:val="true"/>
    </w:pPr>
    <w:rPr>
      <w:rFonts w:eastAsia="Batang;바탕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4.jpeg"/><Relationship Id="rId20" Type="http://schemas.openxmlformats.org/officeDocument/2006/relationships/image" Target="media/image12.jpeg"/><Relationship Id="rId21" Type="http://schemas.openxmlformats.org/officeDocument/2006/relationships/image" Target="media/image13.jpeg"/><Relationship Id="rId22" Type="http://schemas.openxmlformats.org/officeDocument/2006/relationships/image" Target="media/image14.jpeg"/><Relationship Id="rId23" Type="http://schemas.openxmlformats.org/officeDocument/2006/relationships/image" Target="media/image15.jpeg"/><Relationship Id="rId24" Type="http://schemas.openxmlformats.org/officeDocument/2006/relationships/image" Target="media/image9.jpeg"/><Relationship Id="rId25" Type="http://schemas.openxmlformats.org/officeDocument/2006/relationships/image" Target="media/image16.jpeg"/><Relationship Id="rId26" Type="http://schemas.openxmlformats.org/officeDocument/2006/relationships/image" Target="media/image15.jpeg"/><Relationship Id="rId27" Type="http://schemas.openxmlformats.org/officeDocument/2006/relationships/image" Target="media/image16.jpeg"/><Relationship Id="rId28" Type="http://schemas.openxmlformats.org/officeDocument/2006/relationships/image" Target="media/image9.jpeg"/><Relationship Id="rId29" Type="http://schemas.openxmlformats.org/officeDocument/2006/relationships/image" Target="media/image4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6:33:00Z</dcterms:created>
  <dc:creator>Орликова</dc:creator>
  <dc:description/>
  <cp:keywords/>
  <dc:language>en-US</dc:language>
  <cp:lastModifiedBy>Орликова</cp:lastModifiedBy>
  <cp:lastPrinted>2015-10-24T09:56:00Z</cp:lastPrinted>
  <dcterms:modified xsi:type="dcterms:W3CDTF">2018-06-18T09:43:00Z</dcterms:modified>
  <cp:revision>20</cp:revision>
  <dc:subject/>
  <dc:title/>
</cp:coreProperties>
</file>